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ля использования данной программы в Чемпионате РБ прилагаемый файл конфигурации logcfg.dat для каждого пользователя должен быть отредактирован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В графу "Мой позывной" введите свой позывной вместо EU1XXX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 Если у Вас используется последовательный порт, в частности, Com 1, следующую строку не изменяйт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EYER OUTPUT PORT = SERIAL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спользуется другой компорт, замените его номер.</w:t>
      </w:r>
    </w:p>
    <w:p>
      <w:pPr>
        <w:pStyle w:val="Style15"/>
        <w:rPr/>
      </w:pPr>
      <w:r>
        <w:rPr/>
        <w:t>Если используется параллельный порт N 1, строка должна выглядеть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EYER OUTPUT PORT = PARALLEL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этого, при использовании параллельного порта в файл конфигурации добавьте следующую стро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TT ENABLE = FAL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. В следующих строках FR замените на двухбуквенное обозначение своего района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Q EXCHANGE = ^#^F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PEAT S&amp;P EXCHANGE = ^#^F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&amp;P EXCHANGE = ^#^F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. В Чемпионате РБ 6 туров. Для того, чтобы программа могла отслеживать повторные связи в каждом из туров, предлагается каждые 30 минут условно показывать переход на другой диапазон, т.е. для 6 туров потребуется 6 диапазонов. Таким образом, каждые 30 минут нужно нажимать комбинацию клавиш </w:t>
      </w:r>
    </w:p>
    <w:p>
      <w:pPr>
        <w:pStyle w:val="Style15"/>
        <w:rPr/>
      </w:pPr>
      <w:r>
        <w:rPr/>
        <w:t>Alt-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бы облегчить смену диапазонов, программа отконфигурирована таким образом, что каждые 30 минут раздается звуковой сигнал и внизу экрана появляется соответствующая надпись. При этом необходимо иметь в виду, что отметки "привязаны" к компьютерным часам, установленным по местному времени: первый звуковой сигнал прозвучит в 07.30 местного времени. Если у вас компьютерные часы установлены, к примеру, на время </w:t>
      </w:r>
      <w:r>
        <w:rPr>
          <w:lang w:val="en-US"/>
        </w:rPr>
        <w:t xml:space="preserve">UTC, </w:t>
      </w:r>
      <w:r>
        <w:rPr/>
        <w:t>на время соревнований смените компьютерное время на мес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йте в виду, что при том, как отконфигурирована программа, звуковые отметки по времени будут звучать в любое воскресенье, т.е. во время проведения обоих чемпионатов, но в другие дни недели этого не произо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ый контрольный номер вводится следующим образом: три цифры - пробел - две бу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НФИГУРИРОВАННАЯ ПОД ЭТИ СОВЕРНОВАНИЯ ПРОГРАММА ПОЗВОЛЯЕТ ОТСЛЕЖИВАТЬ ПОВТОРНЫЕ СВЯЗИ, ОТСЛЕЖИВАТЬ СРАБОТАННЫЕ В КАЖДОМ ТУРЕ АДМИНИСТРАТИВНЫЕ РАЙОНЫ, ПРОВЕРЯТЬ ПРАВИЛЬНОСТЬ ОБОЗНАЧЕНИЯ ВВЕДЕННОГО ОБОЗНАЧЕНИЯ РАЙОНА, АВТОМАТИЧЕСКИ ПЕРЕДАВАТЬ КОНТРОЛЬНЫЕ НОМЕРА (ТЕЛЕГРАФОМ) И ПР. ОДНАКО, ЕСЛИ У ВАС НЕТ ОПЫТА РАБОТЫ В СОРЕВНОВАНИЯХ С ИСПОЛЬЗОВАНИЕМ КОМПЬЮТЕРНОЙ КОНТЕСТНОЙ ПРОГРАММЫ, ПРЕЖДЕ ЧЕМ РАБОТАТЬ В ЧЕМПИОНАТЕ, ПРОВЕДИТЕ МАКСИМАЛЬНО ВОЗМОЖНОЕ КОЛИЧЕСТВО ТРЕНИР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ВЫ ИСПОЛЬЗУЕТЕ ИНТЕРФЕЙС ДЛЯ СВЯЗИ КОМПЬЮТЕРА С ТРАНСИВЕРОМ, В СВЯЗИ С НЕОБХОДИМОСТЬЮ РУЧНОГО ПЕРЕКЛЮЧЕНИЯ ДИАПАЗОНОВ ДЛЯ ПЕРЕХОДА ОТ ТУРА К ТУРУ НА ВРЕМЯ СОРЕВНОВАНИЙ ЭТОТ ИНТЕРФЕЙС ПРИДЕТСЯ ОТКЛЮЧИ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ПОЛЬЗОВАНИИ КОМПЬЮТЕРА ДЛЯ КЛЮЧЕВАНИЯ ТРАНСИВЕРА БУДЬТЕ ОЧЕНЬ ОСТОРОЖНЫ, СОЕДИНЯЯ ИХ ЭЛЕКТРИЧЕСКИ, В ОСОБЕННОСТИ ПРИ ИСПОЛЬЗОВАНИИ САМОДЕЛЬНЫХ ТРАНСИВЕРОВ. В ЭТОМ СЛУЧАЕ НЕОБХОДИМО ПРИМЕНИТЬ КЛЮЧЕВОЙ ЭЛЕМЕНТ, РАЗВЯЗАННЫЙ ОПТОПАРОЙ ИЛИ РЕЛЕ. В ПРОТИВНОМ СЛУЧАЕ ВЫ РИСКУЕТЕ ПОВРЕДИТЬ КОМПЬЮТЕР.</w:t>
      </w:r>
    </w:p>
    <w:p>
      <w:pPr>
        <w:pStyle w:val="Style15"/>
        <w:rPr/>
      </w:pPr>
      <w:r>
        <w:rPr/>
        <w:t>ПРИ ИСПОЛЬЗОВАНИИ СОВРЕМЕННЫХ ПРОМЫШЛЕННЫХ ТРАНСИВЕРОВ МОЖНО ИСПОЛЬЗОВАТЬ ПРОСТЕЙШИЙ КЛЮЧ НА ОДНОМ ТРАНЗИСТОРЕ, НАПРИМЕР, КТ-315. СХЕМА - В ОПИСАНИИ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8:20:00Z</dcterms:created>
  <dc:creator>Vladimir Sidorov</dc:creator>
  <dc:description/>
  <dc:language>en-US</dc:language>
  <cp:lastModifiedBy>Vladimir Sidorov</cp:lastModifiedBy>
  <dcterms:modified xsi:type="dcterms:W3CDTF">2003-09-26T08:21:00Z</dcterms:modified>
  <cp:revision>4</cp:revision>
  <dc:subject/>
  <dc:title>Для использования данной программы в Чемпионате РБ прилагаемый файл конфигурации logcfg</dc:title>
</cp:coreProperties>
</file>