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FA_TEST" (FREE OF COS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"UFA_TEST" ������������� 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 �� ��������� �� �� </w:t>
      </w:r>
      <w:r>
        <w:rPr/>
        <w:t>(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 (UW9WK)"). ��������� ����� ��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 ������������</w:t>
      </w:r>
      <w:r>
        <w:rPr/>
        <w:t>, ��� 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� �������� � 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� ���������� ���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����� </w:t>
      </w:r>
      <w:r>
        <w:rPr/>
        <w:t>(CW ��� SSB)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 2000 ���� ������������� ������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���� ������������ � ������ 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�� 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 ��������� ����� 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</w:t>
      </w:r>
      <w:r>
        <w:rPr/>
        <w:t>. � ���� � ����,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, ��� 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fa_Test.exe'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ints.lst'   - ��������� ����-������� 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 ������ ����� 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�����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 ���� 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�� ������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ts.lst'    - ����, ���������� ������,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����� ������ </w:t>
      </w:r>
      <w:r>
        <w:rPr/>
        <w:t>F1 .. F10,  "Ins", "+" 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 �������� ���� 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 ���������� </w:t>
      </w:r>
      <w:r>
        <w:rPr/>
        <w:t>"@", "$" �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� ����� ��������� </w:t>
      </w:r>
      <w:r>
        <w:rPr/>
        <w:t>(Alt+T)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ns.lst'     - ������ �������� �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 ������������� � ������� </w:t>
      </w:r>
      <w:r>
        <w:rPr/>
        <w:t>Contes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 �� 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 � ���� ��������� �������� </w:t>
      </w:r>
      <w:r>
        <w:rPr/>
        <w:t>(�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ad_me.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'Read_me.doc'  - ��������� ����� �� 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DOS � 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ourCall.all' 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ourCall.bak'  - ���� ������, �����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ourCall.sum'  - �������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ourCall.rus'  - ��������� ���� �� ������� ����� (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</w:t>
      </w:r>
      <w:r>
        <w:rPr/>
        <w:t>, ������� �� ��������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F.ini'        - ��������� ����, ���������� ���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</w:t>
      </w:r>
      <w:r>
        <w:rPr/>
        <w:t>, �������� CW ��������,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�������</w:t>
      </w:r>
      <w:r>
        <w:rPr/>
        <w:t>, ����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 ����� ���������� ��������� ���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ourCall.*', ���� 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B/V - ����� ���������. ��������� 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C   - ��������� ������ (CQ ��� �����) ��� ������ � ����� N6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   - �������� ������ ���� ���������� ����� 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   - ��������/��������� �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������ ���� ����</w:t>
      </w:r>
      <w:r>
        <w:rPr/>
        <w:t>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H   - ��������/��������� ���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 ��� ��������� </w:t>
      </w:r>
      <w:r>
        <w:rPr/>
        <w:t>HELP. �������� �������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</w:t>
      </w:r>
      <w:r>
        <w:rPr/>
        <w:t>"Page_Up" � "Page_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I   - ���������� ������������ �� �������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K   - ��������/��������� ����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����� �������� ���������� �����</w:t>
      </w:r>
      <w:r>
        <w:rPr/>
        <w:t>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���������� �������� </w:t>
      </w:r>
      <w:r>
        <w:rPr/>
        <w:t>(��������, "?", "/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(������� ") � �.�. � 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 ��������� ��� </w:t>
      </w:r>
      <w:r>
        <w:rPr/>
        <w:t>F1 .. F9, Ins, "+" 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N   - ��������� ���� (� ������ Write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X   - ���������� ���������. ��� ���� �������� ��������� 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</w:t>
      </w:r>
      <w:r>
        <w:rPr/>
        <w:t>, ��������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   - ��������� �������� ����������� �������� � WpM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T   - ��������/��������� ���� ���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���� �������� ��������� ����� �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���� ����� ������������ ������� </w:t>
      </w:r>
      <w:r>
        <w:rPr/>
        <w:t>"+" 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 �������� �� </w:t>
      </w:r>
      <w:r>
        <w:rPr/>
        <w:t>4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W   - �������� ��������� � �������� ������ � ����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Y   - �������� ��������� ����, ��������� � 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. (��� �������� ���� ���� 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0   - ��������� ������� �������� ��� (��� ����, "�" ��� "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9  - ���������� �������� ����������� �������� �� 2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10 - ���������� �������� ����������� �������� �� 2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  - ��������� �������� ����������� �������� �� 2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gUp  - ���������� ������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gDwn - ���������� ������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ns   - 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Ins   - ���������� ���� ������ K1EA/N6TR (�������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��� "EN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 - ���� ���� � 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     - ��������/�������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T     - ��������� ����� ���������� ������� ���� (� ������ Write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- �������� ��������� � �������� ������ � ����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 F10  - �������� ������� �� 'Texts.lst'.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 </w:t>
      </w:r>
      <w:r>
        <w:rPr/>
        <w:t>Alt+T. �����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- ������������ �������� ������ ������ -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</w:t>
      </w:r>
      <w:r>
        <w:rPr/>
        <w:t>(����� AutoCQ). 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 ��������� �� </w:t>
      </w:r>
      <w:r>
        <w:rPr/>
        <w:t>2-� �� 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 ���������� ������� 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 </w:t>
      </w:r>
      <w:r>
        <w:rPr/>
        <w:t>60%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- ��������� ������ (CQ ��� �����) � ����� "ENTER" (N6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- ���� ���� � ����� ��� �������� � ���� (� ���� 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- �������� F5 + F2 (����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- �������� "TU" + �������� (������������� ��� ������ �� 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- �������� "TU" + ������������ ����� (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- �����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- �������� ����� ���������� (..._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- ����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- �������� ��������� ��� �������� ������ (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 ������� </w:t>
      </w:r>
      <w:r>
        <w:rPr/>
        <w:t>- � ���� ��������� 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 �������� ������ ��������� </w:t>
      </w:r>
      <w:r>
        <w:rPr/>
        <w:t>(�� Ctrl+S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�� ��� �������������� ��� ���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 ��������� ��� �� ������ �������</w:t>
      </w:r>
      <w:r>
        <w:rPr/>
        <w:t>, 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���� </w:t>
      </w:r>
      <w:r>
        <w:rPr/>
        <w:t>(�� F5) 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� �������� ����� ���������������� </w:t>
      </w:r>
      <w:r>
        <w:rPr/>
        <w:t>(COM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LPT) �����.  ��� ���������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 ������������ ����������� </w:t>
      </w: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�� ��������� </w:t>
      </w:r>
      <w:r>
        <w:rPr/>
        <w:t>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(����������������) ���� � 9-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 ������� </w:t>
      </w:r>
      <w:r>
        <w:rPr/>
        <w:t>- �. 4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�����                  - �. 7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  </w:t>
      </w:r>
      <w:r>
        <w:rPr/>
        <w:t>- �. 5 (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(����������������) ���� � 25-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 ������� </w:t>
      </w:r>
      <w:r>
        <w:rPr/>
        <w:t>- �. 20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T �����                  - �. 4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  </w:t>
      </w:r>
      <w:r>
        <w:rPr/>
        <w:t>- �. 7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(������������) ���� � 25-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 �������    </w:t>
      </w:r>
      <w:r>
        <w:rPr/>
        <w:t>- �. 17 (Select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(� K1EA - ���������) - �. 1 (Stro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PTT                     - �. 16 (Init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     </w:t>
      </w:r>
      <w:r>
        <w:rPr/>
        <w:t>- �. 18 ��� 25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(������������) ����� ��������� ������ ������� ��� 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</w:t>
      </w:r>
      <w:r>
        <w:rPr/>
        <w:t>WINDOWS. COM (����������������) ����� ����� (�� 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��� ������� ��� ������ ��� </w:t>
      </w:r>
      <w:r>
        <w:rPr/>
        <w:t>WINDOWS, � ��� 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"Ctrl+Ins" ����� ���������� 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 ���������� </w:t>
      </w:r>
      <w:r>
        <w:rPr/>
        <w:t>N6TR. � ����� N6TR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��������� ��������� ���������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, �������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���� ������ </w:t>
      </w:r>
      <w:r>
        <w:rPr/>
        <w:t>(CQ ��� �����)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��������� �������������  ������ </w:t>
      </w:r>
      <w:r>
        <w:rPr/>
        <w:t>(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, "F9" ��� "+"   �������������� ����� "CQ", � ����� ������ �� "F4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</w:t>
      </w:r>
      <w:r>
        <w:rPr/>
        <w:t>, ����������� "DE", - 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����� ����� ���������� ��������  �� </w:t>
      </w:r>
      <w:r>
        <w:rPr/>
        <w:t>Alt+C ���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 </w:t>
      </w:r>
      <w:r>
        <w:rPr/>
        <w:t>(N6TR/K1EA) � ����� (CQ/Search)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+Enter" � "F12"  - ������ �� �������� ����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. ��� ������� �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</w:t>
      </w:r>
      <w:r>
        <w:rPr/>
        <w:t>SSB � � ����� K1EA �� ���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 </w:t>
      </w:r>
      <w:r>
        <w:rPr/>
        <w:t>SSB �������� ����������� �� 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������ ����, 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 ����������� ������� ���� ��������� ����� � </w:t>
      </w:r>
      <w:r>
        <w:rPr/>
        <w:t>QSOs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</w:t>
      </w:r>
      <w:r>
        <w:rPr/>
        <w:t>(� �������� ������� ��� "WriteLog")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 �������� ��������� �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 ���� ������ �������� ���������� �� ����� 'Stns.l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 �������� � ��������� ���� 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255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� "WA", �� ������� �������� "RW9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� "ARJ",  �� ������� �������� "RA1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� "CW", �� ������� �������� "RA3C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���������</w:t>
      </w:r>
      <w:r>
        <w:rPr/>
        <w:t>, ������� ���������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��, �� ���������� �����  �������, ����� ���� 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 � ������ ����� </w:t>
      </w:r>
      <w:r>
        <w:rPr/>
        <w:t>+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 �������� � �����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 � ������ ��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 ���� �������  �������� RV9WZ � RX9WZ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 ���� ���</w:t>
      </w:r>
      <w:r>
        <w:rPr/>
        <w:t>, ������� ������ � ����� �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). ������ 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 ������������ ������ 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(��������, ��� ����� "14" 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����� ����� � ������ WriteLog, �� ��-������ 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>, �� �������� � �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 </w:t>
      </w:r>
      <w:r>
        <w:rPr/>
        <w:t>(�� Alt+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 ������ ��������� ����������</w:t>
      </w:r>
      <w:r>
        <w:rPr/>
        <w:t>, 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��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����� ������ ����������� </w:t>
      </w:r>
      <w:r>
        <w:rPr/>
        <w:t>"AAF_ADIF" ��� "AAF_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 ���������� �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 �����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, �������� ���������� ������� ������� (RA1ARJ)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 � ������������</w:t>
      </w:r>
      <w:r>
        <w:rPr/>
        <w:t>!  7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</w:t>
      </w:r>
      <w:r>
        <w:rPr/>
        <w:t>(UA1A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RZ1AWO   &lt;rz1awo@sp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Petersburg, Rus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