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Emu v1.0                    (7 de Mayo d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Jos Carlos EB7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uesta en mar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nej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oblemas con Winpack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is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or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bre 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Emu es un programa para MS-DOS que permite, como su nombre ind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r una TNC.  Esto significa que, teniendo un segundo PC y u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com, podemos utilizarlo como si se tratase de una TNC, co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jas que ello conlleva (utilizacin de software de Window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lo se puede controlar un modem Baycom, sino cualquier otro dis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ivo, siempre que se disponga del driver (controlador) necesario.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, TNCEmu tambin puede usarse como "adaptador de dispositivos",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ando un dispositivo no estndar con programas que slo pueden man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por el puerto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principal de este programa es ahorrar al usuario el co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NC para packet-radio, siempre que disponga de un PC de ms.  El PC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 la emulacin no necesita ms que del siguient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a base, 64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adora de 2 puertos serie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quetera (o disco d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alquier tarjeta de 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ble de modem n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necesario ningn perifrico ms: monitor, teclado, disco du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grfica slo es til para que el PC arranque.  Si no se le 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eclado, hay que desactivar una opcin del Setup que indique "Es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cuando hay error" o algo parecido, ya que la ausencia de teclado pro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un error de arranque, y si no se desactiva se quedar esperando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lse una inexistente tecla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locidad del PC no tiene por qu ser muy elevada, pero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 y elevadas velocidades del puerto serie (9600 bps) puede ser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zcan prdidas de caracteres, lo cual se soluciona disminuy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.  El tipo de procesador puede ser cualquiera de la familia 80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ido 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Emu puede manejar 3 tipos de drivers para controlar el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as como realizar 3 tipos de emulaciones (segn el 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     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         WA8DED (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         T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BPQ  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uesta en mar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impacientes, esta seccin les ayudar a configurar rp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NCEmu para que puedan observar sus efectos y comenzar a utilizarl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jecutar "TNCEmu /?" se obtiene la siguiente ayu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Jos Carlos EB7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: TNCEMU [NumCOM Velocidad] [/bpq:n] [/kiss] [/int14] [/nof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COM    = Nmero de puerto serie del modem nulo    (por defec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= Velocidad en baudios del puerto serie    (por defecto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pq[:n]  = Usar driver BPQ (COMn) en lugar de TFPCX (por defecto TF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iss     = Usar driver externo del BPQ en int. 0x60 (como BPQAX25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nt14    = Usar driver de puerto serie (COMBIOS/MB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flow   = Sin control de flujo (handshaking RTS/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iguiente seccin de este documento tienes una explicacin detal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da uno de los parmetros.  Como se puede observar, NumCOM y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fieren al puerto serie conectado al otro PC mediante un cable d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o.  Los parmetros /int14 y /noflow tambin afectan al manejo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serie.  /bpq y /kiss seleccionan el tipo de driver (y por ta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cin) a utilizar para controlar el modem Bay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ms cmoda de poner en marcha el TNCEmu es grabndolo en u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con el que se arrancar el PC que actuar de TNC.  Para ello hay que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ar un disquete autoarrancable (format a: /s), copiar en l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necesarios, y crear los ficheros CONFIG.SYS y AUTOEXEC.BA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jemplo de CONFIG.SYS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=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=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=A:\COMMAND.COM A:\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=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A:\HIMEM.SYS /TESTMEM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=9,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cosas como SWITCHES, DOS=HIGH, HIMEM.SYS, no son estri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as, pero ayudan a tener un MS-DOS medio decente y,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, un arranque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UTOEXEC.BAT variar en funcin del tipo de emulacin deseada.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ealizar uno genrico de forma que se pueda cambiar fcilm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mulacin a otra.  Aqu tienes el 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A:\DOS;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*** Poner en la siguiente lnea (goto): TAPR, DED, KISS, WINGT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T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 BPQ Node + TAPR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A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ax25 -I3 -B2f8 -T40 -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htn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 4800 /bpq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 WA8DED Host Mode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pCOM2 -b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 WA8DED Host Mode sin RTS/CTS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W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pCOM2 -b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 4800 /no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 KIS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\bpqax25 -I3 -B2f8 -T40 -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 4800 /kiss /no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 TNCDED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pCOM2 -b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de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 1 4800 /bpq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ded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cx286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i caso tengo un modem Baycom (1200 baudios) en COM2, y un c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ulo en COM1 a 4800 bits/seg.  El PC es un 386SX a 33MHz.,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a de puerto serie estndar (16450/8250).  El BPQ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directorio propio.  Con este hardware, parece que si se usa el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9600 bits/seg. se pierden caracteres muy de vez en cuando, y en rfa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-5 caracteres.  Sin embargo, con el TFPCX  AX25.COM (KISS)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n esta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nsejo cambiar algunos de los parmetros del BPQCFG.TXT (no olvi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BPQCFG.EXE despus de realizar los cambi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CALL=EB7CJO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ALIAS=CA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CALL=EB7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ALIAS=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=EA7R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INTERVA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NTERVAL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=Baycom_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TNU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=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TOCOL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ADDR=3F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EVEL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E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NEL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XFRAM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XDELAY=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TTIME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IST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DUP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K=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TIME=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RI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LEN=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ID=EB7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FLAG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GIPOR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OTO=EA7R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HEARD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ms importantes de este fichero son los relativos al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 del driver externo (seccin PORT) y el nmero de puerto COM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rear el BPQHTNC2 (seccin TNCPORT).  Tambin hay que tener en c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 que normalmente no tendremos una BBS en el otro PC, por lo que pond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 nuestro indicativo sin SSID (-0) en el parmetro BBSCALL. 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do del BPQ no interfiera en la red local de nodos NET/ROM, es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 NODESINTERVAL a 0.  Por ltimo, si queremos usar un progra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ja las listas Unproto del FBB (como TST Host, AGW Win, etc.) deb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 el indicativo de la BBS en los dos UNPROTO= (en mi caso es EA7RK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el comando UNPROTO de la TNC-BPQ realmente no vara este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g del BPQ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ara usar Winpack con TNCEmu, ver la seccin "5. Problem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p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anterior se ha visto la lista de parmetros que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Emu.  En esta seccin se proceder a una explicacin detallad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s, as como las posibles aplicaciones de stos en la pr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: TNCEMU [NumCOM Velocidad] [/bpq:n] [/kiss] [/int14] [/nofl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NumCOM" es el nmero de puerto serie donde est conectado el c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nulo y, por tanto, el PC que controla la "TNC".  En esta ver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especificar los valores 1 a 4, indicando el uso de los pu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COM1-COM4.  Los nmeros de IRQ y direcciones de puerto I/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ambiar (por ahora), utilizando los expuestos en esta tab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COM2  COM3  CO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---- 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  3f8   2f8   3e8   2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4     3     4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aconsejable usar dos dispositivos serie que utilicen la misma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to que el PC que tiene TNCEmu slo tiene que manejar el modem Bay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1 puerto serie, esto no debera ser un problem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la opcin /int14, es posible especificar un nmero de p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rie mayor de 4 (siempre que el driver INT14 de puertos seri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jar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Velocidad" indica la velocidad, en bits por segundo, con la que TNCEm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car con el otro PC a travs del puerto serie.  En esta versi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es estn comprendidas entre 1200 y 38400 bits/seg. si no s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t14, y entre 1200 y 9600 si se usa esta opcin.  Este lmite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ar en un futuro, si hace fal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/bpq" es una opcin que indica que se va a utilizar un driver d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para controlar el dispositivo mdem.  Este driver se maneja a tr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puerto COM virtual.  Se puede indicar cul es el nmero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aadiendo ":nm" al final de esta opcin y sin espacio de s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.  Si no se indica, por defecto se toma COM5 (cuidado, no lo busca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dica /bpq ni /kiss, se utilizar un driver del tipo de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rivers del tipo de BPQ son los que emplean un puerto COM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unicarse con ellos, o bien se sitan "encima" de uno de los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os de puerto serie existentes (como puede ser el caso del TNC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/kiss" se utiliza para la emulacin de KISS.  En este caso debe hab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con anterioridad un driver "externo" del BPQ, como BPQAX25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oriamente en la interrupcin 0x60 (hexadecimal, o 96 en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DADO: no se puede comprobar la existencia de un driver de este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, por tanto es necesario cerciorarse que se encuentr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adecuada antes de utlizarlo.  BPQAX25.COM se sita por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to en ese nmero de interru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ON: hasta la versin actual, no se puede usar BPQHKISS con la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 /bpq, ya que se puede recibir pero no transmitir.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dica /bpq ni /kiss, se utilizar un driver del tipo de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/int14" sirve para el empleo de un driver de puerto serie,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OS  MBBIOS (tambin conocido como INT14).  Un ejemplo de este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river es ESS, de F6FBB.  Esta opcin tiene su razn de ser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puertos serie no estndar que precisen de driver especfico. 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emplear cuando es necesario usar otro tipo de control de fluj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shaking" que no sea RTS/CTS.  En el caso de ESS, emplea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/RTS, compatible con el 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DADO: si en el otro PC se usa un chip UART 16550A para el puerto se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presentar problemas de prdidas de caracteres cuando se usa 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/noflow" sirve para desactivar el control de flujo o Handshaking RTS/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se debe usar Handshaking, a menos que el programa termin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a este tipo de control de flujo.  Por el momento, XON/XOFF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deben usar esta opcin son: WinGT, PR4Win, AGW Win, y 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ral cualquier programa que emplee KISS para controlar l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nej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rsin de TNCEmu slo reconoce dos teclas mientras est funcion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: activar o desactivar eco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: salir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co en pantalla consiste en una representacin de los caracter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n y reciben a travs de TNCEmu.  Por debajo del cdigo 32, stos s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n de la forma &lt;n&gt;.  Puesto que la presentacin de texto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 un tiempo de proceso significativo, en ordenadores lentos no e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dable us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oblemas con Winpack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la versin 5.4 del programa Winpack de Roger Barker G4IDE, ha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de compatibilidad con TNCEmu.  Winpack utiliza el comando K en 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 de CONV para pasar al modo Conversacin cuando va a enviar a la BB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resincronismo de la lista Unproto.  En el estndar TAPR, el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o K es un sinnimo de CONV, pero el BPQ lo interpreta de otr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un sinnimo de NODE, que sirve para "conectarse" al nodo inter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tanto, por el momento no se puede usar la lista Unproto en Winpack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i tampoco con la versin 5.43) a menos que se emplee el modo KISS en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APR.  Winpack 5.4 permite controlar una TNC KISS si se utiliza el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do baj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tunadamente Roger Barker me ha anunciado que corregir este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a prxima versin del Wi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is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(07-May-96) : Primera versin pb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or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porte para SMACK (KISS con CRC)... en cuanto entienda la espec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emn. Gracias, Bernd! (OE8DJK, autor del PR4W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der elegir la direccin y la IRQ del puerto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jorar el manejo del driver TNCDED (un slo Ctrl-C no funciona,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3 como para salir del modo transpar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 y todo lo que quieras decir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ke Dumdei, por su librera MCOMM5 para el manejo del puerto 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 Baycom-Team, por su modem de 1200 baudios de bajo co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John Wiseman G8BPQ, por su excelente software de n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Jon Welch G7JJF, por su adaptacin del packet-driver AX25.COM de Pa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locha, al driver externo del BPQ BPQAX25.COM, simplificndome cons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lemente el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n Stange DG0FT, por el famoso driver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 Tucson Amateur Packet Radio por su firmware d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onald E. Raikes WA8DED, DG3DBI y al NORD&gt;&lt;LINK por el firmware 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oger Barker G4IDE, autor del Winpack, por su amable coopera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NCEmu no tenga problemas con Win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a muchos ms que no estn en esta lista, pero que se lo merec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bre 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utor del TNCEmu soy yo, Jos Carlos Ramrez Prez, diplomado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-N44867-L8, operando en la estacin EB7CJO.  Soy estudiante de ter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 de la Ingeniera Tcnica en Informtica de Gestin.  Hice TNCEmu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rarme el coste de una TNC, ya que dispona de un PC libre y sab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poda realizar el mismo trabajo que una TNC.  Adems, me encontrab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 parte del trabajo difcil ya hecho gracias a los drivers de modem Bay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los intrpretes de firmwares que stos incluyen.  Cuando empec a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lo no saba que ya exista un programa de similares caracterst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TNC, de lo cual me enter en el momento de terminarlo.  He de conf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e alivi comprobar que TNCEmu posee ms caractersticas que el PC-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versin 1.10.  Sin embargo, agradezco a DG3VT su labor y le felic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er el primero que ha hecho un programa de estas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Emu es freeware para los radioaficionados, y a menos que contac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migo no se permite su utilizacin a empresas u otras entidades co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.  Pero puesto que soy estudiante y no tengo un sueldo fij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vendra mal una ayuda en forma de unidades monetarias, siempre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 gustado el programa y te haya ahorrado bastante dinero como a m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que avergonzarte si lo que tienes en este momento en el bolsill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cho, yo agradecer cualquier donativo, el cual ir a parar a un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ejorar mis capacidades y medios para la programacin, as com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arme a seguir con el desarrollo del TNCEmu y a incorporar tus s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cias en las prxim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tema referente al TNCEmu, puedes contactar conmig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es del final.  Espero que no tengas problemas para poner en mar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stacin de packet usando TNCEmu; si no es as, por favor, pregu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de Jos Carlos - EB7C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eb7cjo@ea7rkc.eaca.esp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cramirez@arrakis.es      (hasta el 22-Jul-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irez@hercules.uca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7cjo@abaforum.es       (gateway Internet-Pack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Va: cramirez@axis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s: Apartado 2684, C.P. 11080 Cdi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