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DED.EXE:  TFPCR/TFPCX &lt;-&gt; TNC2 emulator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F6FB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 programa es un emulador de TNC2 para el driver de modem TFPCX o 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en modo KISS TFPCR. Esto significa que la mayor�a de los comandos 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s por la TNC-2 se pueden usar para modificar la configuraci�n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en programas que presentan especial dificultad a la hora de cam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s par�metros como el TPK. No ocurre lo mismo con el SP o GP, en los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n introducir estos par�metros mediante las secciones "INI=" y "DEI="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de configu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arrancar este emulador es necesario que se encuentre en memoria u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a "TFPC", e indicar el n�mero de puerto COM que se va a utilizar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nstalar el TNCDED de la memoria, s�lo hay que ejecutarlo de nuevo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a opci�n "-U".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aci�n (COM2): TNC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nstalaci�n: TNCDED 2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TNCDED no lee los par�metros que se le hayan introducido anteriorm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mediante la opci�n -F&lt;fichero&gt;, por lo que se tomar�n los valore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 de la TNC-2 (ver abajo). La configuraci�n la realizar� posterior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 de comandos TNC 2 accesibles para el control del driver "TFP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  ������������������Ŀ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ando ���Ĵ Valores Posibles ����Ĵ Descripci�n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�����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LF     �       ON / OFF       � A�ade autom�ticamente un c�digo LF desp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 </w:t>
      </w:r>
      <w:r>
        <w:rPr/>
        <w:t>del CR. Normalmente debe estar 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G       �       ON / OFF       � Env�o del texto de conexi�n al cone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MODE    �   CONVERS / TRANS    � Pasa al modo CONVERSe o TRANSparen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 </w:t>
      </w:r>
      <w:r>
        <w:rPr/>
        <w:t>conectar con otra est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 � &lt;Indicativo&gt;[&lt;Ruta&gt;] � Conexi�n con otra est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K      �       ON / OFF       � Permitir que otras estaciones se co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    �                      � Modo conversaci�n, el texto escrit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 </w:t>
      </w:r>
      <w:r>
        <w:rPr/>
        <w:t>la ventana TX no es interpre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ACTIME   �       ON / OFF       � Env�o del texto agrupado en paquetes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 </w:t>
      </w:r>
      <w:r>
        <w:rPr/>
        <w:t>lugar de l�nea a l�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EXT      �       &lt;Texto&gt;        � Es el texto que env�a la TNC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 </w:t>
      </w:r>
      <w:r>
        <w:rPr/>
        <w:t>conecta una est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TIME    �    &lt;AAMMDDhhmmss&gt;    � Pone en hora el reloj interno,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 </w:t>
      </w:r>
      <w:r>
        <w:rPr/>
        <w:t>orden: A�o,Mes,Dia,Hora,Minuto,Seg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 �                      � Desconexi�n de la estaci�n conec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�                      � Muestra el estado de la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      �       ON / OFF       � Activa el copiado del texto enviad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 </w:t>
      </w:r>
      <w:r>
        <w:rPr/>
        <w:t>ventana TX hacia la ventana RX (e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FRAME   �        1 - 7         � N�mero m�ximo de paquetes enviado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 </w:t>
      </w:r>
      <w:r>
        <w:rPr/>
        <w:t>tes de pedir confi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M       �       ON / OFF       � Mostrar todos los paquetes e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       �       ON / OFF       � Activa ventana monitor en modo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   �       ON / OFF       � Activa monitor (RX) en modo des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TAMP     �       ON / OFF       � Fecha actual presente en los paqu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CALL     �     &lt;Indicativo&gt;     � Indicativo propio de la est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MODE    �       ON / OFF       � Volver al modo Comando al descone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ODE     �       ON / OFF       � S�lo cambia el modo con los comando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 </w:t>
      </w:r>
      <w:r>
        <w:rPr/>
        <w:t>rrespondientes, sin hacer caso a NEW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LEN     �       1 - 256        � Longitud m�xima de los paqu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�                      � Inicializa la TNC con los valore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 </w:t>
      </w:r>
      <w:r>
        <w:rPr/>
        <w:t>defecto (sin configur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   �                      � Restaura la TNC a los valores al in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 </w:t>
      </w:r>
      <w:r>
        <w:rPr/>
        <w:t>de la sesi�n (configu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Y      �       0 - 127        � N�mero de intentos de conexi�n (0=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BLOCK    �       ON / OFF       � Activa la presentaci�n del tr�fic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 </w:t>
      </w:r>
      <w:r>
        <w:rPr/>
        <w:t>ventana del monitor en modo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DELAY    �       0 - 127        � Retardo entre PTT y env�o de datos (10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      �                      � Pasa al modo TRANSparente, s�lo �ti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 </w:t>
      </w:r>
      <w:r>
        <w:rPr/>
        <w:t>transferencias Ordenador-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O    �       &lt;Texto&gt;        � Direcci�n de los paquetes de Bali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valores por defecto de la TNC2 son l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11/20/93  17:04:30 (tiempo 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