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version 1.0: fichero de docum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raducci�n de BLAS, Sysop de EB4DRA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EB4DRA @ EA4AAZ.EAM.ESP.EU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eb4dra@eb4dra.ampr.org [44.133.28.104]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P.O.Box 49022, 28080 MADRI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ER ENTERAMENTE LAS DOCUMENTACIONES, SI NO USTED DEJAR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UN LADO LAS FUNCIONES SIGUIENTES,  MUY INTERESAN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es un programa que facilita la recuperaci�n de la mensajeria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r de un fichero de texto conteniendo la lista de mensajes del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permite la selecci�n con ayuda del teclado o del rat�n de los mensaj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gar y crear un fichero de salida conteniendo entonces la list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precedidos por el comando R con el fin de que �ste pueda ser env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incipio es mu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ted conecta 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 vez recibido el PROMPT, usa la salvaguardia de texto en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amado LISTE y que se encuentra en el directorio de LIS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na vez que la lista es recibida, parar� la salvaguardia y abandonar� lim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amente el BBS ( Comando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ar al DOS y ejecutar LISTE.COM en el cual usted eligir�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er, LISTE crear� entonces dos ficheros, LISTE1 y LISTE2 (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r por ejemplo los 7PLUS de la mensajeria tradic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sted volver� al terminal logico, reconectar� al BBS y enviar� en modo 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o el contenido de los ficheros LISTE1 y/o LISTE2, la recuperaci�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� entonces de manera totalment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implificar a�n �stas manipulaciones, se puede por ejemplo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BYR versi�n 3.0 o superior que integra un gestor de macros, es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objeto de automatizar las dos conexiones ( Recuperaci�n de la lis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do de los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Insta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la utilizaci�n, conectad a vuestra BBS habitual y salvaguarda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ichero llamado LISTE, la lista de los 10 o 20 �ltimos mensajes (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 10 o LL 20 ), despu�s pasar al DOS y ejecutar LISTE. La Manipulaci�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va a consistir en indicar en LISTE la estructura de la lis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jes de vuestra BBS con el fin de que pueda reencontrar los diver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s u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n la ejecuci�n, la pantalla est� dividida en 3 par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 primera parte en la cual es anunciada la lista a tratar: �sta par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upa la mayor parte de la panta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 ultima linea de la pantalla, muestra el menu de las fun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on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 antes de la �ltima linea, es la linea de estado en la cual se anunci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 instrucciones de utiliz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cceder al men�, pulsar la letra que est� en mayuscula o coloca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l raton sobre �l y pul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usted debe de haber configurado ( El menu Configurer ),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 pulsar la letra "C" ( Mayuscula o minuscula ) o con el rat�n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labra " Config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momento, una barra vertical aparecer� sobre la lista de los mensa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a linea de estado usted puede puntear el principio del numero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hacer esto, desplazar la barra en cuesti�n hacia el primer car�c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ye el n�mero de mensajes (en general la primera columna). Usted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r las flechas del teclado (para validar, pulsar sobre la tecla entr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�s simplemente el rat�n. Una vez introducido el par�metro, LISTE 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punt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ultimo n�mero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principio del indicativo desti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principio del 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princicpio del indicativo remi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l principio del titulo del mensa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usted haya respondido a todas estas cuestiones, LISTE pedi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l n�mero de mensajes que debe meter por linea ( en el fichero LIS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ISTE2 ). Pulsar sobre las teclas "+" y "-" para ajustar el valor des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o con el rat�n ), despues validar con la tecla intro ( o hacer clic sob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fra obtenid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mos que usted ha seleccionado los mensaje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101 205102 205105 205109 205114 205121 205156 205178 205182 20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206 205212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abeis puesto 3 n�meros por linea, el fichero LISTE1 (o LISTE2) contend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1 205102 20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9 205114 20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56 205178 20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89 205206 20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l contrario, si han sido seleccionados 10 n�meros por linea, se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1 205102 205105 205109 205114 205121 205156 205178 205182 20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206 205212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tiliza la macro MR1 (o MR2) de BYR, pasar� este n�mero a 1 para que aum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la velocidad en caso de corte se har� al ultimo mensaje cor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, LISTE est� configurado y puede ser util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ti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ha sido capturada la lista de mensajes del BBS en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 LISTE ( que debe estar en el directorio de LISTE.COM), ejecut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aparecer� entonces en pantalla. Para desplazarse por la lista u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s cursores "#" y "#"  para desplazar la barra de selecci�n linea a lin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 teclas " Inicio" y "Fin" desplazan la barra de selecci�n de prin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 en la p�gina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s cursores "#" y "#" para despazar una linea en la l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 teclas "ReP�g" y AvP�g" para desplazar p�gina a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s teclas "Ctrl+Inicio" y "Ctrl+Fin" para acceder directamente al princi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 o al final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leccionar un mensaje a incluir en LISTE1, pulsar sobre la barra ESPA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acer clic sobre el mensaje con el bot�n izquierdo del rat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leccionar un mensaje a incluir en LISTE2, pulsar sobre la tecla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cer clic sobre el mensaje con el bot�n derecho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ez que han sido seleccionados todos los mensajes elegidos, sali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( pulsando sobre la tecla "Q" o hacer clic sobre la palabra "QUI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linea del menu ). Despu�s confirmar, LISTE crear� entonces los dos f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LISTE1 y LISTE2. Si alguno de los ficheros existe y�, LISTE a�adir�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os mensajes al final del fichero anterior. Esta permite hacer varias r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ciones de las listas y no hace una sola recuperaci�n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interes de tener los dos ficheros LISTE1 y LISTE2, es por ejemplo para p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primero los mensajes 7PLUS, y en el segundo los mensajes de texto.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 evitar la busqueda de mensajes de texto que han sido recuperado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largos trozos 7PLUS recibidos: enviad primero al BBS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1 ( o macro MR1 ), despu�s haced lo mismo con LISTE2 ( o MR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facilitar la busqueda de mensajes, es posible clasificar la lista se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riterios diferentes. Para acceder al juego, pulsar sobre la tecla "T" o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 sobre la palabra "arg. de Tri". Entonces podremos escoger la list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 orden de n�mero (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 orden de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r orden del BBS lo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 orden de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 orden del tit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 al fin efectua la busqueda de una palabra  entre los titulos. Para hac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o, pulsar sobre el menu RECHERCHE, despu�s coger las palabras a busca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 mensajes que contengan en el titulo �sta palabra, ser�n desplazados 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o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sted desea coger vuestra selecci�n desde el principio, pulsar sobre e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acer tout" ( tecla "E" con rat�n ), desp�es confirmar, todos los mensa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dos ser�n anul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sted posee un monitor EGA o VGA, puede elegir el empleo de 43 o 50 l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do sobre el menu "43/50 Lig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ultimo, usted puede configurar el color de LISTE pulsando sobre e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leurs" ( tecla "O" con rat�n). Si por descuido usted selecciona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s que no le son deseables y que usted no llega a encontrarse satisfe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r de LISTE y borrar el fichero LISTE.CFG: los colores por defecto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 empleados. Por contra har� falta rehacer la configuraci�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uctura en la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 trafico en pack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F5TKW @ F6FBB.FMLR.FRA.EU    ( Au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EB4DRA @ EA4AAZ.EAM.ESP.EU   ( Tradu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QR  de EA4AAZ @ EA4AAZ.EAM.ESP.EU   ( Artis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