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versin 1.0: fichero de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es un programa que facilita la recuperacin de la mensajera en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un fichero de texto que contiene la lista de los mensajes del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permite seleccionar por medio del teclado o del ratn los mensaj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r y crea un fichero de salida que contiene la lista de los nm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precedidos del comando R con el fin de que ste se pueda en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ncipio es mu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conecta 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 vez recibido el prompt, se efecta una grabacin de texto en u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LISTE que se encuentre en el subdirectorio de LIST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 vez llegada la lista, se detiene la grabacin y se sale del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ando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pasa al DOS y se ejecuta LISTE.COM en el cual elige los mensajes a l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rear entonces dos ficheros LISTE1 y LISTE2 (se puede separar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la recuperacin de 7PLUS y de la mensajera tradic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vuelve al programa terminal, se vuelve a conectar con el BBS y se en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o texto el contenido de los ficheros LISTE1 y/o LISTE2, entoc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uar la recuperacin de forma totalmente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implificar estas manipulaciones, puede por ejemplo utiliz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 versin 3.0 o superior que integra un gestionador de macros, con el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zar las dos conexiones (recuperacin de la lista y solicitud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la utilizacin, conctese a su BBS habitual y grabe en u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do LISTE la lista de los 10 o 20 ltimos mensajes (comando LL 10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20) despus pase al DOS y ejecute LISTE. La siguiente manipulacin cons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ndicar a LISTE la estructura de la lista de los mensajes de su BB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que pueda reconocer los diversos campos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hora de la ejecucin, la pantalla se divide en 3 pa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primera parte en la que se presenta la lista a tratar: esta parte oc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 parte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tima lnea de la pantalla presenta el men de funcion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 fin, la penltima lnea es la lnea de estatus en la que se pres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de uti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cceder a un men, presione sobre la letra que est en mayscula o pre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atn si est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configurar (el men presenta "Configurer"), debe tecle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 "C" (mayscula o minscula) o presionar con el ratn sobre l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gur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momento, aparece una barra vertical sobre la lista de mensajes,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estatus le solicita el comienzo del nmero de mensajes. Para hace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lace la barra en cuestin hacia el primer carcter que constituye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nsajes (en general la primera columna). Puede utilizar las flecha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 (para validar, presione la tecla Enter) o simplemente el ratn.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do este primer parmetro, LISTE le solicit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fin del nmero de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comienzo del indicativo destina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fin del indicativo destina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comienzo del BB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fin del BB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comienzo del indicativo exped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fin del indicativo exped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comienzo del ttulo de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haya respondido a estas solicitudes, LISTE le pedir el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debe colocar por lnea (en los ficheros LISTE1 y LISTE2). Pre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eclas + y - para ajustar el valor deseado (o con el ratn), despus 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tecla Enter (o clique sobre la cifra obten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mos que haya seleccionado los siguientes mensaj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101 205102 205105 205109 205114 205121 205156 205178 205182 205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206 205212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 puesto 3 nmeros por lnea, el fichero LISTE1 (o LISTE2) conten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1 205102 205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9 205114 205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56 205178 205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89 205206 205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ontra, si ha puesto 10 nmeros por lnea,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1 205102 205105 205109 205114 205121 205156 205178 205182 205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206 205212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la macro MR1 (o MR2) de BYR, ponga este nmero en 1 para que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rte el reenvo se haga desde el ltimo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est, LISTE est configurado y dispuesto para ser uti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Uti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ez que haya capturado la lista de mensajes del BBS en un fichero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(que debe estar en el subdirectorio de LISTE.COM), lance este lt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resentar la lista en la pantalla. Para desplazarse en la lista, util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 flechas arriba y abajo para desplazar la barra de seleccin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 tecla Inicio y Fin para colocar respectivamente la barra de selecc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zo o al final de la pgina en cu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 flechas izquierda y derecha para desplazarse una lnea en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 teclas "PgUp"/"PgDn" para desplazarse pgina a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 teclas  Ctrl-Inicio y Ctrl-Fin para acceder directamente al comienz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eleccionar un mensaje a incluir en LISTE1, presione la barra espaci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lique en el mensaje con el botn izquierdo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eleccionar un mensaje a incluir en LISTE2, presione la tecla Enter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 en el mensaje con el botn derecho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haya seleccionado todos los mensajes que desee, salga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poye sobre la tecla "Q" o clique sobre la palabra "Quitter"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). Despus de confirmacin, LISTE crea los dos ficheros LISTE1 y LISTE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ya exista alguno de los ficheros, LISTE aade los nuevos mensajes a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chero anterior. Esto permite hacer varias recuperaciones de list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hacer mas que una sola recuperacin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ters de tener dos ficheros LISTE1 y LISTE2, es por ejemplo para pon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o los mensajes 7PLUS, y en el segundo los mensajes de texto. 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evitar la bsqueda de mensajes de texto que haya recuperado ent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zos de 7PLUS: enve primero al BBS el fichero LISTE1 (o macro MR1),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ga lo mismo con LISTE2 (o M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facilitar la bsqueda de mensajes, es posible clasificar la lista se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criterios diferentes. Para acceder al mtodo, apoye sobre la tecla "T"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 sobre las palabras "arg. de Tri". Puede entonces clasificar la l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 orden de nmero (por defec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 orden de destina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 orden de BB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 orden de exped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 orden de tt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 enfin efectuar la bsqueda de una palabra entre los ttulos. Para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ye sobre el men "Recherche", despus introduzca las palabras a bus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cuyo ttulo contenga esas palabras se colocarn al comienz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retomar la seleccin al comienzo, presione en el men "Effacer t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cla "E" o ratn), despus de confirmacin, de desvalidarn todos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sel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 una pantalla EGA o VGA, puede bascular el uso de una pres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43 o 50 lneas presionando en el men "43/50 Lig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configurar los colores de LISTE presionando en 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leurs" (tecla "O" o ratn). Si por error selecciona colores horr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encuentra una presentacin satisfactoria, salga de LISTE y borr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LISTE.CFG: se volvern a utilizar los colores por defecto. Por con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 que volver a realizar la configuracin de la estructura de las l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 trfico en pack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QRO de F5TKW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