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YR versi�n 4.0: fichero de documentaci�n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Introducci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R es un programa que permite a cualquier terminal que utilice TFPCX (GP, TOP,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) emitir y recibir ficheros en modo YAPP (incluyendo retomar el transf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y el YAPPC) y recuperar autom�ticamente varios ficheros del DOS de un BBS FBB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e tambi�n responder autom�ticamente a la palabra de paso de un BBS tipo</w:t>
      </w:r>
    </w:p>
    <w:p>
      <w:pPr>
        <w:pStyle w:val="PreformattedText"/>
        <w:bidi w:val="0"/>
        <w:spacing w:before="0" w:after="0"/>
        <w:jc w:val="left"/>
        <w:rPr/>
      </w:pPr>
      <w:r>
        <w:rPr/>
        <w:t>FBB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ye ahora un gestionador de macros que hace posible la automatizaci�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s las manipulaciones corrientes en 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m�s, hace posible la lectura de mensajes en modo compactado en BBS FBB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 nuevo programa, MP.COM, permite crear su macro personalizada de recuperaci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mensajer�a respondiendo simplemente a una serie de cuesti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m�s, hace posible la lectura de mensajes en modo compactado en BBS FBB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mbi�n, puede ahora recuperar sus listas de mensajes por el m�todo de los</w:t>
      </w:r>
    </w:p>
    <w:p>
      <w:pPr>
        <w:pStyle w:val="PreformattedText"/>
        <w:bidi w:val="0"/>
        <w:spacing w:before="0" w:after="0"/>
        <w:jc w:val="left"/>
        <w:rPr/>
      </w:pPr>
      <w:r>
        <w:rPr/>
        <w:t>"unproto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Instalaci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 arrancar un terminal con BYR, lance TFPCX como de costumbre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ci�n teclee BYR sin ning�n argumento, el programa respon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R version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en r�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73's de F5TK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 fin, lance normalmente el programa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 aqu� un ejemplo de fichero batch que podr�a crear para la utilizaci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GP (suponiendo que est� en COM2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FPCX -PCOM2    &lt;= instalaci�n de TF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BYR             &lt;= instalaci�n de BYR</w:t>
      </w:r>
    </w:p>
    <w:p>
      <w:pPr>
        <w:pStyle w:val="PreformattedText"/>
        <w:bidi w:val="0"/>
        <w:spacing w:before="0" w:after="0"/>
        <w:jc w:val="left"/>
        <w:rPr/>
      </w:pPr>
      <w:r>
        <w:rPr/>
        <w:t>GP              &lt;= lanzamiento de GP (o GP286)</w:t>
      </w:r>
    </w:p>
    <w:p>
      <w:pPr>
        <w:pStyle w:val="PreformattedText"/>
        <w:bidi w:val="0"/>
        <w:spacing w:before="0" w:after="0"/>
        <w:jc w:val="left"/>
        <w:rPr/>
      </w:pPr>
      <w:r>
        <w:rPr/>
        <w:t>BYR             &lt;= desinstalaci�n de BYR</w:t>
      </w:r>
    </w:p>
    <w:p>
      <w:pPr>
        <w:pStyle w:val="PreformattedText"/>
        <w:bidi w:val="0"/>
        <w:spacing w:before="0" w:after="0"/>
        <w:jc w:val="left"/>
        <w:rPr/>
      </w:pPr>
      <w:r>
        <w:rPr/>
        <w:t>TFPCX -U        &lt;= desinstalaci�n de TFP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 lo ha entendido, para desinstalar BYR de la memoria, es suficiente vol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clear BYR siempre sin argume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 utiliza un TNC con TFPCR, a�ada la opci�n -I:FD en la l�nea de comando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e �ltimo para simular TFPCX, ya que BYR est� hecho en principio para BAY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ualmente, BYR consume mas o menos 25,5 Kb de memoria. Si no piensa 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zar la recuperaci�n de mensajes compactados, puede lanzar BYR sin es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pci�n. En este caso, consume menos de 17 Kb, lo que hace ganar un tercio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ia. Para suprimir la recuperaci�n compactada de BYR, edite el fich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BYR.CFG y cambie el estado de la l�nea COMPRESS (COMPRESS OF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Transferts YAP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 cargar un fichero en modo YAPP, todo es autom�tico, es suficiente trabaj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o si el terminal que utilice incluyera le YAPP. Por ejemplo, en BBS tipo </w:t>
      </w:r>
    </w:p>
    <w:p>
      <w:pPr>
        <w:pStyle w:val="PreformattedText"/>
        <w:bidi w:val="0"/>
        <w:spacing w:before="0" w:after="0"/>
        <w:jc w:val="left"/>
        <w:rPr/>
      </w:pPr>
      <w:r>
        <w:rPr/>
        <w:t>FBB, basta con teclear el comando YGET &lt;nombre de fichero&gt; y la carga se ha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�ticamente. El fichero cargado se colocar� en el subdirec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ficado en el fichero BYR.CFG con el comando YAPPdir (ejemplo: YAPP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G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 enviar un fichero, teclee</w:t>
      </w:r>
    </w:p>
    <w:p>
      <w:pPr>
        <w:pStyle w:val="PreformattedText"/>
        <w:bidi w:val="0"/>
        <w:spacing w:before="0" w:after="0"/>
        <w:jc w:val="left"/>
        <w:rPr/>
      </w:pPr>
      <w:r>
        <w:rPr/>
        <w:t>/BYR NomF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de NomFich es el nombre del fichero a enviar con eventualmente un camino (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a por defecto el subdirectorio en curs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aqu� un ejemplo de la forma de colocar un fichero en un BBS tipo FB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mero con�ctese al BBS, �ste responde por ejempl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CONNECTED to 1:EA2BQV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BB-5.15-ABFHM$]                                               Ŀ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a Federico.    Via 1 - 3 via(s) activa(s).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1320 mensajes activos -                                     � Encabeza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aginaci�n a -- l�nea(s)    - Base de numeraci�n 196000 -   �   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Bienvenido al Buz�n de EA2BQV en Hondarribia -              �  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y 11 mensaje(s) personal(es) en espera.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:EA2BQV&gt;            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                                             �� D par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07-Ago 21:29 FBBDOS V5.15                        � respue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� </w:t>
      </w:r>
      <w:r>
        <w:rPr/>
        <w:t>del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&gt; 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D EA2BQV                                    �� directorio donde poner el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fich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EA2BQV&gt;                                   �� respuesta obtenida</w:t>
      </w:r>
    </w:p>
    <w:p>
      <w:pPr>
        <w:pStyle w:val="PreformattedText"/>
        <w:bidi w:val="0"/>
        <w:spacing w:before="0" w:after="0"/>
        <w:jc w:val="left"/>
        <w:rPr/>
      </w:pPr>
      <w:r>
        <w:rPr/>
        <w:t>YPUT BYR.COM                                 �� poner el fichero BYR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ci�n del fichero, max 40 caracteres : �� introduzca un come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o es un ensayo                            �� he aqu� un ejemp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uesto a recibir el fichero BYR.COM con el protocolo YAPP.  �� BBS preparado</w:t>
      </w:r>
    </w:p>
    <w:p>
      <w:pPr>
        <w:pStyle w:val="PreformattedText"/>
        <w:bidi w:val="0"/>
        <w:spacing w:before="0" w:after="0"/>
        <w:jc w:val="left"/>
        <w:rPr/>
      </w:pPr>
      <w:r>
        <w:rPr/>
        <w:t>/byr c:\byr.com                       �� Comando BYR para enviar el fich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R 3.1&gt; Envoi du fichier C:\BYR.COM  �� Respuesta de BYR, comi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el transf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            �� </w:t>
      </w:r>
      <w:r>
        <w:rPr/>
        <w:t>La barra muestra la evoluci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                                  �� Teclee INFO para conocer el estado</w:t>
      </w:r>
    </w:p>
    <w:p>
      <w:pPr>
        <w:pStyle w:val="PreformattedText"/>
        <w:bidi w:val="0"/>
        <w:spacing w:before="0" w:after="0"/>
        <w:jc w:val="left"/>
        <w:rPr/>
      </w:pPr>
      <w:r>
        <w:rPr/>
        <w:t>BYR 3.1&gt; Envoi du fichier M:\byr.com  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751/8319 octets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3% du transfert effectu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r�e �coul�e :  0:00:33      � Ejemplo de respuesta obten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r�e restante:  0:01:08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r�e totale  :  0:01:41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tesse en CPS: 82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R 3.1&gt; Fin du transfert             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r�e totale   :  0:01:37     � Fin del transf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tesse moyenne: 85 cp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3's de F5TKW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 ha grabado el fichero BYR.COM  (8319 bytes). �� El BBS ha graba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EA2BQV&gt;                                       �� y le devuelve el camb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ante el transfert, puede ver la informaci�n tecleando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 detener el transfert, teclee STOP, BYR hace una solicitud de anulaci�n y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ra la respuesta. Si no llega �sta (esto puede tardar mas de un minuto p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necesario que se vac�en los tampones (TNC o TFPCX)), teclee por segunda vez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y se detendr� el transfert sin acuse de recepci�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 el fichero BYR.CFG, el comando BarGraph permite validar la presentaci�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barra que muestra el estado de avance del transfert en curso. El com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por su parte valida la emisi�n de una melod�a al final de un transf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l PacLen utilizado en la emisi�n se ajusta con el comando PacLen siempre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 fichero BYR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BYRM permite recuperar varios ficheros del DOS de un BBS tipo FBB de form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mente autom�tica: cree un fichero llamado BYR.LST que contenga la l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los ficheros a cargar (el fichero debe estar en el subdirectorio donde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uentre BYR.COM), con�ctese a su BBS, pase al DOS (D), eventualmente ent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el subdirectorio adecuado y teclee el comando /BYRM, BYR enviar� l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andos YGET autom�ticame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de la versi�n 2.4, BYR puede responder autom�ticamente a la palabra de pa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icitada por un BBS tipo FBB con el comando SYS. Esta es detectada y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uesta enviada utiliza la frase contenida en el fichero BYR.PWD que de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ntrarse en el subdirectorio donde se encuentre BYR.COM. Esta funci�n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il para los SYSOPs que trabajan YAPP y utilizan un programa que no posee es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i�n. Adem�s, ciertos accesos a BBS piden una palabra de paso desd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xi�n, es decir sin el comando SYS. En este caso, BYR no puede detectar 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ando SYS ya que no se env�a. La soluci�n es teclear /SYS antes de conect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 BYR har� el resto. Si se comete un error, teclee STOP para desactivar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ra de la palabra de pa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Utilizaci�n de los macrocoman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de la versi�n 3.0, BYR integra un lenguaje de programaci�n de macrocoman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 permite automatizar la mayor�a de las manipulaciones corrientes en 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proporcionan ejemplos de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 llamar a una macro, teclee /BYRC &lt;NomMacr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jemplo: /byrc mlr para llamar a la macro mlr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 macros deben encontrarse siempre en el subdirectorio de BYR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 aqu� una descripci�n de todos los comandos disponibles, algunos ejempl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r�n para mayor explicaci�n. Todos los nombres de ficheros utiliza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deben contener camino y son le�dos o escritos en el subdirectorio donde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uentre BYR.COM. Es indiferente el uso de may�sculas o min�scul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D &lt;Comand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�a el comando &lt;Comando&gt; directamente al TNC (TFPCX ...). Por ejempl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 conectar con EA2BQV-2, tecle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D C EA2BQV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 &lt;Duraci�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pera &lt;Duraci�n&gt; segun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 producir una espera de 30 segundos, tecle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IT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 &lt;Ho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pera hasta la hora &lt;Hor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 esperar hasta las 14 horas 30, tecle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IT 14: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 esperar hasta las 8 horas 30 minutos y 16 segundos, tecle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IT 8:30: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 &lt;Duraci�n&gt; FOR &lt;Condici�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pera &lt;Duraci�n&gt; segundos que la condici�n &lt;Condici�n&gt; se cumpla.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se cumple en el tiempo especificado, se produce un error (ver 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elante). En caso contrario, continua la ejecuci�n de la macro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perar mas. Para la descripci�n de las condiciones disponibles ver 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ela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 ejemplo, para esperar 1 minuto una conexi�n solicitada, tecle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IT 60 FOR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o si la estaci�n se conecta antes, la ejecuci�n continuar� en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uiente instrucci�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 &lt;Hora&gt; FOR &lt;Condici�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m al comando precedente, pero el vencimiento del tiempo es una hora fij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 esperar hasta las 19 horas a que se desconecte la estaci�n distan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le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IT 19:00 FOR NOT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 &lt;Duraci�n&gt; FOR &lt;Caden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pera &lt;Duraci�n&gt; segundos que la cadena &lt;Cadena&gt; sea recibida por parte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sponsal. Si no se recibe en el tiempo especificado, se produce u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 caso contrario, continua la ejecuci�n de la macro sin esperar m�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 esperar 1 minuto a que llegue el prompt del BBS, tecle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IT 60 for "EA2BQV&gt;^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tiendo que se conecta a EA2BQV-2 y que est� en modo experto, ya que 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pt es diferente en caso contrar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 mas abajo para la descripci�n de la estructura de las cadena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acte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 &lt;Hora&gt; FOR &lt;Caden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m al comando precedente, pero la selecci�n de tiempo es una hora fij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 esperar hasta las 20 horas 30 el prompt del BBS, tecle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IT 20:30 FOR "EA2BQV&gt;^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&lt;Caden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�a el mensaje &lt;Cadena&gt; al correspons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 ejemplo, si est� conectado a un BBS y ha recibido el prom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le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"L^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 solicitar la lista de los mensajes del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 &lt;Caden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�a el mensaje &lt;Cadena&gt; hacia el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 ejemplo, para enviar la cadena "Est�s conectado al servidor", tecle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HO "Est�s conectado al servid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to permite enviar comentarios al usuario sobre el desarrollo de la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 in�til poner el retorno de carro al final del mensaje, ya que se a�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�ticame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KEYS &lt;Tecla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�a &lt;Teclas&gt; como si se hubieran teclea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 descripci�n de las teclas es la siguien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na cadena de caracte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n n�mero de 0 a 255 para designar directamente el c�digo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n n�mero precedido del car�cter arroba (@) para designar c�digos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ndidos (ver mas abajo la tabla de c�digos ASCII extendi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 posible utilizar una combinaci�n de estas tres soluciones: debe ento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parar cada argumento con una coma (,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jempl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KEYS @104,27,"C EA2BQV-2^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ula el presionar la tecla F1, despu�s la tecla escape y toma el tex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EA2BQV-2 seguido de un retorno de car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ta funci�n permite manipular el terminal como si se estuviera teclean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ando utilizado para la lectura de mensajes compactados en los BBS del ti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BB: env�a un comando especial que solicita al BBS "pasar a modo compactado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utilizar una vez conectado al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tex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te comando se ignora y permite a�adir comentarios en la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SAVE NomF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ienza una grabaci�n de texto de todas las informaciones que llegan por 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al y la almacena en NomFich. Esto permite por ejemplo capturar la l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 los mensajes de un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TEXT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iene una grabaci�n de texto comenzada con TEXT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SAVE NomF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m a TEXTSAVE, pero la grabaci�n es binaria, es decir que los retorno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ro packet (car�cter ASCII 13) no se convertir�n en retornos de tex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SCII 13 y 10). La utilizaci�n es mas rara y espec�fi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BIN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iene una grabaci�n comenzada con TEXT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 NomF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re el fichero NomFich para una lectura l�nea a l�n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 abrir el fichero BYR.LST, tecle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 BYR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e una l�nea de texto del fichero abierto con el comando OPEN y la almac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 la variable ^$. Las l�neas del fichero deben tener una longitud infe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igual a 128 caracte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 la descripci�n de la variable ^$, ver mas abajo la estructura de l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denas de caracte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CHARS &lt;N�mer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e &lt;N�mero&gt; caracteres en el fichero abierto con el comando OPEN y l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macena en la variable ^$. &lt;N�mero&gt; debe estar comprendido entre 1 y 12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 leer 10 caracteres, tecle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CHARS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ra todos los datos ya le�dos en el fichero abierto por 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 ejemplo, si ha programado una macro para enviar una lista de comandos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, y ejecuta DELBEGIN despu�s de haberse enviado el comando al BBS, e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mite poner al d�a el fichero y retomarlo en el lugar en que hab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dado en caso de corte del QSO, de parada voluntaria de la macro o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llo de electricid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erra el fichero abierto con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 &lt;NomFic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rra del disco el fichero &lt;NomFich&gt;. El comando es equivalente al del DO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os por la restricci�n del subdirectorio de grabaci�n de BY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ienza una recuperaci�n multificheros. Este comando es equivalente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ando /BYRM utilizado en direc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E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emplaza la siguiente llamada al DOS por la ejecuci�n del editor de list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LISTE.C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EXECUTE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pera a que se efect�e una llamada al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 utilizaci�n de los comandos EXECUTELISTE y WAITEXECUTELISTE es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uien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LISTE    : desv�a la siguiente llamada al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NDKEYS @24    : simula mi llamada al DOS a partir del terminal utiliza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l ejemplo es para GP). se ejecuta el programa LISTE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ITEXECUTELISTE: espera a que se haya efectuado la llamada al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TO &lt;Etique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nua la ejecuci�n de la macro a partir de &lt;Etiqueta&gt;. Una etiqueta de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enzar por D�but, no debe contener espacios y debe acabar con un car�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 dos puntos (: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jempl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�b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TO D�b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 Macro har� un bucle infinito entre la instrucci�n D�but: y GOTO D�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 no hay  otro enlace en el interior del bu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&lt;Condici�n&gt; &lt;Instrucci�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 la condici�n &lt;Condici�n&gt; es verdadera, se ejecuta la instrucci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nstrucci�n&gt;, sino, continua la macro en la instrucci�n siguie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jemplo para detectar un err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ERROR got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 aqu� se encuentran las instrucciones que se ejecutar�n si la instrucci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cedente a IF produce u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ite la melod�a de fin de transf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P1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P2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P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tos comandos son similares a BEEP, pero emiten respectivamente una melod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 tipo difere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&lt;NomMacr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lama a la macro &lt;NomMacro&gt; y despu�s vuelve a la ejecuci�n cuando ha acaba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NomMacro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utilizar en una macro llamada por otra: vuelve a la macro llamante sin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 macro llamada haya terminado. Este comando permite terminar una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lamada en cualquier mome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iene la ejecuci�n de la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mente, la macro se detiene cuando se ha ejecutado la �ltima instrucci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 fichero. STOP permite terminar la macro en cualquier lugar (en caso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por ejempl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pu�s de la descripci�n de todos los comandos, he aqu� las instruccione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ci�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: es verdadero si la instrucci�n precedente ha provocado u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 error se produce s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Si se sobrepasa una duraci�n o una hora contenida en una instrucci�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IT. ejempl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IT 60 FOR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ERROR GOT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CHO "La estaci�n parece no respond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e ha llegado al fin del fichero en un READLINE o un READCH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uando no existe el fichero abierto con 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uando se llama a CLOSE sin ning�n fichero abier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uando se detiene con ENDTEXTSAVE o ENDBINSAVE una grabaci�n que no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 comenzado (con TEXTSAVE o BINSA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uando se solicita el borrado con DEL de un fichero inexiste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 detecci�n del error debe hacerse inmediatamente despu�s del comando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ya podido producirlo, pues un error se anula con la instrucci�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uie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ED: es verdadero si el canal est� en modo conecta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 ejemplo, puede tecle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CONNECTED GOTO Conecta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ectad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 "Est�s conectado al correspons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X: es verdadero si hay un transfert en curso (YAPP emisi�n y recepci�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saje compactado, palabra de paso del B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 hace preceder la condici�n de la palabra NOT, �sta se invier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T CONNECTED GOTO NoConecta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Conectad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HO "No est�s conectad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 aqu� ahora la estructura de las cadenas de caracte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a cadena de caracteres comienza y acaba por comillas ("). Entre las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ede introducir cualquier texto en el que el car�cter acento circunflejo (^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ega un papel particul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 pone a continuaci�n de ^ una letra, se enviar� el car�cter d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spondiente a la letra. Por ejemplo, ^M representa un cambio de l�n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 al ^ le sigue un dolar ($), estos dos caracteres son reemplazados p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 l�nea de texto le�da por la �ltima instrucci�n READLINE o por l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ltimos caracteres le�dos por la instrucci�n READCH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mitamos que haya abierto un fichero en el que se encuentra una lista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mbres de ficheros a recuperar, puede tecle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mitamos que se haya le�do el texto TOTO.BAT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 "YGET ^$^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viar� el comando YGET TOTO.BAT seguido de un retorno de car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ro ejemplo: el fichero que ha abierto contiene el texto siguien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Esto es un texto de te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 dos instrucciones siguien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CHAR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CHO "Texto le�do: ^$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n una presentaci�n hacia el terminal como sig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o le�do: Esto es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 reitera las dos instrucciones, dar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exto le�do:  texto d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chos comandos poseen una abreviaci�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ando     � Abrev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INSAVE     � B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NNECTED   � C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ELBEGIN    � DB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NDBINSAVE  � EB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NDTEXTSAVE � ET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RROR       � 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ADCHARS   � RC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ADLINE    � RL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TURN      � R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NDHEADER  � SH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NDKEYS    � SK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EXTSAVE    � T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Utilizaci�n de las macros inclui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 adjuntan varias macros con BYR, veamos la descripci�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tes de utilizar cualquiera de estas macros, debe especificar el indic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su BBS as� como la forma de su prompt (mensajer�a y DO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dite el fichero MCONNECT.INC e introduzca el indicativo de su BBS en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�nea 2 (CMD C indicativo_BB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Edite el fichero MWAITP.INC e indique la forma del fin del prompt de s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. Si est� en modo est�ndard, la l�nea a colocar es generalment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uien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IT 60 FOR "X,Y,Z,?) &gt;^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 contra, si est� en modo experto, el prompt cambia de forma y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mente el siguiente (excepto indicativo del BBS por supuesto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IT 60 FOR ":EA2BQV&gt;^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 ^M quiere decir retorno de carro (ver estructura de las cadena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acter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aga la misma modificaci�n en el fichero MWAITP1.IN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IT 1 FOR "X,Y,Z,?) &gt;^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IT 1 FOR ":EA2BQV&gt;^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dite el fichero MWAITD.INC e indique la forma del prompt DOS de su BBS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mente es el siguien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IT 60 FOR "C:\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 paginaci�n del BBS debe suprimirse obligatoriamente, sino se bloquear�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uperaci�n (comando O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tinuaci�n, si piensa utilizar las macros MRECUP o MRECUPF, debe indi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forma de pasar al DOS a partir de su terminal. Para hacerlo, edite 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hero MDOS.INC y modifique la segunda l�nea a fin de que la simulaci�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leo de las teclas especificadas haga pasar al terminal al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aqu� el comando para los terminales corrien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P (Graphic Packet) (ctrl-O para pasar al DO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KEYS @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STHOST (instrucci�n RUN para pasar al DO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KEYS @67,"RUN^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 @67 simula el tecleo de F9 para pasar a modo monitor pues esta v�a es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i siempre en modo coman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P (27 para pasar a modo comando, DOS para pasar al DO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KEYS 27,"DOS^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 conjunto de ficheros .INC son trozos de macros que se llaman desde l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principa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 desea crear una une macro personalizada, puede utilizar el programa MP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 le plantear� una serie de cuestiones y crear� una macro llamada 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 est�, las macros est�n dispuestas para ser utilizadas con su BBS lo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erde: para llamar a una macro, teclear:</w:t>
      </w:r>
    </w:p>
    <w:p>
      <w:pPr>
        <w:pStyle w:val="PreformattedText"/>
        <w:bidi w:val="0"/>
        <w:spacing w:before="0" w:after="0"/>
        <w:jc w:val="left"/>
        <w:rPr/>
      </w:pPr>
      <w:r>
        <w:rPr/>
        <w:t>/BYRC &lt;NomMacr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jemplo: para ejecutar la macro MRECUP, teclear (en su terminal por supuesto)</w:t>
      </w:r>
    </w:p>
    <w:p>
      <w:pPr>
        <w:pStyle w:val="PreformattedText"/>
        <w:bidi w:val="0"/>
        <w:spacing w:before="0" w:after="0"/>
        <w:jc w:val="left"/>
        <w:rPr/>
      </w:pPr>
      <w:r>
        <w:rPr/>
        <w:t>el comando:</w:t>
      </w:r>
    </w:p>
    <w:p>
      <w:pPr>
        <w:pStyle w:val="PreformattedText"/>
        <w:bidi w:val="0"/>
        <w:spacing w:before="0" w:after="0"/>
        <w:jc w:val="left"/>
        <w:rPr/>
      </w:pPr>
      <w:r>
        <w:rPr/>
        <w:t>/BYRC MREC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L: se conecta al servidor, recupera la lista de los mensajes, la almac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 un fichero llamado LISTE y deja limpiamente el servidor (comando 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LR: idem a ML, pero la lista obtenida lo ser� en orden inverso (del mensaj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s antiguo al mas recien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R1: se conecta al servidor, lee los mensajes cuyos n�meros se encuen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 un fichero denominado LISTE1 y deja limpiamente el servidor. Si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rumpe la conexi�n, la macro se reconecta autom�ticamente al ca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 1 o 2 minutos y retoma la recuperaci�n donde se hab�a deteni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 aqu� un ejemplo de lo que podr�a contener el fichero LISTE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 2105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 2105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 2106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te fichero puede crearse con el programa LISTE.COM. Se aconseja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ner m�s que un n�mero de mensaje por l�nea para que en caso de cor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�lo se vuelva a solicitar el �ltimo mensaje en cur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R2: idem a MR1 pero utiliza el contenido del fichero LIST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F1: idem a MR1 pero recupera los mensajes en modo compacta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F2: idem a MR2 pero recupera los mensajes en modo compacta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RECUP: esta macro permite automatizar la totalidad de la recuperaci�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sajer�a en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Ejecuta la macro MLR (recuperaci�n de la lista de mensaj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Pasa al DOS y ejecuta el programa LISTE con el se eligen lo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ensajes a leer. LISTE crea entonces dos ficheros LISTE1 y LISTE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n los que se encuentra la lista de los mensajes elegidos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onfigure LISTE a fin de que no haya mas que un s�lo n�mero d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ensaje por l�nea con el fin de que en caso de corte, s�lo s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uelva a solicitar el �ltimo mensaj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Vuelve al terminal y ejecuta las macros MR1 y MR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ara esta macro, el fichero LISTE.COM debe encontrarse en el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directorio de BY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RECUPF: idem a MRECUP pero la recuperaci�n se realizar� en modo compacta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KM: se conecta al servidor, env�a un comando KM (borrado de los mensaj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sonales le�dos) y sale limpiame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BYRM: macro similar al comando /BYRM, pero en caso de corte de conexi�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 reconecta al cabo de 1 o 2 minutos y retoma el transf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terrumpido. El fichero BYR.LST debe contener la lista de l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icheros a recuperar en modo YAPP, incluido el camino, pues 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rancar la macro, se sit�a en el origen del disco duro del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 comando /BYRL permite llamar directamente a la macro MDOS.INC que ejecu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 editor de listas directamente a partir de su terminal habit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 la utilizaci�n de MR1, MR2, MF1 o MF2,  puede interrumpir la recuperaci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i necesita el ordenador para otras ocupaciones temporales por ejemplo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lee STOP despu�s descon�ctese del servidor. El fichero LISTE1 (o LISTE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ene entonces la lista de los mensajes que no se han le�do todav�a.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omar, vuelva a arrancar simplemente la macro interrumpi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ando BYR solicita una conexi�n (CMD C indicativo), el terminal cree que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lama una estaci�n exterior, ya que no es �l quien inicia la conexi�n. L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ecuencias son que el terminal emite su melod�a de conexi�n y env�a s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EXT. El CTEXT se intercepta por BYR como comando inv�lido (lo que no es mu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lesto). Para evitar este problema, puede utilizar la instrucci�n SEND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 simular que se presionan las teclas adecuadas para obtener una solicit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 conexi�n por parte del terminal. He aqu� un ejemplo para GP, este com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emplaza a la segunda l�nea del fichero MCONNECT.IN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KEYS 27,"C EA2BQV-2^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 conexi�n se efectuar� en el canal en curso, no hay que salir del ca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de el que se ha llamado a la macro, sino la conexi�n no se har� en el bu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o no es mas que un ejemplo de lo que puede aportar la programaci�n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, el resto de ideas dependen de su imaginaci�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. Recuperaci�n por Unprot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de la versi�n 4.0, es posible recuperar la lista de los mensajes del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por unprotos. Este sistema consiste en solicitar la lista sin e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ctado. Si deja encendido el terminal, en cuanto llegue un mensaje nuevo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a�adir� autom�ticamente a su lista. A la hora de arrancar el terminal ha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 provocar la solicitud de recuperaci�n unproto. Para ello, utilice 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ando /BYRU que efectuar� una primera solicitu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tir de este momento, la recuperaci�n se efect�a como tarea de fondo,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 sea necesaria ninguna conexi�n. Atenci�n, para poder utilizar los unprot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necesario que sea dado de alta. Para hacerlo, env�e un mensaje persona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 SYSOP para ped�rsel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tes de arrancar, debe especificar en el fichero BYR.CFG el indicativo unpro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su BBS. Si lo ignora, solic�telo a su sysop preferido. He aqu� dos ejemplo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proto EA2BQV-2 V FE6DSB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proto EA2HB-2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utiliza la funci�n de multiport que ofrece TFPCX, no olvide especificar 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sobre el que llegar�n los unprotos. Ejempl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proto 1:EA2BQV-2 V FE6DSB-5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que que los unprotos llegan en el segundo port (el primero es 0:).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za el multiport si desea hacer funcionar varios BAYCOM o TNC a la vez (s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posible y es muy pr�ctico 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 lista de los mensajes recuperados se almacena en un fichero denominado 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el subdirectorio de BYR. Si ya existe este fichero, se le a�aden lo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sajes. Una vez finalizada la recuperaci�n unproto, puede utilizar 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a LISTE.COM para elegir los que desea recuper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nse en borrar de vez en cuando el fichero LISTE, ya que va aumentando 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da recuperaci�n unproto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 aqu� ahora un truco de utilizaci�n de BYR con el terminal G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 el GP, es posible programar secuencias autom�ticas gracias a las tecl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-F1 a F10. Por ejemplo, edite un fichero llamado F1.GPI (colocado en 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directorio de GP) y coloque el tex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BY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pu�s vuelva a arrancar GP. Cada vez que presione las teclas shift-F1, 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ar� autom�ticamente el comando /BYRU. Esto evita tener que teclearlo cad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z por completo. Puede hacer lo mismo para la ejecuci�n de sus macros m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ientes, sobre todo la macro MP. Para hacerlo, puede editar el ficher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2.GPI (o F3, F4 ...) y pon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BYRC 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. Tabla de c�digos ASCII extendi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 gui�n (-) indica que la tecla (o combinaci�n de teclas) no es un c�dig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extendi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ecla         � Normal  � Shift   � Ctrl � AL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             �    -    �    -    �  -   � @3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             �    -    �    -    �  -   � @48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             �    -    �    -    �  -   � @46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             �    -    �    -    �  -   � @32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             �    -    �    -    �  -   � @18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             �    -    �    -    �  -   � @33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             �    -    �    -    �  -   � @34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             �    -    �    -    �  -   � @35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             �    -    �    -    �  -   � @23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J             �    -    �    -    �  -   � @36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K             �    -    �    -    �  -   � @37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             �    -    �    -    �  -   � @38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             �    -    �    -    �  -   � @5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             �    -    �    -    �  -   � @49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             �    -    �    -    �  -   � @24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             �    -    �    -    �  -   � @25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Q             �    -    �    -    �  -   � @16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             �    -    �    -    �  -   � @19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             �    -    �    -    �  -   � @31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             �    -    �    -    �  -   � @2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             �    -    �    -    �  -   � @22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             �    -    �    -    �  -   � @47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             �    -    �    -    �  -   � @17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X             �    -    �    -    �  -   � @45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             �    -    �    -    �  -   � @21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Z             �    -    �    -    �  -   � @44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1            �   @59   �   @84   � @94  � @10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2            �   @60   �   @85   � @95  � @10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3            �   @61   �   @86   � @96  � @106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4            �   @62   �   @87   � @97  � @10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5            �   @63   �   @88   � @98  � @108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6            �   @64   �   @89   � @99  � @109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7            �   @65   �   @90   � @100 � @11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8            �   @66   �   @91   � @101 � @11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9            �   @67   �   @92   � @102 � @11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10           �   @68   �   @93   � @103 � @113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11           �   @87   �    -    �  -   �  -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12           �   @88   �    -    �  -   �  -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lecha izqda. �   @74   �    -    � @115 �  -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lecha derecha�   @77   �    -    � @116 �  -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lecha arriba �   @72   �    -    �  -   �  -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lecha abajo  �   @80   �    -    �  -   �  -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icio        �   @71   �    -    � @119 �  -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n           �   @79   �    -    � @117 �  -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 P�g.       �   @73   �    -    � @132 �  -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v P�g.       �   @81   �    -    � @118 �  -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primir      �   @83   �    -    �  -   �  -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sertar      �   @82   �    -    �  -   �  -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             �    -    �    -    �  -   � @12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             �    -    �    -    �  -   � @12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3             �    -    �    -    �  -   � @12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4             �    -    �    -    �  -   � @123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5             �    -    �    -    �  -   � @12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6             �    -    �    -    �  -   � @12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7             �    -    �    -    �  -   � @126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8             �    -    �    -    �  -   � @12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9             �    -    �    -    �  -   � @128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mprime Panta.�    -    �    -    � @114 �  -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en tr�fico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3's QRO de F5TKW @ F6FBB.FMLR.FRA.E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