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version 5.0: fichier 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EZ ENTIEREMENT LES DOCUMENTATIONS, SINON VOUS PASSEREZ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 COTE DE FONCTIONS SOUVENT TRES INTERESSANT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ransferts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Utilisation des macro-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tilisation des macros liv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R�cup�ration par u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Utilisation du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1. Installation du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2. Sp�cification d'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3. Le node du c�t�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R�ponse automatique aux mots de pas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Utilisation de plusieurs fichiers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e 1: Table des codes ASCII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est un programme qui permet � tout terminal utilisant TFPCX (GP, TO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mettre et de recevoir des fichiers en mode YAPP (incluant la repri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 et le YAPPC) et de r�cup�rer automatiquement plusieurs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S d'un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aussi de r�pondre automatiquement au mot de passe d'un BBS type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nclut maintenant un gestionnaire de macro qui re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omatisation de toutes les manipulations courantes en packet. Un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MP.COM, permet de cr�er sa macro personnalis�e de r�cup�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rie en r�pondant simplement � une s�rie d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nd en outre possible la lecture de messages en mode compact� sur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vous pouvez maintenant r�cup�rer vos listes de messages par la m�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"unprot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5.0, BYR int�gre un node multivoies (jusqu'� 5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s) avec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marrer un terminal avec BYR, lancez TFPCX comme � l'accoutum�e,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BYR sans autre argument, le programme r�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n 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F5T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lancez normalement le programm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batch que vous pourriez cr�er pour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P (en admettant que vous soyiez sur COM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2    &lt;= installation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installation d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        &lt;= lancement de GP (ou GP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d�sinstallation d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U        &lt;= d�sinstallation de TF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l'avez compris, pour d�sinstaller BYR de la m�moire, il suffit de re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toujours san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un TNC avec TFPCR, ajoutez l'option -I:FD su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de ce dernier afin de simuler TFPCX, BYR �tant au d�part fa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ment, BYR consomme a peu pr�s 30Ko de m�moire vive.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z pas utiliser la r�cup�ration de messages compact�s, vous pouvez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sans cette option. Dans ce cas, il ne consomme plus que 21.5Ko, ce qu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m�me un bon tiers de m�moire gagn�e. Pour supprimer la r�cu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�e de BYR �ditez le fichier BYR.CFG et changez l'�tat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(COMPRES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ansferts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rger un fichier en mode YAPP, tout est automatique, il suffit d'a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i le terminal que vous utilisez incluait le YAPP. Par exemple, s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BB, il suffit de taper la commande YGET &lt;nom de fichier&gt;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se fera automatiquement. Le fichier charg� se mettra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sp�cifi� dans le fichier BYR.CFG � la commande YAPPdir (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dir C:\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terminaux savent d�j� faire du YAPP. Dans ce cas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r la r�cup�ration YAPP de BYR pa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BY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r un fichier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NomFich est le nom du fichier � envoyer avec �ventuellement un chemin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courant est pris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la fa�on de poser un fichier sur un BBS type F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 connectez-vous au BBS, celui-ci r�pond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ED to 1:F6FB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BB-5.15-ABFHM$]                 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jour Frederic.    Voie 1 - 3 voie(s) active(s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0 messages actifs -                                      � En-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ination a -- ligne(s)    - Base de num�rotation 196000 - �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envenue sur F6FBB-1 BBS Dpt. 31 -                         �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11 message(s) personnel(s) en atten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F6FBB&gt;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�� D p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Aou 21:29 FBBDOS V5.15                        �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5TKW                                     �� r�pertoire o� mettr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5TKW&gt;                                    �� r�ponse ob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T ABC.COM                                 �� poser le fichier AB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u fichier, max 40 caract�res :  �� entrez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qu'un essai                       �� en voici un 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t � recevoir le fichier ABC.COM avec le protocole YAPP.    �� BBS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c:\ABC.com                       �� Commande BYR pour envoy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Envoi du fichier C:\ABC.COM  �� R�ponse de BYR, le transfert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    �� </w:t>
      </w:r>
      <w:r>
        <w:rPr/>
        <w:t>La barre d'�tat montre l'�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       �� Tapez INFO pour conna�tr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Envoi du fichier M:\ABC.com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1/8319 octe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% du transfert effectu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�coul�e :  0:00:33      � Exemple de r�ponse ob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restante:  0:01:0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totale  :  0:01: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esse en CPS: 8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Fin du transfert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totale   :  0:01:37     � Fin du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esse moyenne: 85 c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's de F5TK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ABC.COM a �t� enregistr� (8319 octets). �� Le BBS �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5TKW&gt;                                          �� et vous rend la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e transfert, vous pouvez afficher des infos en tap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topper le transfert, tapez STOP, BYR fait alors une demande d'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ttend la r�ponse. Si celle-ci ne vient pas (cela peut prendre plu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ar il faut que les tampons se vident (TNC ou TFPCX)), retap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fois STOP et le transfert sera arr�t� sans accus� de r�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BYR.CFG, la commande BarGraph permet de valider l'affich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rre qui montre l'�tat d'avancement du transfert en cours.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nt � elle valide l'�mission d'une sonnerie � la fin d'un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cLen utilis� � l'�mission est ajust� par la commande PacLen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�e dans le fichier BY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RM permet de r�cup�rer plusieurs fichier du DOS d'un BBS type FBB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ment automatique: saisissez un fichier nomm� BYR.LST contenant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� charger (le fichier doit �tre toujours dans le r�pertoire o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BYR.COM), connectez vous � votre BBS, passez en DOS (D), �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ez dans le r�pertoire ad�quat puis tapez la commande /BYRM, BYR env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YGET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fficher de l'aide, tapez /BYRH � tou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tilisation des macro-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3.0, BYR int�gre un langage de program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commandes qui permet d'automatiser la plupart des manipulations cou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cket. Des exemples de macro sont fou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une macro, tapez /BYRC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/byrc m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 doivent toujours se situer dans le r�pertoire de BY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donc une description de toutes les commandes disponibles, des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dront ensuite agr�menter l'�num�ration. Tous les noms de fichiers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vent pas contenir de chemin et sont lus ou �crits dans le r�pertoire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BYR.COM. L'emploi de majuscules ou de minuscules est in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&lt;Comma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la commande &lt;Commande&gt; directement au TNC (TFPCX ...)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onnecter F6FBB-1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C F6FB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�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&lt;Dur�e&gt;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roduire une attente de 30 seconde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e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jusqu'� l'heure &lt;Heu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14 heures 30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8 heure 30 minutes et 16 seconde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8:30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�e&gt; FO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&lt;Dur�e&gt; secondes que la condition &lt;Condition&gt; soit rempli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e-ci ne l'est pas dans le temps imparti, une erreur est produit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as). Dans le cas contraire, l'ex�cution de la macro continu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re plus longtemps. Pour la description des conditions disponibles,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pour attendre 1 minute une connexion qui a �t� demand�e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si la station est connect�e avant, l'ex�cution se poursuivra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ha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eure&gt; FO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� la commande pr�c�dente, mais l'�ch�ance de temps est une heure f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19 heures que la station distante soit d�connec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9:00 FO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�e&gt; FOR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&lt;Dur�e&gt; secondes que la cha�ne &lt;Cha�ne&gt; soit re�ue de la pa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. Si celle-ci ne l'est pas dans le temps imparti,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produite. Dans le cas contraire, l'ex�cution de la macro continu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1 minute que le prompt du BBS arrive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"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dmettant que vous veniez de vous connecter � F6FBB-1 et que vous soy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xpert, car le prompt est diff�rent dans le cas cont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plus bas pour la description de la structure des cha�nes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eure&gt; FOR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� la commande pr�c�dente, mais l'�ch�ance de temps est une heure f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20 heures 30 le prompt du BB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20:30 FOR "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le message &lt;Cha�ne&gt; au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si vous �tes connect� � un BBS et que vous avez re�u l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L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demander la liste des messages d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le message &lt;Cha�ne&gt; vers 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pour envoyer la cha�ne "Vous �tes connect� au serveur", 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Vous �tes connect� au serv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permet d'envoyer des commentaires � l'utilisateur sur le d�roul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. Il est inutile de mettre le retour chariot en fin de message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-ci est automatiquement rajo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&lt;Tou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&lt;Touches&gt; comme si elle avaient �t� tap�es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scription des touches est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cha�n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nombre de 0 � 255 pour d�signer directement le 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nombre pr�c�d� du caract�re arobas (@) pour d�signer des cod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endus (voir plus bas la table des codes ASCII �ten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possible d'utiliser une combinaison de ces trois solutions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z alors s�parer chaque argument par une virgule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104,27,"C F6FBB-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e l'appui sur la touche F1, puis la touche escape et saisit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6FBB-1 suivit d'un retour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permet de manipuler le terminal comme si c'est vou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iez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utilis�e pour la lecture de messages compact�s sur les BBS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: envoie une commande sp�ciale demandant au BBS de "passer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�". A utiliser une fois connect� a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commande est ignor�e et permet de rajouter des commentair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me une sauvegarde texte de toutes les informations arrivant sur la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 stocke dans NomFich. Cela permet par exemple de capturer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'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EX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une sauvegarde texte entam�e avec TEX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AVE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� TEXTSAVE, mais la sauvegarde est binaire, c'est-�-dire que l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ots packet (caract�re ASCII 13) ne seront pas convertis en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(ASCII 13 et 10). L'utilisation en est plus rare et sp�c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I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une sauvegarde texte entam�e avec TEX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re le fichier NomFich en vu d'une lecture ligne �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ouvrir le fichier BYR.LST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BY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une ligne de texte du fichier ouvert avec la commande OPEN et la st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variable ^$. Les lignes du fichiers doivent avoir une 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�rieure ou �gale � 12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description de la variable ^$, voir plus bas la structu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�nes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S &lt;Nomb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&lt;Nombre&gt; caract�res dans le fichier ouvert avec la commande OPEN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ent dans la variable ^$. &lt;Nombre&gt; doit �tre compris entre 1 et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ire 10 caract�re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ace toutes les donn�es d�j� lues dans le fichier ouvert pa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si vous avez programm� une macro pour envoyer une li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au BBS, et que vous ex�cutiez DELBEGIN apr�s que la commande 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envoy�e au BBS, cela permet de mettre � jour le fichier et de re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 o� vous vous �tiez arr�t� en cas de coupure de link, d'arr�t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macro ou de panne d'�lectri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me le fichier ouvert pa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NomF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ace du disque le fichier &lt;NomFich&gt;. La commande est �quivalente �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OS, si ce n'est que seul le r�pertoire de BYR es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me une r�cup�ration multifichiers. Cette commande est �quivalent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/BYRM utilis� en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ace le prochain appel au DOS par l'ex�cution de l'�diteur de l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XECU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qu'un appel au DOS ait �t� effec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es commandes EXECUTELISTE et WAITEXECUTELISTE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LISTE    : d�tourne le prochain appel a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24    : simule l'appel du DOS � partir du terminal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exemple pris est pour GP). le programme LISTE.CO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�c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ECUTELISTE: attend que l'appel au DOS ait �t� effec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commande est �quivalente � /SYS (qui est utilis�e en 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commande est �quivalente � /SYS1 (qui est utilis�e en 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Etiqu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'ex�cution de la macro � partir de &lt;Etiquette&gt;. Une �tiquet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 pas contenir d'espaces et doit se terminer par un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x-points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�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fera une boucle infinie entre l'instruction D�but: et GOTO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il n'y a pas d'autre branchement � l'int�rieur de la bou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&gt; 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condition &lt;Condition&gt; est vraie, alors l'instruction &lt;Instruction&gt;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�cut�e, sinon, la macro continue � l'instruction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pour d�tecter une 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goto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'est l� que se trouve les instructions qui seront ex�cut�e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truction pr�c�dant le IF � produit 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t la sonnerie de fin d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commandes sont similaires � BEEP, mais elles �mettent respectivem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nerie de type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le la macro &lt;NomMacro&gt; puis reprend l'ex�cution lorsque &lt;NomMacro&gt;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�e. Le fichier macro appel� doit se trouver dans le r�pertoire de B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ser dans une macro appel�e par une autre: retourne dans l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ante sans que la macro appel�e ait �t� termin�e. Cette command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erminer une macro appel�e � n'importe quel en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�te l'ex�cution de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ment, la macro s'arr�te lorsque la derni�re instruction du fich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ex�cut�e. STOP permet de terminer la macro � n'importe quel endroit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d'erreur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a description de toutes les commandes, voici les instru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st vrai si l'instruction pr�c�dente � provoqu�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error est produite 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e dur�e ou une heure contenue dans une instruction WAI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pass�e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 GOTO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La station ne semble pas r�pond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 d'un READLINE ou d'un READCHARS, la fin du fichier lu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e fichier ouvert avec OPEN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'on appelle CLOSE alors qu'aucun fichier n'est ou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'on arr�te avec ENDTEXTSAVE ou ENDBINSAVE une sauvegard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a jamais �t� entam�e (avec TEXTSAVE ou BIN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'on demande l'effacement avec DEL d'un fichier i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�tection de l'erreur doit se faire imm�diatement apr�s la command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ait pu la produire, car une erreur est annul�e d�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: est vrai si le canal est en mode conne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exemple, vous pouvez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NECTED GOTO 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Vous �tes connect� � votre correspond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: est vrai si un transfert est actuellement en cours (YAPP �miss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ception, message compact�, mot de pass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faites pr�c�der la condition du mot NOT, celle-ci est invers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NECTED GOTO Non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nnec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Vous n'�tes pas connec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maintenant la structure des cha�nes de caract�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cha�ne de caract�re commence et se termine par une guillemet (").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eux, vous pouvez saisir n'importe quel texte dans lequel l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circonflexe (^) joue un r�le particu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faites suivre un ^ par une lettre, alors c'est le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e correspondant � la lettre qui sera envoy�. Par exemple,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�sente un passage �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le ^ est suivi d'un dollar ($), ces deux caract�res sont remplac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gne de texte lue par la derni�re l'instruction READLINE ou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niers caract�res lus par l'instruction READ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ttons que vous ayez ouvert un fichier dans lequel se trouv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de noms de fichiers � r�cup�rer, vous pouvez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ettons que le texte TOTO.BAT ait �t� 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"YGET ^$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rra la commande YGET TOTO.BAT suivie d'un retour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re exemple: le fichier que vous avez ouvert contient le text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eci est un texte de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deux instruc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Texte lu: ^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ent un affichage vers le terminal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 lu: Ceci e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r�it�rez les deux instructions, cela don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 lu: n text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ommandes poss�dent une abr�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e         � Abr�v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SAVE          � 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       � 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BEGIN         � D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BINSAVE       � E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TEXTSAVE      � 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           �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LISTE     � 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CHARS        � 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LINE         � R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        �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HEADER       � 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KEYS         � 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SAVE         � 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EXECUTELISTE � W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tilisation des macros liv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macro sont jointes avec BYR, en voici l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'utiliser l'une de ces macros, vous devez sp�cifier l'indicati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BBS ainsi que la forme de son prompt (messagerie et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z le fichier MCONNECT.INC et introduisez l'indicatif de votre BB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ne 2 (CMD C indicatif_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z le fichier MWAITP.INC et indiquez la forme de la fin du promp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BBS. Si vous �tes en mode standard, la ligne � saisi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�ralement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contre, si vous �tes en mode expert, le prompt change de forme e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�ralement le suivant (sauf indicatif du BBS bien s�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: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^M veut dire retour chariot (voir structure des cha�nes de caract�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tes la m�me modifications sur le fichier MWAITP1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: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z le fichier MWAITD.INC et indiquez la forme du prompt DOS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qui est g�n�ralement l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gination du BBS doit obligatoirement �tre supprim�e, sin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up�ration sera bloqu�e (commande 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si vous comptez utiliser les macros MRECUP ou MRECUPF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r la mani�re de passer en DOS � partir de votre terminal. Po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, �ditez le fichier MDOS.INC et modifiez la seconde ligne afin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e l'appui des touches sp�cifi�es fasse passer le terminal e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commande pour les terminaux cou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(Graphic Packet) (ctrl-O pour passer en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(instruction RUN pour passer en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67,"RU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@67 simule l'appui sur la touche F9 pour passer en mode monite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voie est quasiment toujours en mo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(27 pour passer en mode commande, DOS pour passer en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DOS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nsemble des fichiers .INC sont des morceaux de macros qui sont appel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 princip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souhaitez cr�er une macro personnalis�e,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P.COM qui vous posera une s�rie de questions et cr�era po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nomm�e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, les macros sont pr�tes � �tre utilis�es avec votre BBS local. R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une macro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C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pour ex�cuter la macro MP, taper (dans votre terminal bien s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: se connecte au serveur, r�cup�re la liste des messages, la stock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fichier nomm� LISTE et quitte proprement le serveur (command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R: idem � ML, mais la liste obtenue sera dans l'ordre inverse (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plus ancien au plus r�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1: se connecte au serveur, lit les messages dont les num�ros se tr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un fichier nomm� LISTE1 et quitte proprement le serveur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xion est interrompue, la macro se reconnecte automatiquem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t de 1 ou 2 minutes et reprend la r�cup�ration o� elle avai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i un exemple de ce que pourrait contenir le fichier LIS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fichier peut �tre produit par le programme LISTE.COM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ill� de ne mettre qu'un seul num�ro de message par lign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'en cas de coupure, seul le dernier message en cours de lectur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2: idem � MR1 mais utilise le contenu du fichier LI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1: idem � MR1 mais r�cup�re les messages en mode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2: idem � MR2 mais r�cup�re les messages en mode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UP: cette macro permet d'automatiser la totalit� de la r�cup�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rie s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�cute la macro MLR (r�cup�ration de la liste de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se en DOS et ex�cute le programme LISTE avec leque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sirez les messages � lire. LISTE cr�e alors de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1 et LISTE2 dans lesquels se trouvent les listes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sis. Configurez LISTE afin qu'il n'y ait qu'un seul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ar ligne afin qu'en cas de coupure, seul l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e soit re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vient sous le terminal et ex�cute les macros MR1 et M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r cette macro, le fichier LISTE.COM doit se trouv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pertoire de B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UPF: idem � MRECUP mais la r�cup�ration se fera en mode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: se connecte au serveur, envoie une commande KM (effacement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nels lus) et quitte prop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RM: macro similaire � la commande /BYRM, mais en cas de coupure d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reconnecte au bout de 1 ou 2 minutes et reprend l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ompu. Le fichier BYR.LST doit contenir la liste des fichi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cup�rer en mode YAPP, chemin inclus, car au d�marrage de l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e trouve sur l'origine du disque dur d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/BYRL permet d'appeler directement la macro MDOS.INC qui a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d'ex�cuter l'�diteur de liste directement � partir de vot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 de l'utilisation de MR1, MR2, MF1 ou MF2, vous pouvez interromp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up�ration (si vous avez besoin de l'ordinateur pour d'autres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ires par exemple): tapez STOP puis d�connectez le serveur.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1 (ou LISTE2) contient alors la liste des messages qui n'ont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lus. Pour reprendre, red�marrez simplement la macro interromp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e BYR demande une connexion (CMD C indicatif), le terminal h�te c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une station ext�rieure l'appelle, car ce n'est pas lui qui a initi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xion. Les cons�quences sont que le terminal �met sa sonn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xion et envoie son CTEXT. Le CTEXT est alors intercept� par BY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t que commande invalide (ce qui n'est pas g�nant). Pour �vit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e, vous pouvez utiliser l'instruction SENDKEYS pour simuler l'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touches ad�quates afin d'obtenir une demande de connex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u terminal h�te. Voici un exemple pour GP, cette commande 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acer la seconde ligne dans le fichier MCONNECT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C F6FBB-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nexion s'effectuant sur le canal en cours, il ne faut pas so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duquel a �t� appel�e la macro, sinon la connexion ne se fera pa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n canal car la commande simul�e concerne le canal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qu'un exemple de ce que peut apporter la programmation d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id�es ne tiennent qu'� votre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�cup�ration par U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4.0, il est possible de r�cup�rer la liste des messag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BBS local par unprotos. Ce syst�me consiste � demander la list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connect�. Si vous laissez votre terminal allum�, d�s qu'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arrivera, il sera automatiquement ajout� � votre liste.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route du terminal, il faut provoquer la demande de r�cu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. Pour cela, utilisez la commande /BYRU qui fera une premi�re de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 moment, la r�cup�ration s'op�re en t�che de fond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ucune connexion ne soit n�cessaire. Attention, pour pouvoir util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s, il faut que ceci vous soit permis. Pour ce faire, envoyez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 � votre SYSOP pour le lui d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d�marrer, vous devez sp�cifier dans le fichier BYR.CFG l'indi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de votre BBS. Si vous l'ignorez, demandez � votre sysop pr�f�r�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deux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F6FBB-1 V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F5GJ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la fonction de multiport offerte par TFPCX, n'oubliez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r le port sur lequel arrivent les unprotos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1:F6FBB-1 V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que les unprotos arrivent sur le second port (le premier est 0:)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est � utiliser si vous souhaitez faire fonctionner plusieurs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NC en m�me temps (et oui, c'est possible et c'est tr�s pratiqu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messages r�cup�r�s est stock�e dans un fichier nomm� LIS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pertoire de BYR. Si ce fichier existe d�j�, les messages l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�s. Une fois que la r�cup�ration unproto est termin�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programme LISTE.COM pour choisir ceux que vous allez r�cup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z � effacer de temps en temps le fichier LISTE, car celui-ci augment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et a mesure des r�cup�rations unpro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e r�cup�ration unproto, si le serveur ne r�pond pas (s'il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votre demande par exemple), BYR fait une redemande apr�s un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. Ce temps est param�trable par la commande UnprotoTimer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Tim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de refaire une demande au bout de 30 secondes s'il n'y a pas 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. Sur certains BBS, le d�lais avant r�ponse est long, il 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d'augmenter cette va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souhaitez changer de fr�quence packet et qu'une r�cup�ration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en cours, BYR va continuer les demandes alors que la fr�quence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nne. Pour stopper les demandes, tapez /BYRUS (pour Unproto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maintenant une petite astuce d'utilisation de BYR avec le terminal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GP, il est possible de programmer des s�quences automatiques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 touches shift-F1 � F10. Par exemple, �ditez un fichier nomm� F1.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c� dans le r�pertoire de GP) et saisissez-y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Y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red�marrez votre GP. A chaque fois que vous appuierez su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, la commande /BYRU sera automatiquement envoy�e. Cela �vite do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ir les taper en entier. Vous pouvez faire de m�me pour l'ex�cu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 macros les plus courantes, notamment la macro MP. Pour ce fair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vez �diter le fichier F2.GPI (ou F3, F4 ...) et y sai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YR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tilisation du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1. Installation du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5.0, BYR int�gre un node multivoies qui permet �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 d'utiliser votre station en tant que r�p�teur �volu� (par rappor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i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clarer ce node, il suffit d'�diter le fichier BYR.CFG et d'y sais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indicatif du node&gt; &lt;liste des voies allou�es au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5TKW-2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d'installer un node dont l'indicatif sera F5TKW-2. Les voies 11 � 2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allou�es. Un maximum de 10 voies peut �tre sp�cifi�. Pour que celles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nt, il faut que TFPCX soit lanc� avec un nombre suffisant de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 dans notre cas), il vous faut donc rajouter sur la ligne de lan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l'option -CH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dmettant que vous soyiez sur le port COM2, TFPCX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de la fa�on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2 -CH20 pour un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KISS2 -CH20 pour un TNC en mo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�r�t d'utiliser les voies 11 � 20 est que les voies 1 � 10 re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llou�es a votre terminal habituel sans venir le pertu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�tes sous votre terminal, vous pouvez utiliser la commande /B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conna�tre l'�tat de votre node. Voici un exemple de ce que peut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Etat des voies nod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1: F5NU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� � (12) F6FBB-1       � Ici, F5NUF est connect� sur F6FB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2: F6FBB-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� � (11) F5NU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3: F6XY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� � (14) F6BEX-1       � Ici, F6XYZ est connect� sur F6B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4: F6BEX-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� � (13) F6XYZ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5: Lib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6: Libre                � Ces voies sont libres, 3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7: Libre                � suppl�mentaires peuvent donc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8: Libre                � servir du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19: Lib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oie 20: Lib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OM abuse de votre node (ou pour d'autres raisons), il est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nnecter une voie du node. Par exemple, vous souhaitez d�connecter F6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sur F6BEX-1. Cette liaison utilise les voies 13 et 14. Pour ce f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e demander la deconnexion de la voie 13, la 14 sera imm�di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nnect�e � son tour. La commande � entrer est alors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voie 13 sera "jet�e". Cette commande est n�cessaire, car tout 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ma�tre de l'utilisation de s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2. Sp�cification d'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lias est un indicatif qui en remplace un autre. Sur BYR, imagino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utilisiez l'alias F5TKW-2 � la place de F6FBB-1. Si un OM se connect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TKW-2, alors le node ira imm�diatement se connecter sur F6FBB-1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ucune commande n'ait �t� n�cessaire. Ceci permet de rendre plu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�s au BBS local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clarer un alias, utilisez la command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&lt;Num�ro de voie&gt; &lt;Indicatif de l'alias&gt; &lt;Station � conne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21 F5TKW-2 F6FBB-1 V F6BEX-9 93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e un alias sur la voie 21 d'indicatif F5TKW-2. Si une sta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 sur F5TKW-2, alors le node ira se connecter sur F6FBB-1 via F6BEX-9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02 (utilisation d'un FP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d�clarer jusqu'� 5 alias diff�rents. Vous avez tout 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clarer le m�me alias sur plusieurs voies diff�rentes afin qu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 puissent utiliser ce m�me alias en m�me temps. Attention, les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u�es aux alias ne doivent pas l'�tre d�j� au node. De plus,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�claration d'alias doivent se trouver apr�s la commande Node. Atten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TFPCX avec un nombre suffisant de voies, sinon BYR ne d�marrera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3. Le node du c�t�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OM se connecte � votre node, le fichier BYR.CTX (pour CTeXt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. Vous pouvez donc modifier ce fichier afin d'y mettre un mess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e avec �ventuellement quelques explications. Ensuite, le promp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ui est envo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(B,C,H,I,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n'a plus qu'� utiliser l'une des commandes propos�es (B,C,H,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B (comme Bye) sert � se d�connecter. Le node envoie un "Good 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d�conn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C suivie d'un indicatif et �ventuellement de digi sert � conn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station en utilisant le node.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6FBB-1 V F6BEX-9 93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au node de connecter le BBS F6FBB-1 en passant par le FPAC (F6BEX-9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H (comme Heard) affiche la liste des derni�res stations enten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node. Cela permet � un nouvel utilisateur par exemple de conna�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e du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3:25 F5TKW-2   to F5T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3:25 F5TKW     to F5TK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13:04 F5NUF-15  to F6FB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3:04 F6XYZ-15  to F6B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13:04 F5TKW-2   to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3:04 F6XYZ     to F5TK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13:04 F5TKW-2   to F5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3:04 F5NUF     to F5TK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12:45 F1NOU-1   to F6FB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12:44 F1NOU-1   to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12:43 F5TKW-5   to B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2:33 F5JAD     to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2:31 F1RSV-15  to F6FBB-1   via  F5NUF-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2:25 F3FQ      to F6FBB-1   via 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2:12 F5NUF     to F6FBB-1   via 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11:33 F5NUF     to F1NOU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11:33 F1NOU-1   to F5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11:23 F5TKW     to F5NU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Ĵ ������Ĵ   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                        </w:t>
      </w:r>
      <w:r>
        <w:rPr/>
        <w:t>Station conn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</w:t>
      </w:r>
      <w:r>
        <w:rPr/>
        <w:t>Station en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Heure locale de derni�re �c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bre de paquets enten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tation connect�e, une '*' signifie que c'est le digi qui pr�c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t�risque qui a �t� ente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I sert � afficher des informations sur la station. Le conten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BYR.NFO (comme iNFO) est alors envoy�. Vous pouvez donc �dit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afin de le personnaliser (par exemple, indiquer le ou l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? affiche de l'aide � propos du node. Le contenu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.HLP (comme HeLP) est alors envoy�. Vous pouvez l'�diter pour y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�ventuel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R�ponse automatique aux mots de pas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2.4, BYR peut r�pondre automatiquement au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ar un BBS type FBB lors de la commande SYS. Celle-ci est d�tect�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ponse envoy�e utilise la phrase contenue dans le fichier BYR.PWD qui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r dans le r�pertoire o� se trouve BYR.COM. Cette fonction est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SYSOPs qui font du m�nage YAPP et qui utilisent un logiciel qui ne poss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ette fonction. Pour d�sactiver la d�tection de la commande SYS, ajou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BY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certains acc�s BBS demandent un mot de passe 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nexion, c'est-�-dire sans commande SYS. Dans ce cas, BYR ne peut d�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YS puisque celle-ci n'est pas envoy�e. La solution est d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 avant de se connecter et BYR fera quand m�me le travail. Si par m�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rreur est commise, tapez STOP pour d�sactiver l'attente du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BBS poss�dent une r�ponse au mot de passe avec des lettres ins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hasard. Ce proc�d� est encore plus s�r que le pr�c�dant. Pour qu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e avec ce nouveau type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 de passe doit �tre demand� dans les m�mes conditions que pour /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a-dire d�s la connection, la commande /SYS1 devant �tre tap�e avan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le fichier BYR.PWD doit contenir la position des 5 lettres utiles au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sse, en voici un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mo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que "Ceci est mon mot de passe" est le mot de passe, e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 utiles doivent occuper les positions 4, 8, 2, 6 et 9. Les autres (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 10 en tout) seront g�n�r�es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Utilisation de plusieurs fichiers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certains terminaux qui savent d�j� faire du YAPP, il est inutile qu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e ce travail � sa place. Il est donc interessant de d�sactiv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(commande YAPP OFF dans le fichier BYR.CFG). Par contre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BYR avec plusieurs terminaux, il serait interessant d'avo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e configuration afin d'adapter BYR en fonction du terminal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faire, il suffit de lancer BYR de la fa�on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&lt;nom du fichier de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BYR-T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configuration additionnels doivent aussi se trouv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de BYR. Deux d'entre aux sont livr�s en exemple (BYR-TST.CF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-TPK.CFG). Pour TPK, les seuls avantages de BYR sont la r�ponse au m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, �ventuellement les macros, et surtout la possibilit� d'employ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BYR ne fonctionne avec TPK que si vous utiliser TPK-B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1: Table des codes ASCII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tiret (-) indique que la touche (ou combinaison de touches) n'est p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CII �te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uche        � Normale � shift�e � Ctrl � A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   �    -    �    -    �  -   � @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         �    -    �    -    �  -   � @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          �    -    �    -    �  -   � @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          �    -    �    -    �  -   � @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         �    -    �    -    �  -   � @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           �    -    �    -    �  -   � @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      �    -    �    -    �  -   � @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   �    -    �    -    �  -   � @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   �    -    �    -    �  -   � @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         �    -    �    -    �  -   � @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            �    -    �    -    �  -   � @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          �    -    �    -    �  -   � @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        �    -    �    -    �  -   � @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          �    -    �    -    �  -   � @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          �    -    �    -    �  -   � @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   �    -    �    -    �  -   � @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           �    -    �    -    �  -   � @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�    -    �    -    �  -   � @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          �    -    �    -    �  -   � @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            �    -    �    -    �  -   � @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   �    -    �    -    �  -   � @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         �    -    �    -    �  -   � @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           �    -    �    -    �  -   � @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            �    -    �    -    �  -   � @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            �    -    �    -    �  -   � @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          �    -    �    -    �  -   � @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  �   @59   �   @84   � @94  � @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  �   @60   �   @85   � @95  � @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         �   @61   �   @86   � @96  � @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           �   @62   �   @87   � @97  � @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  �   @63   �   @88   � @98  � @1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  �   @64   �   @89   � @99  � @1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  �   @65   �   @90   � @100 � @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  �   @66   �   @91   � @101 � @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  �   @67   �   @92   � @102 � @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  �   @68   �   @93   � @103 � @1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1           �   @87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2           �   @88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Gauche �   @74   �    -    � @115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droite �   @77   �    -    � @116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haute  �   @7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basse  �   @80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but         �   @71   �    -    � @119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          �   @79   �    -    � @117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pr�c�d.  �   @73   �    -    � @132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uivante �   @81   �    -    � @118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rimer     �   @83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       �   @8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�    -    �    -    �  -   � @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�    -    �    -    �  -   � @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          �    -    �    -    �  -   � @1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�    -    �    -    �  -   � @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�    -    �    -    �  -   � @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          �    -    �    -    �  -   � @1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         �    -    �    -    �  -   � @1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          �    -    �    -    �  -   � @1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          �    -    �    -    �  -   � @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ime Ecran �    -    �    -    � @114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traf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QRO de F5TKW @ 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