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PP(tm) protocol for Packet Radio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, Jeff Jacobsen - WA7M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  06/2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packet data ranges from 2-25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= length of following bytes (not includi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Rcv_Rdy      ACK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Rcv_File     ACK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Ack_EOF      ACK  03   [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ck_EOT      ACK  04   [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nd_Init    ENQ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 Send_Hdr     SOH  len  (Filename)  NUL  (File Size in ASCII)  NUL  (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Send_Data    STX  len  (Data)    {if len=0 then data length = 25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Send_EOF     ETX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Send_EOT     EOT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Not_Rdy      NAK  len  (Optional Reason in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 Resume       NAK  len  R  NULL  (File size in ASCII)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Cancel       CAN  len  (Optional Reason in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Can_Ack      ACK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ollowing are for use in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 Rcv_Init     ENQ   02   len   (Filespec requested - wildcard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Text         DLE   len  (ASCII text for display)  {to send text from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nimplement - Reserved for Serve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Comands      ENQ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Q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Q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Q   FF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BLES for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Send Pkt        Upon                 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end)      SI              RR     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       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R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few timeouts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(Hdr)      HD              RF       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R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ME)                   RE                    Move file position the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(Data)     DT              (Not EOF)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OF)       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(EOF)      EF              AF (More files)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 (No More Files)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(EOT)      ET              AT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BLES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On    If           Do          Send Pkt      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Rec)    SI (ready)                       RR            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(opt)*       open file        RF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(not ready)                   NR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                           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/Timeout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)*  If header info not desired it i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ile and indiate read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 (Hdr)   HD               open file       RF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 (no room)                     NR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 Already       open file for   RE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file!    append at 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 from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HD Already have file!!           NR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                                            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                              AT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/Timeout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(Data)  DT              store data         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              close file       AF            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/Timeout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          On CN         Send CA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(Can_Wait)      On CA               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CN         Send CA          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out       Display Err Msg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  Send CN          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 users not using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goes to State S, Receiver to State R aft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ing file names.  Since File Name is known, Rece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ptionally send RF from state R and bypass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should give Receiver ample time to get in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(Start)                                      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shing to Send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shing to Receive          Send RI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rver Request             Send COMMAND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I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RI             (file fnd)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 file)    Send NR 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OMMAND                    (Do Command)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es except Send Data should timeout if nothing i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 Tc (Crash timer).  Send Data isn'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and if it should receive some it must be a Canc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X (text) packet, otherwise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- Added AF &amp; AT to acknowledge End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.  This allows an automated sender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as received successfully.  It also helps get p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TNC-2 code by requiring the sender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-EOT before switching from transparent mode back to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te introduced from FC1EBN in TPK are explained and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ble for recieve and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valid only if RESUME is true. This will impli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lation of file in case of transf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ode is ok for resume a file transfert but it have some lim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ation hasn't the same RESUME state ON or OFF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 sender with RESUME OFF and B is receiver with RESU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itiate transfer with B and at certain time this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B (RESUME ON) don't erase the file and retry to download fr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ransfer always abort because B that already have a p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resume that A interpret as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 sender and B is receiver both with resu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B download PINCO.ZIP (1st version, 10KByte) fr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in A there is the same filename but with lenght changed d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program (PINCO.ZIP 2nd version, 11K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never delete the previous version of PINCO.ZIP from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00 byte of new file are append to the 10000 of the old on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o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use Yapp never check if it is the same file (eg comparing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C extension introduced in F6FBB BBS 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request a resume of a previuos file transfer, every Yap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klen byte is followed from a simpl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uring a resume a Yapp Send_Data fr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len (Data) ch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n = 0 then data lenght = 256, note that len not include chksum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ecksum of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Yapp protocol used in TPK v 1.65a and FBB v 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now carry the DATE and TIME of the fil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H] [Len] [Filename] [NUL] [File Size] [NUL] [Date] [Time] [N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are the values reported by DOS, coded in 4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ent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has the choice to use extended Yapp with checksum or normal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Yapp reply is RF as before and the receiver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ime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Yapp reply is : RT  Receive_T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coded : [ACK] [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ceiver reply is RT the protocol used will be what i have called Y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app with checksum. When sender get this packet he MUST use 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ceiver reply is RT the protocol used will be YappC. The checksum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packets corrupted along the link, particularly on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ere there is no error control or correction (or very poor !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s : [STX] [Len] [Datas] [Checks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the sum of all datas bytes on 8 bits like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sum is bad receiver must send a Cancel and go in the CW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su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eld has been added to the resume reply to tell sender i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app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ume reply for Yapp: (as used before by TPK and F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AK] [Len] [R] [NUL] [Received Length] [NU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I                +-- in ASCII a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+-- as Resu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 len of the followin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ume reply for Yap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AK] [Len] [R] [NUL] [Received Length] [NUL] [C] [NU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 sender i can go in YappC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er get this packet he must use 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: FC1EBN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Gerard FC1E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