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F I R M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Channel TN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Version 2.6 DAMA/SMACK/XHOST (xx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by NORD&gt;&lt;LINK, xx-xx-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or non-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(xxxx)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tup message of TheFirmware in terminal mode, if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.6 is installed correctly in a TNC-2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ewest "official" TheFirmware by NORD&gt;&lt;LINK.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not mentionend any longer in the startup message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s have updated the software and and the complete list is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de was written by Michael, DC4OX, the DAMA-imple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Frank, DL8ZAW and updates were done by DB2OS, DF2AU, DK6PX, DL1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F7ZE, DL9HCJ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 version TF2.6 is now bug free. Many improvements w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older versions. Especially the DAMA-mode was upda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were removed and new functions, like the extended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G3DBI, we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X.25 protocol, Version 2.0, link layer, described in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october 1984, is implemented in TheFirmware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s not implemented any longer. Up to 10 differ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with the version supplied as EPROM-data. In the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nnections can be changed to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version 2.6 is needed for digipeaters using the DAMA-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some advantages for "normal" digipeaters or direct traffic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detects the DAMA-mode automatically and changes it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 DAMA-mode can be seen by a display of [DAMA] in the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In DAMA-mode the TNC sends only, if it is 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-master. If after a certain time no DAMA-traffic is monitored,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back to 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-protocol is described in cqDL 4/89 Page 230+ and in the Ham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EPROM contains the improved KISS-mode with CR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 by DL5UE and DK5SG. Using this mode, all parameters of The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stroyed, but the software-clock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CK-command 255, leave SMACK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 is calculated after reset and the resul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. It must be equal to the value in brackets (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-values in EPROM). In case the values are not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the EPROM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tart it might be useful to execute the command "&lt;ESC&gt; Q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to force a cold boot. In this case old data in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ill be deleted and can cause no trouble. QRES will set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-value stored in the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ROM data contains no callsign. With the 'I'-command it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ll other parameters can be changed. They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RAM and will stay active until the next coldboot with Q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data are transmitted to the TNC as lines. Each lin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 characters including the &lt;CR&gt; at the end of the line. If the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 &lt;CR&gt;, it is ignored and a &lt;BEL&gt; is sent. The la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deleted by &lt;BS&gt; (=08h) oder &lt;DEL&gt; (=7Fh). &lt;CTL-U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L-X&gt; delete the entire line. &lt;CTL_R&gt; sets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without deleting the line. Now received data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&lt;CTL-R&gt; will restore the line. Between these two &lt;CTL-R&gt;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&lt;X-OFF&gt; and &lt;X-ON&gt; will be ignored. &lt;BEL&gt; character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BEL&gt; charcters when entered or deleted. Lines beginning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hoed as '* ') are interpreted as command lines. If a comman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the actual value is displayed. All l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t the beginning will be sent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provides 11 logical TNC channels, which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terminal is logically connected to one of these chann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done with the 'S'-command. Channel 0 is reserved for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(CQ, Beacon). The destination for channel 0 is selec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channels with the 'C'-command. In terminal mod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 transmit entered data as unproto frames whil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Connections can be built up on any of the channel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 already connected. Connect requests from other station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free channel as long as the maximum number of simultan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command 'Y') is no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ceived on a connected channel which is no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hannel will be stored until the channel is selected. The 'L'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an Overview about the currently not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end only on the currently selected channe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ll received data will be stored until fetched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f the connection path shall be changed during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connect is needed. A new 'C'-command will change the pa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data. But more than one connection to the same destin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. This can only be achieved by using different S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version with 27 channels is existing for the use with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 2 of the protocol is supported, connect request with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jected. Version 2 is the better solution for network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throughput on bus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 after the last transmission a timer is started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ime the remote station will be polled to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till available. With the 'N'-comm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can be specified. After this number of retries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nnected. This covers the case that the remote station silent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during a connection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'F', 'I', 'N' and 'O' are stored seperatly for eve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itialized from the values of channel 0 after re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. Therefore these values can be changed during a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without changing the values for other channel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default values are available again. Executing a 'D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t connected channel will set these values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'-command allows to monitor all activity on the frequency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rameter the wanted information can be selected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   Packe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Monito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Informatio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Unproto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Supervisor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Monitoring i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only packets to or from specific stations (max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suppress packets to or from specific stations (max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'+' and '-' must not be combined. They must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 in front of the callsigns. Specifying no callsig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*' indicates which station has transmitted the data.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can be retrieved from the follow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a            Ready for nex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Ra           Receiv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a           Packet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            Unproto frame (send to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            No connec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M          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          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            Confirmation o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R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b           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ccH           Not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= Number of the next expec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= Number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= Number in Hex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haracter will give information about the used proto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value of the poll/final and command/respons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pty&gt; = Version 1 without P/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Version 1 with P/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Version 2 command packet withou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= Version 2 command packet with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= Version 2 response packet with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Version 2 response packet withou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dentifier (PID) will be displayed in Hex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will only be active if more than 256 buffers are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 Otherwise using slow computers or programs will lead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ffers on a bus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U'-command an automatic connect text can be activ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sent if a remote station will start a connec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can contain your name, qth, locator, e.t.c.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manually. This feature does not change any of your possib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text or bulding u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a simple mailbox by this feature, too. You can t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ext that all text entered by the remote st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n your terminal program with channel 0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ll connections received in TNC-only mod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fter the activation of the program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channels. If selected with the 'Z'-command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ith &lt;CTL-S&gt; and continued with &lt;CTL-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of the 'U'-command is parameter 2. If i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with '//Q' at the beginning will start a disconn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because the remote station will be reconnect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and don't have to build up the whole pat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only active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'-command can activate a list of heard stations on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mplemented in TheFirmware is different to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list of the last 20 heard stations because such 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 on a very busy channel. The implemented list is dyna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tations is limited by the RAM-memory 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(with the 'H'-command). For every callsign (including S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values will be sto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llsign and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e and time when fir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e and time when la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umber of received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umber of received RR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umber of received REJ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umber of received RNR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gipeater path is not stored because of TheNet / NETROM 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eived frames can be used for statistical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ctivity or quality of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st is a sequential list (dynamically allocated)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packet the list must be scanned. Therefore the speed of The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by a large heard list. 'H 0' disables the update of t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heard list is resident, it is not deleted after a restar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'-command is available in hostmode, too. But t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known. The first line will be returned with host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uccess, message follows). The entire list will be returned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ike a header of a monitored packet (code 5 monitor data, null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ollows). The last line will be returned with code 4 (monit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). This handling is succesful with most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ode programs withou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provides a built-in software clock and calendar. A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connect, disconnect) and the monitored packets can be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e and time. The 'K'-command controls the stamping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 disables the feature, value 1 only enables th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and value 2 enables it for status messages a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A change of the value will be effective even for old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in the buffers of the TNC. Without parame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will be displayed.The date can be entered in europ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ormat and the stamp will use this format. Date a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on a cold boot with QRES. After a restart the star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when the TNC was last switched off. This allow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during TNC-only mode. The software clock wor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out an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of all import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ame acknowledgement timer T1 (F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longer a fixed FRACK-value, for every conn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sending of a information packet and the recei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is measured and will be used to calcul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1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d time RTT (round trip time) will be calculated to a SR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oothed round trip time) to reduce the changes of the T1-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ing RTT:  SRTT' = ( a1 x SRTT + RTT ) / ( a1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ing RTT:  SRTT' = ( a1 x SRTT + RTT ) / ( a2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T is the value of the last calculation, RTT the measured time, 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are configurable parameters and SRTT' is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T1 is calculated from SRT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= a3 x S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 is a configura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connection SRTT must be initialized,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is available. This is done with the value (IRTT, initia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) provided with the 'F'-command (steps of 10ms). The R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begins after the the acknowledge (UA) of the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. Using several digipeaters the T1 timer is calcul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llowing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 = (2 x "Number of digipeaters" + 1) x I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1, a2 and a3 can be changed with the commands '@A1','@A2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@A3'. Digipeater using hop-to-hop acknowledge and digipeat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(Flexnet, Baycom) forced the using of the S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WAIT suggested by DL4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started the slottime is waited in eve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-persitance-algorithm is started. This is appl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except DAMA. In DAMA mode slottime is changed internally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istance to 255 to allow a transmis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will reduce the possibiliy of colli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lling using I-Frames suggested by DK6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ormation packet is not acknowledged by the remote st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-frame with poll bit set ist send (polling). If the infor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a few characters the I-frame will not be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-frame. Therefore I-polling is introduced where not a RR-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but the I-frame with the poll-bit se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n I-frame when this feature shall be used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'@I'. If you don't want I-polling it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@I 0'. In DAMA-mode I-polling is generally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ynamic MAXFRAME suggested by DK6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how that this feature decreases the performance on ba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shortwave. Therefore it is removed in TF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CD/PTT-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cerning a deadlock of the TNC when special DCD- and P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ccur are removed (information by Y51GE). Another error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ing of DCD is solved,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MA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the DAMA-mode the parameters P,W,B,@T2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values. A change of P and W in DAMA-mode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. The entered values will get active if DAMA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onnect suggested by DL1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 setup is cancelled with the 'D'-command, a DISC-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 This is useful if only you were not able to receive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station, but it has received the link setup 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packets until the maximum number of ret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ear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d list is changed to overwrite the oldest entries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list contains the last heard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rom various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 ................................ DJ1OR september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F2.6 ............................. DB2OS july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english ......................... DL4YBG september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Every software depends on a proper setting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any parameters can change according to the used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audrate. Therefore please read and accept hints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sysop. Further information can be found in your loc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[0|1]    Automatic insertion of LINEFEED-character &lt;LF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RETURN &lt;CR&gt; (1=Yes, 0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 [&lt;n&gt;]    If during this time no poll from the DAMA-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, the DAMA-mode is switched off. B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 generally, although not needed, because DA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 automatically and if no DAMA-master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MA-mode is off. The display i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"initial value (actual valu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"120 (93)"                               Default: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C [Call]   Starts a link setup (connect) on the current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a digipeater path no 'v' or 'via'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on channel 0 this command sets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I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If a connection is active on the current chann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conneted. If there are any unacknowled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, the disconnect is delayed until the last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d. A direct disconnect can be for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'D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'D'-command is entered during link setup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, the TNC immediately returns to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and sends a DISC-frame to cancel 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station, if the TNC was not ab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of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'D'-command is entered in disconnect st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re initialized to the default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 [0|1]    This command controls the ECHO of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Yes, 0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 [&lt;n&gt;]    FRACK is the time between the transmission of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 and the acknowledgement of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&gt;15 will be the initial round trip time (IRT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t is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s &lt;16 the unit is seconds and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d to the IRTT by multiplying it with 100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hrough parameter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G [0|1]    Not applicable in terminal mode, used for p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n hos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 [&lt;n&gt;]    Configuration of the he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    -  display of 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0      -  disable update of 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1      -  enable update of 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2      -  erase 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 n      -  Set maximum number of calls in hea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 &gt;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heard calls will be stored, old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verwritten. The heard list is residen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by reset or switc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: If the heard list contains many entries,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take some time because of internal buff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I [Call]   Input of own callsign (MYCALL). The defaul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ROM is all spaces. After disconnect the callsign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s copied to the actu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: Without a callsign the TNC will no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JHOST[0|1] This command switches between terminal- and hos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stmode is used by spe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 [&lt;n&gt;]    This command controls the clock, calendar and the st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        -  display stamp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0          -  disabl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1          -  enable stamp for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2          -  enable stamp for status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onito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20.02.88   -  set date,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02/20/88   -  set date, ameri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17:36:00   - 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 [0..10]  This command shows the link state of one or of al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specified) channels. Following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: connect-path (callsign and digipeater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received frames, number of unsent frame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nacknowledged frames and the retry counter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d channel will be marked with a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 [IUSCN+-]This command controls the display of monitor fr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specifiy the type of frames wh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no fr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   information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    unprot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display during act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&lt;list of up to 8 calls&gt;: only fr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&lt;list of up to 8 calls&gt;: no fr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bination of '+' and '-' is not possible.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+' or '-' must be the last parameter before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. Without a callsign list, the current list is dele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N [0..127] Maximum number of retries (0 means try forever)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anged for each channel independently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d to the value of channel 0 after reset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 [1..7]   Maximum number of outstanding packets (MAXFRAME)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anged for each channel independently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d to the value of channel 0 after reset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 [0..255] Value for p-persistance algorithm. In DAMA-mod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RES       Cold boot, uses default values stored i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 [0|1]    This command controls the digipe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Yes, 0: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 [0..10]  Activation of a channel (0= unprot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 [0..127] Delay between start of transmission and star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XDELAY). The unit is 10 ms. Please adjust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U [0|1|2]  This command controls the connect text feature (C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is sent if a remote station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will remain stored even if the ctex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 If mode 2 is selected and the termin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, a packet received with '//Q' at the begi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 the remote station. In hostmod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1 Text          enter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1               CTEX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2 (text)        CTEXT and //Quit-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 0               disable C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             display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Displays the actual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 [0..127] Value of the slot time of the p-persitance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is 1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 [0|1]    This command allows to disable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 disable, 1=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Y [0..10]  Number of channel which will accept an incom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. The display format is "max. channels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)". Only works correct if the SSID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ve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"4 (0)"                                 Default: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Z [0..3]   With this command flow control and XON/XOFF-proto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low control is activated no charcater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disabled all received data is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ON/XOFF protocol is activated data output can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&lt;CTL-S&gt; and continued with &lt;CTL-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flow  off    , Xon/off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flow  on     , Xon/off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flow  off    , Xon/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flow  on     , Xon/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are available which starts with '@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A1 [&lt;n&gt;]  SRTT calculation: change/display value for a1.    Default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A2 [&lt;n&gt;]  SRTT calculation: change/display value for a2.    Default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A3 [&lt;n&gt;]  SRTT calculation: change/display value for a3.    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B         Display of available TNC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D [0|1]   Disable/enable full duplex mode.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I [&lt;n&gt;]   Change/display framelength for I-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K         Switch to KIS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M [0|1]   7-bit oder 8-b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7-bit mode a control code conversion is activ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display control codes with a leading '^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8-bit mode all control codes are sent withou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: disable XON/XOFF in your terminal-progra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XOFF will stop the data 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8-bit mode is the default mode the re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Firmware is the *WA8DED HOSTMODE*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 together with a special terminal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terminal mode for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7-Bit; 1=8-Bit (only terminal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T2 [&lt;n&gt;]  Time between the receiving of a packet and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cknowledgement (timer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T3 [&lt;n&gt;]  Time after which the connection is tested,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was done (still alive timer, timer 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V [0|1]   Test if entered callsign is a vali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=Yes, 0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OS, DF2AU und DC4OX ........................ DJ1OR september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F2.6 ............................. DB2OS july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english ......................... DL4YBG september/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