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A - Implementier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J. Schmidt     DK4EG     Steinbrecherstr.22    D-38106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Peter G�lzow,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stein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30880 LAA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erungshinweise f�r System-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sollen  einige  Hinweise  vermittelt  werden  f�r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er,  die beabsichtigen die DAMA-Features in ihre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eren. Die Art der Informations�bertragung  um  den  Slav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 Betrieb in den DAMA-Modus zu versetzen k�nnte noch �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 sein. Es gibt z.Zt. bei  der  ARRL  Bestrebungen,  ein 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 f�r  AX.25  Level-2  zu definieren. Aber alle bish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�rfe betreffen nicht das DAMA-Konzept und behindern es auch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rdem  ist  das digital commitee der ARRL �ber die DAMA-Bestr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ert worden, soda� es  f�r  zuk�nftige  Absichten 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 kann.  Daher soll das Verfahren hiermit einstweilen erst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vorgeschlagen werden. Es hat den  Vorteil,  mit  allen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blierten  AX.25-Level-2  Implementierungen  vertr�glich  zu sei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glich einem DAMA-Slave auch dann  mit  einem  DAMA-Maste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 arbeiten,  wenn  der  Slave  nicht explizit auf DAMA-Betrieb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beim bisherigen Verfahren wird eine Tr�ger-Auswertung glei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en (CSMA). Das Verfahren nach DAMA ist also quasi  eine 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-Verkn�pfung. Der Begriff &gt;Poll&lt; hat im folgenden jeweils di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g von Sende-Aufforderung. Er korrespondiert nicht mit  dem  Pol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igen Frames. Dieses Bit bleibt aus Kompatibilit�ts-Gr�nden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t. Es bleiben im �brigen s�mtliche Protokoll-Elemente  des 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rtoires unver�ndert erhalten. Lediglich zur Verabredung des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Daten-Dialog  im  DAMA-Verfahren benutzt der DAMA-Master das S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seines entsprechend ge�nderten Adressfeldes. D.h.  im  Adress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eigenen Rufzeichens wird das SSID-Byte folgenderma�en �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H ! 1 ! 0 ! S ! S ! I ! D ! E !         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egensatz dazu sieht das SSID-Byte  einer  Station,  die  nich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Master fungier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H ! 1 ! 1 ! S ! S ! I ! D ! E !           non-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i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nd-of-address-field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s-been-repeated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D  SS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MA-Modus wird also durch die Null in Bit 5 gekennzeichn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ung  betrifft  nur  das  Adressfeld  der Ursprungs-Sta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DAMA-Masters. Als  Digipeater  fungierende  Stationen  hab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ung  nicht  in  ihrer Adresse. Sie handhaben lediglich das 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bisherigen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maximale Effektivit�t der �bertragung ist es wichtig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 immer  erst  unmittelbar  vor  dem  Senden generiert wird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zwischenzeitlich entstandene  bzw  eingetroffene  Frames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 Poll  bzw  als  Antwort gesendet werden und es lassen sich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Polls/Antworten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folgenden Beschreibung bedeutet Adresse immer das Ruf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einschlie�lich des zugeh�rigen SSIDs. Au�erdem wird nach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erungen f�r DAMA-Slaves und DAMA-Master unterschieden.  Neb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n  Programm-Stretegien sind in Details auch ander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k�nnte man dynamisch gesteuerte Timer  anstelle  von  Z�hler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.  Die  beschriebene  Strategie ist also �berwiegend als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f�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einfach l��t sich der DAMA-Modus in einer Firmware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en,  die  bereits  eine p-persistance-Steuerung realisiert ha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fte inzwischen wohl in fast allen Firmware-Versionen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rmware wird ohnehin jedes empfangene Frame mitlesen un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, ob die Ziel-Adresse oder eine Repeater-Adresse glei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n  Adresse  ist.  Ist also die eigene Station im o.a. Sinn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chen worden, wird ein solches Frame im folgenden als Poll 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Hat  das  erste  empfangene Frame in einer Session (SABM oder 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MA-Markierung (s.o.), dann wird sich die Slave-Station  dies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 Aufl�sung  der Verbindung (Disconnect) merken und entspreche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Slave fungieren. Jeder Poll wird also  eine  Sende-Freigabe 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en  (transmit  enable  flag  setzen). Jede fremde Adresse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-Sperre bewirken (transmit disable). Wird die eigene Stat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t, d.h. irgendein beliebiges Frame f�r oder via die eigene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empfangen, dann wird dieses Frame ausgewertet und die eigen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antwortet unmittelbar - also ohne p-persistance delay - mit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bereiten  Frames.  Auch  Frames  von anderen Subkan�len - al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lichen SSIDs - werden sofort ausgesendet. Damit werd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sofort  Frames an andere Stationen als dem DAMA-Master mi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t. Wird die eigene Station vom DAMA-Master als Digipeater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 Station  benutzt,  so  wird  das  empfangene  Frame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stm�glich  wieder  weitergesendet.  Dies gilt auch f�r den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ten Fall, wenn eine Nachbarstation ein Frame �ber die  eigen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zu  einem  DAMA-Master  hin �bertragen will. Der DAMA-Ma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�r nach seinem Poll gen�gend Zeit lassen, um auch  der  �ber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eine Chance zum Senden zu gew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er TNC (bzw sonstige Firmware f�r level-2) aus  dem  RESET 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r also wie bisher die p-persistance-Steuerung aktivieren.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irgendein  Kanal des TNCs zu einem DAMA-Master connected i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-persistance-Steuerung  auf  DAMA-Slave-Modus  umgeschaltet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irgendwann der letzte Kanal des TNCs vom DAMA-Master dis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 wird  geht  der  TNC  dann wieder zur p-persistance-Steuer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�r ein m�gliches neues SABM z.B.). In einer erweiterten  Vers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Slaves  k�nnte  der  Slave eine Kanal-Aktivit�ts-Statistik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ie Kanalbelegung unter 10% k�nnte der Slave bei einem frei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 mit dem Senden beginnen ohne auf einen Poll  seines  Master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f�r Master-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r Beschreibung f�r den Slave ist schon  z.T.  die  Strategi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Masters  abzulesen.  Der  Master  f�hrt  eine Liste aller �b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Zeit arbeitenden Stationen. Jede UPLINK-Station wird  genau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 anzupollende  Station  markiert.  Ist  also eine UPLINK-St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nnect mehrfach mit dem Netzknoten verbunden so wird sie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einmal markiert. Au�erdem  wird  f�r  jede  markierte  Statio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r  Aktivit�tsz�hler  gef�hrt (8-Bit-Z�hler gen�gt v�llig)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merker. Dieser Merker wird nur vom  Sendeverhalten  des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ens beeinflu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aufende Betrieb sieht dann etwa folgenderma�en aus: F�r  jede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kommende  Station wird zun�chst die h�chstm�gliche Priorit�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men, ihr Aktivit�tsmerker und -Z�hler werden  mit  0 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 erfolgt wenn die neu hinzukommende Station in die User-Li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agen wird. Der DAMA-Master f�ngt also an, indem er den  Aktivit�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hler  der  ersten  auf  der  USER-Liste markierten Station pr�f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ungleich Null so wird lediglich  der  Z�hler  dekrement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n�chste  markierte  Station  der  USER-Liste  wird angegang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gegen der Z�hlerstand gleich Null, so wird die entsprechende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ollt.  Dies kann jedes m�gliche Frame aus dem AX.25-Repertoir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dem, was laut Protokoll-State-table gerade als Frame zu 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M�glichst  sollte  es  aber  ein I-Frame sein, wenn auszus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f�r die jeweilige Station  anstehen  sollten.  Andernfall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 Idle-Status  ein  RR-Frame als Poll gesendet. Antwortet di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 unmittelbar mit einem oder mehreren I-Frames oder  mit  DISC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en  bzw  werden  Merker und Z�hler auf 0 gesetzt. Jedes ander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gene Frame bewirkt, da� der Merker inkrementiert wird und der  Z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 diesen neuen Wert bekommt. Der Maximalwert sollte als Betriebs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 vom  SYSOP  ver�ndert werden k�nnen. Am Ende eines aus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s startet der Master einen TIMOUT-Timer. Auch dieser sollt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siert sein, z.B. in Vielfachen von 100 msec. Erfolgt vor Abla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s keine Antwort (eventuelles DCD-Ende abwarten !), so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hler  der  zugeh�rigen  Station auf 0 gesetzt und die n�chs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angen. Wird ein Slave �ber einen Interims-Digi angepollt,  so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IMEOUT verl�ngert werden, um dem nicht geh�rten End-Knoten (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 Interims-Digi)  Zeit  zum Reagieren zu lassen. In diesem Fa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IMEOUT eher gro�z�gig  bemessen  sein,  denn  h�chst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ja  die  Antwort  des Endknoten via Interims-Digi bald ein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b dann wird ja nicht mehr  unn�tig  gewartet.  Der  TIMOUT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die  Anzahl  der  Interims-Digis und die ausgesendete Frame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cksichtigen. Sind alle markierten Stationseintr�ge  der  USE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 einmal  bearbeitet worden, dann sollte der Master eine kl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ehen, um neuen Stationen die M�glichkeit zum  Connect  zu  er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. Daf�r reicht die Dauer eines einfachen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triebsf�lle sollen nochmal extra betr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eitet eine Slave-Station im Multiconnect mit dem DAMA-Mast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 Zust�nde m�glich, bei denen Best�tigungen des Masters a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ene Rufzeichen (SSIDs) eines Slaves zum Senden anstehen. In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 Falle  sollten m�glichst alle Frames unmittelbar zusammen al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Slav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hnliches gilt, wenn ein Frame  an  ein  Rufzeichen  ges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,  da�  in der USER-Liste nicht markiert ist (z.B. weil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s Rufzeichen derselben Station in der  Liste  markiert  is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 Falle  mu� der Poll nat�rlich an die Stations-Adresse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f�r die es gedacht ist. Daf�r sollte aber ein  leerer  Po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markierte  Adresse derselben Station in der aktuellen Rund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 werden und der Z�hler danach entsprechend  neu  gesetz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 vergleichbaren  Effekt  kann  man erreichen, wenn zwar alle 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einer UPLINK-Station markiert sind, aber bei  leeren 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 den Poll Z�hler und Merker um soviel inkrementiert werden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Station mehrfach UPLINK connected sind. In  diesem 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 aber  die  Z�hlerst�nde  um jeweils 1 versetzt 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die Station nicht mehrfach in einer Runde gepo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auszusendenden I-Frames des Masters sollen sofort dann aus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werden, wenn der zugeh�rige Eintrag der USER-Liste gerade 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  wird.  Dies gilt auch, wenn der Z�hlerstand noch nicht glei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f�ngt ein DAMA-Master ein SABM eines anderen DAMA-Master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ufende Station nicht in der USER-Liste markiert. Die Koord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 DAMA-Mastern  erfolgt  also  ausschlie�lich �ber CSMA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kann normalerweise nur bei �berreichweit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d nur wenige Stationen - oder auch nur eine - auf  der  USE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,  die aber sehr aktiv transferieren, so kann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ause f�r neue Stationen auch  vereinzelt  ausgelassen  werd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gt  meist, wenn die Pause fr�hestens nach 5 Sekunden auftrit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ieser Wert sollte parameteris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Netzknoten &lt;-&gt; Duplex-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satz des DAMA-Verfahrens lassen sich einige Probleme l�s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UPLEX-Digis noch an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er Hardware-Aufwand eines Duplex-Digis ist um einiges h�h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Simplex-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in Duplex-Digi belegt ZWEI Kan�le, bringt aber  nur  den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 nahezu  kollisionsfreien  Kanals. Eine Durchsatzsteigerung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statistisch durch Kollisionreduzierung  auf,  es  wird 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st auf zwei Kan�le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Kollisionen werden nur reduziert  aber  nicht  verhindert.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wieder  im  laufenden Betrieb. Es warten ja typischerweis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Stationen darauf, da� der Datentr�ger des vom  Digi  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bgeschaltet wird um selber senden zu k�nnen. Der Digi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iert  somit  quasi  alle empfangenden sendebereiten Station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nder. In der Totzeit dieser Stationen kommt es  dann  imm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 Kollisionen,  wodurch  nat�rlich das gesendete Frame 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zeit ist dabei der Zeitabschnitt zwischen Abschalten des 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 Abstrahlung eines f�r die anderen Stationen auswertbaren Datent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. Sie betr�gt bei  unmodifizierten  VHF-Transceivern  des  Amat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es  ca  150...300  msec. Dieser 'Dead-Time-Clobbering-Effekt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wendung von 'p-persistance-Steuerung'  zwar  gemild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 damit  wird  auf  jeden  Fall erstmal der Durchsatz reduzier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 Verz�gerungen in die Umschaltpaus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tationen, die zu weit vom Digi entfernt sind, um  ihn  stabil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men zu k�nnen, haben nicht die M�glichkeit eine oder mehrere be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e  Stationen  als  Zwischen-Digi  zu  benutzen, um in's Netz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Direkt-Verbindungen auf der Eingabe-Frequenz  des  Digis  sind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 zu  benutzen  nicht m�glich (bzw. nur mit dem niedrigen  ALO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),  da f�r diese Direkt-Verbindungen ja die Ausgabe des Digi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h�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Bei �berreichweiten k�nnen sich Duplex-Digipeater derselben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 nicht gegenseitig h�ren und  erzeugen  somit  Kollision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tationen, die �ber die Digis arbei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AMA-Verfahren ergeben sich unmittelbar einige  Kon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die Verz�gerung der Best�tigung k�nnen Frames, die zwischen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eintreffen, in der n�chsten Runde bereits als Best�tigung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knoten  gesendet  werden.  Es  k�nnen  so einige leere Best�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part werden, was den Kanal entlastet. Der Pollabstand  f�r  in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 Stationen  wird automatisch erh�ht, dadurch wird der Kanal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et. In dem Extremfall, da� alle Stationen  kontinuierlich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en  wollen  werden  keine  unn�tigen Polls mehr gesende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 von zwischenzeitlich eintreffenden Frames als Best�tigung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ar insgesamt weniger Frames zu �bertragen, als bei einem kolli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n  CSMA-Kanal.  Dadurch  da�  am Netzknoten empfangene Fram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sse Zeit lang unbest�tigt gehalten werden, wird sich auch 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knoten  eine  Durchsatzsteigerung einstellen, die nicht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reagieren k�nnen, sondern die  reine  CSMA-Version  fah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en  m��ten  dazu  ihre  Betriebs-Parameter z.T etwas ander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. z.B. m��te der Delay zwischen Empfang eines an sie gerich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und der zugeh�rigen eigenen Best�tigung  auf  einen  Minim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 werden  (weniger als 1 sec). Die Zeit bis  zur  Poll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 eigenes ausgesendetes I-Frame  -  um  eine  Best�tigung  '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en'  -  wird  auf  einen  relativ  hohen Wert gesetzt, der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 ist als normalerweise der zeitliche Abstand zwischen zwei 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Netzknotens. Um aber die vollen M�glichkeiten des Verfahrens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pfen  sollten  beide  Seiten die neue Protokoll-Version fah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durchsatz wird dabei umso besser je mehr  Stationen  anteili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Varian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    Disconnec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     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M     Set Asynchonous Bal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      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A     Carrier Sense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    Demand Assigned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oriented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Knoten der Strecke kennen alle Stationen, die die  Strecke 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, zumindest kurzzeitig. Im Gegensatz dazu steht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les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m alle Daten-Packete einfach nur weitergereicht  werden,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oriented Protokolle sind typischerweise aufwendiger in der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ung und ben�tigen mehr Rechnerleistung  in  den  Netzknoten,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sie aber speziell auf �bertragungskan�len mit geringerer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en,  da nicht in jedem Frame die gesamte Routinginformati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iert werden mu�, sondern nur einmal w�hrend  des 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,T.        AX.25 Level 2 protocol specifications    AM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fels,F.J. Lokale Netze                             R.M�ll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le,C.      Satellite Scenarios and Technology       IEEE J.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e,G        for the 1990's                           Areas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ukai,Th.                                             May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D.J.  DAMA, ein neues Verfahren f�r            cq-DL, 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-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D.J.  Synchrone DF�-Protokolle mit 6809-Micro- TU-Script BS '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n in heterogenen Sternn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enbaum,A.  Computer Networks                        Prentice Hall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schreibung zur Implementierung des DAMA-Verfahrens ( MAC-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sich eine mehrdeutige Interpretations-Moeglichkeit einge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 Diese moegliche Unklarheit soll hiermit ausgeraeu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sieht das SSID-Byte des DAMA-Masters folgendermass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 � 1 � 0 � S � S � I � D � E �         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egensatz dazu sieht das SSID-Byte  einer  Station,  die  nich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-Master fungiert folgendermass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 � 1 � 1 � S � S � I � D � E �           non-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i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nd-of-address-field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s-been-repeated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D  SS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MA-Modus wird also durch die Null in Bit 5 gekennzeichn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ung  betrifft  nur  das  Adressfeld  der Ursprungs-Sta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DAMA-Masters. Als  Digipeater  fungierende  Stationen  hab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ung  nicht  in  ihrer Adresse. Sie handhaben lediglich das 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bisherigen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MA-Slave  setzt in seinem Adressfeld  NIE  das DAMA-Bit,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t immer 1 (low true). Das gleiche gilt fuer Rufzeichen des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eigene Station als Repeater fun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DAMA-Master setzt zur  Signalisierung fuer die Slaves im SSI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es eigenen Adress-Feldes das DAMA-Bit auf 0 (s.o.).  Die SSID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dressen  von  zwischengeschalteten  Repeatern  bleibe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rue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