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L : 8th Computer Networking Conference - October 7, 1989 - page 203-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 - A NEW METHOD OF HANDLING PACKE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tlef J. SCHMIDT, DK4EG   Steinbrecherstr. 22    D-38106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Peter Glzow, DB2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steiner 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880 LAA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: Mark Bitterlich, WA3J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int     : Pierre Cornelis, ON7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 it seems we are hearing more and more stories about ham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rouble using their local node or digipeater. It seems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trouble hearing the digi, but the digi doesn't seem to hea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. The symptoms almost match those where the receiver at the digi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dead or close to it. While that kind of failure is alw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, it is not the subject of this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 that this paper will talk about is one where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s do actually occur, but not from any lack of receiver sens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it is due to the digi's receiver hearing too many signals 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the remote user pretty much gets lost in the "noi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is becomes obvious when we consider that whi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hear the digi/node just fine, they in many cases don't hea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Thus in some cases, more than one station will transmi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ausing packet collisions. This situation is referred to as "a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" problem, and for remotely located users access to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digipeater become difficult to impossible during rush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new problem, and in fact there are oth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ing the same difficulties. A real world example is ship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ea trying to gain access to a communication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experiments have been made to overcome this dilemm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 packet radio. One possible solution that is being pursu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full duplex digipeaters (BTMA), however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isadvantages to this approach. In a full duplex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 will normally be much higher and the system will occup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but will only realize the maximum throughput of one.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might be to increase the throughput by reducing the collis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channel system rather than spreading the load onto two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ideal if we could incorporate a system that di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so minor as software change (such as replacing the EPRO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) or by changing some operation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ethods used that attempts to solve the hidden statio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till using a single frequency is called DAMA (Demand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Access). A description of this method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onnection oriented protocol environment, an end user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o the master (satellite) by means of a slotted ALOH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nnel access without any coordination). Collisions might occu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hase but they are tolerable since they are relatively rare. O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request is recognized by the master, the connecting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is added to the polling list and from this poi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ontrols all connected stations. Permission to send data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polls which might be included in ACK packets or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data frames.  so in this case a user will only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after receiving "permission" in the form of a poll s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station. Once permission is granted several frames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in a block. However, if the user does not respond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ime frame (say around 1/2 second) then the master assu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 got clobbered or the user never received it for some reas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then passes permission to to transmit to all other active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completed comes back to the first user and gives hi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if the user (slave) actually receives the po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s with sent I frames, the master will not acknowledge them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 around after serving all the other active stations. If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ed by the master, the user responds with an empty frame (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/Final), then the master will reduce the user in polling prio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kip him on the next tim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activity on the frequency increases, the polling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users might be further decreased, but when these stations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I-frame they will again regain their original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nderstand the description just given, you might think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about AX.25 level 2 protocol and this is why DAMA has a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ver amateur packet radio. AX.25 L2 provides all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that are needed to implement DAMA and no new syntax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new functions required could be obtained simply by p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operational parameters while the rest could be achiev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inor changes to the TNC's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ow do we actually go about incorporating DAMA using AX.25 protoco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that there are no new syntax elements requi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description will only use standard AX.25 terms. Since C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rier Sense Multiple Access) as well as DAMA is used, please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uture references DAMA as CSMA-DAMA. The term "poll" used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in no way refers to the poll bit  in the control field of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and this bit remains unchanged to ensure compatibil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hases of the protocol will be described separatel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Establis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ode attempts to connect to a user, the node adds the users 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lling list and begins to send SABMs to that station. If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amount of tries no UA is received, the user is assu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perable and is removed from the pol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ew user starts a connect sequence to the node, he begins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Ms to the master in a simple CSMA manner duplicating the exist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day. Collisions are possible during this phase, so i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peat the SABMs several times until the node repli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. Once the node recognizes the users connection attempt, the users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olling list in a fashion very similar to the on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t nodes (TheNet userlist) and the node (master) is now in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link users station. After the user sends SABMs and the nod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UA, the user replies with an RR0 to signal to the node that it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eption of 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 st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no information transfer occurs between user and node, (i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node sends its polls as an RR with the corresponding coun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by the user is just an RR#, then the time until the next p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lengthened to avoid unnecessary channel load.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 added is determined by the total channe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formation transfer by other users on the node is high (as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number of I-frames being sent) then the amount of time  add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oll occurs to an inactive station is longer than in cas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very little  channel activity. Thus when the frequ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clear, the waiting times are reduced to a minimum so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in channel throughput takes place. This is the princi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alignment mechanism of DAMA, where a channel is always regu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e its maximum possible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node ever fails to receive an RR from the user (due to a coll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odes poll or the users RR response) then the node will proce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stations on its polling list. The node will come back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tion again after all the other users on its li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d. If after a certain number of transmitted polls this statio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t answered, then it is considered to be unavailable by the n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ropped completely from the list. This is analogous to those "keep-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s" that we hav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: Node --&gt; U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fference between regular CSMA and DAMA in this case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up to the master (node) to act first, it could send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-frames or a poll to the user. The user will acknowledge 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with an RR#, but could also send its own I-fram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unt (having to correct the count on the sent I-frame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urpose as an ACK with AX.25). The meaning of the Poll/Final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: User --&gt; N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before, the node will send polls to all us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inked to it and the user will not respond until it receives this po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-frame from the node. It may be wise to point out that when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ed he must always come back with some kind of response,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NR#. If the node fails to hear any kind of response from the us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sumes something went wrong (such as a collision) and moves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user on its pol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of always waiting for a poll before transmitting i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used to avoid collisions in a situation where hidden station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in contrast to the usual CSMA method where several st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ransmit at the same time. Additionally the problem of dea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sions is resolved. Deadtime refers to the period from when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s the channel is free and starts transmitting, to when h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ir long enough for other TNCs to recognize his carri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ot a rare case, as exemplified by the case where two or more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aiting for a digipeaters carrier to vanish so that they can le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. Using DAMA the node will not acknowledge received fra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 it hears them. Instead it will first service all other up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s and then come back with an RR# to the sending stations 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poll to that station. This poll basically says "Have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lse for me 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aster intends to cut the connection, it will send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-frame to the user. The user will then promptly respo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-frame (final bit set). If the node fails to receive the UA an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a DISC-frame, the user will respond with a DM-fram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actual CSM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wants to disconnect from the node, he will wait to se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-frame until polled by the master. AT this point it makes no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whether the node responds to the user right away with a U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through another polling cycle to do so, however an immediate U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-fr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SMA as well as in a DAMA environment, the UI-frames are t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way. I.E. These frames are used to carry some information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protocol traffic. Normally UI-frames are never sent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node, and it is not good headwork to make a habit of making UI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QSOs on the input frequency of a node. However, in contra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ex system, it is possible to actually do this. So although the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-frames will reduce the throughput to the CSMA value, it will not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ch lower ALOHA value that would occur with a duplex digi having a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s input frequency. UI-frames originated by the node are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stations receive these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tocol el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e have gone from the beginning to the end in describing a complete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We have not translated each and every AX.25 element into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special significance to DAMA. This is not required since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eep their initial meaning. DM, RNR, REJ, etc will all be used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before. The only deviation from the pure CSMA version is in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s will only be allowed to transmit these fram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permission from the master (node) in the form of a poll.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transmit these frames after all other users on its li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d by completion of one poll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f DAMA and CS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dvantage of the DAMA method is that it does not require everybo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everything all at once. However as additional users conver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s to work with DAMA the more pronounced will become the incr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put. Even stations that are waiting to switch over could hel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areas throughput by changing a few operational paramete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he delay between the reception of a frame and the TNCs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imes called T2 or DWAIT) should be reduced to a value under 1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time interval from when an I-frame is sent to when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an RR# to ask for a pending ACK, should be set to a valu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 higher than the time between two polls of the master (usual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0 seconds at 1200 B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lly benefit from DAMA both the node and the user must work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/slave relationship. Assuming that the users TNC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normal and the DAMA mode, there still remains the problem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the user to "turn DAMA mode on". There are several way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tomatic detection of the protocol version by means of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byte or reserved SSID-octet-bits of the node (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mplementation of a channel specific parameter which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mplementation of a new UPLINK command besides the curren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lement a further protocol element such as a SABM-frame (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25) so that at connect time the node could alert the us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#1 of the above it would be sufficient to tell the use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 mode only once, at connect time. This state would then re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until disconnect. However since there is no PID 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M-frames this information has to be carried in some other wa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ing the dormant bit 5 of the master's SSID address fiel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d that DAMA test versions set this bit to 0 to convey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the user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AX.25 version was established in 1982 when packet radi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despread as it is today. Most stations in the beginning wer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equal and there was no distinction made between DTE and DC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with the implementation of wide area networks not all s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e same function. In fact today the network nodes are ac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E function considering their control and information exchanging a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ill be better served with the implementation of D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ods discussed in this article could increase the throughput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.25 channel tremendously. One advantage is the avoidanc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down which occurs with channel overload. Using DAMA, th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crease continuously up to its maximum. There is no foldback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 which occurs using CSMA where at a special limit (above ca 6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oughput is actually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strong "social" aspect of DAMA wherein even the 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s can work through the node reliably without being overpow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s close to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make direct connections with other HAMs on the up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unlike that of a duplex system. In addition the users TNC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 the digipeater capability inherent in our present simplex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tocol elements keep their original meaning which allow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to be utilized on the same frequency, yet throughput increa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nd more users switch over to the new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,T.        AX.25 Level 2 protocol specifications    AM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uffels,F.J. Lokale Netze                             R.Mller 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le,C.      Satellite Scenarios and Technology       IEEE J. 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e,G        for the 1990's                           Areas in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kai,Th.                                             May 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idt,D.J.  DAMA, ein neues Verfahren fr            cq-DL, 4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-Radi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idt,D.J.  Synchrone DF-Protokolle mit 6809-Micro- TU-Script BS '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n in heterogenen Sternn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enbaum,A.  Computer Networks                        Prentice Hall 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July 24, 1992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by DB2OS: The full DAMA protocoll is implemented in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NetNode (TheNet for PC) as a DAM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Firmware (WA8DED Hostmode for TNC2) as a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VE by NORD&gt;&lt;LINK. DAMA is also supported by TFPCX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AX.25 software TNC for the PC (onl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required, no TNC) and by TFKISS (former TFP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KISS emulates a TNC with TheFirmware and any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f it can be switched into KISS-Mod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COM and BAYCOM Software also now supports D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 is now used on several german TNN digipea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are of great promis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