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tion 8 - Import/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authors@arasmit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b@arasmith.com (Bob Arasmith, N0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nk_oredson@mentorg.com (Hank Oredson, 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d6cmu@netcom.com (Eric Williams, WD6C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ge@almaden.ibm.com (Roy Engehausen, AA4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5smm@perftech.com (Victor Poor, W5S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loyd@axion.bt.co.uk (Brian Lloyd, G1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@cis.csuohio.edu (Mike Pechura, WA8B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authors@w2xo.pgh.pa.us (James Durham, W2X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an@ece.orst.edu (Johannes Reinalda, WG7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ntin@eis.enac.dgac.fr (to J-P Roubelat, 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bs_authors@sproul.com (Mark Sproul, KB2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ike@km6px.arasmith.com (Mike Stickney, KM6P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3126.3260@compuserve.com (Craig McCartney, WA8D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ealy@moriah.ee.unr.edu (Bill Healy, N8KH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b7uv@panix.com (Andrew Funk, KB7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ianbr77@aol.com (Brian Riley, KA2BQ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3357.2022@compuserve.com (Edward T. Picchetti, K3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3dfd@dir.arasmith.com (Joe Bosak, N3DF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_bjb@afds.cca.cr.rockwell.com (Barry, WA0RJ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me@it.kth.se (Peter Enderborg, SM0O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3021.300@CompuServe.COM (Rich, WA1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war1@cc.bellcore.com (Frank Warren, KB4CY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hors@wells.com (Edward Wells Jr, N3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0007.1365@compuserve.com (Ed Juge, W5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B4TTZ@WB4TTZ (Michael Jaggers, WB4T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meant to define the interaction between two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ing messages. It is not the goal of the docume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of the future but merely represent what a BB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see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oped that this specification will be followed by ano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base rules for all BBS programs to adopt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the current problems with incompatibilities and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If you create a BBS to this specification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interconnect with virtually any BBS currently in us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you add will put you at risk, the subsequent 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ief the following sequence of events takes place when th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for forw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 System </w:t>
        <w:tab/>
        <w:tab/>
        <w:tab/>
        <w:t>Sla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S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9ZZZ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ARES @ ALLCA &lt; W7ZZZ $ARES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ou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WANT @ ALLUS &lt; W8AAA $1029_N0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 WA2ABC @ N2AAA &lt; N9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rou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{Disconn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resents a simple example of connecting, establish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, forwarding and reverse forwarding. This documen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losely at each of thes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the BBS initiating the connect will be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and the remote BBS will be referred to as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mmand and exchange will be presented in BNF (Backus-Nau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context-free grammar widely used to descri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nd field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syntac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  =    Optional: zero or o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y) =    Grouping: treat multiple tokens as a sing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</w:t>
        <w:tab/>
        <w:t xml:space="preserve">  =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=</w:t>
        <w:tab/>
        <w:t>&lt;0x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_C =</w:t>
        <w:tab/>
        <w:t>&lt;0x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=</w:t>
        <w:tab/>
        <w:t>&lt;0x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=</w:t>
        <w:tab/>
        <w:t>&lt;0x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=</w:t>
        <w:tab/>
        <w:t>&lt;0x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_Z =</w:t>
        <w:tab/>
        <w:t>&lt;0x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=</w:t>
        <w:tab/>
        <w:t>&lt;0x2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=</w:t>
        <w:tab/>
        <w:t>&lt;'A'-'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=</w:t>
        <w:tab/>
        <w:t>&lt;'0'-'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NUM =</w:t>
        <w:tab/>
        <w:t>ALPHA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=</w:t>
        <w:tab/>
        <w:t>&lt;0x20-0x7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=</w:t>
        <w:tab/>
        <w:t>SP |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  =</w:t>
        <w:tab/>
        <w:t>&lt;0x01 - 0xff, except CR, LF, CTRL_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L =</w:t>
        <w:tab/>
        <w:t>CR |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=</w:t>
        <w:tab/>
        <w:t>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</w:t>
        <w:tab/>
        <w:t>SPACE |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_STR = ASCII | ASCII_ST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NUM_STR = ALNUM | ALNUM_STR 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IT_STR  = 8BIT  | 8BIT_STR  8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this document we will present a verbos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r highlighting any points that may not be obvious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ignificant affect. There will also be examples illustr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nnecting to a BBS the first line the BBS send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(System IDentifier). The SID is used to determine wh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BBS. The existence of the SID implies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reverse forwarding and OK/NO message rejection. Th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ld BBS codes which do not present a SID at connect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for information on forwarding to these old style BBS sy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 sent by both MASTER and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_ID</w:t>
        <w:tab/>
        <w:t xml:space="preserve"> =  &lt;ASCII_STR, except '[', ']' and '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_DATA  =  &lt;ASCII_STR, except '[' and '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</w:t>
        <w:tab/>
        <w:t xml:space="preserve"> =  ALPHA [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_LIST =  FEATURE | FEATURE_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</w:t>
        <w:tab/>
        <w:t xml:space="preserve"> =  "[" AUTHOR_ID "-" [AUTHOR_DATA "-"] FEATURE_LIST [$]"]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_ID and FEATURE_SET must be present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_DATA is present it must be separated from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by a '-'. AUTHOR_DATA may contain the '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_ID and AUTHOR_DATA are typically a portion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or BBS name and version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EATURE consists of a letter, denoting the featur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number, denoting the feature level.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implies ver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D's are supported, '$' must be the last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Is it time we take a hard line on bbss that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[bids, if there are any? With our current bid problem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suggest we don't forward messages containing a bid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[that doesn't support bids. What do you all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|[Maybe output the following message when you see an SI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[the '$',  or 'H' for tha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 Upgrade your bbs you fool!  &lt;disconn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ed minimal support is BID and Hierarchic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. These are necessary for the prope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ZFJ-2.3-H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prompt received from the SLAVE BBS may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ended for users. As soon as the SID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E BBS it should respond with an abbreviated PROMP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_STR field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can either be rejected or accepted by the SLAV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easons that the SLAVE my choose to reject a message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will be duplicate bid, indicating the SLAVE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Here is an overview of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ONS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ndicates it's prepared to accept a command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MPT.  The PROMPT is also used as an an acknowledg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essage has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initiates the message exchange by issuing a a SEND_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ontains all the information necessary for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ACCEPT or REJECT the messag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ype, destination, originator and possibly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=</w:t>
        <w:tab/>
        <w:t>&lt;ASCII_STR, except '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=</w:t>
        <w:tab/>
        <w:t>[COMMENT] "&gt;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=</w:t>
        <w:tab/>
        <w:t>'B' | 'P' |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=</w:t>
        <w:tab/>
        <w:t>&lt;ASCII_STR, except '@', '.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 =</w:t>
        <w:tab/>
        <w:t>&lt;ASCII_STR, except '@', '.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OC =</w:t>
        <w:tab/>
        <w:t>LOC | &lt;HLOC "." LOC, max length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=</w:t>
        <w:tab/>
        <w:t>CALLSIGN ["." H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=</w:t>
        <w:tab/>
        <w:t>CALLSIGN [WHITE "@" WHITE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=</w:t>
        <w:tab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 =</w:t>
        <w:tab/>
        <w:t>&lt;ASCII_STR, max length 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CMD =</w:t>
        <w:tab/>
        <w:t>"S" TYPE WHITE TO [WHITE "&lt;" WHITE FROM] [WHITE "$" 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I know this relates to the user interface but others of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[have limitations because of this. I look for the tok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[determine the field. When I see a '$' I look for the B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[follow. This leads to the problem that '$', '@' and '&lt;'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ppear in the CALLSIGN field. I have had to recod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[to spec. Is anyone else do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C is the hierarchical location of the system. I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"INTERNATIONAL ROUTING DESIGNATORS", ARR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Proceedings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what is the real title for this periodical, or volum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LOCs are used to provide routing hints to a bbs. Th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 as good as the user that entered them. HLOCs should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rom right to left ignoring any domain that the bbs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. An example should clarify this, assume a bbs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N6ZFJ.#NOCAL.CA.USA.N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d the bbs recieves a message addressed to @N6UNE.WA.USA.N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bbs should start at the right and look at each toke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ith NOAM, since this bbs is in NOAM it is thrown out,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A. The next token is WA which it should look up in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 field commonly takes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@ BBS.hloc</w:t>
        <w:tab/>
        <w:tab/>
        <w:t>; N6ZFJ @ N6QMY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@ distrib</w:t>
        <w:tab/>
        <w:tab/>
        <w:t>; WANT @ AL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@ BBS.hloc</w:t>
        <w:tab/>
        <w:tab/>
        <w:t>; WANT @ N6QMY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@ distib.hloc</w:t>
        <w:tab/>
        <w:t>; INFO @ ALLCA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are seen most often, but the other two form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forms are also normall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ype of PERSONAL and BULLET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 is required on either side of the '@' an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' and the senders callsign. There cannot b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$' and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compatibility with older code new bbss should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trictly to the spec as it relates to WHITE i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mand when offering a message to another bbs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commended that new bbss should be capable of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ssages with or without the added WHITE around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d after the '&lt;'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WANT @ ALLSCV &lt; N6ZFJ $2345_N6Q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ID" (Bulletin IDentifier) is associated with each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e associated with any Pers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ID is not given explicitly when the message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and the message type requires a BID,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rom the message number and callsig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hich the message was initi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a generated BID have the form nnn_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n is the message number at the originating BB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is the callsign of the originating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_BID =</w:t>
        <w:tab/>
        <w:t>MSG_NUM "_"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codes are free to create whatever form they wish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doesn't exceed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a distribution, whether they are bulletin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must have a BID. Personal messages to a specific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y a BID if the user supplied one, but will not be give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. NTS message never carry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common mistake found in a few bbss is neglect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BID on SP SYSOP@ALLUS type messages. This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ssage but it is to a flood distribution and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rry a bid. The trick of course is differentiat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distribution and a bb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My bbs looks to see if the token is made up of both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numbers in valid combinations for a callsign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[is handling all the international calls, which sometimes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[our rules, for example the 7A Japanese calls. How is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[of you handl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spec states that PERSONAL messages may have a BID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y the sender. A problem exists with this conce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urrent implementation of MID support.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signs a BID to a PERSONAL message. This messag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tween bbss that support MIDs, "M" in the feature li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first bbs subsequent bbss will not know if this i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r a MID so when a bbs that supports MIDs forwards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at does not the BID may not be passed. This could b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ssages sent as SP SYSOP@ALLUS get their BID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I brought this issue up in the mailing list a couple week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nd never received a reply stating where I had been mis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[I must therefore assume that this is a valid hole in the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support. Is th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BBS determines from the SEND_CMD whether or not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 The reasons for rejection is usually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 on the SLAVE system (i.e. a duplicate BID)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by SLAVE in response to SEND_CMD (or by MASTER if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=</w:t>
        <w:tab/>
        <w:t>ACCEPT |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=</w:t>
        <w:tab/>
        <w:t>"OK" [ WHITE COMMENT ]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=</w:t>
        <w:tab/>
        <w:t>"N" [ "O" ] [ WHITE COMMENT ]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responses has grown in a random fashion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xpect to see the entire words "OK" and "NO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simply look at the first letter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BS codes should present the words "NO" and "OK", b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nly the first letter. Doing so should en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xisting BB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NO duplicate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OK #3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/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Message being held for sysop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quired that the "OK" and "NO" strings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space or EOL. Some BBS programs will fail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NO, alread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fail with some existing BBS cod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 following the "NO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LAVE BBS responds with a REJECT conditi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sent and the MASTER should ignore an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LAVE until PROMPT is encountered. The MAST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a new SEND_CMD, initiate reverse forwarding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SLAVE has issued the ACCEPT response, th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mmediately send the message subject, routing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ody and EOM. The SLAVE will acknowledge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 receives an E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ou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=  &lt;ASCII_STR, max length 79&gt;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 =</w:t>
        <w:tab/>
        <w:t>"R:" YEAR MONTH DAY "/" HOUR MINUTE ["Z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NUM =</w:t>
        <w:tab/>
        <w:t>&lt;NUMBER, range 1 - 65535 (0xFFFF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1 =</w:t>
        <w:tab/>
        <w:t>STAMP WHITE MSG_NUM "@" BBS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2 =</w:t>
        <w:tab/>
        <w:t>STAMP WHITE "@:" BBS WHITE [ASCII_STR] "#:" MSG_NUM [ASCII_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=</w:t>
        <w:tab/>
        <w:t>HEADER1 | HEAD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=</w:t>
        <w:tab/>
        <w:t>HEADER | HEADER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M     =</w:t>
        <w:tab/>
        <w:t>(CNTRL_Z EOL) | (EOL "/EX"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  =</w:t>
        <w:tab/>
        <w:t>8BIT_STR | BODY EOL 8BI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=</w:t>
        <w:tab/>
        <w:t>SUBJECT [HEADERS] EOL [BODY] 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8/1729 @:N6QMY.#NOCAL.CA.USA.NA Fremont #:1114 Z:9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8/1259 1530@KA6FUB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7/1638z @:WD6CMU.#NOCAL.CA.USA.NA "OSKbox" #:10576 Z:94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930107/1045 50724@WX3K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ody will go here, the blank line abov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dy from the routing headers. When the body is thr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termin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orms of the header described above are see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rsed.  In either case there may be comment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header line, or between the BBS and the MSG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HEADE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2 is derived from the header form used in early BB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addtional information to be passed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if desired. Some examples of these addi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:or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: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name_of_sysops_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Ok, who put that in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time stamp in the routing header must be in UTC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isting BBS codes provide the time stamp in other than U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a time zone indicator after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considered in the design of header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ystem that handles the message places it's rout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message headers before pass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BBS. The headers must begin in column 1.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s the routing headers from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(oldest) routing header shows the BBS whe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ed. This header is the only source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originating BBS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ddress for rep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wo examples of the same header, in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930101/0000 1530@KA6FUB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:930101/0000 @:KA6FUB.#NOCAL.CA.USA.NA #: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amples show the different syntax for the messag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BBS address. All fields not shown in th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at the discre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Problems have been identified in the field with som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grams not supporting header lines in excess of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result is a blank line being inserted in the hea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d the originating bbs being obsured or lost. It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en blamed for creating duplicates. Code for unlimi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engths,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messages have either been successfully forw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to the SLAVE, or been rejected by the SLAVE, the MA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messages from the SLAVE. i.e. the MASTER and SLAV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es.  This is called "reverse forwar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indicates that it is ready to accept a message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's PROMPT, "&gt;",  with a REV_FWD command, "F&gt;".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ssues a SEND_CMD and the process continu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but with the rolls of MASTER and SLAVE rever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is that the MASTER will always respond with REV_FW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of PROMPT to indicate successfu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_FWD =</w:t>
        <w:tab/>
        <w:t>"F&gt;"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verse forwarding phase is optional and is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. It can be terminat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sends anything other than a legal S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sends anything other than "F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LAVE does not return a SID then it is assum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 BIDs nor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as I asked earlier, is it time for us to drop support fo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[bulletins to bbss that don't support BIDs or HLOCs? I would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[this section only applies to older tncs now. Even pbbss 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[these minim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LAVE indicates it is prepared to accept a command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This PROMPT is also an acknowledgement that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initiates the message exchange by issuing a SEND_CM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LOC or BID. The SLAVE has no way to reject the messag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proceeds to send the message subject and bod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ing acknowlegement from 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LAVE assumes a user is entering the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rompts to lead the user through the message send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for a subject, prompting for the message body, etc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this text to be part of the PROMPT an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Section 2, the MASTER waits until PROMPT is recei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knowledgement that the message has been recieve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ASTER has no additional messages to send it dis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LAVE. Reverse forwarding is not supported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error of any nature is detected by either the MAS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VE, that station will disconnect at once, without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syntac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</w:t>
        <w:tab/>
        <w:t xml:space="preserve">     =</w:t>
        <w:tab/>
        <w:t>Optional Zero or o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 y)</w:t>
        <w:tab/>
        <w:t xml:space="preserve">     =</w:t>
        <w:tab/>
        <w:t>Grouping.  Treat multiple tokens as singl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gt;</w:t>
        <w:tab/>
        <w:t xml:space="preserve">     =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</w:t>
        <w:tab/>
        <w:t xml:space="preserve">     =</w:t>
        <w:tab/>
        <w:t>&lt;0x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</w:t>
        <w:tab/>
        <w:t xml:space="preserve">     =</w:t>
        <w:tab/>
        <w:t>&lt;0x0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</w:t>
        <w:tab/>
        <w:t xml:space="preserve">     =</w:t>
        <w:tab/>
        <w:t>&lt;0x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RL_Z      =</w:t>
        <w:tab/>
        <w:t>&lt;0x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</w:t>
        <w:tab/>
        <w:t xml:space="preserve">     =</w:t>
        <w:tab/>
        <w:t>&lt;0x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</w:t>
        <w:tab/>
        <w:t xml:space="preserve">     =</w:t>
        <w:tab/>
        <w:t>&lt;'A' - 'Z', 'a' - '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</w:t>
        <w:tab/>
        <w:t xml:space="preserve">     =</w:t>
        <w:tab/>
        <w:t>&lt;'0' - '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NUM</w:t>
        <w:tab/>
        <w:t xml:space="preserve">     =</w:t>
        <w:tab/>
        <w:t>ALPHA |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</w:t>
        <w:tab/>
        <w:t xml:space="preserve">     =</w:t>
        <w:tab/>
        <w:t>&lt;0x20 - 0x7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</w:t>
        <w:tab/>
        <w:t xml:space="preserve">     =</w:t>
        <w:tab/>
        <w:t>SP |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</w:t>
        <w:tab/>
        <w:t xml:space="preserve">     =</w:t>
        <w:tab/>
        <w:t>&lt;0x01 - 0xff, except CR, LF, CTRL_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qu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L</w:t>
        <w:tab/>
        <w:t xml:space="preserve">     =</w:t>
        <w:tab/>
        <w:t>CR |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  <w:tab/>
        <w:t xml:space="preserve">     =</w:t>
        <w:tab/>
        <w:t>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</w:t>
        <w:tab/>
        <w:t xml:space="preserve">     =</w:t>
        <w:tab/>
        <w:t>SPACE |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_STR    =</w:t>
        <w:tab/>
        <w:t>ASCII | ASCII_ST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NUM_STR    =</w:t>
        <w:tab/>
        <w:t>ALNUM | ALNUM_STR 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BIT_STR     =</w:t>
        <w:tab/>
        <w:t>8BIT  | 8BIT_STR 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dentifi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_ID    =</w:t>
        <w:tab/>
        <w:t>&lt;ASCII_STR, except '[', ']', '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_DATA  =</w:t>
        <w:tab/>
        <w:t>&lt;ASCII_STR, except '[', '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     =</w:t>
        <w:tab/>
        <w:t>ALPHA [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_LIST =</w:t>
        <w:tab/>
        <w:t>FEATURE | FEATURE_LI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</w:t>
        <w:tab/>
        <w:t xml:space="preserve">     =</w:t>
        <w:tab/>
        <w:t>"[" AUTHOR_ID ["-" AUTHOR_DATA] "-" FEATURE_LIST "]"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Promp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  =</w:t>
        <w:tab/>
        <w:t xml:space="preserve"> &lt;ASCII_STR, except '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</w:t>
        <w:tab/>
        <w:t xml:space="preserve">     =</w:t>
        <w:tab/>
        <w:t xml:space="preserve"> [COMMENT] "&gt;"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  <w:tab/>
        <w:t xml:space="preserve">     =</w:t>
        <w:tab/>
        <w:t>'B' | 'P' |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IGN     =</w:t>
        <w:tab/>
        <w:t>&lt;ASCII_STR, except '@', '.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</w:t>
        <w:tab/>
        <w:t xml:space="preserve">     =</w:t>
        <w:tab/>
        <w:t>&lt;ASCII_STR, except '@', '.', max length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OC</w:t>
        <w:tab/>
        <w:t xml:space="preserve">     =</w:t>
        <w:tab/>
        <w:t>&lt;LOC | HLOC "." LOC, max length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</w:t>
        <w:tab/>
        <w:t xml:space="preserve">     =</w:t>
        <w:tab/>
        <w:t>CALLSIGN ["." HL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  <w:tab/>
        <w:t xml:space="preserve">     =</w:t>
        <w:tab/>
        <w:t>CALLSIGN [("@" | WHITE "@" WHITE)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</w:t>
        <w:tab/>
        <w:t xml:space="preserve">     =</w:t>
        <w:tab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</w:t>
        <w:tab/>
        <w:t xml:space="preserve">     =</w:t>
        <w:tab/>
        <w:t>&lt;ASCII_STR, max length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  <w:tab/>
        <w:t xml:space="preserve">     =</w:t>
        <w:tab/>
        <w:t>"S" TYPE WHITE TO [WHITE "&lt;" WHITE FROM] [WHITE "$" [B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=  &lt;ASCII_STR, max length 79&gt;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</w:t>
        <w:tab/>
        <w:t xml:space="preserve">  =  DIGI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</w:t>
        <w:tab/>
        <w:t xml:space="preserve">  =  "R:" YEAR MONTH DAY "/" HOU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NUM   =  &lt;NUMBER, range 1 - 65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1   =  STAMP WHITE MSG_NUM "@" BBS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2   =  STAMP WHITE "@:" BBS WHITE [ASCII_STR] "#:" MSG_NUM [ASCII_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  <w:tab/>
        <w:t xml:space="preserve">  =  HEADER1 | HEA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  =  HEADER | HEADER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</w:t>
        <w:tab/>
        <w:t xml:space="preserve">  =  8BIT_STR | BODY EOL 8BI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M</w:t>
        <w:tab/>
        <w:t xml:space="preserve">  =  (CTRL_Z EOL) | (EOL "/EX" E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 =  SUBJECT [HEADERS] EOL [BODY] 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essage identifica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ID</w:t>
        <w:tab/>
        <w:t xml:space="preserve">     =</w:t>
        <w:tab/>
        <w:t>MSG_NUM "_"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7 - Feature L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B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- Acknowledge for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- Binary messag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:  Supports automatic distribution of current date /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(W0RLI, K0Z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FBB - Batch forward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Hierarchical Location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ansport mechanisms do not identify the calling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as AX25 does. To handle this situation, a "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" is defined as a line beginning with ';'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ing station to send callsigns to satisfy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tion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5SMM de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station must ignore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nna -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A4R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evel ("M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= messag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message has a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D looks like a "generated" BID (example 12345_AA4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" letter in the SID indicates that a MID is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ssages that have no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nd command is received by a BBS with a MI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determine if it is a duplicate.  If it 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respond with the usual "NO" as if it was matching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4RE - Extended rejec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send to me.  Note that no number is required.</w:t>
        <w:tab/>
        <w:t>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eliminate phantom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al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'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 me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R is useful when you are already receiving a bulleti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and someone else tries to send you the sam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ed messages should be called to the attention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y the rejec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ce between NO and REJECT is whether or not SYSOP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viations are alloed: 1 Letter only ... O N 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blank after the word or letter.  This one is 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is not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,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4RE - Extended "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0RLI - Supports ihave/iwant compressed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ndard for Data compression during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ssages in the Amateur Radio BB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ihave/iwant variable batch siz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eature letter X, commands SS, SX, 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z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efinitions and BN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 xml:space="preserve">     = INTEGER, siz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=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_size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size 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count  = &lt;0 -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</w:t>
        <w:tab/>
        <w:t xml:space="preserve">     = BID | MID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</w:t>
        <w:tab/>
        <w:t xml:space="preserve">     = id | id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</w:t>
        <w:tab/>
        <w:t xml:space="preserve">     = &lt;0x00 - 0x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= byte | byte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ave = "SX " msg_count [" " protocol] [" " batch_size] CR [i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ant = "SY " msg_count CR [i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nd = "SS " file_size C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nd batch_size not used in initi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rotocol is: lzh compressed export/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 means want onl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S command must terminate with CR, without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-822 header field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msg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interchang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 are BIDs (or MID if message has no 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 is master, s: is 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S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S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SS 2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&lt;sends 26545 by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ny error, the station noticing the err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detail of one implementation (MB/SERVER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batch size defined globally (default), and p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turn compression on/off (add/drop feature X in S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ending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messages to find a batch just larger than max bat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record numbers and cc: id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ll messages in ihave and not in iwant as forwarded (dup b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iwant list to SERVER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server ac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B that compressed file ready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send,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ll messages in iwant a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ceiving 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i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bids in i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non-dup bids, make iwa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SERVER import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file, im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8 - Import /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/Export files may contain any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is terminated by "/EX"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C-822 header use in import/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I thought the standard for import/export files was a vali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command followed by the subject and message body and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 /EX. The use of RFC-822 fields had yet to be defined.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[a proposed spec or is this they way you are all do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RFC-822 keywords which must b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I have a problem with this. We need to decide on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RFC-822 fields and spec that. We then add a commen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that some of the others may be seen and sh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for compatibility. Since the use of RFC-822 is still new to 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take this opertunity to spec it correctly right here and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not have everyone using a different set. I will go ahea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mine to the list, all of the rest of you that support RFC822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do the same. Let's see where we currently stand. We may no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to mention this at all in the spec. Remember RFC-822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case insensitive, X-BID is the same as X-Bid. Also RFC822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allow spaces between the field and the ':'. FBB's cod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a field that looks like this "TO   :" which appears to be invali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If you don't have a copy of RFC-822 and don't know how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send me (n0ary) a note and I will mail you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keywords which must be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msgtype:       (W0R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BS-Msg-Type:  (J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-Type:          (N0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X-BID:           (W0RLI, N0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BBS-Hold:      (J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warded-To:  (JN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Expire:        (N0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[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And which of the official RFC-822 fields do you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:              (N0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rom:            (N0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ply-To:        (N0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ubject:         (N0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