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info-serv@arrl.org Thu May 26 21:20:1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info-serv@arrl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uu7.psi.com by orion.url.es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9771; Thu, 26 May 94 21:18:25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gate.arrl.org by uu7.psi.com (5.65b/4.0.071791-PSI/PSINet) via SM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AA07496 for elsfredi@url.es; Thu, 26 May 94 15:24:2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jrb by mgate.arrl.org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mail3.1.28.1 #6) id m0q6l1R-000B9fC; Thu, 26 May 94 15:23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t by jrb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39500 ; Thu, 26 May 94 15:22:1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6 May 94 15:20:4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373@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nfo-serv@arrl.org (ARRL HQ AUTOMATED ELECTRONIC MAIL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info-serv@arr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elsfredi@url.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FO response: AX25-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3.3  Frame Reject (FRMR)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.4.3.3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RMR response frame is sent to report that the  rece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 frame cannot successfully process that frame and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ondition is not correctable by sending the offending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Typically this condition will appear when a fram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FCS  error  has  been received  with  one  of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The  reception of an invalid or not implemented  comman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 The reception of an I frame whose information field  ex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reed-upon length.  (See 2.4.7.3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 The  reception  of an improper N(R).  This  usually 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N(R) frame has already been sent and  acknowled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en N(R) is out of sequence with what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not  allowed, or the reception of a U or S  frame 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ngth is incorrect.  Bits W and Y described in  2.3.4.3.3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oth be set to one to indicate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  The reception of a supervisory frame with the F bi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one,  except  during a  timer  recovery  condition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4.4.9), or except as a reply to a command frame sen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  bit  set to one. Bit W  (described  in  2.3.4.3.3.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 The reception of an unexpected UA or DM response frame.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should be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The reception of a frame with an invalid N(S).  Bit W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 invalid N(R) is defined as one which points to  an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 that previously has been transmitted and acknowledged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I  frame which has not been transmitted and is not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I frame pend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 invalid N(S) is defined as an N(S) that is  equa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ast transmitted N(R)+k and is equal to the  received 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V(R),  where  k is the maximum  number  of  out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ames as defined in 2.4.7.4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 invalid  or not implemented command  or  respon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 as a frame with a control field that is unknow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of this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.4.3.3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 FRMR frame is sent, an information field is add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rame that contains additional information indicating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blem  occurred.  This information field is  three  oct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is shown in Fig.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Fiel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22 21 20 19 18 17 16 15 14 13 12 11 10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 0  0  0  Z  Y  X  W   V(R)    C   V(S)  0  Rejected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            Control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. 9 -- FRMR frame informa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The rejected frame control field carries the control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 the frame that caused the reject condition.  It  i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 0-7 of the inform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V(S)  is  the  current send state variable  of  the  dev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The  CR bit is set to zero to indicate the  rejected 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a command, or one if it was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 V(R)  is the current receive state variable of  the 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ing rejection (bit 13 is the low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 If W is set to 1, the control field received was invali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 If  X  is  set  to 1, the  frame  that  caused  the  re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dition  was considered invalid because it was a U  or 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ame  that had an information field that is  not  allow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W must be set to 1 in addition to the X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 If  Y is set to 1, the control field received and 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  bits   exceeded  the  maximum   allowed   under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ation in 2.4.7.3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 If  A is set to 1, the control field received and 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its 1 to 8 contained an invalid N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Bits 8, and 20 to 23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3.4  Unnumbered Acknowledge (UA)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A  response  frame  is  sent  to  acknowledg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ption  and  acceptance of a SABM or DISC  command  frame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command is not actually processed until the UA 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 is  sent.  Information fields are not permitted  in  a  U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3.5  Disconnected Mode (DM)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isconnected  mode response is sent whenever  a  D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s  a  frame  other  than a SABM or UI  frame  while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ed  mode.   It  is  also sent to  request  a  set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 or  to indicate it cannot accept a  connection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 The DM response does not have an inform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ever a SABM frame is a received, and it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a  connection is not possible, a DM frame  shall  be  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ill  indicate  that the called  station  cannot  accep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a DXE is in the disconnected mode, it will 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ny command other than a SABM or UI frame with a DM 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/F bit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3.6  Unnumbered Information (UI)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Unnumbered  Information  frame  contains  PID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ields and is used to pass information along th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 to go back and forth on the link bypassing flow  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 these  frames  are  not  acknowledgeable,  if  one  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terated, there is no way to recover it.  A received UI 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P bit set shall cause a response  to  be  trans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sponse shall be a DM frame when in the disconnected 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a  RR  (or  RNR, if appropriate)  frame  in  th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  Link Error Reporting and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several link-layer errors that are  recov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 terminating the connection.  These error situation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 as  a  result  of  malfunctions  within  the  DXE,  or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.1  DXE Bus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a  DXE  becomes temporarily  unable  to  receiv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,  such  as when receive buffers are full, it will  se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Not Ready (RNR) frame.  This informs the other DXE 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DXE  cannot handle any more I frames at the  moment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is usually cleared by the sending of a UA, RR, REJ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M comman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.2  Send Sequence Numb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nd sequence number, N(S), of an otherwise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 received frame does not match the receive  state 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(R),  a  send sequence error has occurred, and  th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will be discarded.  The receiver will not acknowledg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, or any other I frames, until N(S) matches V(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ntrol  field of the erroneous I frame(s)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so that link supervisory functions such as check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/F  bit can still be performed.  Because of this  updating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tted I frame may have an updated P bit and N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.3  Reject (REJ)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J  is  used  to request a retransmission  of  I 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 the  detection  of a N(S) sequence  error.   Only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tanding  "sent  REJ" condition is allowed at  a  time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 is  cleared  when  the  requested  I  frame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XE receiving the REJ command will clear the 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resending all outstanding I frames (up to the  window  siz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one indicated in N(R) of the REJ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.4  Time-out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.4.1  T1 Time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DXE, due to a transmission error, does not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sequence of I frames, it will not detect  a  send-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error,  and therefore will not transmit a REJ.   The  D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ransmitted the unacknowledged I frame(s) shall,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pletion of time-out period T1, take appropriate  reco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 to determine when I frame retransmission should begin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 in 2.4.4.9, below.  This condition is clear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ption of an acknowledgement for the sent frame(s), or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being reset.  See 2.4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.4.2  Timer T3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r  T3 is used to assure the link is still 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 periods of low information transfer.  Whenever T1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 (no  outstanding I frames), T3 is used  to  period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l  the  other DXE of a link.  When T3 times out, a RR  or  RN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 is transmitted as a command and with the P bit  set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 acknowledgement  procedure  (2.4.4.9,  below)  is 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.5  Invalid Frame or FC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n invalid frame is received, or a frame is 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n FCS error, that frame will be discarded with  no 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.6  Frame Rejection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frame  rejection condition occurs  when  an 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-free  frame  has been received with one of  the 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2.3.4.3.3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 a  rejection  error occurs, no more  I  fram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 (except for the examination of the P/F bit)  unti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is resolved.  The error condition is reported to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XE by sending a FRMR response frame.  See 2.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Description of AX.25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ollowing  describes the procedures used  to 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nd disconnect a balanced link between two DXE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 Address Fiel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1  Add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 transmitted  frames  shall  have   address  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ing  to  2.2.13, above.  All frames shall  have  bo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device and the source device addresses in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,  with the destination address coming first.   This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links to share the same RF channel.  The destination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lways  the address of the station(s) to receive  the  f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source address contains the address of the devic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 if the point-to-multipoint operation is allowed.  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destination addresses other than actual amateur call  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ject for further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2  Command/Respons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X.25  Version 2.0 has implemented  the  command/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 in  the  address  field.   In  order  to  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   with   previous   versions   of    AX.25,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/response information is conveyed using two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 upward-compatible AX.25 DXE can determine whether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communicating  with  a DXE using an  older  version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by testing the command/response bit information 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bit 7 of the SSID octets of both the destination  and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subfields.  If both C bits are set to zero, the dev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he  older protocol.  The newer version  of  the 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has one of these two bits set to one and the other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depending on whether the frame is a command 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mmand/response  information is  encoded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ield as shown in Fig.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Type          Dest. SSID C-Bit    Source SSID C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             0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(V.2.0)               1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(V.2.0)              0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             1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. 10 -- Command/Respons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 all  frames  are  considered  either  command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s, a device shall always have one of the bits set to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bit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se  of the command/response  information  in  AX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 S frames to be either commands or responses.   This  a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  of  proper  control  over  the  link   dur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ransf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 P/F Bi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response frame returned by the DXE to a SABM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 command with the P bit set to 1 will be a UA or DM 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 bit set to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response frame returned to an I frame with the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 set  to 1, received during the information  transfer 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RR, RNR, or REJ response with the F bit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response frame returned to a supervisory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 with the P bit set to 1, received during  th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state, will be a RR, RNR, or REJ response fram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 bit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ext  response frame returned to a S  or  I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 with  the  P bit set to 1, received  in  the  dis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will be a DM response frame with the F bit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  bit  is used in  conjunction  with  the  time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condition discussed in 2.3.5.4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not used, the P/F bit is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  Procedures For Link Set-Up and Dis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1  LAPB Link Connection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one DXE wishes to connect to another DXE,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 a SABM command frame to that device and start  timer  (T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other DXE is there and able to connect, it  will 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 UA response frame, and reset both of its  internal 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 (V(S)  and V(R)).  The reception of  the  UA 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 at  the  other  end will  cause  the  DXE  reques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 to  cancel the T1 timer and set  its  internal 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other DXE doesn't respond before T1 times ou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requesting the connection will re-send the SABM fr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 T1  running  again.  The DXE should  continue  to  tr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  a  connection  until it has  tried  unsuccessfully  N2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N2 is defined in 2.4.7.2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,  upon  reception of a SABM command, the  DXE  dec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t  cannot enter the indicated state, it should send  a  D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receiving a DM response, the DXE sending  the  SAB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cancel  its  T1 timer, and  not  enter  the  in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st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XE sending a SABM command will ignore  and  dis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frames except SABM, DISC, UA, and DM frames from 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s  other  than UA and DM in response to  a 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M  will  be  sent  only after the link is set  up  and  if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SAB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2  Information-Transfer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establishing a link connection, the DXE will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formation-transfer  state.  In this state,  the  DX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 and  transmit I and S frames according to  the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receiving a SABM command while in the  in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 state,  the  DXE will follow  the  resetting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2.4.6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3  Link Dis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3.3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 in  the information-transfer state,  either  DXE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a request to disconnect the link by transmitting a  D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ame and starting timer T1 (see 2.4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3.3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XE, upon receiving a valid DISC command, shall send a  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 frame  and enter the disconnected state.  A  DXE,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 a  UA  or DM response to a sent  DISC  command, 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imer T1, and enter the disconnec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3.3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 UA or DM response is not correctly received before  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out, the DISC frame should be sent again and T1  re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is happens N2 times, the DXE should enter the  dis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4  Disconnecte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3.4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DXE  in  the disconnected state  shall  monitor 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 and react upon the reception of a SABM as describ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3.1 above and will transmit a DM frame in response to a  D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3.4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disconnected state, a DXE may initiate a link  set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utlined in connection establishment above (2.4.3.1).  It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respond  to  the  reception  of  a  SABM  and  establis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r it may ignore the SABM and send a D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3.4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 DXE receiving a command frame other than a SABM  or 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 with the P bit set to one should respond with a  DM 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F  bit  set to one.  The  offending  frame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3.4.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the DXE enters the disconnected state after  an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 or if an internal error has resulted in the DXE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disconnected  state, the DXE  should  indicate  thi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 a  DM response rather than a DISC frame and  fol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 disconnection procedure outlined in 2.4.3.3.3, abov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  may then try to re-establish the link using the link  set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utlined in 2.4.3.1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5  Collision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3.5.1  Collisions in a Half-Duple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isions  of  frames in a half-duplex  environmen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 care  of  by  the  retry  nature  of  the  T1  timer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ansmission count variable.  No other special action need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5.2  Collisions of Unnumber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sent and received SABM or DISC command frames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,  both  DXEs  should  send a UA  response  at  the  earl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, and both devices should enter the indica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sent and received SABM or DISC commands are differ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 DXEs should enter the disconnected state and transmit a  D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t the earlie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5.3  Collision of a DM with a SABM or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an  unsolicited  DM  response  frame  is  sent,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sion  between it and a SABM or DISC may occur.  In ord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 this  DM from being misinterpreted, all  unsolicited  D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  should  be transmitted with the F bit set to  zero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M  and DISC frames should be sent with the P bit set  to 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event any confusion when a DM fram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6  Connectionles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mateur  Radio,  there  is  an  additional  type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 that is not feasible using level 2 connection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 is  the  round table, where several  amateurs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aged  in one conversation.  This type of operation  can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d by AX.25 link-laye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way   round-table  activity   is   implemented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ly  outside  the AX.25 connection, but still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.25 fram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X.25 uses a special frame for this operation,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umbered  Information (UI) frame.  When this type of 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used,  the  destination  address  should  have  a  code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 in  it to prevent the users of that  particular  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from seeing all frames going through the shared RF  mediu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of this is if a group of amateurs are in a round-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 about  packet  radio, they could put  PACKE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 address,  so  they would receive  frames  only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in the same discussion.  An added advantage of the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.25  in this manner is that the source of each frame i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address  subfield,  so  software  could  be  written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isplay who is making what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 this  mode  is connectionless, there  will  b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for retransmissions of bad frames.  Collisions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with the potential of losing the frames that coll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4  Procedures for Informati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 a  connection  has been  established,  as  out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both devices are able to accept I, S, and U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1  Sending I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ever  a DXE has an I frame to transmit, it will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 frame with N(S) of the control field equal to its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 state  variable V(S).  Once the I frame is sent,  the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 variable  is  incremented  by one.  If  timer  T1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, it should be started.  If timer T1 is running,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XE should not transmit any more I frames if its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variable equals the last received N(R) from the other 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link plus seven.  If it were to send more I  frame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window would be exceed, and errors coul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 DXE is in a busy condition, it may  still  send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as long as the other device is not also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 DXE is in the frame-rejection mode, it  will 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2  Receiving I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4.2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 DXE receives a valid I frame (one with a  correct  F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whose  send sequence number equals  the  receiver's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variable) and is not in the busy condition, it will 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ceived I frame, increment its receive state variabl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in one of the following man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f it has an I frame to send, that I frame may be s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d N(R) equal to its receive state variable V(R)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ing the received frame).  Alternately, the devi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a RR frame with N(R) equal to V(R), and then send th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If there are no outstanding I frames, the receiving dev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RR frame with N(R) equal to V(R).  The receiving DX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a small period of time before sending the RR frame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 frames are not being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4.2.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 DXE  is  in a busy condition,  it  may  ignor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 I  frames without reporting this condition  o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indication of the bus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busy condition exists, the DXE receiving  the 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  indication  should  poll  the  sender  of  the  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on periodically until the busy condition disappe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s with the P bit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ception  of  I  frames  that  contain  zero-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fields  shall be reported to the next level  but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eld will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3  Reception of Out of Sequence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an I frame is received with a correct FCS, but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sequence number, N(S), does not match the current recei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 state  variable, the frame should be discarded.   A  RE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 shall be sent with a receive sequence number equal to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(modulo 8) than the last correctly received I frame i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leared  N(S) sequence error condition has not been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d.   The  received state variable and poll bi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ed  frame should be checked and acted upon, if  necess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iscarding the fr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4  Reception of Incorrect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a  DXE receives a frame with an incorrect  FCS,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 frame, or a frame with an improper address,  that 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5  Receiving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ever an I or S frame is correctly received, eve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 condition, the N(R) of the received frame should be 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ee if it includes an acknowledgement of outstanding  sent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.   The T1 timer should be cancelled if the received 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 acknowledges previously unacknowledged frames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1  timer is cancelled and there are still some frames tha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ent that are not acknowledged, T1 should be started 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T1 timer runs out before an acknowledgement is  recei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vice  should proceed to the  retransmission  procedu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4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6  Receiving R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on receiving a REJ frame, the transmitting DXE will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 send  state variable to the same value as  the  REJ  fram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sequence number in the control field.  The DXE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ansmit  any  I  frame(s) outstanding at  the  next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conforming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If the DXE is not transmitting at the time, and the 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open,  the  device  may commence  to  retransmit  th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(s)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 If   the   DXE  is  operating  on  a   full-duplex  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mitting  a UI or S frame when it receives a REJ  f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may finish sending the UI or S frame and then  re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 fram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mitting  another I frame when it receives a REJ  f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may  abort  the  I  frame  it  was  sending  and 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ansmission of the requested I fram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The DXE may send just the one I frame outstanding, or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 more than the one indicated if more I frames 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rst  one not acknowledged, provided the total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does not exceed the flow-control window (7 fr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DXE receives a REJ frame with the poll bit se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respond with either a RR or RNR frame with the final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efore retransmitting the outstanding I fram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7  Receiving a RNR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ever  a  DXE  receives a RNR  frame,  it  shall 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 of  I  frames until the  busy  condition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.   If timer T1 runs out after the RNR was  receiv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 acknowledgement  procedure  listed  in  2.4.4.9, 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be  performed.  The poll bit may be used  in 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S  frames  to test for a change in  the  condi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ed-out D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8  Sending a Busy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ever a DXE enters a busy condition, it will 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by sending a RNR response at the next  opportunity. 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XE is in the busy condition, it may receive and  process 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,  and if a received S frame has the P bit set to on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 should send a RNR frame with the F bit set to one at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 opportunity.   To  clear the busy  condition,  the  D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send either a RR or REJ frame with the received 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equal to the current receive state variable, depend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last received I frame was properly receiv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9  Waiting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imer T1 runs out waiting the acknowledgem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XE for an I frame transmitted, the DXE will restart 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1  and transmit an appropriate supervisory command frame (R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NR)  with  the  P  bit set.  If the  DXE  receives  correctl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visory  response frame with the F bit set and with  an  N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 the  range from the last N(R) received to the  last  N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 plus  one, the DXE will restart timer T1 and will  set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 state  variable  V(S) to the received N(R).   It  may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   with   I  frame  transmission  or   retransmission,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.  If, on the other hand, the DXE receives correct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visory response frame with the F bit not set, or an I 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supervisory command frame, and with an N(R) within the 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last N(R) received to the last N(S) sent plus on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 will not restart timer T1, but will use the received N(R)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indication of acknowledgement of transmitted I frames  u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ing I frame numbered N(R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F  bit set is received, the  DXE  will  retransmi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supervisory command frame (RR or RNR) with the P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 After N2 attempts to get a supervisory response fram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 bit set from the other DXE, the DXE will initiate  a 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procedure as described in 2.4.6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5  Frame Rejecti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DXE  shall initiate the frame-reset procedure  wh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 is received with the correct FCS and address field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-transfer state with one or more of th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.3.4.3.3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these conditions, the DXE will ask the other D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 the  link by transmitting a FRMR response as  outlin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6.3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sending the FRMR frame, the sending DXE will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rame reject condition.  This condition is cleared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 that sent the FRMR frame receives a SABM or DISC command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M response frame.  Any other command received while the DX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rame reject state will cause another FRMR to be sent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information field as originally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 frame rejection condition, additional  I 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transmitted, and received I frames and S fram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arded by the D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XE that sent the FRMR frame shall start the T1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 FRMR is sent.  If no SABM or DISC  frame  is 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timer runs out, the FRMR frame shall be retransmi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the  T1  timer  restarted  as  described  in  the  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 section (2.4.4.9) above.  If the FRMR is sent  N2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ithout success, the link sha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6  Resett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6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 resetting  procedure  is  used  to   initialize 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  of  data  flow  after  a  nonrecoverable  error 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  This resetting procedure is used in the  in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tate of an AX.25 link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6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XE shall initiate a reset procedure whenever it  rece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expected UA response frame or an unsolicited response 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F bit set to one.  A DXE may also initiate  the 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 upon receipt of a FRMR frame.  Alternatively, the  D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respond to a FRMR by terminating the connection with a  D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6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DXE  shall  reset the link by sending a  SABM  fra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 timer  T1.  Upon receiving a SABM frame  from  the  D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UA  frame back at the earliest opportunity, set its  sen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 state  variables,  V(S) and V(R), to zero  and  stop  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it has sent a SABM or DISC itself.  If the UA is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by the initial DXE, it resets its send and receiv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, V(S) and V(R), and stops timer T1.  Any busy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viously existed will also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 DM response is received, the DXE  will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ed  state  and  stop timer T1.  If timer  T1  runs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a UA or DM response frame is received, the SABM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ansmitted  and timer T1 restarted.  If timer T1 runs  out  N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,  the  DXE  will  enter the  disconnected  state,  and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xisting link conditions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 commands  or  responses received by  the  DXE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the reset procedure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6.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 DXE  may request that the other DXE reset the  link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 a  DM response frame.  After the DM frame is  sen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DXE will then enter the disconnec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7  List of System Defin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7.1 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 maintain  the  integrity  of  the  AX.25   level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use of these timer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7.1.1  Acknowledgement Timer 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rst timer, T1, is used to make sure a DXE 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 forever  for a response to a frame it  sends.   This 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expressed in absolute time, since the time requir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frames varies greatly with the signaling rate used at 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T1  should take at least twice the amount of time  it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 to send maximum length frame to the other DXE, and g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response frame back from the other DXE.  This would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e other DXE to do some processing before respo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level  2 repeaters are to be used, the  value  of  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djusted according to the number of repeaters th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transferr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7.1.2  Response Delay Timer 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econd timer, T2, may be implemented by the  DX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 a maximum amount of delay to be introduced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 I frame is received, and the time the resulting 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is sent.  This delay may be introduced to allow a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 to wait a short period of time to determine if there is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one frame being sent to it.  If more frames  are  recei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XE can acknowledge them at once (up to seven), ra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  each individual frame.  The use of timer T2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, on full-duplex channels, acknowledgements shoul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layed beyond k/2 frames to achieve maximum throughput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 parameter is defined in 2.4.7.4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7.1.3  Inactive Link Timer 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hird timer, T3, is used whenever T1 isn't run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  link integrity.  It is recommended that whenever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no  outstanding  unacknowledged I  frames  or  P-bit 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uring  the information-transfer state), a RR or RNR fram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  bit set to one be sent every T3 time units to  quer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 of the other DXE.  The period of T3 is  locally 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depends greatly on level 1 operation.  T3 should be 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1, and may be very large on channels of high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7.2  Maximum Number of Retries (N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ximum number of retries is used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1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7.3  Maximum Number of Octets in an I Field (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ximum number of octets allowed in the I fiel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256.  There shall also be an integral number of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7.4  Maximum Number of I Frames Outstanding (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aximum number of outstanding I frames at a ti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