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Recopilado p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EB3AMT � op.Albert � Barcelona � JN11CJ  � o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EB3AMT@EB3EHJ.EAB.ESP.EU          � 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 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info-serv@arrl.org Thu May 26 21:19:3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info-serv@arrl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uu7.psi.com by orion.url.es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A09760; Thu, 26 May 94 21:17:57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gate.arrl.org by uu7.psi.com (5.65b/4.0.071791-PSI/PSINet) via SM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A07492 for elsfredi@url.es; Thu, 26 May 94 15:23:53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jrb by mgate.arrl.org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mail3.1.28.1 #6) id m0q6l1Q-000B9dC; Thu, 26 May 94 15:23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t by jrb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A39498 ; Thu, 26 May 94 15:22:1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6 May 94 15:20:3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371@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nfo-serv@arrl.org (ARRL HQ AUTOMATED ELECTRONIC MAIL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info-serv@arr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elsfredi@url.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FO response: AX25-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.25 Amateur Packet-Radio Link-Lay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0  October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4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Radio Relay Legu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t permission to copy this publication by end us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purposes is hereby granted.  No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ay be reproduced in any form where such copy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hange for any payment unless written permission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cured from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X.25 Link-Layer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Scope and Field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order  to  provide  a  mechanism  for  the   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 of  data  between  two  signaling  terminals,  it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 to define a protocol that can accept and deliver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variety of types of communications links.  The AX.25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 Protocol is designed to provide this service, 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ther level that may or may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tocol conforms to ISO Recommendations 3309,  43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DAD 1&amp;2) and 6256 high-level data link control  (HDL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uses  some terminology found in these  documents.   It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with ANSI X3.66, which describes ADCCP, bal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tocol  follows,  in principle,  the  CCITT  X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ation,  with the exception of an extended address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addition of the Unnumbered Information (UI)  frame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ollows the principles of CCITT Recommendation Q.921  (LAP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se of multiple links, distinguished by the address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shar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defined,  this  protocol will work  equally  wel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lf- or full-duplex Amateur Radio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tocol has been designed to work equally wel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 connections between two individual  amateur  packet-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or an individual station and a multipor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tocol allows for the establishment of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link-layer  connection  per  device, if  the  device  is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tocol  does not  prohibit  self-connections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connection  is considered to be when a device establish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 to  itself using its own address for both  the  sour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 link-layer  protocols assume that one  primary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)  device  (generally  called  a  DCE,  or  data   circ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ng equipment) is connected to one or more secondary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ve)  device(s)  (usually  called a DTE,  or  data  ter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).   This type of unbalanced operation is not 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hared-RF Amateur Radio environment.  Instead, AX.25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both  ends  of  the link are of  the  same  class, 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ing  the two different classes of devices.  The term  D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used in this protocol specification to describe the  balanc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Fra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k  layer packet radio transmissions are sent in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of data, called frames.  Each frame is made up of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groups, called fields.  Fig.1 shows the three basic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frames.  Note that the first bit to be transmitted i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     Address     Control     FCS  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11110  112/560 Bits  8 Bits    16 Bits  0111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. 1A -- U and S fram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     Address      Control    PID    Info.       FCS  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11110  112/560 Bits   8 Bits   8 Bits  N*8 Bits   16 Bits  0111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. 1B -- Information fram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field is made up of an integral number of octet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, and serves a specific function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Flag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lag field is one octet long.  Since the flag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elimit  frames, it occurs at both the beginning and 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frame.  Two frames may share one flag, which  would  de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d of the first frame, and the start of the next frame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consists of a zero followed by six ones followed by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,  or  01111110 (7E hex).  As a result of bit  stuffing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6,  below),  this sequence is not allowed to  occur 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side a complet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dress field is used to identify both the sour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rame and its destination.  In addition, the  address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the  command/response information  and  faciliti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2 repeater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oding of the address field is described in 2.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trol field is used to identify the type of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passed  and  control several attributes  of  the  level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.   It  is  one octet in length, and  its  encod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.3.2.1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 PID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tocol  Identifier  (PID) field  shall  appea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frames (I and UI) only.  It identifies what ki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3 protocol, if any,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ID itself is not included as part of the octet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field.  The encoding of the PI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     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01yyyy AX.25 layer 3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10yyyy AX.25 layer 3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01100 Internet Protocol datagram layer 3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01101 Address resolution protocol layer 3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10000 No layer 3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11111 Escape character.  Next octet contains more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y indicates all combination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forms  of  yy11yyyy and yy00yyyy  other  than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 above  are  reserved  at this time  for  future  level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.   The  assignment of these formats is  up  to 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   It  is  recommended that the  creators  of  level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  contact  the  ARRL  Ad  Hoc  Committee   on  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for suggested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  Inform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nformation field is used to convey user  data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end of the link to the other.  I fields are allowed in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 types of frames:  the I frame, the UI frame, and the  FRM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   The  I  field can be up to 256 octets  long,  and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 an integral number of octets.  These  constraints 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the insertion of zero bits as specified in 2.2.6,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information  in the I field shall be passed along  the 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ly,  except  for the zero-bit  insertion  (see  2.2.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 to prevent flags from accidentally appearing in the  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  Bit Stuff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order to assure that the flag bit sequence 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 doesn't appear accidentally anywhere else in a fram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 station  shall monitor the bit sequence for a  grou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 or more contiguous one bits.  Any time five contiguous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 are sent the sending station shall insert a zero bit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one  bit.   During frame  reception,  any  time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guous  one  bits  are  received,  a  zero  bit  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ve one bits sha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7  Frame-Check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rame-check sequence (FCS) is a  sixteen-bit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 by  both the sender and receiver of a frame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to  insure that the frame was not corrupted by  the 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get the frame from the sender to the receiver.  It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culated in accordance with ISO 3309 (HDLC)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8  Order of Bi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exception of the FCS field, all fields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.25 frame shall be sent with each octet's least-significant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he FCS shall be sent most-significant 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9  Invalid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frame consisting of less than 136 bits (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 and closing flags), not bounded by opening  and 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, or not octet aligned (an integral number of octets),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considered  an  invalid frame by the link  layer.   Se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4.4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0  Frame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frame must be prematurely aborted, at least  fif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ones shall be sent with no bit stuff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1  Interframe Tim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  it  is  necessary  for  a  DXE  to  keep 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r  on  while  not actually  sending  frames,  th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rames should be filled with contiguou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2  Link Channel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3  Address-Fiel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ddress  field of all frames shall be  encod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destination and source amateur call signs for the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 for the Secondary Station Identifier (SSID), th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nly.  If level 2 amateur "repeaters" are to be 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ll signs shall also be in the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HDLC address field is extended beyond one  octe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ing  the  least-significant  bit of each  octet  to  b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tension bit".  The extension bit of each octet is set to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the next octet contains more address information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 to  indicate  this is the last octet of  the  HDLC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 To make room for this extension bit, the  amateur 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ign information is shifted one bi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3.1  Nonrepeater Address-Fiel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level  2 repeaters are not being  used,  th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s encoded as shown in Fig. 2.  The destination addres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sign and SSID of the amateur radio station to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is addressed, while the source address contains the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sign  and SSID of the station that sent the  frame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signs are the call signs of the two ends of a level 2  AX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et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Fiel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Address         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 A2 A3 A4 A5 A6 A7    A8 A9 A10 A11 A12 A13 A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. 2 -- Nonrepeater Address-Fiel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1  through A14 are the fourteen octets that make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address  subfields of the address  field.  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address is seven octets long (A1 thru A7), and is sent 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ddress sequence provides the receivers of frames  ti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 the  destination address subfield to see if the  fr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to them while the rest of the frame is being 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 address subfield is then sent in octets  A8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14.   Both  of these subfields are encoded in the  same  m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 that  the last octet of the address field  has  the  HDL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xtensio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is  an octet at the end of each  address  sub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the Secondary Station Identifier (SSID).  The  S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ield  allows an Amateur Radio operator to have more tha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-radio station operating under the same call sig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hen an amateur wants to put up a repeater in addi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ular station, for example.  The C bits (see 2.4.1.2, 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 bit (see 2.2.13.2, below) are also contained in this oct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wo bits which are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et   ASCII   Bin.Data  Hex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           01111110    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      K     10010110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2       8     01110000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3       M     10011010     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4       M     10011010     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5       O     10011110     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6     space   01000000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7     SSID    11100000    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8       W     10101110    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9       B     10000100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0      4     01100100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1      J     10010100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2      F     10001100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3      I     10010010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4    SSID    01100001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   I     00111110     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D    none    11110000   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S    part 1  XXXXXXXX    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S    part 2  XXXXXXXX    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           01111110     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position    76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. 3A -- Nonrepeater AX.25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rame shown is an I frame, not going through a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repeater, from WB4JFI (SSID=0) to K8MMO (SSID=0), with no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protocol.   The P/F bit is set; the  receive  sequenc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(R)) is 1; the send sequence number (N(S))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3.1.1  Destination Subfiel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g.  3 shows how an amateur call sign is plac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 subfield, occupying octets A1 thru A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tet   ASCII   Bin.Data   Hex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      W     10101110     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2       B     10000100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3       4     01101000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4       J     10010100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5       F     10001100 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6       I     10010010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7     SSID    CRRSSI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Position--&gt;   76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. 3 -- Destination Fiel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The top octet (A1) is the first octet sent, with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of each octet being the first bit sent, and bit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the last bi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he  first (low-order or bit 0) bit of each octe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HDLC address extension bit, which is set to 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all but the last octet in the address field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  The  bits marked "r" are reserved bits.  They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in an agreed-upon manner in individual netwo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not implemented, they should be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The  bit marked "C" is used as  the  command/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of an AX.25 frame, as outlined in 2.4.1.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The  characters of the call sign should  be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ven-bit  ASCII  (upper  case only)  plac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ftmost seven bits of the octet to make roo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ess  extension  bit.  If the call  sign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wer  than six characters, it should be padd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CII spaces between the last call sign charac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SID oc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The  0000  SSID is reserved for  the  first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X.25 station. This establishes one standard SS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ormal" stations to use for the firs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3.2  Level 2 Repeater-Addres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frame  is to go through  level  2  amateur 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r(s), there is an additional address subfield appen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address field.  This additional subfield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sign(s) of the repeater(s) to be used.  This allow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repeater to share the same RF channel.  If this sub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 the  last octet of the source subfield has  its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 bit  set to zero, indicating that  more  address-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follows.  The repeater-address subfield is encod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manner  as the destination and  source  address  sub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most-significant bit in the last octet,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" bit.  The H bit is used to indicate whether a frame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order  to provide some method of  indicating  w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has been repeated, the H bit is set to zero on frame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 repeater.  The repeater will set the H bit to one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  any frames going to the repeater (uplink frames),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 through  a repeater.  Fig. 4 shows how  the  repea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subfield is encoded.  Fig. 4A is an example of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fter being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tet   ASCII   Bin.Data  Hex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15      W     10101110    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16      B     10000100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17      4     01101000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18      J     10010100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19      F     10001100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20      I     10010010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21    SSID    HRRSSI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Order  --&gt;    76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. 4 -- Repeater-addres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The  top octet is the first octet sent, with bit  0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first and bit 7 sent last of each oc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As  with  the  source and  destination  address  sub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ussed  above, bit 0 of each octet is the HDLC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nsion  bit, which is set to zero on all but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ctet, where it is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The  "R"  bits are reserved in the same manner a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and destination sub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The  "H" bit is the has-been-repeated bit.  It is 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ero  whenever a frame has not been repeated, and 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by the repeater when the frame has been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et    ASCII   Bin.Data  Hex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            01111110    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       K     10010110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2        8     01110000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3        M     10011010     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4        M     10011010     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5        O     10011110     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6      space   01000000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7      SSID    11100000    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8        W     10101110    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9        B     10000100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1       J     10010100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2       F     10001100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3       I     10010010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4     SSID    01100000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5       W     10101110    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6       B     10000100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7       4     01101000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8       J     10010100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9       F     10001100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20       I     10010010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21     SSID    11100011    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    I     00111110  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D     none    11110000   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S     part 1  XXXXXXXX    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S     part 2  XXXXXXXX    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            01111110     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position     76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. 4A -- AX.25 frame in repea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ove frame is the same as Fig. 3A, except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of a repeater-address subfield (WB4JFI, SSID=1).  The  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set, indicating this is from the output of the rep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3.3 Multiple Repea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ink-layer AX.25 protocol allows  operation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than  one  repeater, creating  a  primitive  frame  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.   Up to eight repeaters may be used by  exten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r-address subfield.  When there is more than one  rep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 the repeater address immediately following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subfield  will be considered the address  of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r  of  a multiple-repeater chain.  As a  frame  prog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a chain of repeaters, each successive repeater will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 bit (has-been-repeated bit) in its SSID octet, 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 frame has been successfully repeated through  it.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changes  to the frame are made (except for  the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culation of the FCS).  The destination station can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oute  the frame took to each it by  examining  th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umber of repeater addresses is variable.   All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repeater address will have the address extension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ctets  set to zero, as will all but the  last  octet  (S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et) of the last repeater address.  The last octet of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r address will have the address extension bit set to 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end of the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should be noted that various timers (see 2.4.7,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have  to be adjusted to accommodate  the  additional  de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  when a frame must pass through  a  multiple-rep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th before reaching the sourc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anticipated that multiple-repeater operation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method of interconnecting stations over large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 such  time that a layer 3 protocol is in use.   Onc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3 protocol becomes operational, repeater chaining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Ele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lements of procedure are defined in terms  of 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 on receipt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 Control-Field Formats and 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1  Control-Fiel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trol field is responsible for identifying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frame  being sent, and is also used to  convey  comman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  from  one  end of the link to the other  in 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proper lin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trol  fields  used in AX.25 use  the  CCITT  X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ields for balanced operation (LAPB), with an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eld taken from ADCCP to allow connectionless and 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hree general types of AX.25 frames.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frame (I frame), the Supervisory frame (S fra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Unnumbered  frame (U frame).  Fig. 5  shows  the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of  the  control field associated  with  these  typ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Field      Control-Fiel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        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ame          N(R)   P    N(S)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Frame          N(R)  P/F S  S  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Frame        M  M  M P/F M  M  1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. 5 -- Control-fiel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Bit 0 is the first bit sent and bit 7 is the last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of the contro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N(S) is the send sequence number (bit 1 is the L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The  "S" bits are the supervisory function bit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encoding is discussed in 2.3.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The  "M" bits are the unnumbered frame modifier 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ir encoding is discussed in 2.3.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The  P/F bit is the Poll/Final bit.  Its fun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ribed in 2.3.3.  The distinction between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response, and therefore the distinction between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t and F bit, is made by addressing rules 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2.4.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1.1  Information-Transf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I frames have bit 0 of the control field set to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(S)  is  the sender's send sequence number  (the  send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this frame).  N(R) is the sender's  receive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(the sequence number of the next expected received fram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umbers are described in 2.3.2.4.  In addition, the P/F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used as described in 2.4.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1.2  Supervis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ervisory  frames  are denoted by having bit 0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field set to one, and bit 1 of the control field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  S  frames  provide  supervisory  link  control  such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ing or requesting retransmission of I frames, and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window control.  Since S frames do not have an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 the  sender's send variable and  the  receiver's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are not incremented for S frames.  In addition, the  P/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used as described in 2.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1.3  Unnumber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numbered frames are distinguished by having both bit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 of the control field set to one.  U frames are 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maintaining additional control over the link beyond w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 with  S  frames.  They  are  also  responsi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ing  and  terminating link connections.  U  frame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for the transmission and reception of information 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 the  normal  flow  control.   Some  U  frames  may 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PID fields.  The P/F bit is used as describ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2  Control-Fiel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3 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 AX.25  I  frame shall be  assigned,  modulo  8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 number  from  0 to 7.  This will allow  up  to 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I frames per level 2 conne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4  Frame Variables and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4.1  Send State Variable V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nd state variable is a variable that is inter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XE  and  is never sent.  It contains  the  next 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to  be assigned to the next transmitted  I  fram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pdated upon the transmission of each I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4.2  Send Sequence Number 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nd sequence number is found in the control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I  frames.  It contains the sequence number of the  I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ent.  Just prior to the transmission of the I frame,  N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to equal the send st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4.3 Receive State Variable V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eive state variable is a variable that i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XE.  It contains the sequence number of the next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I frame.  This variable is updated upon the rece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rror-free  I  frame whose send sequence  number  equal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received stat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4.4  Received Sequence Number N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ceived sequence number is in both I and S  fr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 to  sending an I or S frame, this variable is  upd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 that  of  the received  state  variable,  thus  im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ing  the  proper  reception of all  frames  up  to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(R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 Functions of Poll/Final (P/F)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/F bit is used in all types of frames.  It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  command  (poll) mode to request an immediate  reply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   The  reply  to this poll is  indicated  by  set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 (final)  bit  in  the  appropriate  frame.   Only 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tanding  poll condition per direction is allowed at  a 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P/F bit operation is described in 2.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 Control Field Coding for Commands an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commands and responses, indicated by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eld encoding, are to be use by the D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1  Information Command Frame Control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unction  of  the  information  (I)  command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  across  a  data  link  sequentially  numbered  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inform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nformation-frame control field is encoded as 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ield to maintain control of their passage over the link-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 Fiel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(R) P  N(S)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. 6 -- I frame control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2  Supervisory Frame Control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pervisory frame control fields are encoded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g.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eld Bits    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Ready     RR        N(R)    P/F  0   0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Not Ready RNR       N(R)    P/F  0   1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           REJ       N(R)    P/F  1   0   0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. 7 -- S frame control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rame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r SABM          Layer 2 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r DISC          Layer 2 Dis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Informatio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         Receive Ready. System Read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 or NR          Receive Not Ready. TNC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J or REJ          Reject Frame. Out of Sequence 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R               Frame Reject.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                 Unnumbered Information Frame. "Unpro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               Disconnect Mode. System Busy or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2.1  Receive Ready (RR) Command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Ready is us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to  indicate  that the sender of the RR is  now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more I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to  acknowledge  properly  received I frames  up  to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N(R)-1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to clear a previously set busy condition created by an RN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having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 by  sending a RR command frame with the P-bit 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2.2  Receive Not Ready (RNR) Command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Not Ready is used to indicate to the sender of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 that  the receiving DXE is temporarily  busy  and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any more I frames.  Frames up to N(R)-1 are  acknowled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 frames numbered N(R) and higher that might have been c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states and not acknowledged when the RNR command wa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NR condition can be cleared by the sending of a  U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, REJ, or SABM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tus of the DXE at the other end of the lin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 by sending a RNR command frame with the P bit 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2.3  Reject (REJ) Command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ject frame is used to request retransmission of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 starting  with N(R).  Any frames that were  sent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number of N(R)-1 or less are acknowledged.  Additiona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may be appended to the retransmission of the N(R) fram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 one  reject  frame condition  is  allowed  i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 at  a time.  The reject condition is  clear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 reception of I frames up to the I frame that  caus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condition to be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tus of the DXE at the other end of the lin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 by sending a REJ command frame with the P bit 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3  Unnumbered Frame Control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numbered  frame control fields are either  command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g.  8 shows the layout of U frames  implemented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eld                Type     Control Fiel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ynchronous Balanced Mode-SABM  Cmd    0  0  1  P  1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-DISC                      Cmd    0  1  0  P  0  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Mode-DM                 Res    0  0  0  F  1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umbered Acknowledge-UA            Res    0  1  1  F  0  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Reject-FRMR                    Res    1  0  0  F  0  1  1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. 8 -- U frame control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3.1  Set Asynchronous Balanced Mode (SABM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ABM  command  is  used  to  place  2  DX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hronous balanced mode.  This is a balanced mode of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APB where both devices are treated as eq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fields are not allowed in SABM command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tanding  I frames left when the SABM command is  issue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XE  confirms  reception and acceptance  of  a  SA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 by  sending  a  UA  response  frame  at  the   earl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.   If  the  DXE is not capable of  accepting  a  SA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t should respond with a DM fram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3.2  Disconnect (DISC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C  command is used to terminate  a  link 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two  stations.  No information field is permitt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comma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 to  acting on the DISC frame,  the  receiving  D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s acceptance of the DISC by issuing a UA response fra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earliest opportunity.  The DXE sending the DISC  enter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state when it receives the U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unacknowledged  I frames left when this  comm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upon will remain un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