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ab/>
        <w:tab/>
        <w:tab/>
        <w:tab/>
      </w:r>
      <w:r>
        <w:rPr>
          <w:b/>
          <w:sz w:val="28"/>
          <w:u w:val="single"/>
          <w:lang w:val="es-ES_tradnl"/>
        </w:rPr>
        <w:t>LISTADO DE COMPONENTES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Heading1"/>
        <w:rPr>
          <w:b w:val="false"/>
          <w:b w:val="false"/>
          <w:u w:val="none"/>
        </w:rPr>
      </w:pPr>
      <w:r>
        <w:rPr/>
        <w:t>Resistencias</w:t>
      </w:r>
      <w:r>
        <w:rPr>
          <w:u w:val="none"/>
        </w:rPr>
        <w:t xml:space="preserve"> </w:t>
        <w:tab/>
        <w:tab/>
        <w:tab/>
      </w:r>
      <w:r>
        <w:rPr/>
        <w:t>Condensadores</w:t>
      </w:r>
      <w:r>
        <w:rPr>
          <w:u w:val="none"/>
        </w:rPr>
        <w:tab/>
        <w:tab/>
      </w:r>
      <w:r>
        <w:rPr/>
        <w:t>Semiconductores</w:t>
      </w:r>
    </w:p>
    <w:p>
      <w:pPr>
        <w:pStyle w:val="Normal"/>
        <w:rPr>
          <w:b/>
          <w:b/>
          <w:sz w:val="24"/>
          <w:u w:val="none"/>
          <w:lang w:val="es-ES_tradnl"/>
        </w:rPr>
      </w:pPr>
      <w:r>
        <w:rPr>
          <w:b/>
          <w:sz w:val="24"/>
          <w:u w:val="none"/>
          <w:lang w:val="es-ES_tradnl"/>
        </w:rPr>
      </w:r>
    </w:p>
    <w:p>
      <w:pPr>
        <w:pStyle w:val="Heading2"/>
        <w:ind w:left="2835" w:hanging="2835"/>
        <w:rPr/>
      </w:pPr>
      <w:r>
        <w:rPr/>
        <w:t>R1: 470K</w:t>
        <w:tab/>
        <w:t>C1: 10uF/16V</w:t>
        <w:tab/>
        <w:tab/>
        <w:tab/>
        <w:t>D1: 1N414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2: 4K7</w:t>
        <w:tab/>
        <w:tab/>
        <w:tab/>
        <w:t>C2: 10uF/16V</w:t>
        <w:tab/>
        <w:tab/>
        <w:tab/>
        <w:t>D2: 1N414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3: 4K7</w:t>
        <w:tab/>
        <w:tab/>
        <w:tab/>
        <w:t>C3: 10uF/16V</w:t>
        <w:tab/>
        <w:tab/>
        <w:tab/>
        <w:t>D3: Led verd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4: 4K7</w:t>
        <w:tab/>
        <w:tab/>
        <w:tab/>
        <w:t>C4: 10uF/16V</w:t>
        <w:tab/>
        <w:tab/>
        <w:tab/>
        <w:t>D4: 1N414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5: 330 Ohm</w:t>
        <w:tab/>
        <w:tab/>
        <w:tab/>
        <w:t>C5: 1000uF/25V</w:t>
        <w:tab/>
        <w:tab/>
        <w:t>D5: 1N414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6. 33K</w:t>
        <w:tab/>
        <w:tab/>
        <w:tab/>
        <w:t>C6: 100KpF</w:t>
        <w:tab/>
        <w:tab/>
        <w:tab/>
        <w:t>D6: 1N4007</w:t>
      </w:r>
    </w:p>
    <w:p>
      <w:pPr>
        <w:pStyle w:val="Heading3"/>
        <w:rPr/>
      </w:pPr>
      <w:r>
        <w:rPr/>
        <w:t>R7: 4K7</w:t>
        <w:tab/>
        <w:tab/>
        <w:tab/>
        <w:t>C7: 47KpF</w:t>
        <w:tab/>
        <w:tab/>
        <w:tab/>
        <w:t>D7: Led roj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8: 10K ajustable</w:t>
        <w:tab/>
        <w:tab/>
        <w:t>C8: 47KpF</w:t>
        <w:tab/>
        <w:tab/>
        <w:tab/>
        <w:t>D8: Led roj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9: 4K7</w:t>
        <w:tab/>
        <w:tab/>
        <w:tab/>
        <w:t>C9: 100Pf</w:t>
        <w:tab/>
        <w:tab/>
        <w:tab/>
        <w:t>Q1: BC 547 NP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0: 4K7</w:t>
        <w:tab/>
        <w:tab/>
        <w:tab/>
        <w:t>C10: 33Pf</w:t>
        <w:tab/>
        <w:tab/>
        <w:tab/>
        <w:t>Q2: BC 547 NP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1: 100K</w:t>
        <w:tab/>
        <w:tab/>
        <w:tab/>
        <w:t>C11: 33Pf</w:t>
        <w:tab/>
        <w:tab/>
        <w:tab/>
        <w:t>Q3: BC 547 NP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2: 100K</w:t>
        <w:tab/>
        <w:tab/>
        <w:tab/>
        <w:t>C12: 100KpF</w:t>
        <w:tab/>
        <w:tab/>
        <w:tab/>
        <w:t>U1: MAX 232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R13: 1K</w:t>
        <w:tab/>
        <w:tab/>
        <w:tab/>
        <w:t>C13: 100KpF</w:t>
        <w:tab/>
        <w:tab/>
        <w:tab/>
        <w:t xml:space="preserve">U2: TMC 3105 </w:t>
      </w:r>
      <w:r>
        <w:rPr>
          <w:b/>
          <w:color w:val="FF0000"/>
          <w:sz w:val="24"/>
          <w:lang w:val="es-ES_tradnl"/>
        </w:rPr>
        <w:t>**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4: 22K</w:t>
        <w:tab/>
        <w:tab/>
        <w:tab/>
        <w:t>C14: 100KpF</w:t>
        <w:tab/>
        <w:tab/>
        <w:tab/>
        <w:t>U3A: TL082,MC 1458</w:t>
      </w:r>
    </w:p>
    <w:p>
      <w:pPr>
        <w:pStyle w:val="Heading3"/>
        <w:rPr/>
      </w:pPr>
      <w:r>
        <w:rPr/>
        <w:t>R15: 22K</w:t>
        <w:tab/>
        <w:tab/>
        <w:tab/>
        <w:t>C15: 100KpF</w:t>
        <w:tab/>
        <w:tab/>
        <w:tab/>
        <w:t>U3B: TL082,MC 1458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6: 22K</w:t>
        <w:tab/>
        <w:tab/>
        <w:tab/>
        <w:t>C16: 10uF/25V</w:t>
        <w:tab/>
        <w:tab/>
        <w:t>U4: 780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7: 220K</w:t>
        <w:tab/>
        <w:tab/>
        <w:tab/>
        <w:t>C17: 10uF/25V</w:t>
        <w:tab/>
        <w:tab/>
        <w:t>Y1:Cristal de cuarzo de 4.433619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8: 4K7</w:t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19: 10K ajustable</w:t>
        <w:tab/>
        <w:tab/>
      </w:r>
      <w:r>
        <w:rPr>
          <w:b/>
          <w:sz w:val="24"/>
          <w:u w:val="single"/>
          <w:lang w:val="es-ES_tradnl"/>
        </w:rPr>
        <w:t>Vari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20: 22K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21: 1K</w:t>
        <w:tab/>
        <w:tab/>
        <w:tab/>
        <w:t>S1: Conmutador 2 posiciones / 2 circuit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22: 1K8</w:t>
        <w:tab/>
        <w:tab/>
        <w:tab/>
        <w:t>S2: Interrupto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23: 1K8</w:t>
        <w:tab/>
        <w:tab/>
        <w:tab/>
        <w:t>S3: Interruptor</w:t>
      </w:r>
    </w:p>
    <w:p>
      <w:pPr>
        <w:pStyle w:val="Normal"/>
        <w:ind w:left="1416" w:hanging="1416"/>
        <w:rPr>
          <w:sz w:val="24"/>
          <w:lang w:val="es-ES_tradnl"/>
        </w:rPr>
      </w:pPr>
      <w:r>
        <w:rPr>
          <w:sz w:val="24"/>
          <w:lang w:val="es-ES_tradnl"/>
        </w:rPr>
        <w:t xml:space="preserve">R24: 2K2 </w:t>
      </w:r>
      <w:r>
        <w:rPr>
          <w:b/>
          <w:color w:val="FF0000"/>
          <w:sz w:val="24"/>
          <w:lang w:val="es-ES_tradnl"/>
        </w:rPr>
        <w:t>*</w:t>
      </w:r>
      <w:r>
        <w:rPr>
          <w:sz w:val="24"/>
          <w:lang w:val="es-ES_tradnl"/>
        </w:rPr>
        <w:tab/>
        <w:tab/>
        <w:tab/>
        <w:t xml:space="preserve">CN1: Conector DB9 o DB25 macho de chasis  </w:t>
      </w:r>
      <w:r>
        <w:rPr>
          <w:color w:val="FF0000"/>
          <w:sz w:val="24"/>
          <w:lang w:val="es-ES_tradnl"/>
        </w:rPr>
        <w:t>***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CN2: Conector RCA macho de chasis (PTT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CN3: Conector RCA macho de chasis (BF IN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CN4: Conector RCA macho de chasis (BF OUT)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CN5: Conector DIN de 5 pines hembra de chasi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Zócalo de 16 pines para U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Zócalo de 16 pines para U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>Zócalo de 8 pines para U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</w:r>
    </w:p>
    <w:p>
      <w:pPr>
        <w:pStyle w:val="Normal"/>
        <w:rPr/>
      </w:pPr>
      <w:r>
        <w:rPr>
          <w:b/>
          <w:color w:val="FF0000"/>
          <w:sz w:val="24"/>
          <w:lang w:val="es-ES_tradnl"/>
        </w:rPr>
        <w:t>*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>Esta resistencia se incluirá en el montaje si el módem se utilizara con un transceptor portátil tipo walki.Irá conectada según se muestra en el esquema eléctrico.</w:t>
      </w:r>
    </w:p>
    <w:p>
      <w:pPr>
        <w:pStyle w:val="Normal"/>
        <w:rPr/>
      </w:pPr>
      <w:r>
        <w:rPr>
          <w:b/>
          <w:color w:val="FF0000"/>
          <w:sz w:val="24"/>
          <w:lang w:val="es-ES_tradnl"/>
        </w:rPr>
        <w:t>**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>Las equivalencias en el patillaje de este circuito integrado del tipo DIL al SMD son las siguiente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IL</w:t>
        <w:tab/>
        <w:t>SMD</w:t>
        <w:tab/>
        <w:tab/>
        <w:t>PATILLA</w:t>
        <w:tab/>
        <w:tab/>
        <w:t>DIL</w:t>
        <w:tab/>
        <w:t>SMD</w:t>
        <w:tab/>
        <w:tab/>
        <w:t>PATIL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</w:t>
        <w:tab/>
        <w:t>1</w:t>
        <w:tab/>
        <w:tab/>
        <w:t>+ 5V</w:t>
        <w:tab/>
        <w:tab/>
        <w:tab/>
        <w:t>9</w:t>
        <w:tab/>
        <w:t>13</w:t>
        <w:tab/>
        <w:tab/>
        <w:t>MAS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</w:t>
        <w:tab/>
        <w:t>2</w:t>
        <w:tab/>
        <w:tab/>
        <w:t>CLOCK</w:t>
        <w:tab/>
        <w:tab/>
        <w:t>10</w:t>
        <w:tab/>
        <w:t>14</w:t>
        <w:tab/>
        <w:tab/>
        <w:t>CD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</w:t>
        <w:tab/>
        <w:t>3</w:t>
        <w:tab/>
        <w:tab/>
        <w:t>CDT</w:t>
        <w:tab/>
        <w:tab/>
        <w:tab/>
        <w:t>11</w:t>
        <w:tab/>
        <w:t>16</w:t>
        <w:tab/>
        <w:tab/>
        <w:t>TX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</w:t>
        <w:tab/>
        <w:t>5</w:t>
        <w:tab/>
        <w:tab/>
        <w:t>RXA</w:t>
        <w:tab/>
        <w:tab/>
        <w:tab/>
        <w:t>12</w:t>
        <w:tab/>
        <w:t>17</w:t>
        <w:tab/>
        <w:tab/>
        <w:t>TX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</w:t>
        <w:tab/>
        <w:t>7</w:t>
        <w:tab/>
        <w:tab/>
        <w:t>TRS</w:t>
        <w:tab/>
        <w:tab/>
        <w:tab/>
        <w:t>13</w:t>
        <w:tab/>
        <w:t>20</w:t>
        <w:tab/>
        <w:tab/>
        <w:t>TX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8</w:t>
        <w:tab/>
        <w:tab/>
        <w:t>----</w:t>
        <w:tab/>
        <w:tab/>
        <w:tab/>
        <w:t>14</w:t>
        <w:tab/>
        <w:t>22</w:t>
        <w:tab/>
        <w:tab/>
        <w:t>TXD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11</w:t>
        <w:tab/>
        <w:tab/>
        <w:t>RXB</w:t>
        <w:tab/>
        <w:tab/>
        <w:tab/>
        <w:t>15</w:t>
        <w:tab/>
        <w:t>23</w:t>
        <w:tab/>
        <w:tab/>
        <w:t>OSC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12</w:t>
        <w:tab/>
        <w:tab/>
        <w:t>RXD</w:t>
        <w:tab/>
        <w:tab/>
        <w:tab/>
        <w:t>16</w:t>
        <w:tab/>
        <w:t>24</w:t>
        <w:tab/>
        <w:tab/>
        <w:t>OS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color w:val="FF0000"/>
          <w:sz w:val="24"/>
          <w:lang w:val="es-ES_tradnl"/>
        </w:rPr>
        <w:t>***</w:t>
      </w:r>
      <w:r>
        <w:rPr>
          <w:sz w:val="24"/>
          <w:lang w:val="es-ES_tradnl"/>
        </w:rPr>
        <w:t xml:space="preserve"> Dependerá del tipo de conector empleado en el puerto serie del ordenador. Las conexiones según el tipo de conector se muestran en el diagrama de conexiones de la plac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TA: Si los circuitos empleados son de SMD, estos se montarán por la cara de las pistas de cobre y no por la de componentes como el resto de los mismos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4:09:00Z</dcterms:created>
  <dc:creator>juan antonio</dc:creator>
  <dc:description/>
  <dc:language>en-US</dc:language>
  <cp:lastModifiedBy>EA7CPL</cp:lastModifiedBy>
  <dcterms:modified xsi:type="dcterms:W3CDTF">1999-11-22T14:09:00Z</dcterms:modified>
  <cp:revision>2</cp:revision>
  <dc:subject/>
  <dc:title/>
</cp:coreProperties>
</file>