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Yagi Opt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.EXE is a Yagi-Uda antenna analysis and optimiz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and compatible computers.  YO will analyze a Yagi hundreds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general-purpose antenna modeling programs, such as MININEC or 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Yagi model is implemented with high accuracy for forward 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attern, and good accuracy for F/B and input impedance.  The Yagi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YO is significantly more complex than the well-known W2PV Yagi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includes an algorithm for automatically optimizing the forward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pattern, and input impedance of a Yagi.  This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djusts all element lengths and spacings to iteratively conv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tenna design to an optimal set of dimensions, using performance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jectives which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agi analysis algorithm used in YO employs a method-of-mo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element currents.  It includes correction factor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gence to supergain geometries, and to more closely match the YO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d pattern to those obtained with MN.  Compared with MN, th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-geometry antenna modeling program based on MININEC, YO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0.1 dB for forward gain, within a few dB for F/B, and within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s for input impedance.  Patterns produced by YO and MN for the same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ppear nearly identical.  Occasionally, F/B differences of 10 d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ill occur for unusual Yagis which YO computes as having all backl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30 dB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of the YO Yagi analysis algorithm permits several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per second to be performed for small Yagis (8 MHz XT with 808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, a small beam can be completely optimized for gain, pattern, and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frequency band in just a few minutes.  For antennas having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such as long-boom VHF Yagis, the optimizer may be run unatt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to automatically find the best antenna -- while you sleep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Yagis having up to 50 elements can be mode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will analyze a Yagi at a spot-frequency or at the low, midd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ies of a band of interest.  It will update plots on your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-field radiation patterns at each frequency while it iterates the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and will continuously display the forward gain, F/B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, and SWR.  This running graphics/alphanumeric display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direct the optimization.  You may interrupt the optimiz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to save the current design or to change optimiza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.EXE requires an IBM-PC or compatible computer with 384K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You'll need 512K bytes if you invoke the high-resolution PL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ing program directly from YO.  A Color Graphics Adapter, Enhanc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or Hercules Graphics Card is necessary.  YO will run much fas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chip is installed, but one is not required.  A hard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.  An editor or wordprocessor program is needed to cre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Yagi files.  DOS 3.00 or later is recommended in order to avoid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in earlier DOS versions which may impact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reads the geometry of a Yagi from an input text file. 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one of thre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O file format uses an easy-to-read table for Yagi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one or three analysis frequencies, and allows a separate ta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o be used for each element.  YO files always have the extension .Y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will also read files in MN format.  These files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ANT.  You may analyze and optimize a Yagi which you hav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using MN.  MN-format files specify only one frequency. 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tapered to be read correctly by YO, and they must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starting with the reflector.  The Yagi must be aimed in the +X M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but it may have any pol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file format supported is that used by the N6BV Yagi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wo frequencies, the low and high band limits, ar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independent tapering is allowed for each element.  Many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, including commercial antennas and high performance contest array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N6BV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gi files are always ordinary DOS text files composed of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You may create your own Yagi files by using any text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or.  Refer to the YO file format description given la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ordprocessor to create Yagi files, be sure to have i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text file instead of a file in wordprocessing format. 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rocessing format contain embedded control codes which will confuse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xit YO, the current design will be output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 formats.  The output file format can be selected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ommand.  The name of the output file is always OUT.YAG, OUT.A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BV, depending on the format selected.  You may also save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without quitting YO by using the Save This Design option.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 saved is OUT1.* and the digit is incremented each tim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s saved during a YO run.  Don't forget to rename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next YO run if you want to save them, or they ma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making an MN-format file YO will specify 24 analysis segment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f possible.  The self-impedance computed by MN for dipole ele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accurate when 24 segments are used.  If the Yagi has six or more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MN limit of 126 pulses per antenna would be exceeded, Y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the available segments evenly among the elements. 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ny leftover segments beginning with the reflector and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long the boom.  If you want to reduce the MN analys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number of segments in the MN-format file by editing th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-format files the center of the Yagi boom is put at X=0.  This facili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es of stacked dissimilar Yagis using 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efore Running Y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unning YO do the following, according to your displa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GC:</w:t>
        <w:tab/>
        <w:t>The HERCULES.COM graphics driver must be loaded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is, simply enter HERCULES at a DOS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needs to be done only once per boot, so HERCU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ut in your AUTOEXEC.BAT file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GA:</w:t>
        <w:tab/>
        <w:t>Load GRAFTABL and GRAPHICS once per boot (you may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them in your AUTOEXEC.BAT file).  These ar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programs.  They will improve the CGA graphic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nd allow you to transfer the CGA plot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:</w:t>
        <w:tab/>
        <w:t>The EGA requires no prelim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executed, YO automatically determines which type of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present, and then configures itself accordingly. 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YO vary according to the display type.  For example, scree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sible on the CGA during plot updates because the CGA has only on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For the EGA and HGC, YO composes a new screen in one graphics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rent screen is being displayed from another, and then swi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instantly.  This gives the illusion of motion.  The patterns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jects which change shape, rather than sequences of static drawings.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on the YO screens, but the high-resolution PLOT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olor plots on the E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Starting Up Y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a Yagi filename on the command line when you invoke Y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 204SSB.  If you know the filename you want this is the quic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going.  Otherwise, YO will list the *.YAG files availab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you for a filename.  If you enter &lt;Esc&gt; YO will terminate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special command line sequence will not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agi filename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>YO PRI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special sequence only, YO will format and print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nd then terminate.  You may use upper or lower case for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.  The documentation files supplied with YO are formatt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on your screen, allowing a quick paperless reference.  YO PRI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margins and pages while printing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ly you do not need to specify a file extension or a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i files.  If neither is specified YO will first look for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n YO format using the extension .YAG. 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then looks for the file in MN format using the extension .A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not found it looks for the file in N6BV format using no exten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annot be located in the current directory the whole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using the Yagi library director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a file extension YO looks for that exact file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d library directories.  If you specify a drive or path, YO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only in the directory specified.  You may specify an exten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esolve ambiguities, or when analyzing an N6BV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ually denotes the Yagi boom length in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making a menu selection, &lt;Esc&gt; is used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It is used both for normal returns and to abort an oper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entered anything, pressing &lt;Esc&gt; during a data entry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the operation and return you to the main menu.  If the data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ut not entered, pressing &lt;Esc&gt; will enter the data,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normally, and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is also used to get rid of the main menu in order to reve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.  The menu can be brought back by pressing any ke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, and if this key corresponds to a valid command,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enu selections involving numerical input you may use a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number and simultaneously advance to a new item.  &lt;Enter&gt;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umber and remain at the item selected.  This is useful for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one item repeatedly to experiment with it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 asks a question you may press "y" for "yes" and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no", except the &lt;Esc&gt; key.  &lt;Esc&gt; will cancel the operation an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s listed inside each of the Yagi patterns are not labe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duce screen clutter.  The numbers have the 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orward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/B or F/Worst Backl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agi count in the lower left corner is incremented each ti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i evaluation is performed.  The evaluations which do not result in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re either part of the gradient computation described later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trials which do not result in improved antenna performa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ilename, including path and extension, appears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handles either spot-frequency Yagi designs or design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over a frequency band.  A single frequency is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-frequency designs, while low, middle, and high frequencie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igns covering a band.  The middle frequency should be between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 frequencies, but otherwise there are no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-format files you may specify one or three frequencies.  In N6BV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 the low and high frequencies are specified, and YO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ic mean of the two as the middle frequency.  This is the way the N6BV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i programs treat the two frequencies.  MN-format files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and this is used to specify a spot-frequency by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dd, change, or delete frequencies with the Frequenc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hanges only the analysis frequencies; it does not resca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 dimensions.  You must use one or three frequencies, two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o a spot-frequency analysis enter 0 for either the low or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; YO will then set both frequencies to 0.  It takes longer for Y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a design over a frequency band than at a spot-frequenc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just one frequency for spot-frequency designs to get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Yagi may be modeled at any frequency with YO.  Frequencies of 1 GH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will cause frequency digits to be displayed with a leading %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creen field overflow, but otherwise YO will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fields in output files will not overflow until 10 G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attern Optimiza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can use the standard front-to-back power ratio (F/B) as a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for Yagi patterns during automatic optimization.  A secon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riterion is also available.  This is the ratio of the forward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power in the rear half-plane (F/R).  Designs maximizing F/B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arge backlobes -- they are just not at 180 degrees.  When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quality measure during automatic optimization, the F/R criterion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with better overall patterns.  This criterion prevents large lo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ppearing anywhere to the rear of the antenna, including at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measures the rear power by computing the radiated power ever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and then summing the terms from 95 to 180 degrees. 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 F/B or F/R pattern optimization criterion with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You may choose to have either F/B or the ratio of the forward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worst backlobe displayed numerically for each frequenc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display seems more appropriate when using the F/R design criter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related directly to the patterns you see on the screen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the patterns of several antennas using both the F/B and F/R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the differenc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imp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irect YO to maximize forward gain, optimize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or increase the input impedance.  The latter also reduces the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frequency band, so this operation is referred to as "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" when three frequencies are specified.  For each of these objectives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ploy the Method of Steepest Descent, an iterative optimization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.  You may select one of these performance objectives, ru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, and then select another and iterate with it.  This simpl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useful for exploring the characteristics and performance tradeoff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Yagi configuration, and in finding limiting values.  Howev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optimizing an antenna solely using one of these criteri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satisfactory design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ximum-gain antennas are characterized by very low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, small SWR bandwidth, a narrow front lobe, and a high-amplitud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be.  Some maximum-gain designs that YO will find will have an in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nly an ohm or two.  These are wholly impractical antennas, bu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s useful reference points when determining the amount of gai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to get a realizable design.  Other maximum-gain designs hav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dances in the 5-10 ohm region, while still high-Q antennas,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for narrowband applications, such as use on the 12 meter HF b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eak-signal work at 144.200 M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tennas optimized for best pattern are generally good all-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 for general-purpose work.  They are often selected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(However, in situations involving omnidirectional 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noise or QRM, an antenna designed for maximum gain will deli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verage receive S/N than any other antenna design).  Mo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is are optimized for best F/B.  Antennas designed for best pattern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1-2 dB less gain than maximum-gain designs, reasonable input imped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 front lobes, and low-amplitude rear lobes.  However, it is frequ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at a small sacrifice in pattern shape will result in a worth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n forward gain, or a welcome broadening of the SWR bandwidth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ximum-gain designs, you pay some price in the oth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hen you optimize strictly for best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gis are not optimized with impedance itself as an objective.  R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dance value, or the SWR bandwidth in the case of antennas oper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band, acts as a constraining characteristic. 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and pattern is optimized, as long as the impedance is high enoug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 bandwidth is grea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strained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of the shortcomings of Yagis designed us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YO includes an optimization mode where you may pick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/pattern/SWR tradeoff and then optimize an antenna withi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.  For example, you might maximize the antenna forward ga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nstraints that the F/B not drop below 25 dB and that the SW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 not rise higher than 2.  Or, you might optimize the pattern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that the gain not fall below 6 dBd and the SWR remain less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and.  Automatic constrained optimization is a very power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riving at a final design.  Even when using antenna model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an antenna by trial-and-error experimentation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constraints can consume a great deal of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get the most out of a particular Yagi you need to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first using the unconstrained optimization mode.  This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for the potential of the antenna configuration and for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ous performance parameters trade off among themselv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discover a region of antenna geometry where the desired objectives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simultaneously.  After exploring the Yagi design in this wa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hoose the best set of starting dimensions for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, and a set of realistic constra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wo constraints are in effect YO will attempt to satisfy both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possible then it will satisfy one or the other.  If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hen you should set more realistic constrai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F/B is used for the pattern quality measure the patter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nimum value of F/B.  When F/R is used the constraint is a minimu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atio of the forward power to the power of the largest lobe in the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plane.  The latter constraint is indicated by "Min F/L" on th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values for the constraining variables are such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 are in effect.  Use the Constraints comman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values.  Note that if you are maximizing gain the constrain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in is inoperative.  Similarly, while optimizing the pattern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has no meaning and is no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nua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provides a way for you to change the element lengths and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by hand.  This is a great way to get a feel for how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s the overall antenna performance.  It is also useful for touch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the automatic optimization, especially the pattern at the 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ies.  In order to run quickly, the YO optimizer only operat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frequency.  As a result the patterns at the outer frequenc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as good as that at midband when you optimize for best patter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 antenna with a more uniform pattern across the band you can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by hand to achieve the desired response.  In general, to broad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lengthen the reflector and shorten one or more directors. 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is you may manually modify the first 19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ptimiz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matic optimization procedure used by YO employ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Steepest Descent technique.  This technique is also known as New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 (Yagis had not yet been invented in Newton's time, so he ha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ith dipo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each element length (and position, if enabled)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 by a very small amount, with all other antenna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, to calculate the sensitivity of the desired objective (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, or impedance) to each variable.  The collection of these sensi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a gradient.  The gradient amounts to an n-dimensional vector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elements plus element spacings, which points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imizing the objective.  After the gradient is calculated, an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taken wherein all of the element lengths and positions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along the gradient vector, each in proportion to its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ity, and all in proportion to a step size.  If the step size i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, after the update the new antenna will have incrementally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according to the objecti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takes a long time to calculate the gradient,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ill keep iterating the lengths and positions along the sam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until no further improvement is found.  A new gradien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nd the process repeated.  The size of the iteration ste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automatically by various internal criteria with the objec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maximum value of the objective function in the smalle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.  (The step size is too small when a larger step would have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ore, but too large when unstable convergence occur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aximum is overshot.)  The whole process is terminated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interruption or when the step size is automatically reduced many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ow, that is, when essentially no further improvement in the object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small perturbations of the antenna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mization technique is quite efficient, locating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for an antenna without wild goose chases.  However, the meth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uarantee that the global optimum is found (nor does any other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, except for exhaustive search).  The global optimum is the ver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antenna dimensions out of all possible dimensions,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criteria of "best".  The reason that the global optimum may be mis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ptimization algorithm may converge to a local optimum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because immediate movement in any direction only produces w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ation using perturbation techniques is inherently nears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gorithm is trying to maximize forward gain, for example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mp in the gain curve for a certain set of element leng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, it is possible that it may wind up on top of the bump rather th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overall point of the whole curve.  If you imagine trying to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ery top of a mountain range having multiple peaks, in dense fo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visualiz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believe that YO is converging to a local optimum you ma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ing dimensions to begin the search in a different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pace.  In general, converging to a local optimum is not muc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Yagi antennas when using simple optimization. 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ing with constraints you are more likely to encounter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ained optimizer tends to stop at the first set of Yagi dimen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which are just within the constraint limits.  If you have exp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gi design first using simple optimization you will have some idea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region of the performance space exists, and therefore whether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et of initial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optimization is done at the middle frequency only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r were run at the low and high frequencies as well, the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quite a bit more slowly.  Once you get the hang of working with Y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tty easy to control the response over the whole band while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the middle frequency.  For example, you may equalize the respon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and high frequencies by changing the location of the middle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need not be at the center of the band.  In addition, manual chan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de to the individual element dimensions to touch up the respon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frequencies.  Future versions of YO may offer the option of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over a band.  (By its nature, the SWR constraint takes the SW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and high frequencies into acc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void terminating the optimization prematurely, YO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even when only very small performance improvements are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this will slowly inch the design into a new reg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space where significant improvements become possibl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tuation seldom occurs, so when you are satisfied that n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are possible you may press any key to interrupt th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 up the main menu.  The optimization may be restarted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.  YO will terminate optimization itself eventually, but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size has been automatically reduced many times in succession, indic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maximum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key used to interrupt optimization is a valid YO command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ll be executed immediately.  For example, you may press &lt;Esc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optimization and also get rid of the main menu, in order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optimization, checks are made on the reasonableness of the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.  Elements are not allowed to become shorter than 0.4 wave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longer than 0.55 wavelengths.  No pair of elements are allowed to mi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r than .05 wave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W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optimization, YO computes the SWR at the low, middle,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using a simple broadband matching network (see below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etwork is adjusted each iteration cycle for unity SWR at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called the matching frequency.  In general this frequency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middle frequency, although it is usually somewhere nea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nd.  The matching frequency itself is adjusted each iteratio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R at the low and high frequencies approximately equal. 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s the maximum SWR across the band.  The matching frequency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n a separate iterative loop by using the B command to balance the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ow and high frequencies.  When you eventually construct the Yagi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tched for unity SWR at the matching frequency, not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d or at the middle analysis frequency, in order to achieve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WR bandwidth.  Note that the SWR displayed for the middl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1.00 unless the matching frequency is very close to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ot-frequency designs SWR is not an important desig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can always, in principle, match the antenna perfect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line.  In this case, instead of minimizing SWR, you can tell YO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 input impedance.  This is useful for getting out of the low oh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where conductivity losses in the elements may significantly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ble gain, or where small construction errors in a high-Q desig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performance degradation.  YO tries to raise the input impedance 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hm steps.  This permits you to watch the operation proceed and then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en your desired impedance is reached.  The impedance-raising loop di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ain and pattern maximization loops in that a new gradi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every iteration cycle.  While slower, this strateg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to take the straightest path to a desired impedance condition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ing the least gain or pattern when starting from an optimize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atching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contains models for three fundamental matching networks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Broadb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mple broadband matching network consists of a broad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er and a series reactance.  The transformer matches the resistiv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agi input impedance to the feedline impedance, and the series rea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s out any residual Yagi reactance.  While you might actually constru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, it is mainly useful for finding the inherent bandwidth proper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gi, independent of any particular reactive network which migh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 bandwidth.  The transformer is modeled as being perfectly broadb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nd the small series reactance has an insignificant effect on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.  This simple matching network is used during all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, even after another matching network has been designed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well-behaved SWR convergence during constrained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Gamma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also contains a model for gamma matches.  A gamma match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small-diameter rod parallel to one side of the driven element.  The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from the center of the element and is strapped to the elem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down the rod.  The coax center conductor is attached to the gamma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ield is connected to the center of the driven element.  A capac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series with the gamma rod, usually at the feedpoint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ductance introduced by the rod.  The driven element is not bro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and may be attached electrically to the 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O gamma match model uses the W7ITB equations. 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rod diameter and center-to-center spacing from the driven element. 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calculate the required rod length and series capacitance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e matching frequency to balance the SWR at the band ed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diameter used in the gamma match equations is that of the first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hich is longer than 1/20th of the element half-length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inner taper section representing a mounting plate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neously employed in the gamma match.  No correction is made i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extends into the next taper section, and no check is made for ro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beyond the end of the dr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it is not well-known by amateurs, the gamma match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ensating for the input impedance variation of a Yagi across a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.  You may take a narrowband high-performance Yagi design and fla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R over a wide band by using a carefully designed gamma match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al bandwidth of Yagis is typically limited by their SWR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y their gain or pattern bandwidth, this is a very usefu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ma match, not shared by other matching networks in common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of a compensating gamma match is that it usually requires a long 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more sensitive to geometry changes caused by mechanical fl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 and match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 match is a balanced double-sided gamma match which is f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 balanced transmission line (or coax through a balun)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amma rods ends near the boom.  Two series capacitors are used to tun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d reactance.  You can design a T match with YO by using the gamm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and specifying half the actual feedline impedance.  The rod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ance calculated should be applied each side of the dr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airpin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also contains a model for hairpin matches.  The hairpin match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nt inductance across the split driven element feedpoint to ra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ive part of the Yagi input impedance to that of the feedline.  Th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then shortened from its resonant length to compensate for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ive reactance, and the system is fed with coax through a balu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tance can be provided by a coil, by a loop composed of stiff wire or r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shorted transmission line consisting of two parallel rods.  Y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inductance required, and for the transmission line inductor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the distance to the shorting bar.  You specify the hairpin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and spacing between rods.  YO then iteratively modifies the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length and the matching frequency to obtain unity SWR at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equal SWR at the low and high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irpin matches on commercial Yagis use wide spacing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rods.  For the small values of inductance normally requi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to the shorting bar is on the order of the rod spac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metry, which amounts to a rectangular loop, is not well-modeled by a s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line.  For this kind of hairpin you should expect to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distance to the shorting bar than indicated by the transmi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 However, the values calculated by YO for inductance and driv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e accurate for all inductor geometries.  The inductanc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for cases where it is more convenient to use a lumped i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ross the feedpoint rather than a loop or transmission line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YO may contain a separate model for stubby hairp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irpin match will not compensate for Yagi input impe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as will the gamma match, but it will not significantly narr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ent bandwidth of the Yagi either.  Hairpin matches are favor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d by the unbalanced nature of a gamma match, and by the extra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volved in a balanced T match.  However, unlike these syst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pin match requires a split driven element which must be ins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Beta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ta match is Hy-Gain's version of the hairpin match.  It u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s which straddle the boom, and a shorting bar across the rods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 connects the rods to the boom.  The presence of the boom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igible effect on the inductance of the hairpin, so the beta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ly identical to a conventional hairpin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in mind that the broadband matching network is used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iterations.  When doing optimization with an SWR constrai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the SWR constraint value according to the matching networ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intend to use.  For example, if you intend to 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R-compensating gamma match, you might choose an SWR constraint of 4, kn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easy to design a noncritical gamma match which will reduce this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ell below 2.  Conversely, the hairpin match will not compensate for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, so you should set the constraint to your ultimate SW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tching network menu operates like a spreadsheet.  You may re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parameter and YO will immediately recalculate the network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R at all frequencies.  You may use this feature to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 matching network, or to explore the impedance-compensating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amma matches.  You should try various driven element lengths when de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matches.  The different Yagi input reactances which result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gamma match geometries to become realizable de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a Yagi may exhibit an unusual input impedance var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requency which inhibits convergence of the SWR balancing ope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and hairpin match design.  If this occurs simply press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balanc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riven El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ain and pattern of a Yagi are not significantly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driven element, so this length is not changed by th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 algorithm.  YO modifies the driven element length onl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ment of the hairpin match.  You may change the driven el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when designing a gamma match to vary the input impedance se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network, permitting different gamma dimensions to be us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driven element length to accomodate a matching networ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ed by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interesting matching scheme involves lengthening the drive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real part of the Yagi input impedance is 50 ohms.  Then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 is added to tune out the inductive reactance caused by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element.  In addition to simplicity, this matching schem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at the higher input impedance results in a somewhat broader SW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, without resorting to an impedance-compensating gamm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lement Tap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gi modeling algorithms internally work with cylindric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uniform diameter.  A tapering algorithm is necessary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ntennas using tapered telescoping tubing to the cylindrical (monota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Generally the monotaper length is chosen such that the mono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ole exhibits the same reactance as that of the tapered eleme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esign frequency.  Tapering can greatly affect the reactance of a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, and therefore can have a substantial effect on antenna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ed elements must be physically longer than their monotaper equival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the same reactance (for some tapers, much longer).  Tape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modeled to realistically characterize HF Ya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contains two tapering algorithms.  One is the W2PV ta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, from the ARRL Yagi Antenna Design book and the most recent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RRL Antenna Book.  This algorithm has been widely used for Yag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ives good results.  However, a careful study using MN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pered dipoles and their W2PV-derived monotaper equivalents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ten the computed reactance values of the dipoles really wer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.  In addition, the reactance values diverged rapidly wi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rsion from the central design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contains a second tapering algorithm designed to correc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omings.  This algorithm is a modified version of the W2PV. 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yields monotaper equivalent dipoles whose computed reac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loser to those computed for the original tapered elements.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schedules the resulting difference in predicted Yagi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new tapering algorithm computes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aper equivalent in such a way that its reactance and that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ed element match over a wide frequency band, not just 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Effectively, the Q of the monotaper equivalent dipole is mad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of the original tapered element.  Using the original W2PV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otaper equivalent diameter ("standard diameter") is chosen various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7/8", as the middle taper diameter, or in some implementations as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 of the taper sections.  Such equivalent diameters ar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for many taper schedules in common use.  In additio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-frequency designs the equivalent diameter can be chosen arbit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roducing error.  However, to accurately model Yagi performa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quency band, either the equivalent diameters must be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or else the taper conversion must be completely redon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alyzed.  Reactance errors in the element model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design frequency can give a misleading indication of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t the band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tapering algorithm is the default for YO.  To experi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W2PV tapering algorithm use the Other Parameters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ameter used with the YO implementation of the original W2PV ta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he average diameter of the taper sections, where the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each section is weighted by the length of the s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voids problems introduced by very short taper sections which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mounting plates.  The maximum number of taper sections is s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will output the current design using the current taper schedu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 and N6BV output file formats.  For output files in MN format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aper lengths are always output directly, without tapering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written, the length of the outermost taper section (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) is adjusted to reflect the current antenna design, while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remain as specified in the taper schedule.  It is possi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o acquire a negative tip length if it gets shortened enough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.  To allow you to exit YO quickly, this condition is no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ttention as the output file is written.  An error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f YO tries to read such a file.  The error will also be caugh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onstruct the antenna.  Not many hardware stores stock tub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length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ement Mounting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onductive element-to-boom mounting bracket lowers the induc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ment in the vicinity of the bracket, raising the element reso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This effect may be modeled by increasing the diame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here it passes over the bracket.  The amount of the increas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plicated way on the geometry of the bracket and its proxim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  The Mushiake-Uda equations are used to model this effec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of mounting bracket, the flat rectangular mounting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nting bracket model is selected with the [ or ] keys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late geometry, YO will calculate the length and diameter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 taper section which will be added to the taper schedule.  The new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ameter which is equivalent electrically to the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element and the mounting plate.  The length of the section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half-length of the mounting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turn to the main menu all elements of the current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will be updated with the new taper section, and it will appear in the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.  The original input file is not modified.  To permanently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nting plate correction simply copy the output file onto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.  If your Yagi uses more than one size of mounting plat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 to calculate the dimensions of the equivalent taper sectio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 by hand to your Yagi file.  Don't forget to shorten the original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section by the length of the new section added, as the mounting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ter the total length of tubing in the Yag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 finds that the existing inner taper section is very short (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/20th of the element half-length), it assumes that this sectio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mounting plate correction.  Additional mounting plat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dify this section, and not cause a new section to be added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very short inner taper section of tubing for mechanical reinfor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lement, rather than to represent a mounting plate corr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YO to calculate any mounting plate corrections and then add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to the Yagi file.  Otherwise, YO will substitute mounting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for your reinforcem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nter zero for the plate width, length, or thickness, so that Y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"None" for the equivalent taper, when you return to the main menu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very short inner taper section will be removed from the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dth of the mounting plate is its dimension along the bo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is its dimension along the element.  Enter the dimen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plate, even though YO uses half-lengths for element dimen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plate distance is the closest distance between the element and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.  If U-bolt saddles are not used then this distanc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ement dimensions used during on-screen mounting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are those of the driven element.  However, when YO add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 section to the current design, the correction is recalcul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element to ensure that the correct element di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ement mounting method should always be taken into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ing Yagis.  Large mounting plates can significantly affect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of a Yagi, moving the desired response completely out of a b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  Small mounting plates can upset a carefully optimized F/B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frequency.  However, some mounting methods which use very small m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 no correction factor.  One such method is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hcraft for their smaller HF beams.  This method employs a single U-bo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addle which fits between the boom and element; no mounting 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This mounting method should have a negligible effect o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.  Other element mounting arrangements are not well-model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lat plate.  These include the Hy-Gain clamping mount which sur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and effectively passes it through the boom, and th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angle bracket mount.  More information on element mounting corre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ARRL Yagi Antenna Design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requency and Taper Sca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contains a scaling routine permitting any Yagi desig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a new frequency while maintaining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characteristics.  This provides an easy way to replicate a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i design on a new band without having to design an entirely new ant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r schedule may be completely different at the new frequency.  Y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everything into account, generating a set of dimensions for a Yagi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al performance nearly identical to that of the original ant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per modifications may also be made in the absence of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.  This is useful when experimenting with different tubing di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effect on bandwidth characteristics.  It is also use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n equivalent electrical design for new mechanical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might use the taper scaling feature if you come across a bar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fest beam having good aluminum but unusual tapering and unknown elect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 You could replicate your favorite Yagi design onto this beam by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as long as the boom is long enough and the element pos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(if they aren't you can always reoptim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YO scaling feature can virtually duplicat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isting Yagi at a new spot-frequency, the duplication will not b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a new frequency band unless the diameters of the monotap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happen to scale in exact proportion with frequency.  This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 because practical mechanical considerations or tubing material 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dictate element diameters.  In addition, the two bands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ercentage bandwidth.  Therefore, after frequency scaling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performance of the Yagi over the new band of interest.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performance of scaled antennas is entirely satisfactory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design can be used as the starting point for a quick re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equency and taper scaling algorithm used by YO does not re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lynomial approximation for element reactance as does the W2PV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 Instead, the method-of-moments algorithm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impedance during normal YO Yagi analysis is invoked iteratively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while the tip lengths are adjusted.  The adjustment loop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actance of the new element matches that of the original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0.1 o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YO and N6BV file formats permit each element to have a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aper schedule.  This is very handy when building a Yag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btained from a variety of old antennas.  However, to keep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during taper scaling YO will apply only one new taper schedule to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taper schedule is entered by selecting Tapering/Sca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  Simply enter the new taper diameters, separated by space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eters line.  Then enter the new taper lengths on the Lengths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ast taper section, which varies among the elemen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[var] for the current schedule, need not be entered.  Y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is length for each element according to the new schedule. 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 listed for reference as the current taper schedule are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element.  If you wish to use the listed diameters or lengths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(for all elements) just press &lt;Enter&gt; on the Diameters o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is is handy when frequency-scaling a Yagi within a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press &lt;Esc&gt; when prompted for the new diameters yo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ring/Scaling.  Use this to examine the current taper schedu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ny changes.  Once you have specified the diameters you ar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r scaling operation, and entering &lt;Esc&gt; on the Lengths line wi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ions rather than aborting.  If YO finds that the taper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sult in an element tip having a negative length,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enter the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pering algorithm selected (W2PV or modified W2PV) will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during taper or frequency scaling.  Select the algorithm you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eginning any sca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wo-Element Yag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expects every Yagi to have a reflector element.  Two-element Ya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riven element and a director pose a special problem.  These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deled by placing a dummy reflector a great distance away from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elements.  This arrangement will satisfy YO while leaving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-element array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tern 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ots displayed on the screen by YO during optimizatio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L log dB antenna polar plotting scale.  Half-scale repres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B down and quarter-scale is about 24 dB down.  Yagis plot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produce familiar beam shapes which may be compared with those in AR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publications and QST articles.  Scale markings are not show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creen clutter.  Yagi response is computed every 5 degrees a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connected with straight lines in the plots.  The slight asymme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terns near the polar centers is due to inherent inaccurac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lot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plot the mid-frequency pattern in high resol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 command.  This invokes PLOT.EXE, a general-purpose antenna patter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OT produces annotated polar and rectangular plots with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ptions.  The patterns are generated every 1 degree for Yagis having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r more, and every 2 degrees for smaller antennas.  You may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-overlay comparison of two Yagis using the instant plot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 PLOT (unless you have a CGA screen).  This feature can reveal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Yagis which would otherwise go un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PLOT is invoked from YO, a plot file is gener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name as that of the Yagi file, but with the extension .PLT.  Later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YO, you may execute PLOT by itself to view and compare the pl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enerated.  PLOT uses its own highly accurate drawing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e plotting errors inherent in the Microsoft routines.  The PLOT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re not used by YO because they are slower.  See PLOT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ther Parameters menu selection allows you to contro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spects of Y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ange the tapering algorithm, and if the Yagi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taper design, when you exit Other Parameters you will aske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gi file should be reread using the new tapering algorithm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will be overwritten if the file is reread.  To save the current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ress &lt;Esc&gt; to cancel the question, and then select Save Thi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elect fixed element positions only the element lengt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d during automatic optimization.  This is useful for optimizing antenn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lement positions cannot be changed due to mechanical constraint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ough-the-boom mounting.  It is also useful when you know that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approximately correct, and you want the optimizatio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 The gradient computations execute twice as fast when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choose not to allow a longer boom, YO will monitor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director during optimization.  It will allow this el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rate closer to the reflector than the initial design distance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ther away.  The position of the reflector is not varied during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he reference point for the whole array.  The boom length li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if you lengthen the boom manually by moving the reflector 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erical display selection controls the number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line inside each plot.  This number represents patter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vertical polarization the H-plane pattern is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-plane pattern.  A dot is placed at the plot origin for refer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range for the F/R calculation remains 95 to 180 degrees for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zed antennas, even though you do not get a free null at 90 degre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-plane as you do in the E-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elect Save These Settings a file named YO.PAR is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when you return to the main menu.  Codes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ettings are placed in YO.PAR.  When YO begins execution, i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.PAR, and if it exists, the codes are read and the Other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.  You can use this feature to customize the default set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king a Hardcopy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print the screen if you have a dot matrix pri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compatible graphics.  On 84-key keyboards press &lt;Shift&gt;&lt;PrtSc&gt;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eyboards press &lt;Shift&gt;&lt;F10&gt; instead.  For the EGA and HGC,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printout at the top of the page, a second printout may be 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ge without any manual realignment of the printhead.  YO does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&lt;PrtSc&gt; or &lt;F10&gt; for the CGA, or perform any printing function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intercept &lt;Shift&gt;&lt;PrtSc&gt; and print your plot if th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s loaded before starting YO.  Polar plots will come out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al on paper, especially for the EGA.  The EGA ellipticit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future versions of YO (and PLOT), and support for 24-pi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OS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 provides a convenient way for you to specif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YO and to PLOT.  The DOS SET command places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nvironment Space in memory, where it can be retrieved later by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mmands can be put into your AUTOEXEC.BAT file a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xecuted every time you 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e what is currently in the DOS Environment Space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You may eliminate an individual parameter by typing SET [parameter]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everal SET parameters used by YO and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accumulate many Yagi and plot files it is nic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ies for them, so that the current directory doesn't ge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.  You might use the current directory for Yagi experiments,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d Yagi files and their plots elsewhere.  You can tell YO and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eference other directories with SET commands.  One directo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for Yagi files and another for plot files.  These librarie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loading files; when YO creates a plot file or an output file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it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Yagi library is in the subdirectory YAGIS and your plo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PLOTS the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YAGLIB=YAG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PLTLIB=P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pecify a drive and path for the directori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library facility is used YO and PLOT will list available fil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and in the appropriate library directory. 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from the library directory you only need to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and PLOT always search the current directory firs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program to use the library (when the same filenam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) just specify the complet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sing a dual floppy disk system you can put your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plot library on a second disk drive.  This will give you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space on your main drive and still allow access to the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ference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use YO and PLOT to display gain figures in dBi rather than dB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T DB=d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any combination of upper or lower case for the three d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 Gains in dBd are referenced to the peak gain of a half-wave dip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pace.  This is common for amateur antennas and is the YO default. 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i are referenced to an isotropic antenna in free space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that radiates equally in all directions.  A dipole has 2.15 dB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 isotropic antenna, so YO converts from one gain referenc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or subtracting 2.15 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ocation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 needs to have access to the DOS command interpreter COMMAND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list Yagi files and to call PLOT.  PLOT needs COMMAND.COM to lis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rmally the DOS Environment Space will contai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If it doesn't then you should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COMSPEC=Drive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rive indicates the disk drive whose root directory contain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 is executing.  If you are using a single floppy disk system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MMAND.COM from your DOS system disk onto the YO disk, or use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n example of a beam using the YO file format. 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 at the end of any Yagi file, after all of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elements are always specified from the rear of the bea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, DE, D1, D2, etc.), and element half-lengths must be used, i.e.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the boom to the element tip, not tip to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7HYR's Max Gain Y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890  24.940  24.990 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elements,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617     1.250     1.125     0.8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000     2.938    15.062    66.000    33.3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4.000     2.938    15.062    66.000    28.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48.000     2.938    15.062    66.000    26.8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72.000     2.938    15.062    66.000    28.31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is a title for the antenna which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YO screen.  The title may be up to 80 characters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ong titles will be truncated wh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line consists of 1 or 3 analysis frequencies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z, KHz, or GHz.  If no frequency units are specified then MHz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ird line gives the number of elements and the dimension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feet, meters, centimeters, or millimeters as well as inc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of these keywords must be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xt line lists the taper diameters, starting with thos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om.  If you use tabs to separate the numbers, including an initial ta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, the taper diameters will line up with the taper length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 The maximum number of taper sections is seven.  The first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is antenna represents the mounting 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maining lines list the element position followed by the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, beginning with the taper closest to the boom.  The elements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to begin at 0, but positions, not spacings,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use any combination of spaces, commas, and tabs as sepa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combination of upper and lower case letters for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ple above uses the same taper schedule for all elements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Yagi which uses a monotaper (single diameter) for the drive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aper diameter lines are used, the last specified remaining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 one is encoun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FB 6 el 20m, NCJ Jan.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000   14.174   14.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Elements,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1.250     1.125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.000      18.000    54.000   138.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.380    196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1.250     1.125     1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.090    18.000    54.000   126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.590    18.000    54.000   121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450    18.000    54.000   121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3.990    18.000    54.000   113.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include taper lengths of zero for convenience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quivalent to the file above, but is easier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FB 6 el 20m, NCJ Jan. 68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000   14.174   14.350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Elements, Inches</w:t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250     1.125     1.000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.000    18.000    54.000   138.9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6.380     0         0       196.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4.090    18.000    54.000   126.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.590    18.000    54.000   121.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4.450    18.000    54.000   121.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3.990    18.000    54.000   113.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last taper section has zero length for an element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ing size is used only with other elements) you may omit the trailing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  The following Yagi has a 0.5 inch diameter tip for the ref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hcraft 12-4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94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elements, i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.875</w:t>
        <w:tab/>
        <w:t>.75</w:t>
        <w:tab/>
        <w:t>.625</w:t>
        <w:tab/>
        <w:t>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  <w:tab/>
        <w:t>25</w:t>
        <w:tab/>
        <w:t>45</w:t>
        <w:tab/>
        <w:t>45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.625</w:t>
        <w:tab/>
        <w:t>25</w:t>
        <w:tab/>
        <w:t>45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  <w:tab/>
        <w:t>25</w:t>
        <w:tab/>
        <w:t>45</w:t>
        <w:tab/>
        <w:t>4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</w:t>
        <w:tab/>
        <w:t>25</w:t>
        <w:tab/>
        <w:t>29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f the dimensions may have one of the following symbols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a different length unit than that specified on the number-of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Don't leave a space between the number and the unit abbrevi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llows you to use feet for the taper lengths and inches for the t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eters, for example.  Here are the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   '   in   "   m   cm  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