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0004"/>
          <w:tab w:val="right" w:pos="567" w:leader="none"/>
          <w:tab w:val="left" w:pos="709" w:leader="none"/>
        </w:tabs>
        <w:spacing w:before="0" w:after="360"/>
        <w:ind w:left="709" w:hanging="709"/>
        <w:rPr>
          <w:spacing w:val="40"/>
        </w:rPr>
      </w:pPr>
      <w:r>
        <w:rPr>
          <w:spacing w:val="40"/>
        </w:rPr>
        <w:t>DIPLOMA CASTILLOS DE ESPAÑA-EA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454" w:bottom="851"/>
          <w:pgNumType w:fmt="decimal"/>
          <w:formProt w:val="false"/>
          <w:textDirection w:val="lrTb"/>
        </w:sectPr>
      </w:pPr>
    </w:p>
    <w:p>
      <w:pPr>
        <w:pStyle w:val="Heading3"/>
        <w:tabs>
          <w:tab w:val="clear" w:pos="10004"/>
          <w:tab w:val="right" w:pos="567" w:leader="none"/>
          <w:tab w:val="left" w:pos="709" w:leader="none"/>
        </w:tabs>
        <w:spacing w:before="0" w:after="120"/>
        <w:ind w:left="709" w:hanging="709"/>
        <w:rPr>
          <w:b w:val="false"/>
          <w:b w:val="false"/>
          <w:bCs w:val="false"/>
          <w:sz w:val="16"/>
          <w:szCs w:val="16"/>
          <w:u w:val="none"/>
        </w:rPr>
      </w:pPr>
      <w:r>
        <w:rPr>
          <w:spacing w:val="40"/>
        </w:rPr>
        <w:t>ANDALUC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1</w:t>
        <w:tab/>
        <w:t>TORRE CERRILLOS (ROQUETAS DE M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2</w:t>
        <w:tab/>
        <w:t>CUEVAS DE ALMANZ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3</w:t>
        <w:tab/>
        <w:t>VÉLEZ BLAN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4</w:t>
        <w:tab/>
        <w:t>CONDE DE LA PUEBLA-GERG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5</w:t>
        <w:tab/>
        <w:t>ALCÁZAR DE ALMER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6</w:t>
        <w:tab/>
        <w:t>LAS GUARDIAS VIEJ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7</w:t>
        <w:tab/>
        <w:t>SANTA 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8</w:t>
        <w:tab/>
        <w:t>LOS BAJ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09</w:t>
        <w:tab/>
        <w:t>AD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0</w:t>
        <w:tab/>
        <w:t>FÉL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1</w:t>
        <w:tab/>
        <w:t>TABER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2</w:t>
        <w:tab/>
        <w:t>S. PEDRO Y S. JOSÉ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3</w:t>
        <w:tab/>
        <w:t>S. ANDR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4</w:t>
        <w:tab/>
        <w:t>GARRUC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5</w:t>
        <w:tab/>
        <w:t>TORREÓN DE PALOM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6</w:t>
        <w:tab/>
        <w:t>S. JUAN DE LOS TERR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7</w:t>
        <w:tab/>
        <w:t>ABRUC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8</w:t>
        <w:tab/>
        <w:t>BAC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19</w:t>
        <w:tab/>
        <w:t>TIJ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0</w:t>
        <w:tab/>
        <w:t>TAH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1</w:t>
        <w:tab/>
        <w:t>PURCH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2</w:t>
        <w:tab/>
        <w:t>SE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3</w:t>
        <w:tab/>
        <w:t>BERJA LA 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4</w:t>
        <w:tab/>
        <w:t>VELEFI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5</w:t>
        <w:tab/>
        <w:t>MACE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6</w:t>
        <w:tab/>
        <w:t>TORRE DE MONTALVI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7</w:t>
        <w:tab/>
        <w:t>TORRE DE O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8</w:t>
        <w:tab/>
        <w:t>LA TORRETA (CANTO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29</w:t>
        <w:tab/>
        <w:t>PERDIGUERA (ALBO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0</w:t>
        <w:tab/>
        <w:t>TORRE DE NÍ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1</w:t>
        <w:tab/>
        <w:t>TORRE CÁRDE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2</w:t>
        <w:tab/>
        <w:t>TORRE DE HUÉRCAL O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3</w:t>
        <w:tab/>
        <w:t>TORRE DE ALJÍZAR-DALI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4</w:t>
        <w:tab/>
        <w:t>CARBONE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5</w:t>
        <w:tab/>
        <w:t>BER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6</w:t>
        <w:tab/>
        <w:t>CER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7</w:t>
        <w:tab/>
        <w:t>CUEVAS DE 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8</w:t>
        <w:tab/>
        <w:t>FIÑ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39</w:t>
        <w:tab/>
        <w:t>LUBR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0</w:t>
        <w:tab/>
        <w:t>TORRE GARRUCHA (MOJÁ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1</w:t>
        <w:tab/>
        <w:t>RODALQUI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2</w:t>
        <w:tab/>
        <w:t>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3</w:t>
        <w:tab/>
        <w:t>S. CRISTÓBAL (ALME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4</w:t>
        <w:tab/>
        <w:t>MESA DE ROLD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5</w:t>
        <w:tab/>
        <w:t>TORRE DEL RAY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6</w:t>
        <w:tab/>
        <w:t>TORRE DE LA RAMB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7</w:t>
        <w:tab/>
        <w:t>TORRE DEL PEÑ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8</w:t>
        <w:tab/>
        <w:t>VILLARIC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49</w:t>
        <w:tab/>
        <w:t>SE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0</w:t>
        <w:tab/>
        <w:t>IGLESIA FORTALEZA VÍ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1</w:t>
        <w:tab/>
        <w:t>TORRE BALER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2</w:t>
        <w:tab/>
        <w:t>TORRE ENTINAS (EL EJI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3</w:t>
        <w:tab/>
        <w:t>ATALAYA LA GARITA (DALI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4</w:t>
        <w:tab/>
        <w:t>TORREÓN GARCÍA (ALME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5</w:t>
        <w:tab/>
        <w:t>CATEDRAL FORTALEZA DE ALMER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6</w:t>
        <w:tab/>
        <w:t>TORRE SAN MIGUEL (ALME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7</w:t>
        <w:tab/>
        <w:t>SAN FELIPE (NÍ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58</w:t>
        <w:tab/>
        <w:t>SAN TELMO (ALME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  <w:t>AL-059</w:t>
        <w:tab/>
        <w:t>TORRE VELA BLANCA (</w:t>
      </w:r>
      <w:r>
        <w:rPr>
          <w:i/>
          <w:iCs/>
          <w:sz w:val="16"/>
          <w:szCs w:val="16"/>
        </w:rPr>
        <w:t>NÍJAR</w:t>
      </w:r>
      <w:r>
        <w:rPr>
          <w:sz w:val="16"/>
          <w:szCs w:val="16"/>
        </w:rPr>
        <w:t>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0</w:t>
        <w:tab/>
        <w:t>SAN FRANCISCO DE PAULA (ALME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1</w:t>
        <w:tab/>
        <w:t>TORRE LA GARROFA (ALME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2</w:t>
        <w:tab/>
        <w:t>TORRE PERDIGAL (ALME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3</w:t>
        <w:tab/>
        <w:t>MURALLAS LAUJAR DE ANDARA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4</w:t>
        <w:tab/>
        <w:t>TORRE IGLESIA FEL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5</w:t>
        <w:tab/>
        <w:t>TORRE ALHAMILLA (AD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6</w:t>
        <w:tab/>
        <w:t>IGLESIA FORTELEZA (AD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7</w:t>
        <w:tab/>
        <w:t>CASTILLESTES ISLA DE ALBORAN (ALME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8</w:t>
        <w:tab/>
        <w:t>TORREON DE CABRERA (TURR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69</w:t>
        <w:tab/>
        <w:t>TORRE DE HUECI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0</w:t>
        <w:tab/>
        <w:t>TORRE FUERTE DE LOS ALUMBRES (NÍ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1</w:t>
        <w:tab/>
        <w:t>ATALAYA DE LOS LOBOS (NÍ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2</w:t>
        <w:tab/>
        <w:t>TORRE CALAHIGUERA o DEL FRAILE (NÍ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3</w:t>
        <w:tab/>
        <w:t>HUEB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4</w:t>
        <w:tab/>
        <w:t>MURALLAS ADRA (T. CEMENTERIO Y T. CUADRANGUL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5</w:t>
        <w:tab/>
        <w:t>IGLESIA FORTALEZA (V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6</w:t>
        <w:tab/>
        <w:t>TORRE FUERTE DE NÍ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7</w:t>
        <w:tab/>
        <w:t>TORRE FUERTE DE TURRI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L-078</w:t>
        <w:tab/>
        <w:t xml:space="preserve">TORRE SANTA FE (SANTA FE DE MONDUJAR) 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AL-079</w:t>
        <w:tab/>
        <w:t>CASTILLEJO DE GADÓ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1</w:t>
        <w:tab/>
        <w:t>GUZMÁN EL BUENO (TARIF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2</w:t>
        <w:tab/>
        <w:t>VEJ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3</w:t>
        <w:tab/>
        <w:t>SAN MARCOS (PTO. STA. MA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4</w:t>
        <w:tab/>
        <w:t>SANTIAGO (SANLÚ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5</w:t>
        <w:tab/>
        <w:t>LUNA (RO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6</w:t>
        <w:tab/>
        <w:t>FONTAN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7</w:t>
        <w:tab/>
        <w:t>SANCTI PET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8</w:t>
        <w:tab/>
        <w:t>OL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09</w:t>
        <w:tab/>
        <w:t>JIMENA DE LA FRON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0</w:t>
        <w:tab/>
        <w:t>CASTELLAR DE LA FRON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1</w:t>
        <w:tab/>
        <w:t>TORRES DE SOLÚCAR (SANLÚ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2</w:t>
        <w:tab/>
        <w:t>ALCÁZAR-ARCOS DE LA FRON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3</w:t>
        <w:tab/>
        <w:t>S. ROMUALDO o SUAZO (S. FERNAN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4</w:t>
        <w:tab/>
        <w:t>ALCALÁ DE LOS GAZU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5</w:t>
        <w:tab/>
        <w:t>TORRE DE PALM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6</w:t>
        <w:tab/>
        <w:t>TORRE DE MELGAR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7</w:t>
        <w:tab/>
        <w:t>TORRE DE SIDU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8</w:t>
        <w:tab/>
        <w:t>TORRE DE MARCHANU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19</w:t>
        <w:tab/>
        <w:t xml:space="preserve">TORRE DE LA CALAHORRA DE GIBRALTAR 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0</w:t>
        <w:tab/>
        <w:t>ALCÁZAR DE JEREZ DE LA FRONTERA.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1</w:t>
        <w:tab/>
        <w:t>GIGON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2</w:t>
        <w:tab/>
        <w:t>TORRE DE MEDINA SIDON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3</w:t>
        <w:tab/>
        <w:t>S. SEBASTIÁN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4</w:t>
        <w:tab/>
        <w:t>STA. CATALINA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5</w:t>
        <w:tab/>
        <w:t>TORRE DE GUADALMESÍ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6</w:t>
        <w:tab/>
        <w:t>MATAGORDA (PUERTO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7</w:t>
        <w:tab/>
        <w:t>SAN LUIS (PUERTO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8</w:t>
        <w:tab/>
        <w:t>TORRE GIBALBÍN (JERE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29</w:t>
        <w:tab/>
        <w:t>"PER AFAN DE RIVERA" (BORN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0</w:t>
        <w:tab/>
        <w:t>TORRE DE GUZMÁN EL BUENO (CONI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1</w:t>
        <w:tab/>
        <w:t>BALUARTE DE S. PABLO (PTO.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2</w:t>
        <w:tab/>
        <w:t>BALUARTE DE S. PEDRO (PTO.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3</w:t>
        <w:tab/>
        <w:t>BALUARTE DAOIZ (S. FERNAN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4</w:t>
        <w:tab/>
        <w:t>BALUARTE VOLARDE (S. FERNAN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5</w:t>
        <w:tab/>
        <w:t>S. SALVADOR (SANLÚ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6</w:t>
        <w:tab/>
        <w:t>FUERTE DE LA CORTADURA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7</w:t>
        <w:tab/>
        <w:t>BALUARTE BENAVIDES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8</w:t>
        <w:tab/>
        <w:t>BALUARTE SAN ROQUE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39</w:t>
        <w:tab/>
        <w:t>BALUARTE PUERTA DE TIERRA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0</w:t>
        <w:tab/>
        <w:t>BALUARTE SAN FELIPE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1</w:t>
        <w:tab/>
        <w:t>BALUARTE CANDELARIA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2</w:t>
        <w:tab/>
        <w:t>BALUARTE BONETE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3</w:t>
        <w:tab/>
        <w:t>BALUARTE LOS MÁRTIRES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4</w:t>
        <w:tab/>
        <w:t>BALUARTE CAPUCHINOS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5</w:t>
        <w:tab/>
        <w:t>BALUARTE SAN PEDRO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6</w:t>
        <w:tab/>
        <w:t>BALUARTE SAN PABLO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7</w:t>
        <w:tab/>
        <w:t>SAN LORENZO DEL PUNTAL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8</w:t>
        <w:tab/>
        <w:t>TORRE ESTR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49</w:t>
        <w:tab/>
        <w:t>LA ALMADRA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0</w:t>
        <w:tab/>
        <w:t>TORRE NUEVA (LA LÍN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1</w:t>
        <w:tab/>
        <w:t>DOÑA BLANCA</w:t>
      </w:r>
    </w:p>
    <w:p>
      <w:pPr>
        <w:pStyle w:val="BodyTextIndent2"/>
        <w:tabs>
          <w:tab w:val="clear" w:pos="595"/>
          <w:tab w:val="clear" w:pos="10004"/>
          <w:tab w:val="left" w:pos="-1276" w:leader="none"/>
          <w:tab w:val="right" w:pos="567" w:leader="none"/>
          <w:tab w:val="left" w:pos="709" w:leader="none"/>
        </w:tabs>
        <w:ind w:left="709" w:hanging="709"/>
        <w:rPr/>
      </w:pPr>
      <w:r>
        <w:rPr/>
        <w:tab/>
        <w:t>CA-052</w:t>
        <w:tab/>
        <w:t>FUERTE SANTA BÁRBARA (LA LÍN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3</w:t>
        <w:tab/>
        <w:t>BATERÍA CONCEPCIÓN (PUERTO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4</w:t>
        <w:tab/>
        <w:t>BATERÍA SANTIAGO (PUERTO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5</w:t>
        <w:tab/>
        <w:t>BATERÍA SAN FELIPE (PUERTO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6</w:t>
        <w:tab/>
        <w:t>BATERÍA SUANZO (PUERTO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7</w:t>
        <w:tab/>
        <w:t>MATRERA (VILLAMART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8</w:t>
        <w:tab/>
        <w:t>ZAHARA (ZAHARA DE LA SIER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59</w:t>
        <w:tab/>
        <w:t>ATALAYA MONTE DE LA TORRE (LOS BARRI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0</w:t>
        <w:tab/>
        <w:t>BALUARTE SANTA MARÍA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1</w:t>
        <w:tab/>
        <w:t>BALUARTE INFANTE DON CARLOS DE ORLEANS (CÁ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2</w:t>
        <w:tab/>
        <w:t>FATETAR (ESP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3</w:t>
        <w:tab/>
        <w:t>TORRE BERMEJA (CHICL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4</w:t>
        <w:tab/>
        <w:t>TORRE EL PUERCO (CHICL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5</w:t>
        <w:tab/>
        <w:t>TORRE VIGÍA DE ROCHE (CONI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6</w:t>
        <w:tab/>
        <w:t>TORRE BARROSA (CHICL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7</w:t>
        <w:tab/>
        <w:t>TORRE CASTELNOVO (CONI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8</w:t>
        <w:tab/>
        <w:t>TORRE NUEVA (VEJER DE LA FRON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69</w:t>
        <w:tab/>
        <w:t>TORRE VIGIA DE TRAFALGAR (BARBA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0</w:t>
        <w:tab/>
        <w:t>TORRE LA BREÑA (BARBA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1</w:t>
        <w:tab/>
        <w:t>TORRE DEL TAJO (BARBA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2</w:t>
        <w:tab/>
        <w:t>TORRE LA PLATA (TARIF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3</w:t>
        <w:tab/>
        <w:t>TORRE GRACIA (TARIF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4</w:t>
        <w:tab/>
        <w:t>MURALLAS ALCÁZAR VIEJO (SANLÚCAR DE BARRAM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5</w:t>
        <w:tab/>
        <w:t>SANTA CATALINA (TARIF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6</w:t>
        <w:tab/>
        <w:t>LAS TRES PUERTAS DE LA VILLA (DE LAS ROSAS, POPULO Y BLANCA)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7</w:t>
        <w:tab/>
        <w:t>CHIPI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8</w:t>
        <w:tab/>
        <w:t>TORRE DEL HOMENAJE (SETENIL DE LAS BODEG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79</w:t>
        <w:tab/>
        <w:t>DEL CEMENTERIO (TORRE ALHAQUIM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0</w:t>
        <w:tab/>
        <w:t>BENALU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1</w:t>
        <w:tab/>
        <w:t>BATERIA DUQUE DE NAJERA (RO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2</w:t>
        <w:tab/>
        <w:t>BATERIA DE LA CONCEPCIÓN (RO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3</w:t>
        <w:tab/>
        <w:t>BATERIA DEL A “O” (RO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4</w:t>
        <w:tab/>
        <w:t>BATERIA DE LA CULEBRINA (RO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5</w:t>
        <w:tab/>
        <w:t>RECINTO AMURALLADO DE JIM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6</w:t>
        <w:tab/>
        <w:t>TORRE ALICO o AÚCO (SAN JOSE DEL VALL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7</w:t>
        <w:tab/>
        <w:t>ATALAYA AUDITA (GRAZALEM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8</w:t>
        <w:tab/>
        <w:t>AZNALMARA o DOÑA MARA (TAVIZNA/UBRIQU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89</w:t>
        <w:tab/>
        <w:t>CARASTAS (OLV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0</w:t>
        <w:tab/>
        <w:t>BALUARTE URRUTIA (CHICLANA DE LA FRON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1</w:t>
        <w:tab/>
        <w:t>BALUARTE Y PLATAFORMA DE SANTIAGO (CA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2</w:t>
        <w:tab/>
        <w:t>CUARTEL DE LA CANDELARIA (CADIZ)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3</w:t>
        <w:tab/>
        <w:t>ALMACEN GENERAL DE ARTILLERIA (CA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4</w:t>
        <w:tab/>
        <w:t>CASA PABELLÓN DE INGENIEROS (CA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5</w:t>
        <w:tab/>
        <w:t>LOS GALCIS (CA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6</w:t>
        <w:tab/>
        <w:t>BATERIA DE LA SEGUNDA AGUADA (CA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7</w:t>
        <w:tab/>
        <w:t>LAS ALCANTARILLAS (CA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8</w:t>
        <w:tab/>
        <w:t>TORRE GORDA o TORRE DE HERCULES (CA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099</w:t>
        <w:tab/>
        <w:t>FUERTE SANTA CATALINA (PUERTO DE STA. MARIA 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100</w:t>
        <w:tab/>
        <w:t>BATERIA DE LA SOLEDAD (CAD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A-101</w:t>
        <w:tab/>
        <w:t>BATERIA SAN GENIS (SAN FERNAN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  <w:t>CA-102</w:t>
        <w:tab/>
        <w:t xml:space="preserve">PUERTA MATRERA (ARCOS DE LA </w:t>
      </w:r>
      <w:r>
        <w:rPr>
          <w:i/>
          <w:iCs/>
          <w:sz w:val="16"/>
          <w:szCs w:val="16"/>
        </w:rPr>
        <w:t>FRONTERA</w:t>
      </w:r>
      <w:r>
        <w:rPr>
          <w:sz w:val="16"/>
          <w:szCs w:val="16"/>
        </w:rPr>
        <w:t>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01</w:t>
        <w:tab/>
        <w:t>ALMODÓV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02</w:t>
        <w:tab/>
        <w:t>EL VA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03</w:t>
        <w:tab/>
        <w:t>SAN MARC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04</w:t>
        <w:tab/>
        <w:t>MONTEMAY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05</w:t>
        <w:tab/>
        <w:t>ESP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06</w:t>
        <w:tab/>
        <w:t>MORAL (LUC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CO-007</w:t>
        <w:tab/>
        <w:t>IZNÁ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O-008</w:t>
        <w:tab/>
        <w:t>BÉLM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CO-009</w:t>
        <w:tab/>
        <w:t>EL CARP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CO-010</w:t>
        <w:tab/>
        <w:t>LU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CO-011</w:t>
        <w:tab/>
        <w:t>ANZÚ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CO-012</w:t>
        <w:tab/>
        <w:t>BUJALANC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CO-013</w:t>
        <w:tab/>
        <w:t>CAÑ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14</w:t>
        <w:tab/>
        <w:t>CASTRO DEL RÍ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15</w:t>
        <w:tab/>
        <w:t>PALMA DEL RÍ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CO-016</w:t>
        <w:tab/>
        <w:t>MADROÑ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O-017</w:t>
        <w:tab/>
        <w:t>ZUH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CO-018</w:t>
        <w:tab/>
        <w:t>PRIE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19</w:t>
        <w:tab/>
        <w:t>TORRE DE LA CALAHO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0</w:t>
        <w:tab/>
        <w:t>TORRE DE MONTUR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1</w:t>
        <w:tab/>
        <w:t>TORRE DE GUADACABR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2</w:t>
        <w:tab/>
        <w:t>TORRES CAB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3</w:t>
        <w:tab/>
        <w:t>BELALCÁZAR o GA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4</w:t>
        <w:tab/>
        <w:t>ADAMU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5</w:t>
        <w:tab/>
        <w:t>DOÑA MENC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6</w:t>
        <w:tab/>
        <w:t>ESP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7</w:t>
        <w:tab/>
        <w:t>FERNÁN NÚÑ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8</w:t>
        <w:tab/>
        <w:t>SANTA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29</w:t>
        <w:tab/>
        <w:t>VENCEAIRE (LUQU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30</w:t>
        <w:tab/>
        <w:t>TORRE DE RU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31</w:t>
        <w:tab/>
        <w:t>MIRAMONTES (STA. EUFEM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32</w:t>
        <w:tab/>
        <w:t>TORRE CAMP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33</w:t>
        <w:tab/>
        <w:t>MONTEZÓ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34</w:t>
        <w:tab/>
        <w:t>GELI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35</w:t>
        <w:tab/>
        <w:t>COSTANI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36</w:t>
        <w:tab/>
        <w:t>ALCÁZAR DE CÓRDO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CO-037</w:t>
        <w:tab/>
        <w:t>GOME ARIA (BENAMEJÍ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CO-038</w:t>
        <w:tab/>
        <w:t>AGUI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CO-039</w:t>
        <w:tab/>
        <w:t>CAB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0</w:t>
        <w:tab/>
        <w:t>BA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1</w:t>
        <w:tab/>
        <w:t>CARCABUE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2</w:t>
        <w:tab/>
        <w:t>FUENTEOVEJU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3</w:t>
        <w:tab/>
        <w:t>LA ISABELA (ALCOL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4</w:t>
        <w:tab/>
        <w:t>TORRE DE MORANA o MONTEC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5</w:t>
        <w:tab/>
        <w:t>TORRE DE CHANCILLAR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6</w:t>
        <w:tab/>
        <w:t>TORRE DON LUC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7</w:t>
        <w:tab/>
        <w:t>OB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8</w:t>
        <w:tab/>
        <w:t>TORREÓN EL MOCHÓN (CAMPO NUB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49</w:t>
        <w:tab/>
        <w:t>TORRE ZAGRILLA (PR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0</w:t>
        <w:tab/>
        <w:t>TORRE ESPARRAGAL (PR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1</w:t>
        <w:tab/>
        <w:t>TORRE CAÑUELO I (PR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2</w:t>
        <w:tab/>
        <w:t>TORRE CAÑUELO II (PR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3</w:t>
        <w:tab/>
        <w:t>TORRE CAÑUELO III (PR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4</w:t>
        <w:tab/>
        <w:t>TORRE ALTA (CAÑUELO-PR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5</w:t>
        <w:tab/>
        <w:t>TORREÓN CAÑUELO (PR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6</w:t>
        <w:tab/>
        <w:t>LA RAMB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7</w:t>
        <w:tab/>
        <w:t>PUERTA DE LEVANTE Ó EL ARQUITO (POSAD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8</w:t>
        <w:tab/>
        <w:t>TORRE DEL OCHAVO (POSAD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59</w:t>
        <w:tab/>
        <w:t>MONT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O-060</w:t>
        <w:tab/>
        <w:t>TORREMOCHA (GUADALCAZ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1</w:t>
        <w:tab/>
        <w:t>ILL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2</w:t>
        <w:tab/>
        <w:t>MOCL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3</w:t>
        <w:tab/>
        <w:t>MONTEFRÍ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4</w:t>
        <w:tab/>
        <w:t>NIV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5</w:t>
        <w:tab/>
        <w:t>ORC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6</w:t>
        <w:tab/>
        <w:t>SALOBR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7</w:t>
        <w:tab/>
        <w:t>ATALAYA DE GUAREA (ALBUÑ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8</w:t>
        <w:tab/>
        <w:t>ALCAZABA DE LO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09</w:t>
        <w:tab/>
        <w:t>PIÑ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0</w:t>
        <w:tab/>
        <w:t>CASTELL DE FER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1</w:t>
        <w:tab/>
        <w:t>DI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2</w:t>
        <w:tab/>
        <w:t>MONDÚ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3</w:t>
        <w:tab/>
        <w:t>TORRE DE RO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4</w:t>
        <w:tab/>
        <w:t>TORRE DE GABIA LA GRAN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5</w:t>
        <w:tab/>
        <w:t>ALMUÑÉ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6</w:t>
        <w:tab/>
        <w:t>GUAD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7</w:t>
        <w:tab/>
        <w:t>ALHAMBRA (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8</w:t>
        <w:tab/>
        <w:t>ALCÁZAR GENI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19</w:t>
        <w:tab/>
        <w:t>LA CALAHO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0</w:t>
        <w:tab/>
        <w:t>ALHEND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1</w:t>
        <w:tab/>
        <w:t>B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2</w:t>
        <w:tab/>
        <w:t>BENAMAUR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3</w:t>
        <w:tab/>
        <w:t>BENZAL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4</w:t>
        <w:tab/>
        <w:t>BENALU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5</w:t>
        <w:tab/>
        <w:t>BEZN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6</w:t>
        <w:tab/>
        <w:t>FREI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7</w:t>
        <w:tab/>
        <w:t>HUÉS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8</w:t>
        <w:tab/>
        <w:t>LANJA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29</w:t>
        <w:tab/>
        <w:t>ÓRJI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0</w:t>
        <w:tab/>
        <w:t>SANTA F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1</w:t>
        <w:tab/>
        <w:t>VÉLEZ DE BENAUD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2</w:t>
        <w:tab/>
        <w:t>LU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3</w:t>
        <w:tab/>
        <w:t>COLOM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4</w:t>
        <w:tab/>
        <w:t>GORAF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5</w:t>
        <w:tab/>
        <w:t>MONTEJÍ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6</w:t>
        <w:tab/>
        <w:t>SA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7</w:t>
        <w:tab/>
        <w:t>ALCAZABA DE GRAN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8</w:t>
        <w:tab/>
        <w:t>ALH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39</w:t>
        <w:tab/>
        <w:t>LA RÁB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0</w:t>
        <w:tab/>
        <w:t>ATALAYA DEL CAUTOR o DE LA MAMOLA (POLOP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1</w:t>
        <w:tab/>
        <w:t>CARCHU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2</w:t>
        <w:tab/>
        <w:t>BAC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3</w:t>
        <w:tab/>
        <w:t>LA HERRADURA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4</w:t>
        <w:tab/>
        <w:t>TORRE GALERA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5</w:t>
        <w:tab/>
        <w:t>TORREÓN FUERTE DEL MOR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6</w:t>
        <w:tab/>
        <w:t>TORRE CERROGORDO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7</w:t>
        <w:tab/>
        <w:t>TORRE COTOBRO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8</w:t>
        <w:tab/>
        <w:t>TORRE CAPRICHO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49</w:t>
        <w:tab/>
        <w:t>TORRE TESORILLO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0</w:t>
        <w:tab/>
        <w:t>TORRE LOS DIABLOS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1</w:t>
        <w:tab/>
        <w:t>TORRE DEL CAMBRÓN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2</w:t>
        <w:tab/>
        <w:t>TORRE MONJE (ALMUÑÉ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3</w:t>
        <w:tab/>
        <w:t>TORRE CÁRD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4</w:t>
        <w:tab/>
        <w:t>TORRE PUNTA DE LA M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5</w:t>
        <w:tab/>
        <w:t>EL CASTILLEJO (DURC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6</w:t>
        <w:tab/>
        <w:t>FUERTE MAHINA (DURC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7</w:t>
        <w:tab/>
        <w:t>LOJUELA (MURCH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8</w:t>
        <w:tab/>
        <w:t>ATALAYA DE SAL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59</w:t>
        <w:tab/>
        <w:t>ATALAYA DE CONCH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0</w:t>
        <w:tab/>
        <w:t>TORRE TÍO VAYO (LAS ALBUÑUE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1</w:t>
        <w:tab/>
        <w:t>RESTA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2</w:t>
        <w:tab/>
        <w:t>ATALAYA DE ATARF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3</w:t>
        <w:tab/>
        <w:t>TORRE DE LA MESA (DEIFON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4</w:t>
        <w:tab/>
        <w:t>IZNALL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5</w:t>
        <w:tab/>
        <w:t>LACH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6</w:t>
        <w:tab/>
        <w:t>TORRE CHAUCHINA (SANTA F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7</w:t>
        <w:tab/>
        <w:t>TORRE LA VEGA (SANTA F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8</w:t>
        <w:tab/>
        <w:t>TORRE LAS HERILLAS (DEIFON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69</w:t>
        <w:tab/>
        <w:t>DEIFO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0</w:t>
        <w:tab/>
        <w:t>TORRE LOS CASTILLEJOS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1</w:t>
        <w:tab/>
        <w:t>TORRE EL PARAPANDINO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2</w:t>
        <w:tab/>
        <w:t>TORRE LA CRUZ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3</w:t>
        <w:tab/>
        <w:t>TORRE MELICENA (ALBUÑ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4</w:t>
        <w:tab/>
        <w:t>ALCÁZAR DE ALFA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5</w:t>
        <w:tab/>
        <w:t>TORRE PESQUERA (ALGARINEJ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6</w:t>
        <w:tab/>
        <w:t>CESNA (ALGARINEJ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7</w:t>
        <w:tab/>
        <w:t>ALICÚN (ALICÚN DE ORT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8</w:t>
        <w:tab/>
        <w:t>CERRO DE ALICÚN (ALICÚN DE ORT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79</w:t>
        <w:tab/>
        <w:t>TORRE COLOMERA (COLOM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0</w:t>
        <w:tab/>
        <w:t>TORRE CORTIJO DE LAS TORRES (COLOM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1</w:t>
        <w:tab/>
        <w:t>ATALAYA LA RABITA (ALBUÑ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2</w:t>
        <w:tab/>
        <w:t>MURALLAS DE LO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3</w:t>
        <w:tab/>
        <w:t>TORRE AGICAMPE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4</w:t>
        <w:tab/>
        <w:t>TORRE FRONTIL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5</w:t>
        <w:tab/>
        <w:t>TORRE CORTIJO VIEJO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6</w:t>
        <w:tab/>
        <w:t>TORRE MARTILLA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7</w:t>
        <w:tab/>
        <w:t>TORRE DEL AIRE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8</w:t>
        <w:tab/>
        <w:t>CORTIJO DEL AIRE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89</w:t>
        <w:tab/>
        <w:t>TURRUS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0</w:t>
        <w:tab/>
        <w:t>TORRE ABOR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1</w:t>
        <w:tab/>
        <w:t>TORRE PALMA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2</w:t>
        <w:tab/>
        <w:t>TORRE RIOFRIO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3</w:t>
        <w:tab/>
        <w:t>TORRE RAYO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4</w:t>
        <w:tab/>
        <w:t>TORRE SALINAS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5</w:t>
        <w:tab/>
        <w:t>TORRE CERRO BALCÓN (L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6</w:t>
        <w:tab/>
        <w:t>TORRE MALA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7</w:t>
        <w:tab/>
        <w:t>TORRE DEL SOL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8</w:t>
        <w:tab/>
        <w:t>TORRE CABRERIZAS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099</w:t>
        <w:tab/>
        <w:t>TORRE ESPINAR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0</w:t>
        <w:tab/>
        <w:t>TORRE CORTIJUELO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1</w:t>
        <w:tab/>
        <w:t>TORRE QUEBRADA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2</w:t>
        <w:tab/>
        <w:t>CASTILLEJO DE LA PEÑA (MONTE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3</w:t>
        <w:tab/>
        <w:t>TORRE GALERA (GAL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4</w:t>
        <w:tab/>
        <w:t>ATALAYA CAMBRILES (GUALCH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5</w:t>
        <w:tab/>
        <w:t>ATALAYA LA ESTANCIA (GUALCH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6</w:t>
        <w:tab/>
        <w:t>ATALAYA LA RIAJANA (GUALCH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7</w:t>
        <w:tab/>
        <w:t>ATALAYA DEL ZAMBULLON (GUALCH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8</w:t>
        <w:tab/>
        <w:t>ATALAYA LLANO DE CARCHUNA (MOTRI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09</w:t>
        <w:tab/>
        <w:t>TORRE NUEVA (MOTRI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0</w:t>
        <w:tab/>
        <w:t>ATALAYA DEL GRANIZO (ALMUÑE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1</w:t>
        <w:tab/>
        <w:t>ATALAYA PUNTA VELILLA (ALMUÑEC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2</w:t>
        <w:tab/>
        <w:t>FUERTE DE CALAHONDA (MOTRI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3</w:t>
        <w:tab/>
        <w:t>ATALAYA DEL PUNTALON (ALBUÑ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4</w:t>
        <w:tab/>
        <w:t>TORRE DEL MORO o MARÚ (FREI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5</w:t>
        <w:tab/>
        <w:t>TORRE DEL ROMERAL (B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6</w:t>
        <w:tab/>
        <w:t>BAUL (B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7</w:t>
        <w:tab/>
        <w:t>TORRE UMBRÍA (ORC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8</w:t>
        <w:tab/>
        <w:t>TORRE SALAR (ORC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19</w:t>
        <w:tab/>
        <w:t>TORRE DE LOS MOROS (CANI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0</w:t>
        <w:tab/>
        <w:t>TORRE CERRO DE LA ERMITA (CULL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1</w:t>
        <w:tab/>
        <w:t>TORRE MACIACERREA (CULL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2</w:t>
        <w:tab/>
        <w:t>TORRE DE LA CAÑADA (CORTES DE B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3</w:t>
        <w:tab/>
        <w:t>TORRE CAPEL (B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4</w:t>
        <w:tab/>
        <w:t>TORRE ESPINOSA (B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5</w:t>
        <w:tab/>
        <w:t>LA PE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6</w:t>
        <w:tab/>
        <w:t>CASTILLEJO DE LA PE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7</w:t>
        <w:tab/>
        <w:t>DARRO (LA PE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8</w:t>
        <w:tab/>
        <w:t>TORRE DE LOS MORISCOS (PEDRO MARTINE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29</w:t>
        <w:tab/>
        <w:t>TORRE MENCAL (PEDRO MARTINE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0</w:t>
        <w:tab/>
        <w:t>RECINTO AMURALLADO DE LA ALHAMB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1</w:t>
        <w:tab/>
        <w:t>RECINTO AMURALLADO MEDINA DE GRAN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2</w:t>
        <w:tab/>
        <w:t>MAUROR o TORRES BERMEJAS (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3</w:t>
        <w:tab/>
        <w:t>PUERTA ELVIRA (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4</w:t>
        <w:tab/>
        <w:t>BIBATAUBIN (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5</w:t>
        <w:tab/>
        <w:t>SANTA ELENA (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6</w:t>
        <w:tab/>
        <w:t>RECINTO AMURALLADO CERRO DEL SOL (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7</w:t>
        <w:tab/>
        <w:t>MURALLA DEL ALBAIC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8</w:t>
        <w:tab/>
        <w:t>CERCA DE NAYD (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39</w:t>
        <w:tab/>
        <w:t>TORRE SOLANA (ALHAMA DE 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0</w:t>
        <w:tab/>
        <w:t>TORRE BAÑOS (ALHAMA DE 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1</w:t>
        <w:tab/>
        <w:t>TORRE BUENAVISTA (ALHAMA DE 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2</w:t>
        <w:tab/>
        <w:t>TORRE JOTA (ALHAMA DE 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3</w:t>
        <w:tab/>
        <w:t>DEBIL (ALHAMA DE 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4</w:t>
        <w:tab/>
        <w:t>TORRE LA TORRECILLA (ALHAMA DE 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5</w:t>
        <w:tab/>
        <w:t>ZAFARRA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6</w:t>
        <w:tab/>
        <w:t>LA TORRECILLA (ALHAMA DE 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7</w:t>
        <w:tab/>
        <w:t>TORRE LA LUNA (ALHAMA DE GRA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8</w:t>
        <w:tab/>
        <w:t>MURALLAS BEAS DE GRAN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49</w:t>
        <w:tab/>
        <w:t>TORRE DE LA CUEVAS DE LUNA (BENAMAUR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0</w:t>
        <w:tab/>
        <w:t>CASTILLE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1</w:t>
        <w:tab/>
        <w:t>TORRE DEL REY o DE ALMONTORAS (CASTILLE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2</w:t>
        <w:tab/>
        <w:t>TORRE GARBIN (B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3</w:t>
        <w:tab/>
        <w:t>TORRE DE LA CUNA o MALAGON (B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4</w:t>
        <w:tab/>
        <w:t>TORRE DE LA MAJADA DE LA TORRE (B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5</w:t>
        <w:tab/>
        <w:t>RECINTO AMURALLADO (GUADI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6</w:t>
        <w:tab/>
        <w:t>TORRE PAULENCA (GUADI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7</w:t>
        <w:tab/>
        <w:t>TORRECILLA DE BAZA (GUADI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8</w:t>
        <w:tab/>
        <w:t>TORRE POLO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R-159</w:t>
        <w:tab/>
        <w:t>TORRE DE BAÑOS (POLOP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>H-001</w:t>
        <w:tab/>
        <w:t>CORTEG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02</w:t>
        <w:tab/>
        <w:t>ALMONAST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03</w:t>
        <w:tab/>
        <w:t>SANTA OL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04</w:t>
        <w:tab/>
        <w:t>LOS GUZM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05</w:t>
        <w:tab/>
        <w:t>CARTAYA (DE LOS ZÚÑI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06</w:t>
        <w:tab/>
        <w:t>AYAMO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07</w:t>
        <w:tab/>
        <w:t>CUMBRES MAYO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08</w:t>
        <w:tab/>
        <w:t>ARAC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09</w:t>
        <w:tab/>
        <w:t>NIEB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0</w:t>
        <w:tab/>
        <w:t>GIBRALE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1</w:t>
        <w:tab/>
        <w:t>BE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2</w:t>
        <w:tab/>
        <w:t>PA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3</w:t>
        <w:tab/>
        <w:t>ARO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4</w:t>
        <w:tab/>
        <w:t>CABEZAS RUBI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5</w:t>
        <w:tab/>
        <w:t>CUMBRES (DE S. BARTOLOMÉ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6</w:t>
        <w:tab/>
        <w:t>TORRES (CUMBRES DE S. BARTOLOMÉ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7</w:t>
        <w:tab/>
        <w:t>TORRES DE S. JUAN (ENCINASO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8</w:t>
        <w:tab/>
        <w:t>ENCINAS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19</w:t>
        <w:tab/>
        <w:t>HUEL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0</w:t>
        <w:tab/>
        <w:t>TORRE DE EL TERRÓN (LEP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1</w:t>
        <w:tab/>
        <w:t>MOG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2</w:t>
        <w:tab/>
        <w:t>LA NA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3</w:t>
        <w:tab/>
        <w:t>TORRE UMBR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4</w:t>
        <w:tab/>
        <w:t>TORRE ARENILLAS (PAL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5</w:t>
        <w:tab/>
        <w:t>S. BARTOLOMÉ DE LA 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6</w:t>
        <w:tab/>
        <w:t>SANLÚCAR DE GUAD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7</w:t>
        <w:tab/>
        <w:t>TRIGU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8</w:t>
        <w:tab/>
        <w:t>GUZMANES (PUEBLA DE GUZMÁ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29</w:t>
        <w:tab/>
        <w:t>ZUF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30</w:t>
        <w:tab/>
        <w:t>TORRE DE S. FELI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31</w:t>
        <w:tab/>
        <w:t>CA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32</w:t>
        <w:tab/>
        <w:t>TORRE CAN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H-033</w:t>
        <w:tab/>
        <w:t>PAYMO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H-034</w:t>
        <w:tab/>
        <w:t>NICO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H-035</w:t>
        <w:tab/>
        <w:t>MURALLAS CASTILLEJITO (ALMONAST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36</w:t>
        <w:tab/>
        <w:t>CABEZA GORDA (ALMONAST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37</w:t>
        <w:tab/>
        <w:t>TORRE QUEMADA (AROCH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 xml:space="preserve">H-038 </w:t>
        <w:tab/>
        <w:t>TORRE DEL PRIOR (AROCH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 xml:space="preserve">H-039 </w:t>
        <w:tab/>
        <w:t>MURALLA DE CALAÑ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0</w:t>
        <w:tab/>
        <w:t>ALMONAGO (EL CAMPIL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1</w:t>
        <w:tab/>
        <w:t>MURALLAS CERCA AL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2</w:t>
        <w:tab/>
        <w:t>PAJOANES (ENCINASO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3</w:t>
        <w:tab/>
        <w:t>SAN FERNANDO (MOGU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4</w:t>
        <w:tab/>
        <w:t>ALPIZAR (PATERNA DEL 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5</w:t>
        <w:tab/>
        <w:t>ZAU (VALVERDE DEL CAMIN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 xml:space="preserve">H-046 </w:t>
        <w:tab/>
        <w:t>VILLALBA DEL ALC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7</w:t>
        <w:tab/>
        <w:t>PELAY CORREA (SANTA BÁRBARA DE CAS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8</w:t>
        <w:tab/>
        <w:t>TORRE ALMENARA DEL LORO (ALMO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49</w:t>
        <w:tab/>
        <w:t>TORRE DE LA HIGUERA (ALMO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0</w:t>
        <w:tab/>
        <w:t>SALTES (HUEL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1</w:t>
        <w:tab/>
        <w:t>MURALLAS CABEZA DEL ANDÉVALO (EL CERRO DE ANDÉVA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2</w:t>
        <w:tab/>
        <w:t>CUMBRES DE ENMED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3</w:t>
        <w:tab/>
        <w:t>COGULLOS (CAMPOF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4</w:t>
        <w:tab/>
        <w:t>EL CASTILLEJITO (LA PALMA DEL CONDA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5</w:t>
        <w:tab/>
        <w:t>MURALLAS TEJADA LA NUEVA (PATERNA DEL 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6</w:t>
        <w:tab/>
        <w:t>VILLANUEVA DE LOS CASTILLEJ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7</w:t>
        <w:tab/>
        <w:t>BUITRÓN (ZALAMEA LA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8</w:t>
        <w:tab/>
        <w:t>TORRE DEL ASPERILLO (ALMO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59</w:t>
        <w:tab/>
        <w:t>TORRE CARBONERAS (ALMO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60</w:t>
        <w:tab/>
        <w:t>TORRE SALABAR (ALMO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61</w:t>
        <w:tab/>
        <w:t>TORRE SAN JACINTO (ALMO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62</w:t>
        <w:tab/>
        <w:t>TORRE DEL ROSAL (LA NA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63</w:t>
        <w:tab/>
        <w:t>MURALLAS DE NIEBLA o MURO DROO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-064</w:t>
        <w:tab/>
        <w:t>DE LA VEGA DE TORRES (ENCINASO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1</w:t>
        <w:tab/>
        <w:t>ALBÁNCH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2</w:t>
        <w:tab/>
        <w:t>DE LA MOTA (ALCALÁ LA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3</w:t>
        <w:tab/>
        <w:t>ALCAUD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4</w:t>
        <w:tab/>
        <w:t>ANDÚ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5</w:t>
        <w:tab/>
        <w:t>DE ARE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6</w:t>
        <w:tab/>
        <w:t>ARJON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7</w:t>
        <w:tab/>
        <w:t>BAÑOS DE LA ENC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8</w:t>
        <w:tab/>
        <w:t>BÉD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09</w:t>
        <w:tab/>
        <w:t>BEGÍ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0</w:t>
        <w:tab/>
        <w:t>BÉLM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1</w:t>
        <w:tab/>
        <w:t>EL BERRUE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2</w:t>
        <w:tab/>
        <w:t>CAMBI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3</w:t>
        <w:tab/>
        <w:t>ALHA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4</w:t>
        <w:tab/>
        <w:t>CAN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5</w:t>
        <w:tab/>
        <w:t>CASTILLO DE LOCUB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6</w:t>
        <w:tab/>
        <w:t>CÁSTU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7</w:t>
        <w:tab/>
        <w:t>CAZAL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8</w:t>
        <w:tab/>
        <w:t>DE LAS CUATRO ESQUI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19</w:t>
        <w:tab/>
        <w:t>CUAD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0</w:t>
        <w:tab/>
        <w:t>CHICL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1</w:t>
        <w:tab/>
        <w:t>ESPELU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2</w:t>
        <w:tab/>
        <w:t>FUENTE TÉT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3</w:t>
        <w:tab/>
        <w:t>GÉNAV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4</w:t>
        <w:tab/>
        <w:t>GIRIBAIL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5</w:t>
        <w:tab/>
        <w:t>LA GUARD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6</w:t>
        <w:tab/>
        <w:t>HIGUERA DE CALATRA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7</w:t>
        <w:tab/>
        <w:t>HORNOS DE SEG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8</w:t>
        <w:tab/>
        <w:t>HUEL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29</w:t>
        <w:tab/>
        <w:t>LA IR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0</w:t>
        <w:tab/>
        <w:t>IZNATORAF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1</w:t>
        <w:tab/>
        <w:t>JIM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2</w:t>
        <w:tab/>
        <w:t>JÓD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3</w:t>
        <w:tab/>
        <w:t>ELL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4</w:t>
        <w:tab/>
        <w:t>LOP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5</w:t>
        <w:tab/>
        <w:t>LUPI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6</w:t>
        <w:tab/>
        <w:t>CANALEJ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7</w:t>
        <w:tab/>
        <w:t>MART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8</w:t>
        <w:tab/>
        <w:t>MATA BEJ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39</w:t>
        <w:tab/>
        <w:t>MENGÍ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0</w:t>
        <w:tab/>
        <w:t>NUB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1</w:t>
        <w:tab/>
        <w:t>OTIÑ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2</w:t>
        <w:tab/>
        <w:t>PEGALA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3</w:t>
        <w:tab/>
        <w:t>PORCU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4</w:t>
        <w:tab/>
        <w:t>LA PUERTA DE SEG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5</w:t>
        <w:tab/>
        <w:t>R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6</w:t>
        <w:tab/>
        <w:t>SABIO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7</w:t>
        <w:tab/>
        <w:t>SANTA CATAL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8</w:t>
        <w:tab/>
        <w:t>SANTISTEBAN DEL PUER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49</w:t>
        <w:tab/>
        <w:t>SEGURA DE LA S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0</w:t>
        <w:tab/>
        <w:t>EL CUB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1</w:t>
        <w:tab/>
        <w:t>SOL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2</w:t>
        <w:tab/>
        <w:t>TÍS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3</w:t>
        <w:tab/>
        <w:t>TOBAR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4</w:t>
        <w:tab/>
        <w:t>TOL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5</w:t>
        <w:tab/>
        <w:t>TORRE BERM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6</w:t>
        <w:tab/>
        <w:t>TORRE CABE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7</w:t>
        <w:tab/>
        <w:t>TORREDONJIME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8</w:t>
        <w:tab/>
        <w:t>TORRES OSCURAS o TORRE DON PERO GIL (TORREPEROGI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59</w:t>
        <w:tab/>
        <w:t>TORRES DE ALBÁNCH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0</w:t>
        <w:tab/>
        <w:t>TORRE VENZA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1</w:t>
        <w:tab/>
        <w:t>TO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2</w:t>
        <w:tab/>
        <w:t>VÍBO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3</w:t>
        <w:tab/>
        <w:t>VILCH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4</w:t>
        <w:tab/>
        <w:t>VILLARDOMPAR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5</w:t>
        <w:tab/>
        <w:t>VILLARRODRI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6</w:t>
        <w:tab/>
        <w:t>LA ARAGON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7</w:t>
        <w:tab/>
        <w:t>LA ESTR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8</w:t>
        <w:tab/>
        <w:t>CONSOLACI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69</w:t>
        <w:tab/>
        <w:t>FUENSAN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0</w:t>
        <w:tab/>
        <w:t>BUJARAI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1</w:t>
        <w:tab/>
        <w:t>TORREÓN ALCÁ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2</w:t>
        <w:tab/>
        <w:t>FUENCUBIER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3</w:t>
        <w:tab/>
        <w:t>TORRE MOC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4</w:t>
        <w:tab/>
        <w:t>TORRE DEL RELOJ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5</w:t>
        <w:tab/>
        <w:t>TORRE CASCA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6</w:t>
        <w:tab/>
        <w:t>TORRE ANTIGU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7</w:t>
        <w:tab/>
        <w:t>TORRE ESTIV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8</w:t>
        <w:tab/>
        <w:t>TORRE DE LA MU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79</w:t>
        <w:tab/>
        <w:t>TORRE OLVID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80</w:t>
        <w:tab/>
        <w:t>BURJALAMÉ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81</w:t>
        <w:tab/>
        <w:t>TORRE SANTA CATALINA I (ORC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82</w:t>
        <w:tab/>
        <w:t>MAGDALENA DE CAST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83</w:t>
        <w:tab/>
        <w:t>TORRE DE LA HAR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84</w:t>
        <w:tab/>
        <w:t>TORREÓN DEL CONDE DE TORRAL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85</w:t>
        <w:tab/>
        <w:t>ALDEH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86</w:t>
        <w:tab/>
        <w:t>CASTI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87</w:t>
        <w:tab/>
        <w:t>TORREQUEBRAD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J-088</w:t>
        <w:tab/>
        <w:t>JARAF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J-089</w:t>
        <w:tab/>
        <w:t>FI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J-090</w:t>
        <w:tab/>
        <w:t>GARCI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J-091</w:t>
        <w:tab/>
        <w:t>TORRE CAÑIZAR BA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92</w:t>
        <w:tab/>
        <w:t>TORRE CAÑIZAR AL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93</w:t>
        <w:tab/>
        <w:t>TORRE EL ATRAN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94</w:t>
        <w:tab/>
        <w:t>TORRE LA NA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95</w:t>
        <w:tab/>
        <w:t>TORRE LAS MIMB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96</w:t>
        <w:tab/>
        <w:t>TORRE LA ACAMU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97</w:t>
        <w:tab/>
        <w:t>TORRE DE CHAR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98</w:t>
        <w:tab/>
        <w:t>TORRE DE FUENTE ALAM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099</w:t>
        <w:tab/>
        <w:t>TORRE SANTA 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0</w:t>
        <w:tab/>
        <w:t>TORRE PEDREG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1</w:t>
        <w:tab/>
        <w:t>TORRE GUADALQU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2</w:t>
        <w:tab/>
        <w:t>TORRE LA DEHES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3</w:t>
        <w:tab/>
        <w:t>TORRE LA MORAL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4</w:t>
        <w:tab/>
        <w:t>LAS TORRECI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5</w:t>
        <w:tab/>
        <w:t>TORRE PEÑA DEL YE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6</w:t>
        <w:tab/>
        <w:t>CHINCO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7</w:t>
        <w:tab/>
        <w:t>CARCHENA-CAZT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8</w:t>
        <w:tab/>
        <w:t>REC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09</w:t>
        <w:tab/>
        <w:t>MOLINO FORTIFICADO DEL CUB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0</w:t>
        <w:tab/>
        <w:t>TORRE GARCÍA (TORREDONJIMEN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1</w:t>
        <w:tab/>
        <w:t>VILLANUEVA DEL ARZOBISP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2</w:t>
        <w:tab/>
        <w:t>EL TORREJ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3</w:t>
        <w:tab/>
        <w:t>TORREÓN TOLEDO (ÚB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4</w:t>
        <w:tab/>
        <w:t>TORRE NUEVA (ÚB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5</w:t>
        <w:tab/>
        <w:t>TORRE OCTOGONAL (ÚB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6</w:t>
        <w:tab/>
        <w:t>TORRE DE LA CAVA (ÚB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7</w:t>
        <w:tab/>
        <w:t>TORRE MIRADORES (ÚB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8</w:t>
        <w:tab/>
        <w:t>TORRE SIETECOLORES (FUERTE DEL RE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19</w:t>
        <w:tab/>
        <w:t>TORRE S. BARTOLOMÉ (ÚB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0</w:t>
        <w:tab/>
        <w:t>CAZOR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1</w:t>
        <w:tab/>
        <w:t>TORRE ALV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2</w:t>
        <w:tab/>
        <w:t>MATAMOROS (GÉNAV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3</w:t>
        <w:tab/>
        <w:t>TORRE CANILES (ALCAUDE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4</w:t>
        <w:tab/>
        <w:t>TORRE LOS AJOS (ALCAUDE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5</w:t>
        <w:tab/>
        <w:t>TORRE DEL MORO (ALCAUDE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6</w:t>
        <w:tab/>
        <w:t>TORRE FUENTE SORDA (ANDÚ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7</w:t>
        <w:tab/>
        <w:t>NÍQUEZ (BÉDMAR-GARCÍE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8</w:t>
        <w:tab/>
        <w:t>TORRE DEL LUCERO (BÉLMEZ DE LA MORAL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29</w:t>
        <w:tab/>
        <w:t>TORRE DEL SOL o DEHESILLA (BÉLMEZ DE LA MORAL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0</w:t>
        <w:tab/>
        <w:t>TORRE PUENTE HONDA (BENATA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1</w:t>
        <w:tab/>
        <w:t>TORRE DEL MARROQUÍ o ENCINA HERMOSA (CASTILLO LOCUB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2</w:t>
        <w:tab/>
        <w:t>TORRE DE LA COGOLLA (CASTILLO DE LOCUB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3</w:t>
        <w:tab/>
        <w:t>TORRE DEL PUERTO o LA NAVA (CASTILLO LOCUB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4</w:t>
        <w:tab/>
        <w:t>TORRE DE PEDRO CODES (PEÑAS DE CASTRO-JAÉ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5</w:t>
        <w:tab/>
        <w:t>TORRE SALETA DEL MORO (JIM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6</w:t>
        <w:tab/>
        <w:t>RISQUILLO (MANCHA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7</w:t>
        <w:tab/>
        <w:t>ERO (SANTISTEBAN DEL PUERT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8</w:t>
        <w:tab/>
        <w:t>MURALLAS DEL COMENDADOR (PORCU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39</w:t>
        <w:tab/>
        <w:t>MURALLAS DE LOS ALCONES (PORCU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40</w:t>
        <w:tab/>
        <w:t>TORRE PEÑOLITE (PUENTE GÉNAV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41</w:t>
        <w:tab/>
        <w:t>ATALAYA INFANTE DON ENRIQUE (QUES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42</w:t>
        <w:tab/>
        <w:t>MAJUELA (QUES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J-143</w:t>
        <w:tab/>
        <w:t>CARDETE (BENATA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J-144</w:t>
        <w:tab/>
        <w:t>TASCA (SI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45</w:t>
        <w:tab/>
        <w:t>TORRE DE LA IGLESIA (SANTO TOMÉ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46</w:t>
        <w:tab/>
        <w:t>SORIH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47</w:t>
        <w:tab/>
        <w:t>TORRE POYATO (SANTISTEBAN DEL PUERT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48</w:t>
        <w:tab/>
        <w:t>CASTELLAR (CASTELLAR DE SANTISTEB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49</w:t>
        <w:tab/>
        <w:t>FERRAL (NAVAS DE TOL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0</w:t>
        <w:tab/>
        <w:t>ATALAYA LOS PINARES (JÓD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1</w:t>
        <w:tab/>
        <w:t>TORRE VALCOTÓN (CASTILLO LOCUB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2</w:t>
        <w:tab/>
        <w:t>MACARENA (FUERTE DEL RE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3</w:t>
        <w:tab/>
        <w:t>MURALLAS LA FORESTA (TORREDEL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4</w:t>
        <w:tab/>
        <w:t>TORRE CERRO DEL MIGUELICO (TORREDEL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5</w:t>
        <w:tab/>
        <w:t>TORRE EL TERMINO (TORREDEL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6</w:t>
        <w:tab/>
        <w:t>CASA FUERTE (TORREDEL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7</w:t>
        <w:tab/>
        <w:t>PEÑAFLOR (MANCHA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8</w:t>
        <w:tab/>
        <w:t>MURALLAS ARABES (ÚB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59</w:t>
        <w:tab/>
        <w:t>TORRE DE LA ESTRELLA (CÁRCH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0</w:t>
        <w:tab/>
        <w:t>CASTILLO RURAL CERRO PEREA (TORREDEL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1</w:t>
        <w:tab/>
        <w:t>CASTILLO RURAL LA IGLESIA (TORREDELCAMPO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2</w:t>
        <w:tab/>
        <w:t>MURALLAS DEL ALCAZAR (BAEZ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3</w:t>
        <w:tab/>
        <w:t>TORRE DE LOS ALIATERES (BAEZ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4</w:t>
        <w:tab/>
        <w:t>TORREON PUERTA DE UBEDA (BAEZ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5</w:t>
        <w:tab/>
        <w:t>TORREON POBLACIONES-DAVALOS (BAÑOS DE LA ENCIN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6</w:t>
        <w:tab/>
        <w:t>MURALLAS SALAS DE GALIARDA (BAÑOS DE LA ENCIN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7</w:t>
        <w:tab/>
        <w:t>CASTILLO VIEJO (BEDMAR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8</w:t>
        <w:tab/>
        <w:t>CABRA DE SANTO CRISTO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69</w:t>
        <w:tab/>
        <w:t>BORNOS (CAMBIL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0</w:t>
        <w:tab/>
        <w:t>CASTILLEJO (CARCHEL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1</w:t>
        <w:tab/>
        <w:t>TORRE MARIA MARTÍN (CAZALILL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2</w:t>
        <w:tab/>
        <w:t>TORRE DEL ALGARROBO (FUENSANT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3</w:t>
        <w:tab/>
        <w:t>EL PEÑÓN (FUERTE DEL REY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4</w:t>
        <w:tab/>
        <w:t>TORRE LA LAGUNA o ZARRACOTIN (GENAVE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5</w:t>
        <w:tab/>
        <w:t>CASTELLONES DE CEAL (HINOJARES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6</w:t>
        <w:tab/>
        <w:t>ATALAYA (JODAR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7</w:t>
        <w:tab/>
        <w:t>TORREON LA TERCIA (LAHIGUER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8</w:t>
        <w:tab/>
        <w:t>EL CASTELLON (LARV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79</w:t>
        <w:tab/>
        <w:t>TEJA DE LOS MOROS (LARV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0</w:t>
        <w:tab/>
        <w:t>CASTILLO DE LA PEÑA (MARTOS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1</w:t>
        <w:tab/>
        <w:t>TORRE DE LA ALMEDINA ((MARTOS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2</w:t>
        <w:tab/>
        <w:t>TORRE DEL MONJE (NOALEJO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3</w:t>
        <w:tab/>
        <w:t>BRUÑEL (QUESAD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J-184</w:t>
        <w:tab/>
        <w:t>TORRE SANCHO PERÉZ (IZNATORAF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5</w:t>
        <w:tab/>
        <w:t>TORRE SANTIAGO DE CALATRAVA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6</w:t>
        <w:tab/>
        <w:t>MURALLAS DE LA MATEA (SANTIAGO-PONTONES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7</w:t>
        <w:tab/>
        <w:t>CASA FUERTE MILER (SANTIAGO-PONTONES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8</w:t>
        <w:tab/>
        <w:t>TORRE IGLESIA SANTO TOMAS (SANTO TOME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89</w:t>
        <w:tab/>
        <w:t>TORRE DE LA MAGDALENA (SILES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0</w:t>
        <w:tab/>
        <w:t>MURALLA DE LA BUITRERA (TORREDONJIMENO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1</w:t>
        <w:tab/>
        <w:t>SUSANA (VALDEPEÑAS DE JAÉN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2</w:t>
        <w:tab/>
        <w:t>TORRE IGLESIA SAN ANDRES (VILLANUEVA DEL ARZOBISPO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3</w:t>
        <w:tab/>
        <w:t>MURALLAS CHINCOYA (VILLANUEVA DEL ARZOBISPO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4</w:t>
        <w:tab/>
        <w:t>MURALLAS ALMOHADES (JAÉN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5</w:t>
        <w:tab/>
        <w:t>TORREMOCHA o BIEZ (MANCHA REAL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6</w:t>
        <w:tab/>
        <w:t>DEL MORAL (MANCHA REAL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7</w:t>
        <w:tab/>
        <w:t>LA ATALAYA (MENGIBAR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8</w:t>
        <w:tab/>
        <w:t>TORRE SANTA CATALINA II (ORCER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199</w:t>
        <w:tab/>
        <w:t>TORRE SANTA CATALINA III (ORCER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J-200</w:t>
        <w:tab/>
        <w:t>TORRE FUENSANTA (JIMENA)</w:t>
      </w:r>
    </w:p>
    <w:p>
      <w:pPr>
        <w:pStyle w:val="Normal"/>
        <w:widowControl w:val="false"/>
        <w:tabs>
          <w:tab w:val="clear" w:pos="709"/>
          <w:tab w:val="right" w:pos="567" w:leader="none"/>
          <w:tab w:val="left" w:pos="700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J-201</w:t>
        <w:tab/>
        <w:t>ALJIBE DE ZUMEL  (JAÉ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01</w:t>
        <w:tab/>
        <w:t>ATAJA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MA-002</w:t>
        <w:tab/>
        <w:t>BENADAL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03</w:t>
        <w:tab/>
        <w:t>GIBRALF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04</w:t>
        <w:tab/>
        <w:t>MARQUES (TORREDELM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05</w:t>
        <w:tab/>
        <w:t>GAUC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06</w:t>
        <w:tab/>
        <w:t>EL BUR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07</w:t>
        <w:tab/>
        <w:t>MARB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08</w:t>
        <w:tab/>
        <w:t>TE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09</w:t>
        <w:tab/>
        <w:t>ARCHID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0</w:t>
        <w:tab/>
        <w:t>AL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1</w:t>
        <w:tab/>
        <w:t>BENTOM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2</w:t>
        <w:tab/>
        <w:t>TORRE DE YUNQ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3</w:t>
        <w:tab/>
        <w:t>TORRE DE BENAHAVI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4</w:t>
        <w:tab/>
        <w:t>ALCAZABA (MÁLA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5</w:t>
        <w:tab/>
        <w:t>FUENGIR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6</w:t>
        <w:tab/>
        <w:t>ANTEQ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7</w:t>
        <w:tab/>
        <w:t>VÉLEZ MÁL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8</w:t>
        <w:tab/>
        <w:t>BOBAST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19</w:t>
        <w:tab/>
        <w:t>CART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20</w:t>
        <w:tab/>
        <w:t>CASARABON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21</w:t>
        <w:tab/>
        <w:t>ESTEP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22</w:t>
        <w:tab/>
        <w:t>ZALIA (ALCAUC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23</w:t>
        <w:tab/>
        <w:t>NER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24</w:t>
        <w:tab/>
        <w:t>LA TORRECILLA (NER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25</w:t>
        <w:tab/>
        <w:t>FUERTE DEL RINCON DE LA VICTO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26</w:t>
        <w:tab/>
        <w:t>EL CASTIL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27</w:t>
        <w:tab/>
        <w:t>TORRE DEL CANT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MA-028</w:t>
        <w:tab/>
        <w:t>TORRE DE BENAGALB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29</w:t>
        <w:tab/>
        <w:t>TORRE DE CHILCH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30</w:t>
        <w:tab/>
        <w:t>TORRE MO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31</w:t>
        <w:tab/>
        <w:t>TORRE JAR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MA-032</w:t>
        <w:tab/>
        <w:t>TORRE MANGAN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33</w:t>
        <w:tab/>
        <w:t>TORRE "LADEÁ"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34</w:t>
        <w:tab/>
        <w:t>FORTIN DE ALGARROBO o TORRE DEREC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35</w:t>
        <w:tab/>
        <w:t>TORRE DE LAG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36</w:t>
        <w:tab/>
        <w:t>TORRE G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37</w:t>
        <w:tab/>
        <w:t>TORRE CALACEI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38</w:t>
        <w:tab/>
        <w:t>TORRE MACA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39</w:t>
        <w:tab/>
        <w:t>TORRE DE M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40</w:t>
        <w:tab/>
        <w:t>TORRE DEL RÍO DE LA M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41</w:t>
        <w:tab/>
        <w:t>TORRE DEL PI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42</w:t>
        <w:tab/>
        <w:t>TORRE CAL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43</w:t>
        <w:tab/>
        <w:t>FRIGIL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44</w:t>
        <w:tab/>
        <w:t>TORRE DE FU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45</w:t>
        <w:tab/>
        <w:t>TORRE DE ZAR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46</w:t>
        <w:tab/>
        <w:t>TORRE DE ALBE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4"/>
          <w:szCs w:val="14"/>
        </w:rPr>
      </w:pPr>
      <w:r>
        <w:rPr>
          <w:sz w:val="16"/>
          <w:szCs w:val="16"/>
        </w:rPr>
        <w:tab/>
        <w:t>MA-047</w:t>
        <w:tab/>
        <w:t xml:space="preserve">LAS TORRECILLAS </w:t>
      </w:r>
      <w:r>
        <w:rPr>
          <w:b/>
          <w:bCs/>
          <w:sz w:val="14"/>
          <w:szCs w:val="14"/>
        </w:rPr>
        <w:t>—CANCELADO—</w:t>
      </w:r>
    </w:p>
    <w:p>
      <w:pPr>
        <w:pStyle w:val="BodyTextIndent2"/>
        <w:tabs>
          <w:tab w:val="clear" w:pos="595"/>
          <w:tab w:val="clear" w:pos="10004"/>
          <w:tab w:val="left" w:pos="-1276" w:leader="none"/>
          <w:tab w:val="right" w:pos="567" w:leader="none"/>
          <w:tab w:val="left" w:pos="709" w:leader="none"/>
        </w:tabs>
        <w:ind w:left="709" w:hanging="709"/>
        <w:rPr/>
      </w:pPr>
      <w:r>
        <w:rPr/>
        <w:tab/>
        <w:t>MA-048</w:t>
        <w:tab/>
        <w:t>TORRE MUELLE (BENALMAD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49</w:t>
        <w:tab/>
        <w:t>TORRE QUEBRADA (BENALMÁD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0</w:t>
        <w:tab/>
        <w:t>TORRE BERMEJA (BENALMAD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1</w:t>
        <w:tab/>
        <w:t>TORRE PIMENTEL (TORREMOLIN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2</w:t>
        <w:tab/>
        <w:t>TORRE PALOMAS (ARA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3</w:t>
        <w:tab/>
        <w:t>TORRE DEL PUERTO (PUERTO DE LA TORR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4</w:t>
        <w:tab/>
        <w:t>TORRE BLANCA (FUENGIRO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5</w:t>
        <w:tab/>
        <w:t>TORRE CALAHONDA (MIJ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6</w:t>
        <w:tab/>
        <w:t>TORRE PESETAS (MIJ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7</w:t>
        <w:tab/>
        <w:t>TORRE CALABURRA (MIJ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8</w:t>
        <w:tab/>
        <w:t>TORRE DUQUE (MARB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59</w:t>
        <w:tab/>
        <w:t>TORRE ANCON (MARB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0</w:t>
        <w:tab/>
        <w:t>TORRE RÍO REAL (MARB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1</w:t>
        <w:tab/>
        <w:t>TORRE LANCE CAÑAS (MARB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2</w:t>
        <w:tab/>
        <w:t>TORRE LADRONES (MARB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3</w:t>
        <w:tab/>
        <w:t>MO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4</w:t>
        <w:tab/>
        <w:t>TORRE ARROYO VAQUERO (ESTEP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5</w:t>
        <w:tab/>
        <w:t>TORRE SALAVIEJA (ESTEP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6</w:t>
        <w:tab/>
        <w:t>TORRE PADRON (ESTEP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7</w:t>
        <w:tab/>
        <w:t>TORRE VELERIN (ESTEP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8</w:t>
        <w:tab/>
        <w:t>TORRE GUADALMANSA (ESTEP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69</w:t>
        <w:tab/>
        <w:t>TORRE SALADILLO (ESTEP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70</w:t>
        <w:tab/>
        <w:t>TORRE BAÑOS (ESTEP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71</w:t>
        <w:tab/>
        <w:t>TORRE CHULLERA (MANIL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72</w:t>
        <w:tab/>
        <w:t>SABINILLAS (MANIL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73</w:t>
        <w:tab/>
        <w:t>TORRE SEXIMA (BENAOJ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74</w:t>
        <w:tab/>
        <w:t>CAÑETE (CAÑETE LA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MA-075</w:t>
        <w:tab/>
        <w:t>ALOZA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76</w:t>
        <w:tab/>
        <w:t>TURON (ARDA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77</w:t>
        <w:tab/>
        <w:t>ARD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78</w:t>
        <w:tab/>
        <w:t>INFANTE (RON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79</w:t>
        <w:tab/>
        <w:t>TORRE MUDEJAR (SAL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80</w:t>
        <w:tab/>
        <w:t>COM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81</w:t>
        <w:tab/>
        <w:t>ALMOGIA</w:t>
      </w:r>
    </w:p>
    <w:p>
      <w:pPr>
        <w:pStyle w:val="BodyTextIndent3"/>
        <w:tabs>
          <w:tab w:val="clear" w:pos="624"/>
          <w:tab w:val="right" w:pos="567" w:leader="none"/>
          <w:tab w:val="left" w:pos="709" w:leader="none"/>
        </w:tabs>
        <w:ind w:left="709" w:hanging="709"/>
        <w:rPr>
          <w:lang w:val="fr-FR"/>
        </w:rPr>
      </w:pPr>
      <w:r>
        <w:rPr>
          <w:lang w:val="fr-FR"/>
        </w:rPr>
        <w:tab/>
        <w:t>MA-082</w:t>
        <w:tab/>
        <w:t>TORRE TEMPRANAL (BENAGALBO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83</w:t>
        <w:tab/>
        <w:t>OJE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MA-084</w:t>
        <w:tab/>
        <w:t>FORTALEZA RÍO CHILLAR (NER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MA-085</w:t>
        <w:tab/>
        <w:t>MURALLAS CASTILLO VIEJO (NER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86</w:t>
        <w:tab/>
        <w:t>TORRE ARABE (TORRO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87</w:t>
        <w:tab/>
        <w:t>CAS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88</w:t>
        <w:tab/>
        <w:t>TORRE DE LA CALA (MIJ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89</w:t>
        <w:tab/>
        <w:t>TORRE ZAMBRA (CASABERME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0</w:t>
        <w:tab/>
        <w:t>TORRE DE LA REINA (MÁLA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1</w:t>
        <w:tab/>
        <w:t>TORRE ATABAL (MÁLA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2</w:t>
        <w:tab/>
        <w:t>TORRE PRADO (MÁLA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3</w:t>
        <w:tab/>
        <w:t>TORRE AHACHO (ANTEQU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4</w:t>
        <w:tab/>
        <w:t>CAMPIL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5</w:t>
        <w:tab/>
        <w:t>ATALAYÓN (CAÑETE LA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6</w:t>
        <w:tab/>
        <w:t>TORRE ORTEGICAL (CAÑETE LA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7</w:t>
        <w:tab/>
        <w:t>TORRE CERRO DE LA FUENTE (MOLL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8</w:t>
        <w:tab/>
        <w:t>MOLL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099</w:t>
        <w:tab/>
        <w:t>TORRE DE IST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0</w:t>
        <w:tab/>
        <w:t>SABAR (ALFARNATEJ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1</w:t>
        <w:tab/>
        <w:t>TORRE REINA MORA (CANILLAS DE ACEITUN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2</w:t>
        <w:tab/>
        <w:t>AUTE (RIOGOR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3</w:t>
        <w:tab/>
        <w:t>SED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4</w:t>
        <w:tab/>
        <w:t>CARTAJI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5</w:t>
        <w:tab/>
        <w:t>TORRE DEL PASO (CORTÉS DE LA FRON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6</w:t>
        <w:tab/>
        <w:t>TORRE UBRIQUE (ALHAURÍN EL GRAND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7</w:t>
        <w:tab/>
        <w:t>MURALLAS DE TOLO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8</w:t>
        <w:tab/>
        <w:t>TORRE ALQUERÍA (ALHAURÍN DE LA TORR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09</w:t>
        <w:tab/>
        <w:t>MURALLAS DE RO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10</w:t>
        <w:tab/>
        <w:t>CASTILLO BAJO (TORRO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11</w:t>
        <w:tab/>
        <w:t>FORTALEZA ARABE (TORRO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12</w:t>
        <w:tab/>
        <w:t>MURALLA Y TORRE CARRETERÍA (MÁLA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13</w:t>
        <w:tab/>
        <w:t>NICIO (ESTEP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A-114</w:t>
        <w:tab/>
        <w:t>MONTEMAYOR (BENAHAVI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1</w:t>
        <w:tab/>
        <w:t>ALCALÁ DE GUADA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2</w:t>
        <w:tab/>
        <w:t>GANDUL (MARCHENI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3</w:t>
        <w:tab/>
        <w:t>LOS MOL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4</w:t>
        <w:tab/>
        <w:t>LAS AGUZADERAS (EL CORONI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5</w:t>
        <w:tab/>
        <w:t>CO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6</w:t>
        <w:tab/>
        <w:t>TORRE DE LOS GUZMANES (LA ALGAB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7</w:t>
        <w:tab/>
        <w:t>MULVA (VILLANUEVA DEL 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8</w:t>
        <w:tab/>
        <w:t>ESTEP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09</w:t>
        <w:tab/>
        <w:t>ALANI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0</w:t>
        <w:tab/>
        <w:t>LEBRI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1</w:t>
        <w:tab/>
        <w:t>TORRE LOP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2</w:t>
        <w:tab/>
        <w:t>VENTOS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3</w:t>
        <w:tab/>
        <w:t>EL AGUI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4</w:t>
        <w:tab/>
        <w:t>CUAR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5</w:t>
        <w:tab/>
        <w:t>MORÓN DE LA FRON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6</w:t>
        <w:tab/>
        <w:t>CARM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7</w:t>
        <w:tab/>
        <w:t>TORRE DEL O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8</w:t>
        <w:tab/>
        <w:t>TORRE DE D. FADRI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19</w:t>
        <w:tab/>
        <w:t>ALCÁZAR DE SEV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0</w:t>
        <w:tab/>
        <w:t>AZNALFARA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1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2</w:t>
        <w:tab/>
        <w:t>CORIA DEL RÍ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3</w:t>
        <w:tab/>
        <w:t>CASTILLO DEL HIERRA (PRU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4</w:t>
        <w:tab/>
        <w:t>ALMEN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5</w:t>
        <w:tab/>
        <w:t>ÉCI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6</w:t>
        <w:tab/>
        <w:t>MAIRENA DEL ALC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7</w:t>
        <w:tab/>
        <w:t>UT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8</w:t>
        <w:tab/>
        <w:t>CINCHO (CARM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29</w:t>
        <w:tab/>
        <w:t>TORRE DEL ÁGUILA (EL PALM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0</w:t>
        <w:tab/>
        <w:t>TORRE ALOCAZ (UTR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1</w:t>
        <w:tab/>
        <w:t>MARCH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2</w:t>
        <w:tab/>
        <w:t>DIEGO CORRIENTES (UTR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3</w:t>
        <w:tab/>
        <w:t>CASTILLO DE LAS GUARD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4</w:t>
        <w:tab/>
        <w:t>CONSTANT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5</w:t>
        <w:tab/>
        <w:t>DE LA ARM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6</w:t>
        <w:tab/>
        <w:t>LORA DEL RÍ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7</w:t>
        <w:tab/>
        <w:t>ALJONÓ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8</w:t>
        <w:tab/>
        <w:t>LUNA (PUEBLA DE CAZA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39</w:t>
        <w:tab/>
        <w:t>FORTALEZA TORRIJOS (VALENCINA DE LA CONCEPCI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0</w:t>
        <w:tab/>
        <w:t>LUNA (AZNALCÓLL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1</w:t>
        <w:tab/>
        <w:t>MEDINA MONTUJAR (CABEZAS DE SAN JU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2</w:t>
        <w:tab/>
        <w:t>ALCÁZAR DE LA PUERTA DE SEVILLA (CARM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3</w:t>
        <w:tab/>
        <w:t>HIERRO (FUENTES DE ANDALU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4</w:t>
        <w:tab/>
        <w:t>TORRE DON FADRIQUE (LA ALBAI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5</w:t>
        <w:tab/>
        <w:t>TORRE GANDUL (ALCALÁ DE GUADAI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6</w:t>
        <w:tab/>
        <w:t>TORRE HERBEROS (DOS HERMAN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7</w:t>
        <w:tab/>
        <w:t>TORRE QUINTO (DOS HERMAN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8</w:t>
        <w:tab/>
        <w:t>TORRE DE LA REINA (GUILL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49</w:t>
        <w:tab/>
        <w:t>SETEFILLA (LORA DEL 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0</w:t>
        <w:tab/>
        <w:t>TORRE VILLAMANRI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1</w:t>
        <w:tab/>
        <w:t>TORRE VILLADIE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2</w:t>
        <w:tab/>
        <w:t>MURALLAS AZNALCÁ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3</w:t>
        <w:tab/>
        <w:t>LAS CUATRO TORRES (VILLAVERDE DEL RÍ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4</w:t>
        <w:tab/>
        <w:t>TORRE SAN ANTONIO o TORRE ALPECHÍN (OLIV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5</w:t>
        <w:tab/>
        <w:t>MEÑACA (DOS HERMAN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6</w:t>
        <w:tab/>
        <w:t>TORRE DOÑA MARÍA (DOS HERMAN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7</w:t>
        <w:tab/>
        <w:t>TORRE MOYA (UTR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8</w:t>
        <w:tab/>
        <w:t>CORONI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59</w:t>
        <w:tab/>
        <w:t>MURALLAS ROMANAS (ALCALÁ DEL R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0</w:t>
        <w:tab/>
        <w:t>MURALLAS DE OSU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1</w:t>
        <w:tab/>
        <w:t>MURALLAS DE LA MACARENA (SEVI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2</w:t>
        <w:tab/>
        <w:t>TORRE BOLLO (UTR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3</w:t>
        <w:tab/>
        <w:t>TORRE DE LORETO (ESPARTIN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4</w:t>
        <w:tab/>
        <w:t>PUEBLA DE LOS INFA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5</w:t>
        <w:tab/>
        <w:t>TORRE MEMBRILLA (CARM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6</w:t>
        <w:tab/>
        <w:t>TORRE BAO (LOS MOL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7</w:t>
        <w:tab/>
        <w:t>MURALLAS DE SANLÚCAR LA MAY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E-068</w:t>
        <w:tab/>
        <w:t>LA MONCLOVA (FUENTES DE ANDALUC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SE-069</w:t>
        <w:tab/>
        <w:t>REAL DE LA JARA</w:t>
      </w:r>
    </w:p>
    <w:p>
      <w:pPr>
        <w:pStyle w:val="Heading3"/>
        <w:tabs>
          <w:tab w:val="clear" w:pos="10004"/>
          <w:tab w:val="right" w:pos="567" w:leader="none"/>
          <w:tab w:val="left" w:pos="709" w:leader="none"/>
        </w:tabs>
        <w:spacing w:before="360" w:after="120"/>
        <w:ind w:left="709" w:hanging="709"/>
        <w:rPr>
          <w:spacing w:val="40"/>
        </w:rPr>
      </w:pPr>
      <w:r>
        <w:rPr>
          <w:spacing w:val="40"/>
        </w:rPr>
        <w:t>ARAG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1</w:t>
        <w:tab/>
        <w:t>MURALLA URBANA LA CIUDADELA DE AI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2</w:t>
        <w:tab/>
        <w:t>AI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3</w:t>
        <w:tab/>
        <w:t>LOA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4</w:t>
        <w:tab/>
        <w:t>SAMITI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5</w:t>
        <w:tab/>
        <w:t>MURO DE RODA (LA FUE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6</w:t>
        <w:tab/>
        <w:t>ALQUE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7</w:t>
        <w:tab/>
        <w:t>FANTOVA (GRAU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8</w:t>
        <w:tab/>
        <w:t>ABIZA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09</w:t>
        <w:tab/>
        <w:t>MONTEARAG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0</w:t>
        <w:tab/>
        <w:t>MONZ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1</w:t>
        <w:tab/>
        <w:t>ESC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2</w:t>
        <w:tab/>
        <w:t>TORRE DE EL BOALAR (JACA/AT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3</w:t>
        <w:tab/>
        <w:t>TORRE DE FALCES (TOL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4</w:t>
        <w:tab/>
        <w:t>TORRE DE LARBESA (JA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5</w:t>
        <w:tab/>
        <w:t>TORRE DE LUZ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6</w:t>
        <w:tab/>
        <w:t>TORRE DE MONFLORI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7</w:t>
        <w:tab/>
        <w:t>TORRECIUDA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18</w:t>
        <w:tab/>
        <w:t>TORRE DE VIACAM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HU-019</w:t>
        <w:tab/>
        <w:t>ARTASONA (EL GRA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0</w:t>
        <w:tab/>
        <w:t>MUÑONES (SECASTI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1</w:t>
        <w:tab/>
        <w:t>POMPIÉN (HUES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2</w:t>
        <w:tab/>
        <w:t>TAMARITE DE LI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3</w:t>
        <w:tab/>
        <w:t>BENABA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4</w:t>
        <w:tab/>
        <w:t>BENAS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5</w:t>
        <w:tab/>
        <w:t>BOLTA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6</w:t>
        <w:tab/>
        <w:t>FR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7</w:t>
        <w:tab/>
        <w:t>JA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8</w:t>
        <w:tab/>
        <w:t>SIÉTAM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29</w:t>
        <w:tab/>
        <w:t>MARCUELLO (AYERB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30</w:t>
        <w:tab/>
        <w:t>ALCOL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31</w:t>
        <w:tab/>
        <w:t>BALLO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32</w:t>
        <w:tab/>
        <w:t>FON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33</w:t>
        <w:tab/>
        <w:t>ZAID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HU-034</w:t>
        <w:tab/>
        <w:t>CORONA (ALMUDÉV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HU-035</w:t>
        <w:tab/>
        <w:t>LAR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HU-036</w:t>
        <w:tab/>
        <w:t>BINIES (CANAL DE BERDU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HU-037</w:t>
        <w:tab/>
        <w:t>SAN SEBASTIAN (CASTEJON DE MONEGR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  <w:t>HU-038</w:t>
        <w:tab/>
        <w:t xml:space="preserve">TORRENTE (TORRENTE DE </w:t>
      </w:r>
      <w:r>
        <w:rPr>
          <w:i/>
          <w:iCs/>
          <w:sz w:val="16"/>
          <w:szCs w:val="16"/>
          <w:lang w:val="fr-FR"/>
        </w:rPr>
        <w:t>CINCA</w:t>
      </w:r>
      <w:r>
        <w:rPr>
          <w:sz w:val="16"/>
          <w:szCs w:val="16"/>
          <w:lang w:val="fr-FR"/>
        </w:rPr>
        <w:t>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HU-039</w:t>
        <w:tab/>
        <w:t>CASTIGALE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HU-040</w:t>
        <w:tab/>
        <w:t>CALVERA (VERACRU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HU-041</w:t>
        <w:tab/>
        <w:t>CASERRAS DEL CASTILLO (ESPOTIÑAN DEL CASTIL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HU-042</w:t>
        <w:tab/>
        <w:t>FET (VIACAMP Y LI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HU-043</w:t>
        <w:tab/>
        <w:t>GUEL (SANTA LIESTRA Y SAN QUILE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HU-044</w:t>
        <w:tab/>
        <w:t>LAGUARRES (CAP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TE-001</w:t>
        <w:tab/>
        <w:t>ALBALA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02</w:t>
        <w:tab/>
        <w:t>ALCAÑ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03</w:t>
        <w:tab/>
        <w:t>VALDERROB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04</w:t>
        <w:tab/>
        <w:t>PERACENS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05</w:t>
        <w:tab/>
        <w:t>ALBARRAC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06</w:t>
        <w:tab/>
        <w:t>ALCALÁ DE LA SEL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07</w:t>
        <w:tab/>
        <w:t>MORA DE RUBIE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08</w:t>
        <w:tab/>
        <w:t>CANTA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09</w:t>
        <w:tab/>
        <w:t>PEÑAFLOR (HUESA DEL COMÚ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0</w:t>
        <w:tab/>
        <w:t>PUERTOMINGALV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1</w:t>
        <w:tab/>
        <w:t>SANTA CROCHE o SANTA CLOC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2</w:t>
        <w:tab/>
        <w:t>VILL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3</w:t>
        <w:tab/>
        <w:t>TORRE DE ABABUJ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4</w:t>
        <w:tab/>
        <w:t>TORRE DE BAGU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5</w:t>
        <w:tab/>
        <w:t>TORRE DE GOD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6</w:t>
        <w:tab/>
        <w:t>TORRE DE LA IGLESUELA DEL C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7</w:t>
        <w:tab/>
        <w:t>ALFAMB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8</w:t>
        <w:tab/>
        <w:t>HÍ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19</w:t>
        <w:tab/>
        <w:t>ALI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0</w:t>
        <w:tab/>
        <w:t>CASTEL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1</w:t>
        <w:tab/>
        <w:t>CASTELLO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2</w:t>
        <w:tab/>
        <w:t>SEGURA DE LOS BAÑ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3</w:t>
        <w:tab/>
        <w:t>LOS ARES (POZOND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4</w:t>
        <w:tab/>
        <w:t>AL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5</w:t>
        <w:tab/>
        <w:t>ALCAIN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6</w:t>
        <w:tab/>
        <w:t>CUTANDA (CALAMOCH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7</w:t>
        <w:tab/>
        <w:t>TORRE HOZ DE LA 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8</w:t>
        <w:tab/>
        <w:t>MONFORTE DE MOY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29</w:t>
        <w:tab/>
        <w:t>MONTALB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0</w:t>
        <w:tab/>
        <w:t>CAMAÑ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1</w:t>
        <w:tab/>
        <w:t>MURALLAS ALBARRAC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2</w:t>
        <w:tab/>
        <w:t>MURALLAS DE TERU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3</w:t>
        <w:tab/>
        <w:t>ALBENT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4</w:t>
        <w:tab/>
        <w:t>RECINTO AMURALLADO CEDRI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5</w:t>
        <w:tab/>
        <w:t>BURBAGU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6</w:t>
        <w:tab/>
        <w:t>OJOS NEG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7</w:t>
        <w:tab/>
        <w:t>FORTAN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8</w:t>
        <w:tab/>
        <w:t>TORRE ALMENARA (VILLARROYA DE LOS PIN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39</w:t>
        <w:tab/>
        <w:t>LINARES DE M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40</w:t>
        <w:tab/>
        <w:t>MURALLAS DE MIRAMB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41</w:t>
        <w:tab/>
        <w:t>MONTEAGUDO DEL 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42</w:t>
        <w:tab/>
        <w:t>MURALLAS RUBIELOS DE M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43</w:t>
        <w:tab/>
        <w:t>TORRE DE AMBELES (TERU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E-044</w:t>
        <w:tab/>
        <w:t>VALACLO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1</w:t>
        <w:tab/>
        <w:t>TRASM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2</w:t>
        <w:tab/>
        <w:t>ALJAFERÍA o DAR ASSARUR (ZARAGO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3</w:t>
        <w:tab/>
        <w:t>MONTAÑ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4</w:t>
        <w:tab/>
        <w:t>ALFAJAR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5</w:t>
        <w:tab/>
        <w:t>LOS LUNA (MESONES DE ISUE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6</w:t>
        <w:tab/>
        <w:t>ILLUE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7</w:t>
        <w:tab/>
        <w:t>CALATORA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8</w:t>
        <w:tab/>
        <w:t>SOS DEL REY CATÓLI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09</w:t>
        <w:tab/>
        <w:t>B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0</w:t>
        <w:tab/>
        <w:t>UN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1</w:t>
        <w:tab/>
        <w:t>SADA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2</w:t>
        <w:tab/>
        <w:t>MEQUINEN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3</w:t>
        <w:tab/>
        <w:t>MURALLA URBANA DE CALATAYU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4</w:t>
        <w:tab/>
        <w:t>CET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5</w:t>
        <w:tab/>
        <w:t>CAS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6</w:t>
        <w:tab/>
        <w:t>MA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7</w:t>
        <w:tab/>
        <w:t>DAR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8</w:t>
        <w:tab/>
        <w:t>ALHAMA DE ARAG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19</w:t>
        <w:tab/>
        <w:t>AÑ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0</w:t>
        <w:tab/>
        <w:t>PALACIO DE LA  BALLESTA o BALLESTAR (ARDI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1</w:t>
        <w:tab/>
        <w:t>ATE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2</w:t>
        <w:tab/>
        <w:t>MALUE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3</w:t>
        <w:tab/>
        <w:t>MONREAL DE ARI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4</w:t>
        <w:tab/>
        <w:t>RUES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5</w:t>
        <w:tab/>
        <w:t>SASTA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6</w:t>
        <w:tab/>
        <w:t>VILLAFELI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7</w:t>
        <w:tab/>
        <w:t>XIQU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8</w:t>
        <w:tab/>
        <w:t>TORRE DE GODOJ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29</w:t>
        <w:tab/>
        <w:t>TORRE DE BIO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0</w:t>
        <w:tab/>
        <w:t>TORRE DE LAY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1</w:t>
        <w:tab/>
        <w:t>TORRE DE MIE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2</w:t>
        <w:tab/>
        <w:t>TORRE DE NONAS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3</w:t>
        <w:tab/>
        <w:t>TORRE DE OBANO (LU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4</w:t>
        <w:tab/>
        <w:t>TORRE DE ROITA o CER CASTIELLO (SOS DEL REY CATOLIC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5</w:t>
        <w:tab/>
        <w:t>TORRE DE SIBIRANA o SIBRANA (UNCASTIL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6</w:t>
        <w:tab/>
        <w:t>EGEA DE LOS CABALL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7</w:t>
        <w:tab/>
        <w:t>TAUS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8</w:t>
        <w:tab/>
        <w:t>VILLAVERDE (LU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39</w:t>
        <w:tab/>
        <w:t>DOÑA MARTINA (CALATAYU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0</w:t>
        <w:tab/>
        <w:t>BOR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1</w:t>
        <w:tab/>
        <w:t>EL CASTELLAR (BERRUEC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2</w:t>
        <w:tab/>
        <w:t>RECINTO AMURALLADO  DE LA LONGIA (CALATAYU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3</w:t>
        <w:tab/>
        <w:t>AYUB o MAYOR (CALATAYU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4</w:t>
        <w:tab/>
        <w:t>NUÉVA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5</w:t>
        <w:tab/>
        <w:t>EL BAY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6</w:t>
        <w:tab/>
        <w:t>LUES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7</w:t>
        <w:tab/>
        <w:t>S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8</w:t>
        <w:tab/>
        <w:t>BIJUES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49</w:t>
        <w:tab/>
        <w:t>LA PEÑA (CALATAYU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0</w:t>
        <w:tab/>
        <w:t>TORRE MOCHA (CALATAYU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1</w:t>
        <w:tab/>
        <w:t>ALMONACID DE LA S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2</w:t>
        <w:tab/>
        <w:t>MIRANDA (ZARAGO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3</w:t>
        <w:tab/>
        <w:t>TORRE DE LOS CONDES DE BURETA (PLEIT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4</w:t>
        <w:tab/>
        <w:t>DEUSLO VOL (ZARAGOZA/JUSLIB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5</w:t>
        <w:tab/>
        <w:t>QUART (CUARTE DE HUER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6</w:t>
        <w:tab/>
        <w:t>RIKLA (RIC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7</w:t>
        <w:tab/>
        <w:t>ATALAYA (MARIA DE HUER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8</w:t>
        <w:tab/>
        <w:t>TORRE DE LA TORRAZA (FARLE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59</w:t>
        <w:tab/>
        <w:t>REAL o DEL RELOJ (CALATAYU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0</w:t>
        <w:tab/>
        <w:t>TORRE ALBARRANA (CALATAYU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1</w:t>
        <w:tab/>
        <w:t>BUBIER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2</w:t>
        <w:tab/>
        <w:t>TORRE DE LOS PALAFOX DE ARIZA (CALMA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3</w:t>
        <w:tab/>
        <w:t>PALACIO FORTIFICADO MOZO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4</w:t>
        <w:tab/>
        <w:t>DE LOS MARQUESES DE CAMARASA (MU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5</w:t>
        <w:tab/>
        <w:t>TORRE DE LAS ENCANTADAS (SABIÑ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6</w:t>
        <w:tab/>
        <w:t>OS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7</w:t>
        <w:tab/>
        <w:t>PALACIO DEL BARON DE GUIARREAL (PASTR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8</w:t>
        <w:tab/>
        <w:t>ATARES (PINSEQU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69</w:t>
        <w:tab/>
        <w:t>RODÉN (FUENTES DE EB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70</w:t>
        <w:tab/>
        <w:t>TORRE DE CANDESPINA (SOBRADI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71</w:t>
        <w:tab/>
        <w:t>TORRECILLA DE VALMADRID (ZARAGO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-072</w:t>
        <w:tab/>
        <w:t>CASTELLAR (TORRES DE BERRELLE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Z-073</w:t>
        <w:tab/>
        <w:t>VALMADRID</w:t>
      </w:r>
    </w:p>
    <w:p>
      <w:pPr>
        <w:pStyle w:val="Heading3"/>
        <w:tabs>
          <w:tab w:val="clear" w:pos="10004"/>
          <w:tab w:val="right" w:pos="567" w:leader="none"/>
          <w:tab w:val="left" w:pos="709" w:leader="none"/>
        </w:tabs>
        <w:spacing w:before="360" w:after="120"/>
        <w:ind w:left="709" w:hanging="709"/>
        <w:rPr>
          <w:spacing w:val="40"/>
          <w:sz w:val="16"/>
          <w:szCs w:val="16"/>
        </w:rPr>
      </w:pPr>
      <w:r>
        <w:rPr>
          <w:spacing w:val="40"/>
        </w:rPr>
        <w:t>ASTURI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1</w:t>
        <w:tab/>
        <w:t>TORREÓN DE SOTO DE ALLER (ALL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2</w:t>
        <w:tab/>
        <w:t>TORREÓN DE VILLANUE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3</w:t>
        <w:tab/>
        <w:t>TORREÓN DE COALLA (GRA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4</w:t>
        <w:tab/>
        <w:t>TORREÓN DE CIA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5</w:t>
        <w:tab/>
        <w:t>TORREÓN DE VILLADEMOROS (VALD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6</w:t>
        <w:tab/>
        <w:t>TORREÓN Y MURALLAS DE LL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7</w:t>
        <w:tab/>
        <w:t>TORREÓN DE PRO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8</w:t>
        <w:tab/>
        <w:t>ALBA (SOMI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09</w:t>
        <w:tab/>
        <w:t>ALESGA (TEVER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0</w:t>
        <w:tab/>
        <w:t>TORRE DE QUINT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1</w:t>
        <w:tab/>
        <w:t>BASC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2</w:t>
        <w:tab/>
        <w:t>EL COND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3</w:t>
        <w:tab/>
        <w:t>ARAN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4</w:t>
        <w:tab/>
        <w:t>NORIEGA (RIBADEDE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5</w:t>
        <w:tab/>
        <w:t>LA FERRE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6</w:t>
        <w:tab/>
        <w:t>QUIRÓ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7</w:t>
        <w:tab/>
        <w:t>QUINTANA DE ABA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8</w:t>
        <w:tab/>
        <w:t>TORRE DE LOS VALDÉS (SA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19</w:t>
        <w:tab/>
        <w:t>TORRE DE DORI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0</w:t>
        <w:tab/>
        <w:t>ARBAN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1</w:t>
        <w:tab/>
        <w:t>AVI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2</w:t>
        <w:tab/>
        <w:t>GIJ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3</w:t>
        <w:tab/>
        <w:t xml:space="preserve">NOREÑA </w:t>
      </w:r>
      <w:r>
        <w:rPr>
          <w:b/>
          <w:bCs/>
          <w:sz w:val="14"/>
          <w:szCs w:val="14"/>
        </w:rPr>
        <w:t>—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OV-024</w:t>
        <w:tab/>
        <w:t>PRIORIO o DE LAS CALDA (OVI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5</w:t>
        <w:tab/>
        <w:t>TORREÓN DE S. JU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6</w:t>
        <w:tab/>
        <w:t>S. MARTÍN DE LAS ARE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7</w:t>
        <w:tab/>
        <w:t>TUD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8</w:t>
        <w:tab/>
        <w:t>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29</w:t>
        <w:tab/>
        <w:t>ANLE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30</w:t>
        <w:tab/>
        <w:t>PIVIDAL (VEGADE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31</w:t>
        <w:tab/>
        <w:t>TORRE DE LOS VALDÉS (SAN CUCA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32</w:t>
        <w:tab/>
        <w:t>CEN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33</w:t>
        <w:tab/>
        <w:t>TORRE PRENDES (CARREÑ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34</w:t>
        <w:tab/>
        <w:t>TORRE DEL VIGÍA (LL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35</w:t>
        <w:tab/>
        <w:t>MURALLA MEDIEVAL (NA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36</w:t>
        <w:tab/>
        <w:t>LAS ALMENAS (PUERTO DE VEGA-NA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V-037</w:t>
        <w:tab/>
        <w:t>BALUARTE DE VIGO (VIGO-NAVIA)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BALE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1</w:t>
        <w:tab/>
        <w:t>BELLV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2</w:t>
        <w:tab/>
        <w:t>AL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3</w:t>
        <w:tab/>
        <w:t>SANTUA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4</w:t>
        <w:tab/>
        <w:t>TORRE DE SES PUNTES (MANACO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5</w:t>
        <w:tab/>
        <w:t>LA ALMUDA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6</w:t>
        <w:tab/>
        <w:t>TORRE DE LOS PELAIRES o D`EN CARROH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7</w:t>
        <w:tab/>
        <w:t>BENDINAT (CAL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8</w:t>
        <w:tab/>
        <w:t>CAPDEP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09</w:t>
        <w:tab/>
        <w:t>CASTELLÓ (FORMEN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0</w:t>
        <w:tab/>
        <w:t>SÓLL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1</w:t>
        <w:tab/>
        <w:t>VALLDEMOSA o DEL VALLE DE MU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2</w:t>
        <w:tab/>
        <w:t>ZAV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3</w:t>
        <w:tab/>
        <w:t>TORRE DEL PAL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4</w:t>
        <w:tab/>
        <w:t>DEL REY (POLLEN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5</w:t>
        <w:tab/>
        <w:t>SAN FELI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6</w:t>
        <w:tab/>
        <w:t>SANTA ÁGU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7</w:t>
        <w:tab/>
        <w:t>IBI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8</w:t>
        <w:tab/>
        <w:t>TORRE ENAGISTES (MANACO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19</w:t>
        <w:tab/>
        <w:t>TORRE CALA P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0</w:t>
        <w:tab/>
        <w:t>TORRE S’ESTAL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1</w:t>
        <w:tab/>
        <w:t>TORRE SA RAPITA (CAMP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2</w:t>
        <w:tab/>
        <w:t>TORRE D’EN BEU (SANTANY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3</w:t>
        <w:tab/>
        <w:t>TORRE PORTO PET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4</w:t>
        <w:tab/>
        <w:t>TORRE PORTO CRIS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5</w:t>
        <w:tab/>
        <w:t>TORRE D’ES PORT NO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6</w:t>
        <w:tab/>
        <w:t>TORRE NOVA DES CAP VERMELL (MONTUIR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7</w:t>
        <w:tab/>
        <w:t>TORRE SON JAUMELL (CAPDEP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8</w:t>
        <w:tab/>
        <w:t>TORRE D’AUBARCA (AR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29</w:t>
        <w:tab/>
        <w:t>TORRE DES CAP FERRUT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0</w:t>
        <w:tab/>
        <w:t>TORRE MAJOR-ALCUD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1</w:t>
        <w:tab/>
        <w:t>POLLEN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2</w:t>
        <w:tab/>
        <w:t>SON MAS (ANDRAIT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3</w:t>
        <w:tab/>
        <w:t>TORRE DE SA CALOB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4</w:t>
        <w:tab/>
        <w:t>TORRE SA MOLA DE TU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5</w:t>
        <w:tab/>
        <w:t>TORRE PICADA-SOLL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6</w:t>
        <w:tab/>
        <w:t>SAN FELIPET (MEN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7</w:t>
        <w:tab/>
        <w:t>TORRE SA PEDRISA-DE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38</w:t>
        <w:tab/>
        <w:t>TORRE SON GALCERÁN (VALLDEM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IB-039</w:t>
        <w:tab/>
        <w:t>TORRE SES ANIM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IB-040</w:t>
        <w:tab/>
        <w:t>TORRE D’ESTALLENC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IB-041</w:t>
        <w:tab/>
        <w:t>TORRE NOVA DE S’EVANGELI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42</w:t>
        <w:tab/>
        <w:t>TORRE CALA EN BASS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IB-043</w:t>
        <w:tab/>
        <w:t>SANT TELM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IB-044</w:t>
        <w:tab/>
        <w:t>TORRE SA MOLA D’ANDRAIT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IB-045</w:t>
        <w:tab/>
        <w:t>TORRE CAP ANDRITX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46</w:t>
        <w:tab/>
        <w:t>TORRE SANTA PON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47</w:t>
        <w:tab/>
        <w:t>TORRE CALA FI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48</w:t>
        <w:tab/>
        <w:t>TORRE SA PORRAS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49</w:t>
        <w:tab/>
        <w:t>TORRE SES ILLE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0</w:t>
        <w:tab/>
        <w:t>TORRE DE SENYALS DE PORTO P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1</w:t>
        <w:tab/>
        <w:t>TORRE PARAI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2</w:t>
        <w:tab/>
        <w:t>TORRE LLEBEITX (DRAGON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3</w:t>
        <w:tab/>
        <w:t>TORRE CANYAM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4</w:t>
        <w:tab/>
        <w:t>SAN CARLOS (CASTELL 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5</w:t>
        <w:tab/>
        <w:t>MALBORUC (MEN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6</w:t>
        <w:tab/>
        <w:t>TORRE N’AM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7</w:t>
        <w:tab/>
        <w:t>SAN CARLOS (MALL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8</w:t>
        <w:tab/>
        <w:t>SANT SALVADOR-AR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59</w:t>
        <w:tab/>
        <w:t>CAB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IB-060</w:t>
        <w:tab/>
        <w:t>TORRE DES CAP BLAN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IB-061</w:t>
        <w:tab/>
        <w:t>SON FORTEZA (MANACO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IB-062</w:t>
        <w:tab/>
        <w:t>TORRE NA SECA (SOLL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63</w:t>
        <w:tab/>
        <w:t>TORRE SAN AGUSTÍN (SAN JOSÉ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64</w:t>
        <w:tab/>
        <w:t>DEL MORO (DE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  <w:t>IB-065</w:t>
        <w:tab/>
        <w:t xml:space="preserve">MURALLAS DE MEDINA MAYORCA (PALMA DE </w:t>
      </w:r>
      <w:r>
        <w:rPr>
          <w:i/>
          <w:iCs/>
          <w:sz w:val="16"/>
          <w:szCs w:val="16"/>
        </w:rPr>
        <w:t>MALLORCA</w:t>
      </w:r>
      <w:r>
        <w:rPr>
          <w:sz w:val="16"/>
          <w:szCs w:val="16"/>
        </w:rPr>
        <w:t>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66</w:t>
        <w:tab/>
        <w:t>TORRE CIUDAD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67</w:t>
        <w:tab/>
        <w:t>TORRE SAURA (CIUDADE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68</w:t>
        <w:tab/>
        <w:t>MURALLAS DE ALCUD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69</w:t>
        <w:tab/>
        <w:t>TORRE D’EN PAU (PALMA DE MALL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0</w:t>
        <w:tab/>
        <w:t>TORRE CARGADOR DE LA SAL (SAN JOSE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1</w:t>
        <w:tab/>
        <w:t>TORRE IGLESIA SANTA EULALIA (SANTA EULALIA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2</w:t>
        <w:tab/>
        <w:t>TORRE SES PORTES (SAN JOSE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3</w:t>
        <w:tab/>
        <w:t>TORRE IGLESIA SAN ANTONIO (SAN ANTONIO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4</w:t>
        <w:tab/>
        <w:t>TORRE ESPALMAD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5</w:t>
        <w:tab/>
        <w:t>TORRE DEL JUEU (SAN JOSE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6</w:t>
        <w:tab/>
        <w:t>TORRE ROVIRA (SAN JOSE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7</w:t>
        <w:tab/>
        <w:t>TORRE BALANZAT (SAN JOAN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8</w:t>
        <w:tab/>
        <w:t>TORRE PORTINATX (SAN JOAN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79</w:t>
        <w:tab/>
        <w:t>TORRE CAMPANITX (SANTA EULALIA-IBI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0</w:t>
        <w:tab/>
        <w:t>TORRE PRIMA (FORMEN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1</w:t>
        <w:tab/>
        <w:t>TORRE PI D'ES CATALA (FORMEN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2</w:t>
        <w:tab/>
        <w:t>TORRE BERBERIA (FORMEN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3</w:t>
        <w:tab/>
        <w:t>TORRE GAVINA (FORMENT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4</w:t>
        <w:tab/>
        <w:t>TORRE SON BUNYOLA (VALLDEM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5</w:t>
        <w:tab/>
        <w:t>TORRE SA MONEDA (VALLDEM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6</w:t>
        <w:tab/>
        <w:t>BALUARTE LA MOLA (MAHO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7</w:t>
        <w:tab/>
        <w:t>TORRE CAN NYEGOS (ESC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8</w:t>
        <w:tab/>
        <w:t>TORRE CAN PAU (ESC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89</w:t>
        <w:tab/>
        <w:t>TALAIA ALBERCUXT (POLLENÇ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90</w:t>
        <w:tab/>
        <w:t>FORTIN ALBERCUXT (POLLENÇ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91</w:t>
        <w:tab/>
        <w:t>TORRE CA’N COLL (PALMA DE MALL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IB-092</w:t>
        <w:tab/>
        <w:t>TORRE BINIBASSI (SOLL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IB-093</w:t>
        <w:tab/>
        <w:t>CAPELLA SA TORRE (LLUCMAJOR)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CANARI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1</w:t>
        <w:tab/>
        <w:t>LA LU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2</w:t>
        <w:tab/>
        <w:t>MA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3</w:t>
        <w:tab/>
        <w:t>SAN CRISTÓ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4</w:t>
        <w:tab/>
        <w:t>SAN JOSÉ (ARRECIF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5</w:t>
        <w:tab/>
        <w:t>SAN GABR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6</w:t>
        <w:tab/>
        <w:t>GUANAPAY (TEGUIS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7</w:t>
        <w:tab/>
        <w:t xml:space="preserve">CALETA DE FUSTE (LA ANTIGUA) 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8</w:t>
        <w:tab/>
        <w:t>TOSTÓN (LA OLI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09</w:t>
        <w:tab/>
        <w:t>CASA DE LOS CORONELES (LA OLI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10</w:t>
        <w:tab/>
        <w:t>LAS COLORADAS (BERRUGO/LANZARO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11</w:t>
        <w:tab/>
        <w:t>SAN GINÉS (ARRECIFE/LANZARO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12</w:t>
        <w:tab/>
        <w:t>SAN JAVIER (ARRECIFE/LANZARO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C-013</w:t>
        <w:tab/>
        <w:t>SANTA BARBARA (HARIA/LANZARO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GC-014</w:t>
        <w:tab/>
        <w:t>TORRE DEL PAPAGAYO (BERRUGO/LANZARO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F-001</w:t>
        <w:tab/>
        <w:t>SAN JU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F-002</w:t>
        <w:tab/>
        <w:t>SANTA CATALINA (LA PALM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F-003</w:t>
        <w:tab/>
        <w:t>EL CABO (LA PALM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F-004</w:t>
        <w:tab/>
        <w:t>CASTILLO DE LA VÍRGEN (LA PALM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F-005</w:t>
        <w:tab/>
        <w:t>TORRE DEL CONDE (SAN SEBASTIÁN/LA GOM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F-006</w:t>
        <w:tab/>
        <w:t>SAN MIGUEL (GARACHICO/TENERIF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F-007</w:t>
        <w:tab/>
        <w:t>TORRE DE LAS ARENAS (PUERTO DE LA CRUZ/TENERIFE)</w:t>
        <w:tab/>
      </w:r>
    </w:p>
    <w:p>
      <w:pPr>
        <w:pStyle w:val="Heading3"/>
        <w:spacing w:before="360" w:after="120"/>
        <w:rPr>
          <w:spacing w:val="40"/>
          <w:sz w:val="16"/>
          <w:szCs w:val="16"/>
        </w:rPr>
      </w:pPr>
      <w:r>
        <w:rPr>
          <w:spacing w:val="40"/>
        </w:rPr>
        <w:t>CANTAB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01</w:t>
        <w:tab/>
        <w:t>ARGÜE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02</w:t>
        <w:tab/>
        <w:t>LOS TEMPLARI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03</w:t>
        <w:tab/>
        <w:t>TORRE DE ESPINA (LA BÁRC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04</w:t>
        <w:tab/>
        <w:t>TORRES DE LA COST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S-005</w:t>
        <w:tab/>
        <w:t>TORRE  DEL INFANTADO (PO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S-006</w:t>
        <w:tab/>
        <w:t>MOGROV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S-007</w:t>
        <w:tab/>
        <w:t>PROA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S-008</w:t>
        <w:tab/>
        <w:t>TORRE DE LOS ALVARADO (HER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S-009</w:t>
        <w:tab/>
        <w:t>S. MARTÍN DE QUEV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0</w:t>
        <w:tab/>
        <w:t>S. MARTÍN DE HOY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1</w:t>
        <w:tab/>
        <w:t>CASTRO URDI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2</w:t>
        <w:tab/>
        <w:t>S. VICENTE DE LA BARQ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3</w:t>
        <w:tab/>
        <w:t>LA TORRONA o TORRE AGÜERO (CORVERA DE TORANZ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4</w:t>
        <w:tab/>
        <w:t>PONTEJOS (MARINA DE CUDEY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5</w:t>
        <w:tab/>
        <w:t>TORRE DEL MERI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6</w:t>
        <w:tab/>
        <w:t>TORREÓN DE AGÜERAS (QUIJ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7</w:t>
        <w:tab/>
        <w:t>FUERTE DE SAN MART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  <w:t>S-018</w:t>
        <w:tab/>
        <w:t>TRECEÑO —</w:t>
      </w:r>
      <w:r>
        <w:rPr>
          <w:b/>
          <w:bCs/>
          <w:sz w:val="14"/>
          <w:szCs w:val="14"/>
        </w:rPr>
        <w:t>DESAPARECIDA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19</w:t>
        <w:tab/>
        <w:t>FUERTE DEL MA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0</w:t>
        <w:tab/>
        <w:t>FUERTE DE SAN CAR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1</w:t>
        <w:tab/>
        <w:t>CORBAN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2</w:t>
        <w:tab/>
        <w:t>TORRE CABANZ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3</w:t>
        <w:tab/>
        <w:t>TORRE DE PERO NIÑO (SAN FELICES DE BUEL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4</w:t>
        <w:tab/>
        <w:t>TORRE DEL CASTILLO o TORRE DEL VENERO (ARMU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5</w:t>
        <w:tab/>
        <w:t>TORREÓN ESTRADA (VAL DE SAN VIC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6</w:t>
        <w:tab/>
        <w:t>TORRE AGÜERO o TORRE DE GAJANO (MARINA DE CUDEY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7</w:t>
        <w:tab/>
        <w:t>TORRE SAN MIGUEL DE AGUAY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8</w:t>
        <w:tab/>
        <w:t>TORREÓN VILLAPUENTE (MURIED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29</w:t>
        <w:tab/>
        <w:t>TORRE OBESO (RIONAN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0</w:t>
        <w:tab/>
        <w:t>TORRE LINARES (PEÑARRUB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1</w:t>
        <w:tab/>
        <w:t>TORRE LA BELTRANEJA (SANTILLANA DEL M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2</w:t>
        <w:tab/>
        <w:t>TORRE DE LOS VÉLEZ DE LAS CUEVAS (VALDALI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3</w:t>
        <w:tab/>
        <w:t>TORRE QUINTANA (SOB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4</w:t>
        <w:tab/>
        <w:t>TORRE DONADIO (SELAY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5</w:t>
        <w:tab/>
        <w:t>TORRE VELARDE (SANTILLANA DEL M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6</w:t>
        <w:tab/>
        <w:t>TORRE DE JADO (ARNU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7</w:t>
        <w:tab/>
        <w:t>TORRE SAN VICENTE DE TORAN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8</w:t>
        <w:tab/>
        <w:t>CASA TORRE RIVA HERRERA (SANTAND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39</w:t>
        <w:tab/>
        <w:t>CASA TORRE BUSTAMANTE QUIJAS (REOC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0</w:t>
        <w:tab/>
        <w:t>TORRE DE CARTES (CAR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1</w:t>
        <w:tab/>
        <w:t>TORRE TORRIN (ARNU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2</w:t>
        <w:tab/>
        <w:t>MONTEHANO (ESCALA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3</w:t>
        <w:tab/>
        <w:t>TORRE CABRAHIGO (ARNU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4</w:t>
        <w:tab/>
        <w:t>TORRE REBOLLAR (ARNU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5</w:t>
        <w:tab/>
        <w:t>TORRE VELASCO (N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6</w:t>
        <w:tab/>
        <w:t>TORRE DE VELO (PIÉLAG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7</w:t>
        <w:tab/>
        <w:t>TORRE ROIZ (VALDALI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8</w:t>
        <w:tab/>
        <w:t>TORRE CADALSO (VALDERREDIBL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49</w:t>
        <w:tab/>
        <w:t>TORRE RUERRERO (VALDERREDIBL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0</w:t>
        <w:tab/>
        <w:t>BATERIA SAN MARTÍN ALTO (SANTO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1</w:t>
        <w:tab/>
        <w:t>BATERIA BAJA DE GALVANES (SANTO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2</w:t>
        <w:tab/>
        <w:t>FUERTE SAN CARLOS (LAR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3</w:t>
        <w:tab/>
        <w:t>FUERTE SANTO TOMAS (LAR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4</w:t>
        <w:tab/>
        <w:t>BATERIA MARUCA (SANTAND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5</w:t>
        <w:tab/>
        <w:t>TORRE GUTIERREZ RADA (LAR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6</w:t>
        <w:tab/>
        <w:t>TORRE HOZ (LAR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7</w:t>
        <w:tab/>
        <w:t>CASTILLO Y MURALLA MEDIEVAL DE LAR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8</w:t>
        <w:tab/>
        <w:t>FUERTE RASTRILLAR (LAR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59</w:t>
        <w:tab/>
        <w:t>TORRE OREJON DE LA LAMA (PO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0</w:t>
        <w:tab/>
        <w:t>LA BOLERA DE LOS MOROS (PEÑARRUB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1</w:t>
        <w:tab/>
        <w:t>TORREÓN COBEJO (MOLL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2</w:t>
        <w:tab/>
        <w:t>IGLESIA FORTIFICADA (SAN VICENTE DE LA BARQU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3</w:t>
        <w:tab/>
        <w:t>TORRE BERDEJA (PEÑARRUBIA-LIN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4</w:t>
        <w:tab/>
        <w:t>TORRE PIEDRAHITA (PEÑARRUBIA-LIN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5</w:t>
        <w:tab/>
        <w:t>TORRE VINUERA (REOCI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6</w:t>
        <w:tab/>
        <w:t>CASONA COLMENARES DE VALMEO (VEGA DE LIÉB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7</w:t>
        <w:tab/>
        <w:t>TORRE MEDIEVAL DE CAMPO I (VEGA DE LIENAB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8</w:t>
        <w:tab/>
        <w:t>TORRE MEDIEVAL DE CAMPO II (VEGA DE LIÉB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69</w:t>
        <w:tab/>
        <w:t>FUERTE GROMO (ARGOÑ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0</w:t>
        <w:tab/>
        <w:t>BATERIA DEL AGUILA (SANTO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1</w:t>
        <w:tab/>
        <w:t>BATERIA DE LA CUEVA (SANTO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2</w:t>
        <w:tab/>
        <w:t>BATERIA SAN FELIPE (SANTO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3</w:t>
        <w:tab/>
        <w:t>TORRE ARREDONDO o TORRE TOVA (ARREDON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4</w:t>
        <w:tab/>
        <w:t>TORRE RUEDA BUSTAMANTE (CORVERA DE TORANZ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5</w:t>
        <w:tab/>
        <w:t>ALDUESO (CAMPOO DE EN MED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6</w:t>
        <w:tab/>
        <w:t>TORRE DON BORJA (SANTILLA DEL M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7</w:t>
        <w:tab/>
        <w:t>TORRE TAGLE (SUANC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8</w:t>
        <w:tab/>
        <w:t>HAYA (VALDEOL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79</w:t>
        <w:tab/>
        <w:t>TORRE HENESTROSAS (VALDEOL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0</w:t>
        <w:tab/>
        <w:t>CASA TORRE RASGADA (VALDERREDIBL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1</w:t>
        <w:tab/>
        <w:t>CASA TORRE RASGADA/NAVAMUEL (VALDERREDIBL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2</w:t>
        <w:tab/>
        <w:t>TORRE BARCENA DE EBRO (VALDERREDIBL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3</w:t>
        <w:tab/>
        <w:t>BATERIA SAN MARTÍN (SUANC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4</w:t>
        <w:tab/>
        <w:t>TORRE CORTIGUERA (SUANC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5</w:t>
        <w:tab/>
        <w:t>TORRE RUIZ BUSTAMANTE (SAN VICENTE DE TORANZ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6</w:t>
        <w:tab/>
        <w:t>PALACIO DE LA TORRE (AJO, BAREY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7</w:t>
        <w:tab/>
        <w:t>TORRE VELASCO (AJO, BAREY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8</w:t>
        <w:tab/>
        <w:t>TORRE DE LA VILLA (RUBEYO, MARINA DE CUDEY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89</w:t>
        <w:tab/>
        <w:t>TORRE PRONILLO (SANTAND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90</w:t>
        <w:tab/>
        <w:t>TORRE NESPRAL (SANTO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91</w:t>
        <w:tab/>
        <w:t>TORRE DE LA CUEVA (ARNU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92</w:t>
        <w:tab/>
        <w:t>BATERIA DEL BRUSCO (N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-093</w:t>
        <w:tab/>
        <w:t>TORRE DE LOS CASSIO o REINOSILLA (VALDEOLEA)</w:t>
      </w:r>
    </w:p>
    <w:p>
      <w:pPr>
        <w:pStyle w:val="Heading3"/>
        <w:spacing w:before="360" w:after="120"/>
        <w:rPr>
          <w:spacing w:val="40"/>
          <w:sz w:val="16"/>
          <w:szCs w:val="16"/>
        </w:rPr>
      </w:pPr>
      <w:r>
        <w:rPr>
          <w:spacing w:val="40"/>
        </w:rPr>
        <w:t>CASTILLA Y LE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1</w:t>
        <w:tab/>
        <w:t>LA ADR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2</w:t>
        <w:tab/>
        <w:t>ARÉVA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3</w:t>
        <w:tab/>
        <w:t>CONDE DE RAS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4</w:t>
        <w:tab/>
        <w:t>BONILLA DE LA S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5</w:t>
        <w:tab/>
        <w:t>CASTRONUEV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6</w:t>
        <w:tab/>
        <w:t>LOS DUQUES DE ALBULQUERQUE (MOMBELTRÁ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7</w:t>
        <w:tab/>
        <w:t>MAGALIA (NAVAS DEL MARQU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8</w:t>
        <w:tab/>
        <w:t>NARROS DE SALDU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09</w:t>
        <w:tab/>
        <w:t>LA TRISTE CONDESA (ARENAS DE SAN PED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0</w:t>
        <w:tab/>
        <w:t>VALDECORN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1</w:t>
        <w:tab/>
        <w:t>VILLAVICI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2</w:t>
        <w:tab/>
        <w:t>SERRANOS DE LA 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3</w:t>
        <w:tab/>
        <w:t>VILLATO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4</w:t>
        <w:tab/>
        <w:t>MIRÓN o LOS MO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5</w:t>
        <w:tab/>
        <w:t>MIRONCILLO (AUNQUE OS PES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6</w:t>
        <w:tab/>
        <w:t>MADRIGAL DE LAS ALTAS TOR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7</w:t>
        <w:tab/>
        <w:t>TORRE DE ZURRAQU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8</w:t>
        <w:tab/>
        <w:t>TORRE DE MANZAN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19</w:t>
        <w:tab/>
        <w:t>PUERTA DEL ALCÁ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20</w:t>
        <w:tab/>
        <w:t>TORRAL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21</w:t>
        <w:tab/>
        <w:t>CREC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22</w:t>
        <w:tab/>
        <w:t>TORRES DE LAS MURALLAS DE ÁVI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23</w:t>
        <w:tab/>
        <w:t>EL BARCO DE ÁVI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V-024</w:t>
        <w:tab/>
        <w:t>ABSIDE FORTIFICADO DE BARROM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AV-025</w:t>
        <w:tab/>
        <w:t>TORRE DEL OS GUZMANES (AVI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1</w:t>
        <w:tab/>
        <w:t>PEÑARANDA DE DU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2</w:t>
        <w:tab/>
        <w:t>FRI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3</w:t>
        <w:tab/>
        <w:t>MEDINA DE PO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4</w:t>
        <w:tab/>
        <w:t>OLMIL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5</w:t>
        <w:tab/>
        <w:t>SOTOPALACI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6</w:t>
        <w:tab/>
        <w:t>CAB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7</w:t>
        <w:tab/>
        <w:t>LEZANA DE M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8</w:t>
        <w:tab/>
        <w:t>LOS VELAS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09</w:t>
        <w:tab/>
        <w:t>VIRT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0</w:t>
        <w:tab/>
        <w:t>EL RIB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1</w:t>
        <w:tab/>
        <w:t>LOM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2</w:t>
        <w:tab/>
        <w:t>STA. GADEA DEL C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3</w:t>
        <w:tab/>
        <w:t>VALDENOC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4</w:t>
        <w:tab/>
        <w:t>QUINT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5</w:t>
        <w:tab/>
        <w:t>REBOLL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6</w:t>
        <w:tab/>
        <w:t>POZA DE LA S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7</w:t>
        <w:tab/>
        <w:t>VILLAU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8</w:t>
        <w:tab/>
        <w:t>ZUM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19</w:t>
        <w:tab/>
        <w:t>BURG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0</w:t>
        <w:tab/>
        <w:t>HORM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1</w:t>
        <w:tab/>
        <w:t>CASTROJER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2</w:t>
        <w:tab/>
        <w:t>LA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3</w:t>
        <w:tab/>
        <w:t>SALDAÑ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4</w:t>
        <w:tab/>
        <w:t>OLMOS ALB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5</w:t>
        <w:tab/>
        <w:t>MAZUELO DE NU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6</w:t>
        <w:tab/>
        <w:t>TORREPADIERN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7</w:t>
        <w:tab/>
        <w:t>LER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8</w:t>
        <w:tab/>
        <w:t>TORRECITO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29</w:t>
        <w:tab/>
        <w:t>TORREÓN DE DÑA. URRACA (COVARRUBI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0</w:t>
        <w:tab/>
        <w:t>CORUÑA DEL CON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1</w:t>
        <w:tab/>
        <w:t>CALERUE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2</w:t>
        <w:tab/>
        <w:t>HOYALES DE RO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3</w:t>
        <w:tab/>
        <w:t>ARANDA DE DU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4</w:t>
        <w:tab/>
        <w:t>H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5</w:t>
        <w:tab/>
        <w:t>TORREGALIN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6</w:t>
        <w:tab/>
        <w:t>URB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7</w:t>
        <w:tab/>
        <w:t>MIRANDA DE EB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8</w:t>
        <w:tab/>
        <w:t>PEDROSA DEL PÁRAM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39</w:t>
        <w:tab/>
        <w:t>ROJ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0</w:t>
        <w:tab/>
        <w:t>TEJ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1</w:t>
        <w:tab/>
        <w:t>HOCIN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2</w:t>
        <w:tab/>
        <w:t>TOBA O MALVECINO (TOBA DE VALDIVIES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3</w:t>
        <w:tab/>
        <w:t>TORRE DEL MONTE (CASTRILLO DE LA V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4</w:t>
        <w:tab/>
        <w:t>PUERTA DE STA. MARÍA (BURG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5</w:t>
        <w:tab/>
        <w:t>SANTA ENGRACIA (PANCORV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6</w:t>
        <w:tab/>
        <w:t>SANTA MARÍA (PANCORV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7</w:t>
        <w:tab/>
        <w:t>AMA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8</w:t>
        <w:tab/>
        <w:t>ARENILLAS DE MUÑO (ESTEP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49</w:t>
        <w:tab/>
        <w:t>ARRE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0</w:t>
        <w:tab/>
        <w:t>BELOR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1</w:t>
        <w:tab/>
        <w:t>BERBER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2</w:t>
        <w:tab/>
        <w:t>BUT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3</w:t>
        <w:tab/>
        <w:t>CARA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4</w:t>
        <w:tab/>
        <w:t>CASTROBAR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5</w:t>
        <w:tab/>
        <w:t>CEREZO DEL RÍO TIR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6</w:t>
        <w:tab/>
        <w:t>CASTROVI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7</w:t>
        <w:tab/>
        <w:t>ESPINOSA LOS MONT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8</w:t>
        <w:tab/>
        <w:t>ESPINOSILLA S. BARTOLOMÉ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59</w:t>
        <w:tab/>
        <w:t>GUMIEL DEL MERC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0</w:t>
        <w:tab/>
        <w:t>IBRIL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1</w:t>
        <w:tab/>
        <w:t>ITERO DEL 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2</w:t>
        <w:tab/>
        <w:t>L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3</w:t>
        <w:tab/>
        <w:t>MONASTERIO DE ROD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4</w:t>
        <w:tab/>
        <w:t>OLMOS DE LA PIC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5</w:t>
        <w:tab/>
        <w:t>PIEDRAL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6</w:t>
        <w:tab/>
        <w:t>TAMAY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7</w:t>
        <w:tab/>
        <w:t>UBIER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8</w:t>
        <w:tab/>
        <w:t>VILLASANA DE M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69</w:t>
        <w:tab/>
        <w:t>HOR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70</w:t>
        <w:tab/>
        <w:t>LOS ARCOS (ARCOS DE LL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71</w:t>
        <w:tab/>
        <w:t>TORRE CONCHAS DE ARGANZON (LA PUEBLA DE ARGANZO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72</w:t>
        <w:tab/>
        <w:t>CASA FUERTE DE TORM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73</w:t>
        <w:tab/>
        <w:t>TORRE QUEC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74</w:t>
        <w:tab/>
        <w:t>TORRE QUISIS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75</w:t>
        <w:tab/>
        <w:t>TORRE ALMIÑ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U-076</w:t>
        <w:tab/>
        <w:t>VIZMA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1</w:t>
        <w:tab/>
        <w:t>AMPUD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2</w:t>
        <w:tab/>
        <w:t>BELMONTE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3</w:t>
        <w:tab/>
        <w:t>MONZÓN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4</w:t>
        <w:tab/>
        <w:t>AGUILAR DE CAMPO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5</w:t>
        <w:tab/>
        <w:t>SALDA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6</w:t>
        <w:tab/>
        <w:t>LAS CABAÑAS DE CAST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7</w:t>
        <w:tab/>
        <w:t>ASTUD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8</w:t>
        <w:tab/>
        <w:t>PALENZ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09</w:t>
        <w:tab/>
        <w:t>FUENTES DE VALDEP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0</w:t>
        <w:tab/>
        <w:t>HORNILLOS DE CERRA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1</w:t>
        <w:tab/>
        <w:t>PARADILLA DE ALCOR (AUTILLA DEL PIN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2</w:t>
        <w:tab/>
        <w:t>TORREMORMOJ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3</w:t>
        <w:tab/>
        <w:t>CASTRILLO DE D. JU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4</w:t>
        <w:tab/>
        <w:t>MONTEALEG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5</w:t>
        <w:tab/>
        <w:t>PER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6</w:t>
        <w:tab/>
        <w:t>CASTROMOCH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7</w:t>
        <w:tab/>
        <w:t>GRIJO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8</w:t>
        <w:tab/>
        <w:t>FUENTES DE NA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19</w:t>
        <w:tab/>
        <w:t>VILLANUEVA DE LA 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-020</w:t>
        <w:tab/>
        <w:t>MURALLAS DE TAM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01</w:t>
        <w:tab/>
        <w:t>CORUL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02</w:t>
        <w:tab/>
        <w:t>GRAJAL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03</w:t>
        <w:tab/>
        <w:t>PONFERR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04</w:t>
        <w:tab/>
        <w:t>VALENCIA DE DON JU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05</w:t>
        <w:tab/>
        <w:t>VILLAFRANCA DEL BIER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E-006</w:t>
        <w:tab/>
        <w:t>SARRACÍN (VEGA DE V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E-007</w:t>
        <w:tab/>
        <w:t>BALBO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E-008</w:t>
        <w:tab/>
        <w:t>CORNAT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E-009</w:t>
        <w:tab/>
        <w:t>VEGARIEN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0</w:t>
        <w:tab/>
        <w:t>BENAL (RIELLO/EL CASTILLO 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1</w:t>
        <w:tab/>
        <w:t>TURIEN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2</w:t>
        <w:tab/>
        <w:t>ASTOR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3</w:t>
        <w:tab/>
        <w:t>PUEBLA DE L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4</w:t>
        <w:tab/>
        <w:t>RENEDO DE VALDETE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5</w:t>
        <w:tab/>
        <w:t>VILLAPADIERN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6</w:t>
        <w:tab/>
        <w:t>VEGAS DEL COND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7</w:t>
        <w:tab/>
        <w:t>C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8</w:t>
        <w:tab/>
        <w:t>SAHAGÚ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19</w:t>
        <w:tab/>
        <w:t>PALACIOS DE LA VALDUER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0</w:t>
        <w:tab/>
        <w:t>LA BAÑE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1</w:t>
        <w:tab/>
        <w:t>NOGAREJ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2</w:t>
        <w:tab/>
        <w:t>VALDAV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3</w:t>
        <w:tab/>
        <w:t>VILLANUEVA DE JAMU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4</w:t>
        <w:tab/>
        <w:t>TORAL DE LOS GUZM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5</w:t>
        <w:tab/>
        <w:t>VALDE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6</w:t>
        <w:tab/>
        <w:t>ALIJA DEL INFANT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7</w:t>
        <w:tab/>
        <w:t>QUINTANA DEL MAR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8</w:t>
        <w:tab/>
        <w:t>LAGUNA DE NEGRIL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29</w:t>
        <w:tab/>
        <w:t>RUP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0</w:t>
        <w:tab/>
        <w:t>LUNA (BARRIOS DE LU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1</w:t>
        <w:tab/>
        <w:t>GORDÓN (LA POLA DE GORD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2</w:t>
        <w:tab/>
        <w:t>PIEDRAFITA DE BAB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3</w:t>
        <w:tab/>
        <w:t>BOCA DE HUÉRG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4</w:t>
        <w:tab/>
        <w:t>TORREÓN VEC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5</w:t>
        <w:tab/>
        <w:t>MURALLAS DE MANSILLA DE LAS MU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6</w:t>
        <w:tab/>
        <w:t>MURALLAS DE LE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7</w:t>
        <w:tab/>
        <w:t>AVIADOS (VALDEPIELAG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E-038</w:t>
        <w:tab/>
        <w:t>TORRE DE ORDÁS (SANTA MARIA DE ORDÁ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LE-039</w:t>
        <w:tab/>
        <w:t>MONTUERTO (VALDEPIELA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1</w:t>
        <w:tab/>
        <w:t>CIUDAD RODRI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2</w:t>
        <w:tab/>
        <w:t>MONLE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3</w:t>
        <w:tab/>
        <w:t>S. FELICES DE LOS GALLEG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4</w:t>
        <w:tab/>
        <w:t>LOS FONSECA o BUEN AMOR (VILLANUEVA DE CAÑ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5</w:t>
        <w:tab/>
        <w:t>LA FORTALEZA (LEDESMA o CASTRO F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6</w:t>
        <w:tab/>
        <w:t>CANTALAPIED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7</w:t>
        <w:tab/>
        <w:t>CERRALB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8</w:t>
        <w:tab/>
        <w:t>CALZADA DE D. DIE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09</w:t>
        <w:tab/>
        <w:t>EL CARPIO (VILLAGONZA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0</w:t>
        <w:tab/>
        <w:t>ALBA DE TORM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1</w:t>
        <w:tab/>
        <w:t>EL CUBO DE D. SANCH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2</w:t>
        <w:tab/>
        <w:t>CORRO DE LAS CERCAS (VILLARES DE YEL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3</w:t>
        <w:tab/>
        <w:t>BUENAMAD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4</w:t>
        <w:tab/>
        <w:t>LA CONCEPCIÓN (ALDEA DEL OBIS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5</w:t>
        <w:tab/>
        <w:t>EL GARD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6</w:t>
        <w:tab/>
        <w:t>LA ALBERGUERÍA DE ARGAÑ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7</w:t>
        <w:tab/>
        <w:t>TAMAM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8</w:t>
        <w:tab/>
        <w:t>TEJ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19</w:t>
        <w:tab/>
        <w:t>S. MARTÍN DEL CASTAÑ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20</w:t>
        <w:tab/>
        <w:t>MONTEMAYOR DEL RÍ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21</w:t>
        <w:tab/>
        <w:t>MIRANDA DEL CASTAÑ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22</w:t>
        <w:tab/>
        <w:t>BE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SA-023</w:t>
        <w:tab/>
        <w:t>SANTIBAÑEZ DE BE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SA-024</w:t>
        <w:tab/>
        <w:t>GALINDUS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SA-025</w:t>
        <w:tab/>
        <w:t>SALVATIERRA DE TORM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26</w:t>
        <w:tab/>
        <w:t>CESPED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27</w:t>
        <w:tab/>
        <w:t>PUENTE DEL CONGOS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28</w:t>
        <w:tab/>
        <w:t>COLMENERA (SOBRADIL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29</w:t>
        <w:tab/>
        <w:t>TORRE DEL CLAVERO (SALAM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0</w:t>
        <w:tab/>
        <w:t>CASTRO DE SETA (ALDEAS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1</w:t>
        <w:tab/>
        <w:t>CASTRO DE PEÑA CELEST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2</w:t>
        <w:tab/>
        <w:t>SANTIBÁÑEZ DE CAÑ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3</w:t>
        <w:tab/>
        <w:t>MASUE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4</w:t>
        <w:tab/>
        <w:t>BARRUECOPAR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5</w:t>
        <w:tab/>
        <w:t>MARGAR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6</w:t>
        <w:tab/>
        <w:t>ARCEDI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7</w:t>
        <w:tab/>
        <w:t>CARRASCAL DEL OBISP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8</w:t>
        <w:tab/>
        <w:t>EL CUER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39</w:t>
        <w:tab/>
        <w:t>TESO SANTO (SANT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0</w:t>
        <w:tab/>
        <w:t>TESO DE S. MIGU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1</w:t>
        <w:tab/>
        <w:t>ALMEN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2</w:t>
        <w:tab/>
        <w:t>TESO DE S. CRISTÓ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3</w:t>
        <w:tab/>
        <w:t>PER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4</w:t>
        <w:tab/>
        <w:t>EXCA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5</w:t>
        <w:tab/>
        <w:t>CABEZA DE SAN PED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6</w:t>
        <w:tab/>
        <w:t>LA PLAZA (GALLEGOS DE ARGAÑÁ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7</w:t>
        <w:tab/>
        <w:t>FUENTEGUINAL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8</w:t>
        <w:tab/>
        <w:t>IRU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49</w:t>
        <w:tab/>
        <w:t>LER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0</w:t>
        <w:tab/>
        <w:t>MESA GRAN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1</w:t>
        <w:tab/>
        <w:t>PICÓN DE LA M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2</w:t>
        <w:tab/>
        <w:t>LAS U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3</w:t>
        <w:tab/>
        <w:t>CABEZA DE DIEGO GÓM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4</w:t>
        <w:tab/>
        <w:t>CASTRO ENRÍQU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5</w:t>
        <w:tab/>
        <w:t>CASTRO VER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6</w:t>
        <w:tab/>
        <w:t>LA CORONA-DESAPARECIDO- (NAVAREDONDA DE LA RINCON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7</w:t>
        <w:tab/>
        <w:t>LA CABEZUELA (CALVARRASA DE ABAJ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8</w:t>
        <w:tab/>
        <w:t>CASTRO MI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59</w:t>
        <w:tab/>
        <w:t>TARAY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0</w:t>
        <w:tab/>
        <w:t>LA MES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1</w:t>
        <w:tab/>
        <w:t>LOS CASTILLEJ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2</w:t>
        <w:tab/>
        <w:t>LA MATA DEL 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3</w:t>
        <w:tab/>
        <w:t>LOS GANCH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4</w:t>
        <w:tab/>
        <w:t>PICO CER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5</w:t>
        <w:tab/>
        <w:t>CASTIL DE CABRAS-DESAPARECIDO- (VAL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6</w:t>
        <w:tab/>
        <w:t>CASTILLO VIEJO DE VALERO (VAL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7</w:t>
        <w:tab/>
        <w:t>LA MAC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8</w:t>
        <w:tab/>
        <w:t>CABEZA DEL 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69</w:t>
        <w:tab/>
        <w:t>CERRO DEL BERRUE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0</w:t>
        <w:tab/>
        <w:t>GUI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1</w:t>
        <w:tab/>
        <w:t>GUIJUE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2</w:t>
        <w:tab/>
        <w:t>CASTILLEJO (PEDROSI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3</w:t>
        <w:tab/>
        <w:t>BEL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4</w:t>
        <w:tab/>
        <w:t>STA. CRUZ (LAS VEGUIL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5</w:t>
        <w:tab/>
        <w:t>ALIZA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6</w:t>
        <w:tab/>
        <w:t>TESO DE UTRE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7</w:t>
        <w:tab/>
        <w:t>RIB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8</w:t>
        <w:tab/>
        <w:t>S. CRISTÓBAL DE LA CUES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79</w:t>
        <w:tab/>
        <w:t>LA ANTIGÜ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0</w:t>
        <w:tab/>
        <w:t>ALDEANUEVA DE FIGUERO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1</w:t>
        <w:tab/>
        <w:t>BERMEL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2</w:t>
        <w:tab/>
        <w:t>CASTILLEJO DE AZA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3</w:t>
        <w:tab/>
        <w:t>MANZANO (PUMBRALES) (EL MANZAN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4</w:t>
        <w:tab/>
        <w:t>VILVEST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5</w:t>
        <w:tab/>
        <w:t>LAS MERCHANAS (LUMBRA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6</w:t>
        <w:tab/>
        <w:t>MONCALV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7</w:t>
        <w:tab/>
        <w:t>SALDAÑUELA o DEL PUERTO (SALDE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A-088</w:t>
        <w:tab/>
        <w:t>YECLA LA VIEJA (YECLA DE YEL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1</w:t>
        <w:tab/>
        <w:t>CUÉLLAR o DON BELTR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2</w:t>
        <w:tab/>
        <w:t>C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3</w:t>
        <w:tab/>
        <w:t>ALCÁZAR DE SEGOV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4</w:t>
        <w:tab/>
        <w:t>PEDR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5</w:t>
        <w:tab/>
        <w:t>CASTILNOVO o GALOFRE (VILLAFR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6</w:t>
        <w:tab/>
        <w:t>TURÉG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7</w:t>
        <w:tab/>
        <w:t>SEPÚLV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8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09</w:t>
        <w:tab/>
        <w:t>CASA FUERTE DEL MARQUESITO (ALDEASO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0</w:t>
        <w:tab/>
        <w:t>VALDEPRAD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1</w:t>
        <w:tab/>
        <w:t>FUENTIDU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2</w:t>
        <w:tab/>
        <w:t>MADERUE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3</w:t>
        <w:tab/>
        <w:t>AYL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4</w:t>
        <w:tab/>
        <w:t>LASTRAS DEL PO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5</w:t>
        <w:tab/>
        <w:t>MURALLA DE AYL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6</w:t>
        <w:tab/>
        <w:t>MURALLA CERRO DE LA VÍRGEN (BERNARD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7</w:t>
        <w:tab/>
        <w:t>CARRASCAL DEL RÍ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8</w:t>
        <w:tab/>
        <w:t>MURALLAS DE C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19</w:t>
        <w:tab/>
        <w:t>MURALLAS DE CUÉL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0</w:t>
        <w:tab/>
        <w:t>CUEVAS DE PROVAN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1</w:t>
        <w:tab/>
        <w:t>FRESNO DE CANTESPI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2</w:t>
        <w:tab/>
        <w:t>MURALLAS DE FUENTIDU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3</w:t>
        <w:tab/>
        <w:t>PALACIO DE CONTRERAS (LAGUNA DE CONTRER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4</w:t>
        <w:tab/>
        <w:t>MURALLAS DE MADERUE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5</w:t>
        <w:tab/>
        <w:t>IGLESIA N.S. DE LA ASUNCIÓN (MARTÍN MUÑOZ DE LAS POSAD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6</w:t>
        <w:tab/>
        <w:t>MEMBIBRE (MEMBIBRE DE LA HO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7</w:t>
        <w:tab/>
        <w:t>MONTEJO (MONTEJO DE LA VEGA DE LA SERREZUE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8</w:t>
        <w:tab/>
        <w:t>LAS TORRES (MONTEJO DE LA VEGA DE LA SERREZUE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29</w:t>
        <w:tab/>
        <w:t>EL CASERÓN (MONTEJO DE LA VEGA DE LA SERREZUE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0</w:t>
        <w:tab/>
        <w:t>CASA FUERTE LASTRAS DE LAMA (MONTERRUB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1</w:t>
        <w:tab/>
        <w:t>IGLESIA SAN NICOLÁS DE BARI (NAVAS DE SAN ANTON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2</w:t>
        <w:tab/>
        <w:t>MURALLAS DE PEDR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3</w:t>
        <w:tab/>
        <w:t>PEROS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4</w:t>
        <w:tab/>
        <w:t>SACRAMEN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5</w:t>
        <w:tab/>
        <w:t>CASA FUERTE S. MIGUEL DE NEGUERA (SEBULCO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6</w:t>
        <w:tab/>
        <w:t>CASA FUERTE AYALA-BERGANZA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7</w:t>
        <w:tab/>
        <w:t>CASA FUERTE CASCALES-ALPUENTE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8</w:t>
        <w:tab/>
        <w:t>CASA FUERTE DE LOS CAMPO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39</w:t>
        <w:tab/>
        <w:t>CASA FUERTE CONDES ALPUENTE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0</w:t>
        <w:tab/>
        <w:t>CASA FUERTE CONDES BORNOS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1</w:t>
        <w:tab/>
        <w:t>CASA FUERTE CONDES CHESTE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2</w:t>
        <w:tab/>
        <w:t>CASA FUERTE DE LOS HOZ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3</w:t>
        <w:tab/>
        <w:t>CASA FUERTE DE LAS CADENAS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4</w:t>
        <w:tab/>
        <w:t>CASA FUERTE MEXIA DE QUINTANAR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5</w:t>
        <w:tab/>
        <w:t>CASA FUERTE BACHILLER ALONSO GUZMÁN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6</w:t>
        <w:tab/>
        <w:t>CASA FUERTE DEL HIDALGO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7</w:t>
        <w:tab/>
        <w:t>CASA FUERTE MARQUÉS DE LOZOYA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8</w:t>
        <w:tab/>
        <w:t>CASA FUERTE MARQUÉS DE QUINTANAR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49</w:t>
        <w:tab/>
        <w:t>CASA FUERTE DEL SOL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0</w:t>
        <w:tab/>
        <w:t>PALACIO ENRIQUE IV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1</w:t>
        <w:tab/>
        <w:t>TORRE DE ARIAS DAVILA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2</w:t>
        <w:tab/>
        <w:t>TORRE DE HÉRCULES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3</w:t>
        <w:tab/>
        <w:t>TORREÓN DE LOZOYA (SEGOV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4</w:t>
        <w:tab/>
        <w:t>MURALLAS DE SEGOV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5</w:t>
        <w:tab/>
        <w:t>MURALLAS DE SEPÚLV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6</w:t>
        <w:tab/>
        <w:t>EL FUERTE (TOLOCIR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7</w:t>
        <w:tab/>
        <w:t>TORRE DE LOS MOROS (TORRECABALLER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8</w:t>
        <w:tab/>
        <w:t>TORRE ERMITA DEL ALTO (VALDEVACAS DE MONTEJ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G-059</w:t>
        <w:tab/>
        <w:t>MURALLAS ISLAMICAS (AYLLO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1</w:t>
        <w:tab/>
        <w:t>ALMEN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2</w:t>
        <w:tab/>
        <w:t>BERLAN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3</w:t>
        <w:tab/>
        <w:t>CARAC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4</w:t>
        <w:tab/>
        <w:t>GORM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5</w:t>
        <w:tab/>
        <w:t>OS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6</w:t>
        <w:tab/>
        <w:t>CASTILLEJO DE ROBL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7</w:t>
        <w:tab/>
        <w:t>LAN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8</w:t>
        <w:tab/>
        <w:t>SAN ESTEB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09</w:t>
        <w:tab/>
        <w:t>UC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0</w:t>
        <w:tab/>
        <w:t>SAN LEONAR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1</w:t>
        <w:tab/>
        <w:t>HINOJOSA DE LA SIERRA (EL ROY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2</w:t>
        <w:tab/>
        <w:t>SAN GREGOR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3</w:t>
        <w:tab/>
        <w:t>YANGÜ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4</w:t>
        <w:tab/>
        <w:t>S. PEDRO MANRI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5</w:t>
        <w:tab/>
        <w:t>MAGA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6</w:t>
        <w:tab/>
        <w:t>ALDEALSEÑ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7</w:t>
        <w:tab/>
        <w:t>ALMAZ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8</w:t>
        <w:tab/>
        <w:t>NOVIERC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19</w:t>
        <w:tab/>
        <w:t>LA MUELA (AGR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20</w:t>
        <w:tab/>
        <w:t>VOZMEDI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21</w:t>
        <w:tab/>
        <w:t>CABREJAS DEL PIN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22</w:t>
        <w:tab/>
        <w:t>LOS PADILLA (CALATAÑAZO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23</w:t>
        <w:tab/>
        <w:t>CI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24</w:t>
        <w:tab/>
        <w:t>SERÓN DE NAJI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25</w:t>
        <w:tab/>
        <w:t>MONTEAGUDO DE LAS VICARI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26</w:t>
        <w:tab/>
        <w:t>LA RA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27</w:t>
        <w:tab/>
        <w:t>CIH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SO-028</w:t>
        <w:tab/>
        <w:t>RE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SO-029</w:t>
        <w:tab/>
        <w:t>MONTUEN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SO-030</w:t>
        <w:tab/>
        <w:t>ARCOS DE JA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1</w:t>
        <w:tab/>
        <w:t>SOMAE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2</w:t>
        <w:tab/>
        <w:t>ARCOS DE MEDINACEL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3</w:t>
        <w:tab/>
        <w:t>CÁM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4</w:t>
        <w:tab/>
        <w:t>CASTILDET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5</w:t>
        <w:tab/>
        <w:t>HOY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6</w:t>
        <w:tab/>
        <w:t>RIOSE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7</w:t>
        <w:tab/>
        <w:t>SAGI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8</w:t>
        <w:tab/>
        <w:t>SO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39</w:t>
        <w:tab/>
        <w:t>ATALAYA ABE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0</w:t>
        <w:tab/>
        <w:t>TORRE ALDEALPOZO (ALDEALPOZ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1</w:t>
        <w:tab/>
        <w:t>TORRE ALGARBE (ALMAZU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2</w:t>
        <w:tab/>
        <w:t>AÑA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3</w:t>
        <w:tab/>
        <w:t>ATALAYA BAYUBAS DE ABA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4</w:t>
        <w:tab/>
        <w:t>ATALAYA BLIEC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5</w:t>
        <w:tab/>
        <w:t>TORRE BORDECORE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6</w:t>
        <w:tab/>
        <w:t>TORRE OJARACA (CALTO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7</w:t>
        <w:tab/>
        <w:t>TORRE LOS PILONES (CALTO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8</w:t>
        <w:tab/>
        <w:t>CARABA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49</w:t>
        <w:tab/>
        <w:t>TORRE CASTELLAN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0</w:t>
        <w:tab/>
        <w:t>TORRE CHAOR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1</w:t>
        <w:tab/>
        <w:t>TORRE CIGUD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2</w:t>
        <w:tab/>
        <w:t>DBE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3</w:t>
        <w:tab/>
        <w:t>EL TORREÓN (BARAH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4</w:t>
        <w:tab/>
        <w:t>NAVA DE LA TORRE (BARAH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5</w:t>
        <w:tab/>
        <w:t>LA TORRECILLA (BARAH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6</w:t>
        <w:tab/>
        <w:t>ATALAYA FUENTEDELMONJ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7</w:t>
        <w:tab/>
        <w:t>TORRE DE GOM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8</w:t>
        <w:tab/>
        <w:t>TORRE DE ALCOBA DE LA 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59</w:t>
        <w:tab/>
        <w:t>ALCO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60</w:t>
        <w:tab/>
        <w:t>ALCUBILLA DE LAS PEÑ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61</w:t>
        <w:tab/>
        <w:t>CASTROB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62</w:t>
        <w:tab/>
        <w:t>HINOJOSA DEL CAMP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63</w:t>
        <w:tab/>
        <w:t>TORRE DE JARA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64</w:t>
        <w:tab/>
        <w:t>TORRE LA PICA (ALDEALPOZ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65</w:t>
        <w:tab/>
        <w:t>ATALAYA RIBA DE ESCALO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66</w:t>
        <w:tab/>
        <w:t>ATALAYA LICE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O-067</w:t>
        <w:tab/>
        <w:t>TORRE MASEGO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1</w:t>
        <w:tab/>
        <w:t>SIMANC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2</w:t>
        <w:tab/>
        <w:t>TORRELOBAT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3</w:t>
        <w:tab/>
        <w:t>PEÑAF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4</w:t>
        <w:tab/>
        <w:t>LA MOTA (MEDINA DEL 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5</w:t>
        <w:tab/>
        <w:t>FUENSALDA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6</w:t>
        <w:tab/>
        <w:t>MONTEALEG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7</w:t>
        <w:tab/>
        <w:t>TORDEHUM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8</w:t>
        <w:tab/>
        <w:t>URU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09</w:t>
        <w:tab/>
        <w:t>VILLAVELL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0</w:t>
        <w:tab/>
        <w:t>TIED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1</w:t>
        <w:tab/>
        <w:t>VILLALBA DE LOS ALCO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2</w:t>
        <w:tab/>
        <w:t>TRIGU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3</w:t>
        <w:tab/>
        <w:t>MOTA DEL MARQU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4</w:t>
        <w:tab/>
        <w:t>S. MARTÍN DE VALBEN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5</w:t>
        <w:tab/>
        <w:t>ENCI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6</w:t>
        <w:tab/>
        <w:t>VILLAFUER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7</w:t>
        <w:tab/>
        <w:t>CUR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8</w:t>
        <w:tab/>
        <w:t>POR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19</w:t>
        <w:tab/>
        <w:t>TORDESI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0</w:t>
        <w:tab/>
        <w:t>IS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1</w:t>
        <w:tab/>
        <w:t>OLM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2</w:t>
        <w:tab/>
        <w:t>FUENTE EL S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3</w:t>
        <w:tab/>
        <w:t>VILLAGARCÍA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4</w:t>
        <w:tab/>
        <w:t>AGUILAR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5</w:t>
        <w:tab/>
        <w:t>ALAEJ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6</w:t>
        <w:tab/>
        <w:t>BOCIG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7</w:t>
        <w:tab/>
        <w:t>BOLAÑOS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8</w:t>
        <w:tab/>
        <w:t>CANILLAS DE ESGUE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29</w:t>
        <w:tab/>
        <w:t>CASTRO MEMBIB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0</w:t>
        <w:tab/>
        <w:t>CASTROMO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1</w:t>
        <w:tab/>
        <w:t>CASTRONU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2</w:t>
        <w:tab/>
        <w:t>CASTROPONC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3</w:t>
        <w:tab/>
        <w:t>CIG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4</w:t>
        <w:tab/>
        <w:t>CUENCA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5</w:t>
        <w:tab/>
        <w:t>EL CARP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6</w:t>
        <w:tab/>
        <w:t>FONCASTÍN (RUE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7</w:t>
        <w:tab/>
        <w:t>HERRÍN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8</w:t>
        <w:tab/>
        <w:t>MAYORGA DE CAMP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39</w:t>
        <w:tab/>
        <w:t>MUCIE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0</w:t>
        <w:tab/>
        <w:t>PEÑAFLOR DE HORNI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1</w:t>
        <w:tab/>
        <w:t>S. PEDRO DE LATARC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2</w:t>
        <w:tab/>
        <w:t>SAN SALVAD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3</w:t>
        <w:tab/>
        <w:t>REN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4</w:t>
        <w:tab/>
        <w:t>TUDELA DE DU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5</w:t>
        <w:tab/>
        <w:t>VALDENEB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6</w:t>
        <w:tab/>
        <w:t>VILLAC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7</w:t>
        <w:tab/>
        <w:t>CABEZ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8</w:t>
        <w:tab/>
        <w:t>MEDINA DE RIOSE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49</w:t>
        <w:tab/>
        <w:t>MURALLAS DE VILLAFRECH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A-050</w:t>
        <w:tab/>
        <w:t>CASTILLO-PALACIO DEL JUSTICIA MAYOR (CURIEL DE DUE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1</w:t>
        <w:tab/>
        <w:t>TORREÓN AYOÓ (AYOÓ DE VIDRIA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2</w:t>
        <w:tab/>
        <w:t>PUEBLA DE SANAB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3</w:t>
        <w:tab/>
        <w:t>VILLALON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4</w:t>
        <w:tab/>
        <w:t>ZAM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5</w:t>
        <w:tab/>
        <w:t>AL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6</w:t>
        <w:tab/>
        <w:t>GRANUC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7</w:t>
        <w:tab/>
        <w:t>ALCAÑÍ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8</w:t>
        <w:tab/>
        <w:t>VILLALPAN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09</w:t>
        <w:tab/>
        <w:t>CASTROTORAF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10</w:t>
        <w:tab/>
        <w:t>BELVER DE LOS MO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11</w:t>
        <w:tab/>
        <w:t>TO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12</w:t>
        <w:tab/>
        <w:t>FERMOSELL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13</w:t>
        <w:tab/>
        <w:t>PEÑAUSEN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14</w:t>
        <w:tab/>
        <w:t>ALFAR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15</w:t>
        <w:tab/>
        <w:t>TORRE DEL CARACOL (BENAV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ZA-016</w:t>
        <w:tab/>
        <w:t>DOÑA URRACA (ZAMORA)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CASTILLA-LA MANC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1</w:t>
        <w:tab/>
        <w:t>ALMAN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2</w:t>
        <w:tab/>
        <w:t>ALCALÁ DEL JÚ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3</w:t>
        <w:tab/>
        <w:t>CHINCH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4</w:t>
        <w:tab/>
        <w:t>ALCAR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5</w:t>
        <w:tab/>
        <w:t>BENÍZAR (SOCOV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6</w:t>
        <w:tab/>
        <w:t>YES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7</w:t>
        <w:tab/>
        <w:t>TAIBILLA o TAIB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8</w:t>
        <w:tab/>
        <w:t>JORQ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09</w:t>
        <w:tab/>
        <w:t>CARCELÉ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10</w:t>
        <w:tab/>
        <w:t>ROCAFRIDA (OSSA DE MONTI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11</w:t>
        <w:tab/>
        <w:t>PEÑAS DE S. PED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12</w:t>
        <w:tab/>
        <w:t>TORRE DE VIZCABL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13</w:t>
        <w:tab/>
        <w:t>TORRE DE NERP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14</w:t>
        <w:tab/>
        <w:t>TORRE DE MOROPE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15</w:t>
        <w:tab/>
        <w:t>TORRE DE HACH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16</w:t>
        <w:tab/>
        <w:t>TORRE DE GORGOJ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AB-017</w:t>
        <w:tab/>
        <w:t>LET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AB-018</w:t>
        <w:tab/>
        <w:t>ALP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AB-019</w:t>
        <w:tab/>
        <w:t>MONTAFULL (SOCOV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AB-020</w:t>
        <w:tab/>
        <w:t>CASAS IBÁÑ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1</w:t>
        <w:tab/>
        <w:t>CAUD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2</w:t>
        <w:tab/>
        <w:t>LA HIEDRA (COTIL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3</w:t>
        <w:tab/>
        <w:t>MUN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4</w:t>
        <w:tab/>
        <w:t>VILLAPALACI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5</w:t>
        <w:tab/>
        <w:t>VILLAVER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6</w:t>
        <w:tab/>
        <w:t>TORRE GRANDE (ALMAN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7</w:t>
        <w:tab/>
        <w:t>HELL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8</w:t>
        <w:tab/>
        <w:t>HIGUER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29</w:t>
        <w:tab/>
        <w:t>IS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30</w:t>
        <w:tab/>
        <w:t>TORRE DE DÑA. BLANCA (JORQU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31</w:t>
        <w:tab/>
        <w:t>LA RO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32</w:t>
        <w:tab/>
        <w:t>LEZU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33</w:t>
        <w:tab/>
        <w:t>MONTEALEGRE DEL 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AB-034</w:t>
        <w:tab/>
        <w:t>ONT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AB-035</w:t>
        <w:tab/>
        <w:t>TOB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AB-036</w:t>
        <w:tab/>
        <w:t>VILLA DE V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37</w:t>
        <w:tab/>
        <w:t>AY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38</w:t>
        <w:tab/>
        <w:t>BIENSERV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39</w:t>
        <w:tab/>
        <w:t>HI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0</w:t>
        <w:tab/>
        <w:t>LLANO DE LA 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1</w:t>
        <w:tab/>
        <w:t>DE LA VE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2</w:t>
        <w:tab/>
        <w:t>TORRE DE LA HUER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3</w:t>
        <w:tab/>
        <w:t>RIOPAR EL VI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4</w:t>
        <w:tab/>
        <w:t>S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5</w:t>
        <w:tab/>
        <w:t>TORRE PED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6</w:t>
        <w:tab/>
        <w:t>VEGALL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7</w:t>
        <w:tab/>
        <w:t>GRAYA (YES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8</w:t>
        <w:tab/>
        <w:t>PATERNA DEL MAD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49</w:t>
        <w:tab/>
        <w:t>CASTILLICO DE LA ESPINELA (LETU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50</w:t>
        <w:tab/>
        <w:t>TORRE RASPILLA (YES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B-051</w:t>
        <w:tab/>
        <w:t>MURALLA ALMOHADE (CHINCHILLA DE MONTE ARAG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AB-052</w:t>
        <w:tab/>
        <w:t>TORRE ALBAR RUIZ (BALAZO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1</w:t>
        <w:tab/>
        <w:t>BOLAÑ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2</w:t>
        <w:tab/>
        <w:t>LA ESTRELLA (MONTI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3</w:t>
        <w:tab/>
        <w:t>LA SOL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4</w:t>
        <w:tab/>
        <w:t>AL-ARAK (CERRO DE LOS ALARC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5</w:t>
        <w:tab/>
        <w:t>CALATRAVA LA 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6</w:t>
        <w:tab/>
        <w:t>CALATRAVA LA NUE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7</w:t>
        <w:tab/>
        <w:t>TORREÓN DE D. JUAN DE AUST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8</w:t>
        <w:tab/>
        <w:t>SALVAT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09</w:t>
        <w:tab/>
        <w:t>ALHAMB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0</w:t>
        <w:tab/>
        <w:t>MONT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1</w:t>
        <w:tab/>
        <w:t>MONTIZÓN (VILLAMANRIQU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2</w:t>
        <w:tab/>
        <w:t>PEÑARROYA (ARGAMASILLA DE ALB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3</w:t>
        <w:tab/>
        <w:t>MORTORA (PIEDRABU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4</w:t>
        <w:tab/>
        <w:t>CORACU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5</w:t>
        <w:tab/>
        <w:t>MALAG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6</w:t>
        <w:tab/>
        <w:t>PUERTA DE TOLEDO (CIUDAD 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7</w:t>
        <w:tab/>
        <w:t>PEÑAS BORRAS (MANZAN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8</w:t>
        <w:tab/>
        <w:t>MIGUELTU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19</w:t>
        <w:tab/>
        <w:t>FUENLL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20</w:t>
        <w:tab/>
        <w:t>ALBALAD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R-021</w:t>
        <w:tab/>
        <w:t>MILAG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1</w:t>
        <w:tab/>
        <w:t>CUEN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2</w:t>
        <w:tab/>
        <w:t>TORRE DE MANGANA (CUE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3</w:t>
        <w:tab/>
        <w:t>BELMO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4</w:t>
        <w:tab/>
        <w:t>ALARC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5</w:t>
        <w:tab/>
        <w:t>GARCIMUÑ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6</w:t>
        <w:tab/>
        <w:t>UC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7</w:t>
        <w:tab/>
        <w:t>VALE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8</w:t>
        <w:tab/>
        <w:t>HU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09</w:t>
        <w:tab/>
        <w:t>CAÑ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0</w:t>
        <w:tab/>
        <w:t>MO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1</w:t>
        <w:tab/>
        <w:t>ZAFRA DE ZÁNC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2</w:t>
        <w:tab/>
        <w:t>MONTEAGUDO DE LAS SALI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3</w:t>
        <w:tab/>
        <w:t>PARACUELLOS DE LA VE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4</w:t>
        <w:tab/>
        <w:t>PUEBLA DE ALMEN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5</w:t>
        <w:tab/>
        <w:t>CARDEN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6</w:t>
        <w:tab/>
        <w:t>CAÑADA DEL HOY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7</w:t>
        <w:tab/>
        <w:t>ENGUIDAN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8</w:t>
        <w:tab/>
        <w:t>SALVACAÑ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19</w:t>
        <w:tab/>
        <w:t>SANTIAGO DE LA TORRE (SAN CLEM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0</w:t>
        <w:tab/>
        <w:t>TORRE DE PIQUERAS (PIQUERAS DEL CASTIL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1</w:t>
        <w:tab/>
        <w:t>TORRE DE VILLAR DEL HUM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2</w:t>
        <w:tab/>
        <w:t>TORRE DEL MONJE (VILLARES DE SA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3</w:t>
        <w:tab/>
        <w:t>TORRE DE VILL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4</w:t>
        <w:tab/>
        <w:t>AB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5</w:t>
        <w:tab/>
        <w:t>ALBARÁÑEZ-DESAPARECIDO-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6</w:t>
        <w:tab/>
        <w:t>ALBER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7</w:t>
        <w:tab/>
        <w:t>ALCONCH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8</w:t>
        <w:tab/>
        <w:t>ALG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29</w:t>
        <w:tab/>
        <w:t>ALIAGU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30</w:t>
        <w:tab/>
        <w:t>BARCHÍN DEL HOY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31</w:t>
        <w:tab/>
        <w:t>LOCAMALA (BETE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U-032</w:t>
        <w:tab/>
        <w:t>BONICH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U-033</w:t>
        <w:tab/>
        <w:t>BONILLA (HUE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U-034</w:t>
        <w:tab/>
        <w:t>CAÑABA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CU-035</w:t>
        <w:tab/>
        <w:t>CARRASCOSA DEL CAMP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36</w:t>
        <w:tab/>
        <w:t>CUEVAS DE VELAS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37</w:t>
        <w:tab/>
        <w:t>FUENTELESPINO DE H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38</w:t>
        <w:tab/>
        <w:t>HENAREJ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39</w:t>
        <w:tab/>
        <w:t>HUELV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0</w:t>
        <w:tab/>
        <w:t>MONTALB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1</w:t>
        <w:tab/>
        <w:t>PAJA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2</w:t>
        <w:tab/>
        <w:t>POV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3</w:t>
        <w:tab/>
        <w:t>PRIE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4</w:t>
        <w:tab/>
        <w:t>SALINAS DEL MANZ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5</w:t>
        <w:tab/>
        <w:t>SAN CLEM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6</w:t>
        <w:tab/>
        <w:t>SANTIBA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7</w:t>
        <w:tab/>
        <w:t>TARANC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8</w:t>
        <w:tab/>
        <w:t>TORRAL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49</w:t>
        <w:tab/>
        <w:t>TORREBUCEIT (TORREJONCILLO DEL RE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50</w:t>
        <w:tab/>
        <w:t>VENTOSA (VILLAS DE LA VEN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51</w:t>
        <w:tab/>
        <w:t>VILLAESCUSA DE H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52</w:t>
        <w:tab/>
        <w:t>VILLAMAYOR DE SANTIA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53</w:t>
        <w:tab/>
        <w:t>VILLANUEVA DE LA J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54</w:t>
        <w:tab/>
        <w:t>FUENTES (VILLAREJO DE FUEN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CU-055</w:t>
        <w:tab/>
        <w:t>LA HINOJ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U-056</w:t>
        <w:tab/>
      </w:r>
      <w:r>
        <w:rPr>
          <w:b/>
          <w:bCs/>
          <w:sz w:val="14"/>
          <w:szCs w:val="14"/>
        </w:rPr>
        <w:t>—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1</w:t>
        <w:tab/>
        <w:t>JADRA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2</w:t>
        <w:tab/>
        <w:t>MOLINA DE ARAG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3</w:t>
        <w:tab/>
        <w:t>BELEÑA DE SORB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4</w:t>
        <w:tab/>
        <w:t>TORI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5</w:t>
        <w:tab/>
        <w:t>ATIEN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6</w:t>
        <w:tab/>
        <w:t>EMB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7</w:t>
        <w:tab/>
        <w:t>GALVE DE SORB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8</w:t>
        <w:tab/>
        <w:t>HOMBRAD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09</w:t>
        <w:tab/>
        <w:t>PI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0</w:t>
        <w:tab/>
        <w:t>SIGÜEN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1</w:t>
        <w:tab/>
        <w:t>ANGU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2</w:t>
        <w:tab/>
        <w:t>ZAF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3</w:t>
        <w:tab/>
        <w:t>FUENTESAL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4</w:t>
        <w:tab/>
        <w:t>VILLEL DE M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5</w:t>
        <w:tab/>
        <w:t>ESTAB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6</w:t>
        <w:tab/>
        <w:t>RIBA DE SANTIUS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7</w:t>
        <w:tab/>
        <w:t>CASTILMIMBRE (BRIHU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8</w:t>
        <w:tab/>
        <w:t>ZORITA DE LOS C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19</w:t>
        <w:tab/>
        <w:t>COGOLLU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0</w:t>
        <w:tab/>
        <w:t>PALACIO DE ÉBOLI (PASTR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1</w:t>
        <w:tab/>
        <w:t>PALAZUE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2</w:t>
        <w:tab/>
        <w:t>GUIJ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3</w:t>
        <w:tab/>
        <w:t>ESCAM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4</w:t>
        <w:tab/>
        <w:t>CIFUE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5</w:t>
        <w:tab/>
        <w:t>TORREÓN DE ALAM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6</w:t>
        <w:tab/>
        <w:t>ÁLVAR FÁÑ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7</w:t>
        <w:tab/>
        <w:t>TORREÓN ALCORLO o CONGOS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8</w:t>
        <w:tab/>
        <w:t>UC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29</w:t>
        <w:tab/>
        <w:t>H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0</w:t>
        <w:tab/>
        <w:t>TORRESAVIÑ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1</w:t>
        <w:tab/>
        <w:t>TAJU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2</w:t>
        <w:tab/>
        <w:t>CASTILNUEV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3</w:t>
        <w:tab/>
        <w:t>COB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4</w:t>
        <w:tab/>
        <w:t>ALCÁZAR DE GUADALAJ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5</w:t>
        <w:tab/>
        <w:t>ALCOC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6</w:t>
        <w:tab/>
        <w:t>ARBET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7</w:t>
        <w:tab/>
        <w:t>PELEGR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8</w:t>
        <w:tab/>
        <w:t>PEÑA BERM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39</w:t>
        <w:tab/>
        <w:t>SANTIUS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0</w:t>
        <w:tab/>
        <w:t>TORRE VIGÍA DE ANGU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1</w:t>
        <w:tab/>
        <w:t>TORRE D. JUAN MANU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2</w:t>
        <w:tab/>
        <w:t>TORRE PRINCESA EBOL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3</w:t>
        <w:tab/>
        <w:t>TORRE DE OLM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4</w:t>
        <w:tab/>
        <w:t>MURALLAS DE PALAZUE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5</w:t>
        <w:tab/>
        <w:t>BASTION DE JADRA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6</w:t>
        <w:tab/>
        <w:t>MURALLAS DE GUADALAJ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7</w:t>
        <w:tab/>
        <w:t>MURALLAS DE MONDÉ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8</w:t>
        <w:tab/>
        <w:t>VIANA DE MONDÉ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49</w:t>
        <w:tab/>
        <w:t>TORRE MAYOR DE ZORITA (ALMONACID DE ZORI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0</w:t>
        <w:tab/>
        <w:t>MURALLAS DE ZORITA (ALMONACID DE ZORI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1</w:t>
        <w:tab/>
        <w:t>MURALLAS ARCO DE GUERRA (ATIEN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2</w:t>
        <w:tab/>
        <w:t>MURALLAS DE ANTEQUERA (ATIEN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3</w:t>
        <w:tab/>
        <w:t>TORRE PUERTA DE CABALLOS (ATIEN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4</w:t>
        <w:tab/>
        <w:t>EL CASTILLO (BARBAT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5</w:t>
        <w:tab/>
        <w:t>TORRE BUJARRA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6</w:t>
        <w:tab/>
        <w:t>FUERTE DE CADENA (BRIHU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7</w:t>
        <w:tab/>
        <w:t>TORREÓN DE SANTA MARÍA (BRIHU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8</w:t>
        <w:tab/>
        <w:t>MURALLA DE COGOLLU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59</w:t>
        <w:tab/>
        <w:t>MURALLA DE TRIJUE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0</w:t>
        <w:tab/>
        <w:t>EL RECINTO (ESCAMI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1</w:t>
        <w:tab/>
        <w:t>FUENTES DE LA ALCAR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2</w:t>
        <w:tab/>
        <w:t>TORRE DE SANTO DOMINGO (GUADALAJ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3</w:t>
        <w:tab/>
        <w:t>PALACIO DEL INFANTADO (GUADALAJ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4</w:t>
        <w:tab/>
        <w:t>CASTILVIEJO (GUIJ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5</w:t>
        <w:tab/>
        <w:t>MURALLA DE H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6</w:t>
        <w:tab/>
        <w:t>SANTA MARÍA (HI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7</w:t>
        <w:tab/>
        <w:t>TORREÓN LA YUN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8</w:t>
        <w:tab/>
        <w:t>MURRALLAS MOLINA DE ARAG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69</w:t>
        <w:tab/>
        <w:t>EL CINTO (MOLINA DE ARAG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0</w:t>
        <w:tab/>
        <w:t>TORRE DE ARAGÓN (MOLINA DE ARAG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1</w:t>
        <w:tab/>
        <w:t>MURALLAS DE LA CIUDAD PERDIDA (SAYAT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2</w:t>
        <w:tab/>
        <w:t>LA ALCAZABA (SIGÜEN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3</w:t>
        <w:tab/>
        <w:t>MURALLAS DE SIGÜEN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4</w:t>
        <w:tab/>
        <w:t>TORRE CATEDRAL (SIGÜEN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5</w:t>
        <w:tab/>
        <w:t>MURALLAS DE TORI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6</w:t>
        <w:tab/>
        <w:t>TORRE SEÑI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7</w:t>
        <w:tab/>
        <w:t>TORRE TURMIEL (ESTAB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8</w:t>
        <w:tab/>
        <w:t>VALFERMOSO DE TAJU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79</w:t>
        <w:tab/>
        <w:t>TORRE DE ARMAS (ZORITA DE LOS C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0</w:t>
        <w:tab/>
        <w:t>MURALLAS DE ZORITA DE LOS C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1</w:t>
        <w:tab/>
        <w:t>ABANA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2</w:t>
        <w:tab/>
        <w:t>ALMO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3</w:t>
        <w:tab/>
        <w:t>ALGAR DE M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4</w:t>
        <w:tab/>
        <w:t>ALPET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5</w:t>
        <w:tab/>
        <w:t>ALMALAF (LA HORTOZUELA DE OC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6</w:t>
        <w:tab/>
        <w:t>MOCHALES (VILL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7</w:t>
        <w:tab/>
        <w:t>OCENT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8</w:t>
        <w:tab/>
        <w:t>PEÑALV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89</w:t>
        <w:tab/>
        <w:t>TORRE RIBA DE SAELI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90</w:t>
        <w:tab/>
        <w:t>TORRE VIGÍA DE LOS SILVA (CIFUEN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91</w:t>
        <w:tab/>
        <w:t>LUZ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92</w:t>
        <w:tab/>
        <w:t>TORRE DEL CUADRÓN (AUÑ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93</w:t>
        <w:tab/>
        <w:t>TORRE DE ANGU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94</w:t>
        <w:tab/>
        <w:t>TORRE DE CHILLUE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95</w:t>
        <w:tab/>
        <w:t>FORTIN DEL CERRO DE LA HOR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U-096</w:t>
        <w:tab/>
        <w:t>MURALLAS DE PASTR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GU-097</w:t>
        <w:tab/>
        <w:t>TORRE ARABE DE LOS CASARES (RIBA DE SAELIC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1</w:t>
        <w:tab/>
        <w:t>ESCAL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2</w:t>
        <w:tab/>
        <w:t>MAQU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3</w:t>
        <w:tab/>
        <w:t>BARCIENC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4</w:t>
        <w:tab/>
        <w:t>MALPICA DEL TA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5</w:t>
        <w:tab/>
        <w:t>S. MARTÍN DE MONTALB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6</w:t>
        <w:tab/>
        <w:t>GUADAM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7</w:t>
        <w:tab/>
        <w:t>SAN SERVANDO (TOL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8</w:t>
        <w:tab/>
        <w:t>ALMONACID DE TOL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09</w:t>
        <w:tab/>
        <w:t>MASCARA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TO-010</w:t>
        <w:tab/>
        <w:t>MANZANE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TO-011</w:t>
        <w:tab/>
        <w:t>ORG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b/>
          <w:b/>
          <w:bCs/>
          <w:sz w:val="16"/>
          <w:szCs w:val="16"/>
        </w:rPr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TO-012</w:t>
        <w:tab/>
        <w:t xml:space="preserve">TORRIJOS 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13</w:t>
        <w:tab/>
        <w:t>LA PUEBLA DE MONTALB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TO-014</w:t>
        <w:tab/>
        <w:t>M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TO-015</w:t>
        <w:tab/>
        <w:t>OROP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TO-016</w:t>
        <w:tab/>
        <w:t>CONSUEG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17</w:t>
        <w:tab/>
        <w:t>OLMOS (VISO DE S. JU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TO-018</w:t>
        <w:tab/>
        <w:t>CAN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  <w:t>TO-019</w:t>
        <w:tab/>
        <w:t xml:space="preserve">ALAMÍN (STA. </w:t>
      </w:r>
      <w:r>
        <w:rPr>
          <w:sz w:val="16"/>
          <w:szCs w:val="16"/>
        </w:rPr>
        <w:t>CRUZ RETAM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0</w:t>
        <w:tab/>
        <w:t>PUNÑONROSTRO (SESE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1</w:t>
        <w:tab/>
        <w:t>CASARRUBIOS DEL MO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2</w:t>
        <w:tab/>
        <w:t>LAS GUADALERZ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3</w:t>
        <w:tab/>
        <w:t>MEJOR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4</w:t>
        <w:tab/>
        <w:t>VASCOS (NAVALMORALEJ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5</w:t>
        <w:tab/>
        <w:t>TORRE DE SEGUR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6</w:t>
        <w:tab/>
        <w:t>TORRE DE CASTELLAN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7</w:t>
        <w:tab/>
        <w:t>TORRE DE EL CAS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8</w:t>
        <w:tab/>
        <w:t>TORRE DE PEÑA AGUIL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29</w:t>
        <w:tab/>
        <w:t>TORRE DE CERVAT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30</w:t>
        <w:tab/>
        <w:t>TALAVERA DE LA RE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31</w:t>
        <w:tab/>
        <w:t>LA TORRECILLA (CONSUEG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32</w:t>
        <w:tab/>
        <w:t>CEBO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33</w:t>
        <w:tab/>
        <w:t>HINOJOSA DE S. VIC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34</w:t>
        <w:tab/>
        <w:t>PUERTA DE UGENA (ILLESC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35</w:t>
        <w:tab/>
        <w:t>LA GUARD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36</w:t>
        <w:tab/>
        <w:t>MAG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37</w:t>
        <w:tab/>
        <w:t>DOS HERMANAS (NAVAHERM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TO-038</w:t>
        <w:tab/>
        <w:t>OR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TO-039</w:t>
        <w:tab/>
        <w:t>OCA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TO-040</w:t>
        <w:tab/>
        <w:t>POL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TO-041</w:t>
        <w:tab/>
        <w:t>ALCÁZAR DE TOL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42</w:t>
        <w:tab/>
        <w:t>TORRE TOLANCA (SONS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TO-043</w:t>
        <w:tab/>
        <w:t>SAN SILVESTRE (NOV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TO-044</w:t>
        <w:tab/>
        <w:t>DEL ÁGUILA (VILLALUEN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45</w:t>
        <w:tab/>
        <w:t>TORRE DE CURA (ALCAUDE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46</w:t>
        <w:tab/>
        <w:t>CABEZA MES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47</w:t>
        <w:tab/>
        <w:t>CANTURI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48</w:t>
        <w:tab/>
        <w:t>CARM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TO-049</w:t>
        <w:tab/>
        <w:t>BAY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TO-050</w:t>
        <w:tab/>
        <w:t>CAUD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TO-051</w:t>
        <w:tab/>
        <w:t>CER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b/>
          <w:b/>
          <w:bCs/>
          <w:sz w:val="16"/>
          <w:szCs w:val="16"/>
        </w:rPr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TO-052</w:t>
        <w:tab/>
        <w:t xml:space="preserve">CIRUELOS 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53</w:t>
        <w:tab/>
        <w:t>CORRAL DE ALMAG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54</w:t>
        <w:tab/>
        <w:t>CUER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55</w:t>
        <w:tab/>
        <w:t>MONRREAL (DOS BARRI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56</w:t>
        <w:tab/>
        <w:t>GALV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57</w:t>
        <w:tab/>
        <w:t>MALAMONEDA (HONTAN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58</w:t>
        <w:tab/>
        <w:t>HUERTA DE VALDECARÁBAN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TO-059</w:t>
        <w:tab/>
        <w:t>MAZARAMBR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TO-060</w:t>
        <w:tab/>
        <w:t>MOCEJ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TO-061</w:t>
        <w:tab/>
        <w:t>PUENTE DEL ARZOBISP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62</w:t>
        <w:tab/>
        <w:t>MONASTERIO DE S. VIC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63</w:t>
        <w:tab/>
        <w:t>PIEDRAESCRITA (ROBL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TO-064</w:t>
        <w:tab/>
        <w:t>SANTESTEBAN (S. MART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  <w:t>TO-065</w:t>
        <w:tab/>
        <w:t xml:space="preserve">ALBOER (STA. </w:t>
      </w:r>
      <w:r>
        <w:rPr>
          <w:sz w:val="16"/>
          <w:szCs w:val="16"/>
        </w:rPr>
        <w:t>CRUZ DE LA ZAR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O-066</w:t>
        <w:tab/>
        <w:t>TORRE DE LOS MOROS (VENT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TO-067</w:t>
        <w:tab/>
        <w:t>TORMÓN (VILLARRUB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TO-068</w:t>
        <w:tab/>
        <w:t>YEP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TO-069</w:t>
        <w:tab/>
        <w:t>MURALLAS DE TOL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TO-070</w:t>
        <w:tab/>
        <w:t>TORRE DEL HIERRO (TOLEDO)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CATALU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01</w:t>
        <w:tab/>
        <w:t>MONTJUICH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02</w:t>
        <w:tab/>
        <w:t>CARD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03</w:t>
        <w:tab/>
        <w:t>SANT QUIRZE DE BES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04</w:t>
        <w:tab/>
        <w:t>ARGENÇ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005</w:t>
        <w:tab/>
        <w:t>BALSARE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06</w:t>
        <w:tab/>
        <w:t>CANYE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07</w:t>
        <w:tab/>
        <w:t>CASTELLAR DE VAL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08</w:t>
        <w:tab/>
        <w:t>CASTELLB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09</w:t>
        <w:tab/>
        <w:t>CASTELLDEFE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10</w:t>
        <w:tab/>
        <w:t>CASTELLET o SANT ESTEVE (CASTELLET  I  LA GORN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011</w:t>
        <w:tab/>
        <w:t>CORBERA DE LLOBREG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12</w:t>
        <w:tab/>
        <w:t>CORNELLÁ DE LLOBREG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13</w:t>
        <w:tab/>
        <w:t>FRANQUESAS DEL VA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14</w:t>
        <w:tab/>
        <w:t>GURB DE LA PL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15</w:t>
        <w:tab/>
        <w:t>PLAN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16</w:t>
        <w:tab/>
        <w:t>TORNAM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17</w:t>
        <w:tab/>
        <w:t>PAPI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B-018</w:t>
        <w:tab/>
        <w:t>PAIR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19</w:t>
        <w:tab/>
        <w:t>ROQUETA FONTA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20</w:t>
        <w:tab/>
        <w:t>POBLA DE CLARAMUNT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21</w:t>
        <w:tab/>
        <w:t>RUBÍ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22</w:t>
        <w:tab/>
        <w:t>MONTCL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23</w:t>
        <w:tab/>
        <w:t>SANT GENÍS DE VILASS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24</w:t>
        <w:tab/>
        <w:t>SANT MARTÍN DE TO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25</w:t>
        <w:tab/>
        <w:t>SENTMEN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B-026</w:t>
        <w:tab/>
        <w:t>TORRE DE CLARAMU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27</w:t>
        <w:tab/>
        <w:t>VACARISS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28</w:t>
        <w:tab/>
        <w:t>TORRE DEL 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29</w:t>
        <w:tab/>
        <w:t>ROCA DEL VALLÉS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30</w:t>
        <w:tab/>
        <w:t>ALFAR (DOSRIU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31</w:t>
        <w:tab/>
        <w:t>ERAMPRUNY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32</w:t>
        <w:tab/>
        <w:t>ART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33</w:t>
        <w:tab/>
        <w:t>BALLESQUA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34</w:t>
        <w:tab/>
        <w:t>BARBERÁ DEL VAL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035</w:t>
        <w:tab/>
        <w:t>BELL-LLOCH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36</w:t>
        <w:tab/>
        <w:t>SANT FERR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37</w:t>
        <w:tab/>
        <w:t>BLANCAF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38</w:t>
        <w:tab/>
        <w:t>BL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39</w:t>
        <w:tab/>
        <w:t>BOIXADO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40</w:t>
        <w:tab/>
        <w:t>BRULL (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41</w:t>
        <w:tab/>
        <w:t>BURRIA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42</w:t>
        <w:tab/>
        <w:t>CALLÚ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043</w:t>
        <w:tab/>
        <w:t>CASTELLTERÇ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44</w:t>
        <w:tab/>
        <w:t>CASTELLVÍ DE ROS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45</w:t>
        <w:tab/>
        <w:t>CASTELLVÍ DE LA MAR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46</w:t>
        <w:tab/>
        <w:t>CENTE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47</w:t>
        <w:tab/>
        <w:t>CERDANYOLA DEL VAL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048</w:t>
        <w:tab/>
        <w:t>COAN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49</w:t>
        <w:tab/>
        <w:t>COR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50</w:t>
        <w:tab/>
        <w:t>CUBE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051</w:t>
        <w:tab/>
        <w:t>CASTELLAR DE N´HU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52</w:t>
        <w:tab/>
        <w:t>CASTELLCI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53</w:t>
        <w:tab/>
        <w:t>CASTELLDOSRÍUS (DOSRIU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54</w:t>
        <w:tab/>
        <w:t>CASTELLFOLLIT DE RIUBREGÓ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55</w:t>
        <w:tab/>
        <w:t>CASTELLFOLLIT DEL BO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056</w:t>
        <w:tab/>
        <w:t>CASTELLOL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57</w:t>
        <w:tab/>
        <w:t>CASTELLO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58</w:t>
        <w:tab/>
        <w:t>CASTELLO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  <w:lang w:val="fr-FR"/>
        </w:rPr>
        <w:t>B-059</w:t>
        <w:tab/>
        <w:t>CERVELL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60</w:t>
        <w:tab/>
        <w:t>COLLBAT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061</w:t>
        <w:tab/>
        <w:t>CRUI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B-062</w:t>
        <w:tab/>
        <w:t>SANTA FLORENT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63</w:t>
        <w:tab/>
        <w:t>TORRE CAN MACI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64</w:t>
        <w:tab/>
        <w:t>ESPUNY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65</w:t>
        <w:tab/>
        <w:t>ESPARRA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66</w:t>
        <w:tab/>
        <w:t>F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67</w:t>
        <w:tab/>
        <w:t>FA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68</w:t>
        <w:tab/>
        <w:t>FO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69</w:t>
        <w:tab/>
        <w:t>GALLIF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0</w:t>
        <w:tab/>
        <w:t>GEL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1</w:t>
        <w:tab/>
        <w:t>GIRON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2</w:t>
        <w:tab/>
        <w:t>GRAN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3</w:t>
        <w:tab/>
        <w:t>GUAN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4</w:t>
        <w:tab/>
        <w:t>GUARDI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5</w:t>
        <w:tab/>
        <w:t>JOR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6</w:t>
        <w:tab/>
        <w:t>GELTRÚ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7</w:t>
        <w:tab/>
        <w:t>MED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8</w:t>
        <w:tab/>
        <w:t>GRANAD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79</w:t>
        <w:tab/>
        <w:t>MANRESAN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80</w:t>
        <w:tab/>
        <w:t>ESPASES (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81</w:t>
        <w:tab/>
        <w:t>LLUÇ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82</w:t>
        <w:tab/>
        <w:t>MALGR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83</w:t>
        <w:tab/>
        <w:t>MEDI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084</w:t>
        <w:tab/>
        <w:t>MANLLE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85</w:t>
        <w:tab/>
        <w:t>MIRAMB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86</w:t>
        <w:tab/>
        <w:t>MONTAL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87</w:t>
        <w:tab/>
        <w:t>MONTB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88</w:t>
        <w:tab/>
        <w:t>MONTCLÚS (SANT ESTEVE DE PALAUTORD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89</w:t>
        <w:tab/>
        <w:t>MONTMA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90</w:t>
        <w:tab/>
        <w:t>NOFRE ARN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91</w:t>
        <w:tab/>
        <w:t>ÓD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92</w:t>
        <w:tab/>
        <w:t>OLÉRD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93</w:t>
        <w:tab/>
        <w:t>ORÍ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94</w:t>
        <w:tab/>
        <w:t>OLOS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95</w:t>
        <w:tab/>
        <w:t>ORPÍ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096</w:t>
        <w:tab/>
        <w:t>PANTACORP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097</w:t>
        <w:tab/>
        <w:t>PERA o FONTAN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098</w:t>
        <w:tab/>
        <w:t>PLEGAMA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099</w:t>
        <w:tab/>
        <w:t>PUIG-RE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100</w:t>
        <w:tab/>
        <w:t>PUJA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101</w:t>
        <w:tab/>
        <w:t>PUJALT (Cast. De la Mo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02</w:t>
        <w:tab/>
        <w:t>QUERAL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03</w:t>
        <w:tab/>
        <w:t>RIBATALL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04</w:t>
        <w:tab/>
        <w:t>CASTELL DE DUOCASTELLA o ROCAFI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05</w:t>
        <w:tab/>
        <w:t>ROSET o (VIL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06</w:t>
        <w:tab/>
        <w:t>RUBI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07</w:t>
        <w:tab/>
        <w:t>RUPI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B-108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B-109</w:t>
        <w:tab/>
        <w:t>SANT GENÍS DE ROCAFORT (MARTOREL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0</w:t>
        <w:tab/>
        <w:t>SANT ESTEVE SESROVI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1</w:t>
        <w:tab/>
        <w:t>SANT JAUM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2</w:t>
        <w:tab/>
        <w:t>SANT JOAN DE VIL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3</w:t>
        <w:tab/>
        <w:t>SANT LLORENÇ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4</w:t>
        <w:tab/>
        <w:t>SANT MARTÍN DE CENTE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5</w:t>
        <w:tab/>
        <w:t>SANT MARTÍN SARR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6</w:t>
        <w:tab/>
        <w:t>SANT MATEU DE BAGES o DE LAS PLA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7</w:t>
        <w:tab/>
        <w:t>SANT MIQUEL DE MONTOR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8</w:t>
        <w:tab/>
        <w:t>SANT P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19</w:t>
        <w:tab/>
        <w:t>SANT VICENÇ DE CASTELL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20</w:t>
        <w:tab/>
        <w:t>SANTA MARGARITA DE MONTB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21</w:t>
        <w:tab/>
        <w:t>SANTA MARIA DE MIRA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22</w:t>
        <w:tab/>
        <w:t>SAVASS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23</w:t>
        <w:tab/>
        <w:t>SALL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24</w:t>
        <w:tab/>
        <w:t>SUBIRAT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B-125</w:t>
        <w:tab/>
        <w:t>SÚ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26</w:t>
        <w:tab/>
        <w:t>TARAD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27</w:t>
        <w:tab/>
        <w:t>T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28</w:t>
        <w:tab/>
        <w:t>TORELL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29</w:t>
        <w:tab/>
        <w:t>VALL LERI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0</w:t>
        <w:tab/>
        <w:t>VALLPARADÍ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1</w:t>
        <w:tab/>
        <w:t>GUARDI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2</w:t>
        <w:tab/>
        <w:t>FLUVI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3</w:t>
        <w:tab/>
        <w:t>MONTORNES (VALLROM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4</w:t>
        <w:tab/>
        <w:t>MONTC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5</w:t>
        <w:tab/>
        <w:t>MONTESQUI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6</w:t>
        <w:tab/>
        <w:t>PALAFO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7</w:t>
        <w:tab/>
        <w:t>EG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8</w:t>
        <w:tab/>
        <w:t>OLIV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39</w:t>
        <w:tab/>
        <w:t>FONT-RUBÍ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40</w:t>
        <w:tab/>
        <w:t>CANTALLOP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41</w:t>
        <w:tab/>
        <w:t>TALAMAN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42</w:t>
        <w:tab/>
        <w:t>SANTI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43</w:t>
        <w:tab/>
        <w:t>MOGO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44</w:t>
        <w:tab/>
        <w:t>TORRE MARIM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45</w:t>
        <w:tab/>
        <w:t>TORRE GRANJA SOLDEVI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B-146</w:t>
        <w:tab/>
        <w:t>TORRE RIBES ROG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47</w:t>
        <w:tab/>
        <w:t>TORRE SANTA CATAL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48</w:t>
        <w:tab/>
        <w:t>TORRE D'EN GAT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49</w:t>
        <w:tab/>
        <w:t>TORRE DE L'HORT DE L'HOSPIT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50</w:t>
        <w:tab/>
        <w:t>TORRE DE SANT JOAN D'ENV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B-151</w:t>
        <w:tab/>
        <w:t>TORRE DEL DOS MOLI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52</w:t>
        <w:tab/>
        <w:t>MURALLAS REALES DE LAS ALTARAZA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53</w:t>
        <w:tab/>
        <w:t>MAS PONTO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54</w:t>
        <w:tab/>
        <w:t>FORTALEZA SANT QUINTÍ DE MEDI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55</w:t>
        <w:tab/>
        <w:t>TORRE FONT DEL MIN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56</w:t>
        <w:tab/>
        <w:t>PENYAF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B-157</w:t>
        <w:tab/>
        <w:t>CASTELLOT D'EN VAL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158</w:t>
        <w:tab/>
        <w:t>SECABEC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B-159</w:t>
        <w:tab/>
        <w:t>CLAR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0</w:t>
        <w:tab/>
        <w:t>CAB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1</w:t>
        <w:tab/>
        <w:t>CALAF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2</w:t>
        <w:tab/>
        <w:t>COPO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3</w:t>
        <w:tab/>
        <w:t>MURALLAS DE IGUAL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4</w:t>
        <w:tab/>
        <w:t>VILADEMÁG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5</w:t>
        <w:tab/>
        <w:t>RIQ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6</w:t>
        <w:tab/>
        <w:t>PUIGDEMÁG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7</w:t>
        <w:tab/>
        <w:t>VILALLON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8</w:t>
        <w:tab/>
        <w:t>VEC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69</w:t>
        <w:tab/>
        <w:t>MONTFALC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70</w:t>
        <w:tab/>
        <w:t>SEG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71</w:t>
        <w:tab/>
        <w:t>CALD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72</w:t>
        <w:tab/>
        <w:t>GREVAL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173</w:t>
        <w:tab/>
        <w:t>MAIA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174</w:t>
        <w:tab/>
        <w:t>CASTELLNO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175</w:t>
        <w:tab/>
        <w:t>GAI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176</w:t>
        <w:tab/>
        <w:t>CLAR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77</w:t>
        <w:tab/>
        <w:t>CASAL EL SAIOL COMT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78</w:t>
        <w:tab/>
        <w:t>CASAL DEL MOLINS (CASTELLNOU DE LA PL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79</w:t>
        <w:tab/>
        <w:t>M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0</w:t>
        <w:tab/>
        <w:t>MUJ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1</w:t>
        <w:tab/>
        <w:t>CASTELLADR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2</w:t>
        <w:tab/>
        <w:t>RAJAD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3</w:t>
        <w:tab/>
        <w:t>CLARET DE CAVALL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4</w:t>
        <w:tab/>
        <w:t>D'O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5</w:t>
        <w:tab/>
        <w:t>AGUI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6</w:t>
        <w:tab/>
        <w:t>VOLT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7</w:t>
        <w:tab/>
        <w:t>PICALQU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8</w:t>
        <w:tab/>
        <w:t>ROCAF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89</w:t>
        <w:tab/>
        <w:t>ROSANES DEL PEYR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0</w:t>
        <w:tab/>
        <w:t>CASTELLCIU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1</w:t>
        <w:tab/>
        <w:t>SAC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2</w:t>
        <w:tab/>
        <w:t>TORRE FONOL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3</w:t>
        <w:tab/>
        <w:t>TORRE DEL LL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4</w:t>
        <w:tab/>
        <w:t>TORRE SALV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5</w:t>
        <w:tab/>
        <w:t>GOD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6</w:t>
        <w:tab/>
        <w:t>TORRE PALLARESA o CASTILLO CARCEREN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7</w:t>
        <w:tab/>
        <w:t>TORRE BALDOV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8</w:t>
        <w:tab/>
        <w:t>BAG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199</w:t>
        <w:tab/>
        <w:t>BERGUED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200</w:t>
        <w:tab/>
        <w:t>TOUD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1</w:t>
        <w:tab/>
        <w:t>LILL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2</w:t>
        <w:tab/>
        <w:t>MONTMAJ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3</w:t>
        <w:tab/>
        <w:t>SAL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4</w:t>
        <w:tab/>
        <w:t>MER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5</w:t>
        <w:tab/>
        <w:t>GRALL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6</w:t>
        <w:tab/>
        <w:t>CASTELLOT DE VIV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7</w:t>
        <w:tab/>
        <w:t>CAN MALLOL DE LA 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8</w:t>
        <w:tab/>
        <w:t>CAN VEI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09</w:t>
        <w:tab/>
        <w:t>TORRE CAN AM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210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11</w:t>
        <w:tab/>
        <w:t>TORRE CAN PALAU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12</w:t>
        <w:tab/>
        <w:t>CAN TRIA DE MA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13</w:t>
        <w:tab/>
        <w:t>LA TORRO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14</w:t>
        <w:tab/>
        <w:t>MONTPAL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15</w:t>
        <w:tab/>
        <w:t>TORRE MASIA DE MAS MO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216</w:t>
        <w:tab/>
        <w:t>TORRE MASIA CAN TONI JO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17</w:t>
        <w:tab/>
        <w:t>VILASS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18</w:t>
        <w:tab/>
        <w:t>TORRE CAN NAD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19</w:t>
        <w:tab/>
        <w:t>BRU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20</w:t>
        <w:tab/>
        <w:t>BALEN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21</w:t>
        <w:tab/>
        <w:t>VILAGELA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22</w:t>
        <w:tab/>
        <w:t>CASSER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223</w:t>
        <w:tab/>
        <w:t>S'AVELL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24</w:t>
        <w:tab/>
        <w:t>VOLTRE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25</w:t>
        <w:tab/>
        <w:t>D'ORSALL o DE M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26</w:t>
        <w:tab/>
        <w:t>MÚNT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27</w:t>
        <w:tab/>
        <w:t>Q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28</w:t>
        <w:tab/>
        <w:t>MONTOR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29</w:t>
        <w:tab/>
        <w:t>CASA FORTIFICADA LA SA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30</w:t>
        <w:tab/>
        <w:t>CASAL BELLPU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231</w:t>
        <w:tab/>
        <w:t>CANOV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32</w:t>
        <w:tab/>
        <w:t>CURU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33</w:t>
        <w:tab/>
        <w:t>VI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234</w:t>
        <w:tab/>
        <w:t>EU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35</w:t>
        <w:tab/>
        <w:t>TORRO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36</w:t>
        <w:tab/>
        <w:t>BES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B-237</w:t>
        <w:tab/>
        <w:t>CORNI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38</w:t>
        <w:tab/>
        <w:t>GÜ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B-239</w:t>
        <w:tab/>
        <w:t>SENTFO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B-240</w:t>
        <w:tab/>
        <w:t>MONTC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1</w:t>
        <w:tab/>
        <w:t>TORRE BERAR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2</w:t>
        <w:tab/>
        <w:t>SA P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3</w:t>
        <w:tab/>
        <w:t>R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4</w:t>
        <w:tab/>
        <w:t>ROCAM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5</w:t>
        <w:tab/>
        <w:t>CASTELLAR (AGUILAR DE SEGAR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6</w:t>
        <w:tab/>
        <w:t>TORRE FORTALEZA DEL BELLVE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7</w:t>
        <w:tab/>
        <w:t>SANTA F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8</w:t>
        <w:tab/>
        <w:t>CASTELLTALLAT o MONT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49</w:t>
        <w:tab/>
        <w:t>ESPARRE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0</w:t>
        <w:tab/>
        <w:t>OL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1</w:t>
        <w:tab/>
        <w:t>PALL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2</w:t>
        <w:tab/>
        <w:t>TORRE DE BENVIU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3</w:t>
        <w:tab/>
        <w:t>SANT VICENÇ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4</w:t>
        <w:tab/>
        <w:t>PIN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5</w:t>
        <w:tab/>
        <w:t>TORRE DEL ENCANTAT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6</w:t>
        <w:tab/>
        <w:t>CAN CABANY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7</w:t>
        <w:tab/>
        <w:t>ALTARRI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8</w:t>
        <w:tab/>
        <w:t>TORRE MORGA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59</w:t>
        <w:tab/>
        <w:t>PERAF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60</w:t>
        <w:tab/>
        <w:t>TORE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61</w:t>
        <w:tab/>
        <w:t>BEV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62</w:t>
        <w:tab/>
        <w:t>OLIVET (D'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63</w:t>
        <w:tab/>
        <w:t>TORRASSA DELS MOROS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B-264</w:t>
        <w:tab/>
        <w:t>TORRE DE CELL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B-265</w:t>
        <w:tab/>
        <w:t>TORRE D'EN M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B-266</w:t>
        <w:tab/>
        <w:t>MONTNEG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67</w:t>
        <w:tab/>
        <w:t>CASA FUERTE EL VIL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68</w:t>
        <w:tab/>
        <w:t>TORRE DEL PALAU COMT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69</w:t>
        <w:tab/>
        <w:t>BERT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70</w:t>
        <w:tab/>
        <w:t>TAGAMAN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-271</w:t>
        <w:tab/>
        <w:t>CAN VI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rPr>
          <w:sz w:val="16"/>
          <w:szCs w:val="16"/>
        </w:rPr>
      </w:pPr>
      <w:r>
        <w:rPr>
          <w:sz w:val="16"/>
          <w:szCs w:val="16"/>
        </w:rPr>
        <w:tab/>
        <w:t>GI-001</w:t>
        <w:tab/>
        <w:t>BISBAL D´EMPORDÁ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02</w:t>
        <w:tab/>
        <w:t>CAP RO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03</w:t>
        <w:tab/>
        <w:t>TRINIT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04</w:t>
        <w:tab/>
        <w:t>PERAL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05</w:t>
        <w:tab/>
        <w:t>ALNOU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06</w:t>
        <w:tab/>
        <w:t>RIBES o DE SANT PE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07</w:t>
        <w:tab/>
        <w:t>CAMPE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08</w:t>
        <w:tab/>
        <w:t>PALMER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09</w:t>
        <w:tab/>
        <w:t>VILOBÍ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10</w:t>
        <w:tab/>
        <w:t>SAL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11</w:t>
        <w:tab/>
        <w:t>SANTA P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12</w:t>
        <w:tab/>
        <w:t>RAVOS DEL TER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013</w:t>
        <w:tab/>
        <w:t>PALOP DE REVARDI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14</w:t>
        <w:tab/>
        <w:t>FALGO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015</w:t>
        <w:tab/>
        <w:t>TORRE DE ESPONELL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16</w:t>
        <w:tab/>
        <w:t>CORNELLÁ DE TER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17</w:t>
        <w:tab/>
        <w:t>PUJARN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18</w:t>
        <w:tab/>
        <w:t>ANG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19</w:t>
        <w:tab/>
        <w:t>MONTSORI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0</w:t>
        <w:tab/>
        <w:t>TORRE DEL HOMENAJE DE</w:t>
        <w:tab/>
        <w:t xml:space="preserve"> S.JO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1</w:t>
        <w:tab/>
        <w:t>HOSTALRI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2</w:t>
        <w:tab/>
        <w:t>LLORET DE 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3</w:t>
        <w:tab/>
        <w:t>FARN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4</w:t>
        <w:tab/>
        <w:t>BRUNY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5</w:t>
        <w:tab/>
        <w:t>VIDRERES o SANT ISCL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6</w:t>
        <w:tab/>
        <w:t>BEG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7</w:t>
        <w:tab/>
        <w:t>CALONG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8</w:t>
        <w:tab/>
        <w:t>CELR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29</w:t>
        <w:tab/>
        <w:t>PERATALL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30</w:t>
        <w:tab/>
        <w:t>MONTGRI o STA. CATER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31</w:t>
        <w:tab/>
        <w:t>CONDES DE GIRONA (L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GI-032</w:t>
        <w:tab/>
        <w:t>LLAGOS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33</w:t>
        <w:tab/>
        <w:t>MILLA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34</w:t>
        <w:tab/>
        <w:t>MEDINY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35</w:t>
        <w:tab/>
        <w:t>MONTAGU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36</w:t>
        <w:tab/>
        <w:t>HOSTOLES (D´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37</w:t>
        <w:tab/>
        <w:t>REQUESE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38</w:t>
        <w:tab/>
        <w:t>MONTPAL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39</w:t>
        <w:tab/>
        <w:t>BELLCAIRE D´EMPORD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40</w:t>
        <w:tab/>
        <w:t>CAMPMA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41</w:t>
        <w:tab/>
        <w:t>CANET D`AD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42</w:t>
        <w:tab/>
        <w:t>CASTELL D'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43</w:t>
        <w:tab/>
        <w:t>CAN SERRA DEL CAST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44</w:t>
        <w:tab/>
        <w:t>CAMPDORA CAST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45</w:t>
        <w:tab/>
        <w:t>CAN SAVA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46</w:t>
        <w:tab/>
        <w:t>CRUÍ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047</w:t>
        <w:tab/>
        <w:t>VILARJO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  <w:lang w:val="fr-FR"/>
        </w:rPr>
        <w:t>GI-048</w:t>
        <w:tab/>
        <w:t>LLANÇ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49</w:t>
        <w:tab/>
        <w:t>TORRE SANT SEBASTIA (PALAFRUGEL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50</w:t>
        <w:tab/>
        <w:t>SANT MIQUEL DE P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51</w:t>
        <w:tab/>
        <w:t>SANT JO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052</w:t>
        <w:tab/>
        <w:t>PALAU SURR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53</w:t>
        <w:tab/>
        <w:t>PA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54</w:t>
        <w:tab/>
        <w:t>PER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55</w:t>
        <w:tab/>
        <w:t>PONTÓ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56</w:t>
        <w:tab/>
        <w:t>PORQUE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57</w:t>
        <w:tab/>
        <w:t>SAN SALVAD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58</w:t>
        <w:tab/>
        <w:t>CASTELLARIUM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59</w:t>
        <w:tab/>
        <w:t>RUPI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60</w:t>
        <w:tab/>
        <w:t>SANTA CRISTINA D´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061</w:t>
        <w:tab/>
        <w:t>SANT ANDREU DEL TER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62</w:t>
        <w:tab/>
        <w:t>SANT GREGO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63</w:t>
        <w:tab/>
        <w:t>LLOR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64</w:t>
        <w:tab/>
        <w:t>SANT MO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65</w:t>
        <w:tab/>
        <w:t>TERRADES o DE LA R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66</w:t>
        <w:tab/>
        <w:t>ULLASTR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67</w:t>
        <w:tab/>
        <w:t>PELACALÇ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68</w:t>
        <w:tab/>
        <w:t>VILALLONGA DE T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69</w:t>
        <w:tab/>
        <w:t>VULPELLAC (FORALLAC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070</w:t>
        <w:tab/>
        <w:t>TOSSA DE 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71</w:t>
        <w:tab/>
        <w:t>ARGIM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72</w:t>
        <w:tab/>
        <w:t>CAMBROT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73</w:t>
        <w:tab/>
        <w:t>ROVIR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074</w:t>
        <w:tab/>
        <w:t>SANT MIQUEL DE SOLT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75</w:t>
        <w:tab/>
        <w:t>CANTOLLOP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076</w:t>
        <w:tab/>
        <w:t>SIUR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77</w:t>
        <w:tab/>
        <w:t>HORTAL (LLER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78</w:t>
        <w:tab/>
        <w:t>VALL (LA) (LLER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079</w:t>
        <w:tab/>
        <w:t>ESCAULES (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80</w:t>
        <w:tab/>
        <w:t>MIRAPO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81</w:t>
        <w:tab/>
        <w:t>MONTMARÍ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82</w:t>
        <w:tab/>
        <w:t>MONT-RO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83</w:t>
        <w:tab/>
        <w:t>NAVA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84</w:t>
        <w:tab/>
        <w:t>PLAVINYRS o PUIGVENT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085</w:t>
        <w:tab/>
        <w:t>ROCABERTÍ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086</w:t>
        <w:tab/>
        <w:t>VERD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87</w:t>
        <w:tab/>
        <w:t>VILAR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88</w:t>
        <w:tab/>
        <w:t>BÁSC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89</w:t>
        <w:tab/>
        <w:t>CALABU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0</w:t>
        <w:tab/>
        <w:t>CARTELL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1</w:t>
        <w:tab/>
        <w:t>CERVIÁ DE T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2</w:t>
        <w:tab/>
        <w:t>GRANOLLERS DE ROCACOR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3</w:t>
        <w:tab/>
        <w:t>JAF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4</w:t>
        <w:tab/>
        <w:t>AV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5</w:t>
        <w:tab/>
        <w:t>CAB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6</w:t>
        <w:tab/>
        <w:t>CABRERA (MACANET DE CABRENY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7</w:t>
        <w:tab/>
        <w:t>CALDES DE MALAV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8</w:t>
        <w:tab/>
        <w:t>CUY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099</w:t>
        <w:tab/>
        <w:t>FOIX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00</w:t>
        <w:tab/>
        <w:t>MAS SAL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01</w:t>
        <w:tab/>
        <w:t>PALAFRUG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102</w:t>
        <w:tab/>
        <w:t>PUB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03</w:t>
        <w:tab/>
        <w:t>SANT ESTEVE D´EN B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04</w:t>
        <w:tab/>
        <w:t>SOLI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05</w:t>
        <w:tab/>
        <w:t>SANT MIQUEL DE CASTELL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106</w:t>
        <w:tab/>
        <w:t>BESALÚ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07</w:t>
        <w:tab/>
        <w:t>BEU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08</w:t>
        <w:tab/>
        <w:t>FINEST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09</w:t>
        <w:tab/>
        <w:t>FLUVI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10</w:t>
        <w:tab/>
        <w:t>TORRE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GI-111</w:t>
        <w:tab/>
        <w:t>MALL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12</w:t>
        <w:tab/>
        <w:t>MONT-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13</w:t>
        <w:tab/>
        <w:t>O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14</w:t>
        <w:tab/>
        <w:t>CASTELL DE CO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15</w:t>
        <w:tab/>
        <w:t>PUIG-ALD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  <w:lang w:val="fr-FR"/>
        </w:rPr>
        <w:t>GI-116</w:t>
        <w:tab/>
        <w:t>PARDI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17</w:t>
        <w:tab/>
        <w:t>ROCABRU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18</w:t>
        <w:tab/>
        <w:t>SANT ANDRÉS DE CO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19</w:t>
        <w:tab/>
        <w:t>ESPASA (S´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20</w:t>
        <w:tab/>
        <w:t>MON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21</w:t>
        <w:tab/>
        <w:t>CREXENTUR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22</w:t>
        <w:tab/>
        <w:t>MATAPL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23</w:t>
        <w:tab/>
        <w:t>MILA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24</w:t>
        <w:tab/>
        <w:t>QUERALP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125</w:t>
        <w:tab/>
        <w:t>PERALTA (FORALLAC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26</w:t>
        <w:tab/>
        <w:t>CASTELL DE EMPORD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27</w:t>
        <w:tab/>
        <w:t>CIST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28</w:t>
        <w:tab/>
        <w:t>TORRE DE STA.EULAL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29</w:t>
        <w:tab/>
        <w:t>CASTEFOLLIT DE LA R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0</w:t>
        <w:tab/>
        <w:t>TORRE MARA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1</w:t>
        <w:tab/>
        <w:t>QUERMANÇ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2</w:t>
        <w:tab/>
        <w:t>TORRE DELS MOROS (PALAFRUGEL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3</w:t>
        <w:tab/>
        <w:t>SANT FERR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4</w:t>
        <w:tab/>
        <w:t xml:space="preserve">JONQUERA (LA) 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5</w:t>
        <w:tab/>
        <w:t>PUIGCERD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6</w:t>
        <w:tab/>
        <w:t>CIUTADELLA ROS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7</w:t>
        <w:tab/>
        <w:t>TORRE VALENT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8</w:t>
        <w:tab/>
        <w:t>TORCAFELL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39</w:t>
        <w:tab/>
        <w:t>MONASTERIO DE FELIÚ DE GUIXO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0</w:t>
        <w:tab/>
        <w:t>TORRE MAS RIEMB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1</w:t>
        <w:tab/>
        <w:t>TORRE SE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2</w:t>
        <w:tab/>
        <w:t>TORRE CAN DAU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3</w:t>
        <w:tab/>
        <w:t>TORRE MAS SICA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4</w:t>
        <w:tab/>
        <w:t>TORRE POUPL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5</w:t>
        <w:tab/>
        <w:t>CAB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6</w:t>
        <w:tab/>
        <w:t>PALACIO COND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7</w:t>
        <w:tab/>
        <w:t>IGLESIA FORTIFIC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8</w:t>
        <w:tab/>
        <w:t>ESPO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49</w:t>
        <w:tab/>
        <w:t>TORRE GORGO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0</w:t>
        <w:tab/>
        <w:t>ARENY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1</w:t>
        <w:tab/>
        <w:t>TORRE GARRIGU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2</w:t>
        <w:tab/>
        <w:t>MURALLAS DE SELVA DE 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3</w:t>
        <w:tab/>
        <w:t>TORRE MONTG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4</w:t>
        <w:tab/>
        <w:t>TORRE DEL PED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5</w:t>
        <w:tab/>
        <w:t>CASTELL DE CINC-CLA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6</w:t>
        <w:tab/>
        <w:t>CANAD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7</w:t>
        <w:tab/>
        <w:t>LL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8</w:t>
        <w:tab/>
        <w:t>VILARNAD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59</w:t>
        <w:tab/>
        <w:t xml:space="preserve"> MAS VI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60</w:t>
        <w:tab/>
        <w:t>PALAU SARDIA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161</w:t>
        <w:tab/>
        <w:t>TORRE DE LES HO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62</w:t>
        <w:tab/>
        <w:t>TORRE D'EN BUA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63</w:t>
        <w:tab/>
        <w:t>SANT LLORENÇ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64</w:t>
        <w:tab/>
        <w:t>VERG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65</w:t>
        <w:tab/>
        <w:t>PALAU DE L'AB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166</w:t>
        <w:tab/>
        <w:t>SANT FELIU DE LA GARRI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67</w:t>
        <w:tab/>
        <w:t>PALAU LA BALDÒ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68</w:t>
        <w:tab/>
        <w:t>TORRE E IGLESIA</w:t>
        <w:tab/>
        <w:t xml:space="preserve"> FORTIFIC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69</w:t>
        <w:tab/>
        <w:t>TORRE VILAM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70</w:t>
        <w:tab/>
        <w:t>CASTELL DELS MO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71</w:t>
        <w:tab/>
        <w:t>L'ABAD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72</w:t>
        <w:tab/>
        <w:t>ESCLANY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73</w:t>
        <w:tab/>
        <w:t>TALL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74</w:t>
        <w:tab/>
        <w:t>ROQUETA o TORRE ESP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75</w:t>
        <w:tab/>
        <w:t>CASTRO VISIGÓTICO (ROS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  <w:lang w:val="en-GB"/>
        </w:rPr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GI-176</w:t>
        <w:tab/>
        <w:t>DOSQU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77</w:t>
        <w:tab/>
        <w:t>S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78</w:t>
        <w:tab/>
        <w:t>COLLT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79</w:t>
        <w:tab/>
        <w:t>M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80</w:t>
        <w:tab/>
        <w:t>VILADEMA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GI-181</w:t>
        <w:tab/>
        <w:t>ROCACOR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GI-182</w:t>
        <w:tab/>
        <w:t>MABAR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83</w:t>
        <w:tab/>
        <w:t>FLAÇ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84</w:t>
        <w:tab/>
        <w:t>FORN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85</w:t>
        <w:tab/>
        <w:t>MONTJUI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86</w:t>
        <w:tab/>
        <w:t>PALAU SACOS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87</w:t>
        <w:tab/>
        <w:t>CASA FORTIFICADA CAN BASI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88</w:t>
        <w:tab/>
        <w:t>CASA DEL MARQUÉS DE</w:t>
        <w:tab/>
        <w:t xml:space="preserve"> CAMP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89</w:t>
        <w:tab/>
        <w:t>CASA FORTIFICADA CAN PU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90</w:t>
        <w:tab/>
        <w:t>TORRE CORNÉL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91</w:t>
        <w:tab/>
        <w:t>TORRE GIRON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92</w:t>
        <w:tab/>
        <w:t>PAL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93</w:t>
        <w:tab/>
        <w:t>MONTAGU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94</w:t>
        <w:tab/>
        <w:t>TORRE LLUPIANA (CAMPLLONG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95</w:t>
        <w:tab/>
        <w:t>TORRE VILABLARE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96</w:t>
        <w:tab/>
        <w:t>TORRE VILADASE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197</w:t>
        <w:tab/>
        <w:t>TORRE DE CALL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198</w:t>
        <w:tab/>
        <w:t>TAI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199</w:t>
        <w:tab/>
        <w:t>VILADEMU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200</w:t>
        <w:tab/>
        <w:t>VILAFRES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201</w:t>
        <w:tab/>
        <w:t>TORRE CARD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02</w:t>
        <w:tab/>
        <w:t>TORRE SANT JO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03</w:t>
        <w:tab/>
        <w:t>SOLT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04</w:t>
        <w:tab/>
        <w:t>LLA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205</w:t>
        <w:tab/>
        <w:t>TOS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206</w:t>
        <w:tab/>
        <w:t>D'EST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207</w:t>
        <w:tab/>
        <w:t>TORRE BOLVI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208</w:t>
        <w:tab/>
        <w:t>ALBO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209</w:t>
        <w:tab/>
        <w:t>AVINYO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210</w:t>
        <w:tab/>
        <w:t>BELLPU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11</w:t>
        <w:tab/>
        <w:t>BIU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12</w:t>
        <w:tab/>
        <w:t>CASA CARAMA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13</w:t>
        <w:tab/>
        <w:t>LLIV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GI-214</w:t>
        <w:tab/>
        <w:t>MOGRO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GI-215</w:t>
        <w:tab/>
        <w:t>SANT JAUME o DE LES CRE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GI-216</w:t>
        <w:tab/>
        <w:t>SANT JORD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17</w:t>
        <w:tab/>
        <w:t>TORRE CAN BO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18</w:t>
        <w:tab/>
        <w:t>TORRE D'OS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GI-219</w:t>
        <w:tab/>
        <w:t>BUFALARANYA (ROS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1</w:t>
        <w:tab/>
        <w:t>MURALLAS DEL PLA DE D'ALMATA (BALAGU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2</w:t>
        <w:tab/>
        <w:t>MONTSONÍ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3</w:t>
        <w:tab/>
        <w:t>MONTC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4</w:t>
        <w:tab/>
        <w:t>MONTFAL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5</w:t>
        <w:tab/>
        <w:t>IVO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6</w:t>
        <w:tab/>
        <w:t>AMETLLA DE SEGARRA (L´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7</w:t>
        <w:tab/>
        <w:t>MONTCORTÉS DE SEG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8</w:t>
        <w:tab/>
        <w:t>SANAÜ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09</w:t>
        <w:tab/>
        <w:t>VILANOVA DE MEI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10</w:t>
        <w:tab/>
        <w:t>CONCAB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11</w:t>
        <w:tab/>
        <w:t>DE LA RATERA (ELS PLAN DE SIÓ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12</w:t>
        <w:tab/>
        <w:t>CASTRO ARIGUI (L`ARANY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013</w:t>
        <w:tab/>
        <w:t>FLOREJAC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014</w:t>
        <w:tab/>
        <w:t>SITGES (LES) (TORREFETA Y FLOREJAC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015</w:t>
        <w:tab/>
        <w:t>CASTELLSAL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16</w:t>
        <w:tab/>
        <w:t>BIOS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17</w:t>
        <w:tab/>
        <w:t>GRANYENA DE SEG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18</w:t>
        <w:tab/>
        <w:t>SANTA F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19</w:t>
        <w:tab/>
        <w:t>OLUJA JUSS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0</w:t>
        <w:tab/>
        <w:t>GUÁRDIA LADA (LA) (MONTOLIU DE SEGAR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1</w:t>
        <w:tab/>
        <w:t>MONTORNÉS DE SEG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2</w:t>
        <w:tab/>
        <w:t>ÁG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3</w:t>
        <w:tab/>
        <w:t>ALCAN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4</w:t>
        <w:tab/>
        <w:t>ALMEN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5</w:t>
        <w:tab/>
        <w:t>D'ENTRANSAIGÜ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6</w:t>
        <w:tab/>
        <w:t>ASP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7</w:t>
        <w:tab/>
        <w:t>CASTELL CIUT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8</w:t>
        <w:tab/>
        <w:t>CUB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29</w:t>
        <w:tab/>
        <w:t>MONTELLA (MONTELLA I MARTINE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0</w:t>
        <w:tab/>
        <w:t>ESCAL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1</w:t>
        <w:tab/>
        <w:t>GARDE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2</w:t>
        <w:tab/>
        <w:t>PARRARG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3</w:t>
        <w:tab/>
        <w:t>SANT ESTEVE DE LA SAR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4</w:t>
        <w:tab/>
        <w:t>TORNABO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5</w:t>
        <w:tab/>
        <w:t>CASTELL MEIA (TORREFETA I  FLOREJAC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6</w:t>
        <w:tab/>
        <w:t>LA RAP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7</w:t>
        <w:tab/>
        <w:t>VILANOVA DE L´ AGU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8</w:t>
        <w:tab/>
        <w:t>ARBE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39</w:t>
        <w:tab/>
        <w:t>ALGUAI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0</w:t>
        <w:tab/>
        <w:t>BELLPU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1</w:t>
        <w:tab/>
        <w:t>CAMARA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2</w:t>
        <w:tab/>
        <w:t>CASTELLB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3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4</w:t>
        <w:tab/>
        <w:t>CIUDADEL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5</w:t>
        <w:tab/>
        <w:t>TORRE SOLS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6</w:t>
        <w:tab/>
        <w:t>CIUTAD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7</w:t>
        <w:tab/>
        <w:t>CLARAVALLS (TARR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8</w:t>
        <w:tab/>
        <w:t>LLORD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49</w:t>
        <w:tab/>
        <w:t>MALD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50</w:t>
        <w:tab/>
        <w:t>NOVES DE SEG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51</w:t>
        <w:tab/>
        <w:t>CASTELLVELL DE SOLS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52</w:t>
        <w:tab/>
        <w:t>PREIX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053</w:t>
        <w:tab/>
        <w:t>RIBE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054</w:t>
        <w:tab/>
        <w:t>S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055</w:t>
        <w:tab/>
        <w:t>VERDÚ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056</w:t>
        <w:tab/>
        <w:t>SALARDÚ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57</w:t>
        <w:tab/>
        <w:t>ALÓS DE BALAG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58</w:t>
        <w:tab/>
        <w:t>ARTESA DE SEG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59</w:t>
        <w:tab/>
        <w:t>ALGUER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60</w:t>
        <w:tab/>
        <w:t>ANGLES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061</w:t>
        <w:tab/>
        <w:t>ALBAGÉS (L´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062</w:t>
        <w:tab/>
        <w:t>ALBI (L´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063</w:t>
        <w:tab/>
        <w:t>ALBATÁRRE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64</w:t>
        <w:tab/>
        <w:t>ALCARR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65</w:t>
        <w:tab/>
        <w:t>ALCARRÁ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66</w:t>
        <w:tab/>
        <w:t>ALCOLETG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67</w:t>
        <w:tab/>
        <w:t>AIT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68</w:t>
        <w:tab/>
        <w:t>ABELLA DE LA CON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L-069</w:t>
        <w:tab/>
        <w:t>ADRA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L-070</w:t>
        <w:tab/>
        <w:t>AGUI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L-071</w:t>
        <w:tab/>
        <w:t>AID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L-072</w:t>
        <w:tab/>
        <w:t>BINFAR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73</w:t>
        <w:tab/>
        <w:t>ALTARI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74</w:t>
        <w:tab/>
        <w:t>ENFESTA (LA MOLS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L-075</w:t>
        <w:tab/>
        <w:t>ARAÓ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L-076</w:t>
        <w:tab/>
        <w:t>ARREU (ALT D’ANEU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L-077</w:t>
        <w:tab/>
        <w:t>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L-078</w:t>
        <w:tab/>
        <w:t>BES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79</w:t>
        <w:tab/>
        <w:t>BELLV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0</w:t>
        <w:tab/>
        <w:t>ARISTO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1</w:t>
        <w:tab/>
        <w:t>CURULLAD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2</w:t>
        <w:tab/>
        <w:t>GUIMER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3</w:t>
        <w:tab/>
        <w:t>MALAC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4</w:t>
        <w:tab/>
        <w:t>TALA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5</w:t>
        <w:tab/>
        <w:t>BOLLID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6</w:t>
        <w:tab/>
        <w:t>CASTELLÓ DE FARFAN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7</w:t>
        <w:tab/>
        <w:t>TRANCA LA POR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8</w:t>
        <w:tab/>
        <w:t>SANT OISM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89</w:t>
        <w:tab/>
        <w:t>COGULL (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0</w:t>
        <w:tab/>
        <w:t>CASTELLDA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1</w:t>
        <w:tab/>
        <w:t>FLOREST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2</w:t>
        <w:tab/>
        <w:t>GRANYAN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3</w:t>
        <w:tab/>
        <w:t>CORBI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4</w:t>
        <w:tab/>
        <w:t>GIMEN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5</w:t>
        <w:tab/>
        <w:t>SUD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6</w:t>
        <w:tab/>
        <w:t>SARROCA DE SEG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7</w:t>
        <w:tab/>
        <w:t>SANT MART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8</w:t>
        <w:tab/>
        <w:t>ALT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099</w:t>
        <w:tab/>
        <w:t>GÓS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0</w:t>
        <w:tab/>
        <w:t>LLADU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1</w:t>
        <w:tab/>
        <w:t>MADR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2</w:t>
        <w:tab/>
        <w:t>MOLSOS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3</w:t>
        <w:tab/>
        <w:t>PONT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4</w:t>
        <w:tab/>
        <w:t>PUJOL MELÓ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5</w:t>
        <w:tab/>
        <w:t>TARASC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6</w:t>
        <w:tab/>
        <w:t>VILAM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7</w:t>
        <w:tab/>
        <w:t>ISAVA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8</w:t>
        <w:tab/>
        <w:t>RIAL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09</w:t>
        <w:tab/>
        <w:t>PERAM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110</w:t>
        <w:tab/>
        <w:t>M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11</w:t>
        <w:tab/>
        <w:t>ORC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12</w:t>
        <w:tab/>
        <w:t>PUIGCER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  <w:lang w:val="en-GB"/>
        </w:rPr>
        <w:t>L-113</w:t>
        <w:tab/>
        <w:t>TOR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L-114</w:t>
        <w:tab/>
        <w:t>ERILL-CAST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L-115</w:t>
        <w:tab/>
        <w:t>BO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L-116</w:t>
        <w:tab/>
        <w:t>BOSSÓS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L-117</w:t>
        <w:tab/>
        <w:t>CASTELL-LLEÓ (ES BORD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L-118</w:t>
        <w:tab/>
        <w:t>GUISS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19</w:t>
        <w:tab/>
        <w:t>LA DONZ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0</w:t>
        <w:tab/>
        <w:t>SAN FELI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1</w:t>
        <w:tab/>
        <w:t>AGU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2</w:t>
        <w:tab/>
        <w:t>MURALLAS DE BALAG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3</w:t>
        <w:tab/>
        <w:t>BALAG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4</w:t>
        <w:tab/>
        <w:t>TÁRRE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5</w:t>
        <w:tab/>
        <w:t>L'OLFEG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6</w:t>
        <w:tab/>
        <w:t>M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7</w:t>
        <w:tab/>
        <w:t>PILAR D'ALMEN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8</w:t>
        <w:tab/>
        <w:t>OS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29</w:t>
        <w:tab/>
        <w:t>MALDANELL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30</w:t>
        <w:tab/>
        <w:t>MONTAL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131</w:t>
        <w:tab/>
        <w:t>PUIGVERD D’AGRAMU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32</w:t>
        <w:tab/>
        <w:t>AGRAMU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33</w:t>
        <w:tab/>
        <w:t>LA FIGUER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134</w:t>
        <w:tab/>
        <w:t>LA GUARDIA (TORNABOU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35</w:t>
        <w:tab/>
        <w:t>LLUÇA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36</w:t>
        <w:tab/>
        <w:t>MONTPERL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137</w:t>
        <w:tab/>
        <w:t>RIUDOVELLES (TARR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38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39</w:t>
        <w:tab/>
        <w:t>LES PALLARGU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40</w:t>
        <w:tab/>
        <w:t>BARBE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41</w:t>
        <w:tab/>
        <w:t>L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42</w:t>
        <w:tab/>
        <w:t>LA CLU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43</w:t>
        <w:tab/>
        <w:t>CASTELLNOU DE BASS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44</w:t>
        <w:tab/>
        <w:t>MONTANIS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45</w:t>
        <w:tab/>
        <w:t>VALLDARQU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46</w:t>
        <w:tab/>
        <w:t>TUIXÉ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147</w:t>
        <w:tab/>
        <w:t>OL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48</w:t>
        <w:tab/>
        <w:t>PERAM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49</w:t>
        <w:tab/>
        <w:t>TORRE DELS MO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150</w:t>
        <w:tab/>
        <w:t>QUER FORAD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51</w:t>
        <w:tab/>
        <w:t>TOS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52</w:t>
        <w:tab/>
        <w:t>A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153</w:t>
        <w:tab/>
        <w:t>TORRE PUBI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54</w:t>
        <w:tab/>
        <w:t>VIU DE LLEVA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155</w:t>
        <w:tab/>
        <w:t>T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56</w:t>
        <w:tab/>
        <w:t>VILALL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57</w:t>
        <w:tab/>
        <w:t>RIN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158</w:t>
        <w:tab/>
        <w:t>FORÇA DE PRAT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159</w:t>
        <w:tab/>
        <w:t>ESPLUGA CAL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0</w:t>
        <w:tab/>
        <w:t>VILOS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1</w:t>
        <w:tab/>
        <w:t>VINAIX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2</w:t>
        <w:tab/>
        <w:t>ALB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3</w:t>
        <w:tab/>
        <w:t>MONTMAGAST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4</w:t>
        <w:tab/>
        <w:t>COMIO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5</w:t>
        <w:tab/>
        <w:t>GRIAL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6</w:t>
        <w:tab/>
        <w:t>SER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7</w:t>
        <w:tab/>
        <w:t>MALAGAST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8</w:t>
        <w:tab/>
        <w:t>LLORENÇ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69</w:t>
        <w:tab/>
        <w:t>OLI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0</w:t>
        <w:tab/>
        <w:t>GERB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1</w:t>
        <w:tab/>
        <w:t>PRAD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2</w:t>
        <w:tab/>
        <w:t>PREIXE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3</w:t>
        <w:tab/>
        <w:t>RUBI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4</w:t>
        <w:tab/>
        <w:t>TARTARE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5</w:t>
        <w:tab/>
        <w:t>TUD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6</w:t>
        <w:tab/>
        <w:t>ALSAM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7</w:t>
        <w:tab/>
        <w:t>VIEL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8</w:t>
        <w:tab/>
        <w:t>ARAMU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79</w:t>
        <w:tab/>
        <w:t>BELLERA o SARROCA DE BELL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0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1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2</w:t>
        <w:tab/>
        <w:t>CLAVER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3</w:t>
        <w:tab/>
        <w:t>MALPÁS o D'ERI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4</w:t>
        <w:tab/>
        <w:t>MONES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5</w:t>
        <w:tab/>
        <w:t>RIVE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6</w:t>
        <w:tab/>
        <w:t>TALAR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L-187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8</w:t>
        <w:tab/>
        <w:t>LL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89</w:t>
        <w:tab/>
        <w:t>LLIM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0</w:t>
        <w:tab/>
        <w:t>CASA DE MACARENO o CASTILLO DE BI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1</w:t>
        <w:tab/>
        <w:t>ROD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2</w:t>
        <w:tab/>
        <w:t>VALÉNCIA D'ÁNE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3</w:t>
        <w:tab/>
        <w:t>LLOBER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4</w:t>
        <w:tab/>
        <w:t>POMAR Y BRIANÇ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5</w:t>
        <w:tab/>
        <w:t>CARD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6</w:t>
        <w:tab/>
        <w:t>CASTELLNO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7</w:t>
        <w:tab/>
        <w:t>CER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8</w:t>
        <w:tab/>
        <w:t>ARANY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199</w:t>
        <w:tab/>
        <w:t>FERR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0</w:t>
        <w:tab/>
        <w:t>LL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1</w:t>
        <w:tab/>
        <w:t>TALTAÜ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2</w:t>
        <w:tab/>
        <w:t>MONTOLI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3</w:t>
        <w:tab/>
        <w:t>MONTPA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4</w:t>
        <w:tab/>
        <w:t>RA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5</w:t>
        <w:tab/>
        <w:t>SANTA MA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6</w:t>
        <w:tab/>
        <w:t>TALL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7</w:t>
        <w:tab/>
        <w:t>VILAL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8</w:t>
        <w:tab/>
        <w:t>GOSP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09</w:t>
        <w:tab/>
        <w:t>MAJAN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0</w:t>
        <w:tab/>
        <w:t>MANRES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1</w:t>
        <w:tab/>
        <w:t>PORT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2</w:t>
        <w:tab/>
        <w:t>VILA (BIELA E MIJAR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3</w:t>
        <w:tab/>
        <w:t>VILV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4</w:t>
        <w:tab/>
        <w:t>TIM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5</w:t>
        <w:tab/>
        <w:t>LLAN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6</w:t>
        <w:tab/>
        <w:t>TORRE VALLFER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7</w:t>
        <w:tab/>
        <w:t>VILAGRASS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8</w:t>
        <w:tab/>
        <w:t>MORANA (TORREFETA I FLOREJAC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19</w:t>
        <w:tab/>
        <w:t>VALLFOG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0</w:t>
        <w:tab/>
        <w:t>VERGÓS GUERRE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1</w:t>
        <w:tab/>
        <w:t>VICFRE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2</w:t>
        <w:tab/>
        <w:t>VILAL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3</w:t>
        <w:tab/>
        <w:t>VINF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4</w:t>
        <w:tab/>
        <w:t>CORREG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5</w:t>
        <w:tab/>
        <w:t>LA SU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6</w:t>
        <w:tab/>
        <w:t>TORREBESS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7</w:t>
        <w:tab/>
        <w:t>TORREFAR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8</w:t>
        <w:tab/>
        <w:t>TOR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29</w:t>
        <w:tab/>
        <w:t>CASTEL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30</w:t>
        <w:tab/>
        <w:t>CEUR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231</w:t>
        <w:tab/>
        <w:t>PAM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232</w:t>
        <w:tab/>
        <w:t>SISQ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233</w:t>
        <w:tab/>
        <w:t>CASTELL T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234</w:t>
        <w:tab/>
        <w:t>PED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35</w:t>
        <w:tab/>
        <w:t>MONTPOL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36</w:t>
        <w:tab/>
        <w:t>LLOB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37</w:t>
        <w:tab/>
        <w:t>PERACAMP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38</w:t>
        <w:tab/>
        <w:t>CLAR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39</w:t>
        <w:tab/>
        <w:t>NAV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0</w:t>
        <w:tab/>
        <w:t>ARDÉV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1</w:t>
        <w:tab/>
        <w:t>ADO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2</w:t>
        <w:tab/>
        <w:t>BARID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3</w:t>
        <w:tab/>
        <w:t>BASTU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4</w:t>
        <w:tab/>
        <w:t>BELI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5</w:t>
        <w:tab/>
        <w:t>BELLVEI o CASTRO DE BELDIVIN (TORREFETA I FLOREJAC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6</w:t>
        <w:tab/>
        <w:t>BERAN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7</w:t>
        <w:tab/>
        <w:t>CABANABONA o TORRE DE VIL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8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49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0</w:t>
        <w:tab/>
        <w:t>CASTELLÓ DE MEI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1</w:t>
        <w:tab/>
        <w:t>CA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2</w:t>
        <w:tab/>
        <w:t>CLU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3</w:t>
        <w:tab/>
        <w:t>EROLES (D´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4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5</w:t>
        <w:tab/>
        <w:t>GEBU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6</w:t>
        <w:tab/>
        <w:t>GES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7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8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59</w:t>
        <w:tab/>
        <w:t>LL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260</w:t>
        <w:tab/>
        <w:t>MENÁRGUE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261</w:t>
        <w:tab/>
        <w:t>MONTCORTES (BAIX PALLAR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262</w:t>
        <w:tab/>
        <w:t>MONTGA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-263</w:t>
        <w:tab/>
        <w:t>MONTM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64</w:t>
        <w:tab/>
        <w:t>ORON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65</w:t>
        <w:tab/>
        <w:t>OS DE BALAG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66</w:t>
        <w:tab/>
        <w:t>PARALÉ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67</w:t>
        <w:tab/>
        <w:t>PUIGLLORENÇ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68</w:t>
        <w:tab/>
        <w:t>RIB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69</w:t>
        <w:tab/>
        <w:t>RUBIN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0</w:t>
        <w:tab/>
        <w:t>SALÁ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1</w:t>
        <w:tab/>
        <w:t>SAL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2</w:t>
        <w:tab/>
        <w:t>SAN MARTÍ DELS CASTLELLS (BELLVER DE CERDANY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3</w:t>
        <w:tab/>
        <w:t>SANT MARTÍ DELS CASTLELLS (PRULLAN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4</w:t>
        <w:tab/>
        <w:t>SANT ROMÁ D´AB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5</w:t>
        <w:tab/>
        <w:t>SUR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6</w:t>
        <w:tab/>
        <w:t>TALLAD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7</w:t>
        <w:tab/>
        <w:t>TARRO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8</w:t>
        <w:tab/>
        <w:t>TÉRME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-279</w:t>
        <w:tab/>
        <w:t>TORRE CAD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-280</w:t>
        <w:tab/>
        <w:t>TORRES DE C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281</w:t>
        <w:tab/>
        <w:t>VENTOSES (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-282</w:t>
        <w:tab/>
        <w:t>VER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lang w:val="fr-FR"/>
        </w:rPr>
      </w:pPr>
      <w:r>
        <w:rPr>
          <w:sz w:val="16"/>
          <w:szCs w:val="16"/>
          <w:lang w:val="fr-FR"/>
        </w:rPr>
        <w:tab/>
        <w:t>L-283</w:t>
        <w:tab/>
        <w:t>MONASTERIO FORTIFICADO VALLBONA DE LES MONG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1</w:t>
        <w:tab/>
        <w:t>CALAF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2</w:t>
        <w:tab/>
        <w:t>TAMARI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3</w:t>
        <w:tab/>
        <w:t>ALTAFU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4</w:t>
        <w:tab/>
        <w:t>TORREDEMB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5</w:t>
        <w:tab/>
        <w:t>PILAT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6</w:t>
        <w:tab/>
        <w:t>CATLLAR (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7</w:t>
        <w:tab/>
        <w:t>CREIX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8</w:t>
        <w:tab/>
        <w:t>SOLZINA o DEL CONDE SICART (VILA-S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09</w:t>
        <w:tab/>
        <w:t>TORRE DE LA ABADIA (VILA-S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0</w:t>
        <w:tab/>
        <w:t>VARONES (L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1</w:t>
        <w:tab/>
        <w:t>VARON QUATRE TOR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2</w:t>
        <w:tab/>
        <w:t>POBLA DE MONTORNES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3</w:t>
        <w:tab/>
        <w:t>VESP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4</w:t>
        <w:tab/>
        <w:t>ALBIOL (L´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5</w:t>
        <w:tab/>
        <w:t>ALFOR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6</w:t>
        <w:tab/>
        <w:t>SELVA DEL CAMP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7</w:t>
        <w:tab/>
        <w:t>ASC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8</w:t>
        <w:tab/>
        <w:t>FL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19</w:t>
        <w:tab/>
        <w:t>MIRAV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0</w:t>
        <w:tab/>
        <w:t>MORA D' EB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1</w:t>
        <w:tab/>
        <w:t>VILAFORTUN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2</w:t>
        <w:tab/>
        <w:t>FALS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3</w:t>
        <w:tab/>
        <w:t>PILES (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4</w:t>
        <w:tab/>
        <w:t>AGUIL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5</w:t>
        <w:tab/>
        <w:t>SUDA DE TORTOS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6</w:t>
        <w:tab/>
        <w:t>SAN PERE DE CASTELLET (ARBOÇ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7</w:t>
        <w:tab/>
        <w:t>SABARTÉS (BANYERES DEL PENED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8</w:t>
        <w:tab/>
        <w:t>L’ARBOÇET (VILANOVA DE ESCORNALBOU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29</w:t>
        <w:tab/>
        <w:t>ULLDEC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0</w:t>
        <w:tab/>
        <w:t>NU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1</w:t>
        <w:tab/>
        <w:t>QUER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2</w:t>
        <w:tab/>
        <w:t>MONTAGU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3</w:t>
        <w:tab/>
        <w:t>RIUDAB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4</w:t>
        <w:tab/>
        <w:t>SANT JOAN DE BOLIG (AMPOS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5</w:t>
        <w:tab/>
        <w:t>VIMBODÍ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6</w:t>
        <w:tab/>
        <w:t>AMPOS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7</w:t>
        <w:tab/>
        <w:t>COLL DEL MO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8</w:t>
        <w:tab/>
        <w:t>MILMA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39</w:t>
        <w:tab/>
        <w:t>GAND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0</w:t>
        <w:tab/>
        <w:t>ALMUDÉF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1</w:t>
        <w:tab/>
        <w:t>CARLÉS o DEL TOSCA ALFARA DE CAR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2</w:t>
        <w:tab/>
        <w:t>LES DESTRES (AIGUAMUR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3</w:t>
        <w:tab/>
        <w:t>PUIGDELF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4</w:t>
        <w:tab/>
        <w:t>RIUDECO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5</w:t>
        <w:tab/>
        <w:t>TORRE DE LA IGLESIA (ALFARA DE CAR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6</w:t>
        <w:tab/>
        <w:t>PRATDI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7</w:t>
        <w:tab/>
        <w:t>GARC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8</w:t>
        <w:tab/>
        <w:t>ULLDEMOLI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49</w:t>
        <w:tab/>
        <w:t>VILANOVA DE PRA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50</w:t>
        <w:tab/>
        <w:t>SANTA OLI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T-051</w:t>
        <w:tab/>
        <w:t xml:space="preserve">PUIGTINYÓS o </w:t>
      </w:r>
      <w:r>
        <w:rPr>
          <w:i/>
          <w:iCs/>
          <w:sz w:val="16"/>
          <w:szCs w:val="16"/>
        </w:rPr>
        <w:t>ROCAM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052</w:t>
        <w:tab/>
        <w:t>BARBERÁ DE LA CON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053</w:t>
        <w:tab/>
        <w:t xml:space="preserve">MONTBRIÓ DE LA MARCA 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T-054</w:t>
        <w:tab/>
        <w:t>SAVALLÁ DEL COMT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55</w:t>
        <w:tab/>
        <w:t>VALLFOGONA DE RIUCOR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56</w:t>
        <w:tab/>
        <w:t>BATEA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57</w:t>
        <w:tab/>
        <w:t>PAU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58</w:t>
        <w:tab/>
        <w:t>GARIDELLS (EL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59</w:t>
        <w:tab/>
        <w:t>PERAF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60</w:t>
        <w:tab/>
        <w:t>ROURELL (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61</w:t>
        <w:tab/>
        <w:t>VALLMO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62</w:t>
        <w:tab/>
        <w:t>MONTMELL (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63</w:t>
        <w:tab/>
        <w:t>VILA-ROD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64</w:t>
        <w:tab/>
        <w:t>ESPLUGA DE FRANCOLÍ (L´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65</w:t>
        <w:tab/>
        <w:t>MONTBLAN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66</w:t>
        <w:tab/>
        <w:t>SOLIV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67</w:t>
        <w:tab/>
        <w:t>SANT JORDI D’ALF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T-068</w:t>
        <w:tab/>
        <w:t>TORRE DE LA CARROBA (AMPOS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069</w:t>
        <w:tab/>
        <w:t>TORRE DEL MORO I (SANT CARLES DE LA RAPI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070</w:t>
        <w:tab/>
        <w:t>TORRE DEL MORO II (ALCAN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071</w:t>
        <w:tab/>
        <w:t>TORRE DEL MORO III (ALCAN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T-072</w:t>
        <w:tab/>
        <w:t>TORRE GAL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73</w:t>
        <w:tab/>
        <w:t>TORRE BOTAFOC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74</w:t>
        <w:tab/>
        <w:t>TORRE CINTO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75</w:t>
        <w:tab/>
        <w:t>TORRE PU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76</w:t>
        <w:tab/>
        <w:t>TORRE MAS FRANC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77</w:t>
        <w:tab/>
        <w:t>MUGA (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78</w:t>
        <w:tab/>
        <w:t>SANT LLORENÇ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79</w:t>
        <w:tab/>
        <w:t>L'ALB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80</w:t>
        <w:tab/>
        <w:t>SEL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81</w:t>
        <w:tab/>
        <w:t>TORRE DE BRAFIM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82</w:t>
        <w:tab/>
        <w:t>SELM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83</w:t>
        <w:tab/>
        <w:t>RAMO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84</w:t>
        <w:tab/>
        <w:t>SABUR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85</w:t>
        <w:tab/>
        <w:t>PINY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86</w:t>
        <w:tab/>
        <w:t>RONDONY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87</w:t>
        <w:tab/>
        <w:t>L'ARQUEBISB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T-088</w:t>
        <w:tab/>
        <w:t>TORRE DELS MOROS o DEL BOSC DE LA PERX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089</w:t>
        <w:tab/>
        <w:t>TORRE DEL MAS DEL BISB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T-090</w:t>
        <w:tab/>
        <w:t>TORRE DEL SANTUARI CAM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91</w:t>
        <w:tab/>
        <w:t>MIL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92</w:t>
        <w:tab/>
        <w:t>MONT-ROIG DEL CAM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T-093</w:t>
        <w:tab/>
        <w:t>PRA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094</w:t>
        <w:tab/>
        <w:t>FORTALEZA DE CAMBR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095</w:t>
        <w:tab/>
        <w:t>CASTILLO-MONASTERIO DE ESCORNALBO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T-096</w:t>
        <w:tab/>
        <w:t>CORB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97</w:t>
        <w:tab/>
        <w:t>VANDELLÓ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98</w:t>
        <w:tab/>
        <w:t>CASTELLVELL DE GERMEN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099</w:t>
        <w:tab/>
        <w:t>CASTELLNOU DE GERMEN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00</w:t>
        <w:tab/>
        <w:t>BANYE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T-101</w:t>
        <w:tab/>
        <w:t>LA CASA MUR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102</w:t>
        <w:tab/>
        <w:t>CASAL FORTIFIC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T-103</w:t>
        <w:tab/>
        <w:t>TORRE BELLVE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04</w:t>
        <w:tab/>
        <w:t>CUNI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05</w:t>
        <w:tab/>
        <w:t>LA BIS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06</w:t>
        <w:tab/>
        <w:t>TORRE SANTA CRIST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07</w:t>
        <w:tab/>
        <w:t>TORRE DEL PAPI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08</w:t>
        <w:tab/>
        <w:t>LLORENÇ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09</w:t>
        <w:tab/>
        <w:t>CON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0</w:t>
        <w:tab/>
        <w:t>FOR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1</w:t>
        <w:tab/>
        <w:t>LLORA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2</w:t>
        <w:tab/>
        <w:t>ALBI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3</w:t>
        <w:tab/>
        <w:t>LA CI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4</w:t>
        <w:tab/>
        <w:t>MONTARGU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5</w:t>
        <w:tab/>
        <w:t>RAURI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6</w:t>
        <w:tab/>
        <w:t>PRENAF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7</w:t>
        <w:tab/>
        <w:t>VALLVER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8</w:t>
        <w:tab/>
        <w:t>COGU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19</w:t>
        <w:tab/>
        <w:t>FORTALEZA DE GLORI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0</w:t>
        <w:tab/>
        <w:t>BELLTA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1</w:t>
        <w:tab/>
        <w:t>BIU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2</w:t>
        <w:tab/>
        <w:t>SANTA COLO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3</w:t>
        <w:tab/>
        <w:t>MONTC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4</w:t>
        <w:tab/>
        <w:t>SANTA PERPETU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5</w:t>
        <w:tab/>
        <w:t>PONTI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6</w:t>
        <w:tab/>
        <w:t>VALLESPIN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7</w:t>
        <w:tab/>
        <w:t>SEG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8</w:t>
        <w:tab/>
        <w:t>SEG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29</w:t>
        <w:tab/>
        <w:t>TORRE  DE LA GUARDIOLA (SANT CARLES DE LA RAPI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30</w:t>
        <w:tab/>
        <w:t>RÁP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31</w:t>
        <w:tab/>
        <w:t>VINEB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32</w:t>
        <w:tab/>
        <w:t>TORRE SANT ANTON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T-133</w:t>
        <w:tab/>
        <w:t>CASAL DELS MONTOLI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T-134</w:t>
        <w:tab/>
        <w:t>MONTOLIU o SANTA MARGAR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T-135</w:t>
        <w:tab/>
        <w:t>TORRE CUCURU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36</w:t>
        <w:tab/>
        <w:t>MAS D'EN N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37</w:t>
        <w:tab/>
        <w:t>ALGA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38</w:t>
        <w:tab/>
        <w:t>MURALLAS DE LA FI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39</w:t>
        <w:tab/>
        <w:t>MOR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0</w:t>
        <w:tab/>
        <w:t>ROCAFORT (ROCAFORT DE QUERAL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1</w:t>
        <w:tab/>
        <w:t>ALBINY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2</w:t>
        <w:tab/>
        <w:t>ALCAN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3</w:t>
        <w:tab/>
        <w:t>CABA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4</w:t>
        <w:tab/>
        <w:t>MAR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5</w:t>
        <w:tab/>
        <w:t>MARMEL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6</w:t>
        <w:tab/>
        <w:t>OLLERS (D'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7</w:t>
        <w:tab/>
        <w:t>RASQ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8</w:t>
        <w:tab/>
        <w:t>SA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49</w:t>
        <w:tab/>
        <w:t>SIUR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0</w:t>
        <w:tab/>
        <w:t>TIVIS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1</w:t>
        <w:tab/>
        <w:t>TORRE DE MONTFER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2</w:t>
        <w:tab/>
        <w:t>TORRE TELEGRAF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3</w:t>
        <w:tab/>
        <w:t>TORRE VIGIA PETROL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4</w:t>
        <w:tab/>
        <w:t>TORRE D’EN MORRALLA (ALCAN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5</w:t>
        <w:tab/>
        <w:t>TORRE D’EN CALVO o D’EN GIMENO (ALCAN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6</w:t>
        <w:tab/>
        <w:t>TORRE DE L’ORIOLA (AMPOS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7</w:t>
        <w:tab/>
        <w:t>TORRE DE FUTXERON (AMPOS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8</w:t>
        <w:tab/>
        <w:t>TORRE POQUESSALSES (AMPOS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59</w:t>
        <w:tab/>
        <w:t>TORRE DE LA CANDELA (L’ALD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0</w:t>
        <w:tab/>
        <w:t>TORRE BURGASÉNIA (L’ALD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1</w:t>
        <w:tab/>
        <w:t>TORRE DE L’ALD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2</w:t>
        <w:tab/>
        <w:t>TORRE DE BENIXAROP (L’ALD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3</w:t>
        <w:tab/>
        <w:t>TORRE CAMPREDÓ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4</w:t>
        <w:tab/>
        <w:t>CAMAR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5</w:t>
        <w:tab/>
        <w:t>LA GRANADELLA (CAMAR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6</w:t>
        <w:tab/>
        <w:t>MURALLAS AVANZADAS DE TORT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7</w:t>
        <w:tab/>
        <w:t>MURALLAS DEL RASTRE Y SANTA CLARA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8</w:t>
        <w:tab/>
        <w:t>BALUARTE DE LA VICTORIA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69</w:t>
        <w:tab/>
        <w:t>BALUARTE DE LES CREUS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0</w:t>
        <w:tab/>
        <w:t>BALUARTE DEL SANT CRIST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1</w:t>
        <w:tab/>
        <w:t>FORTIN DE ORLEANS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2</w:t>
        <w:tab/>
        <w:t>FORTIN DEL BONETE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3</w:t>
        <w:tab/>
        <w:t>MURALLAS REMOLINS Y TORRE CELIO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4</w:t>
        <w:tab/>
        <w:t>TENASSES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5</w:t>
        <w:tab/>
        <w:t>TORRE DELME (VILA-S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6</w:t>
        <w:tab/>
        <w:t>PUERTA DE SAN ANTONIO (VILA-S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7</w:t>
        <w:tab/>
        <w:t>TORRE DE LA IGLESIA DE SAN ESTEBAN (VILA-S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8</w:t>
        <w:tab/>
        <w:t>TORRE VELLA (SALOU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79</w:t>
        <w:tab/>
        <w:t>MURALLAS DE TARRAG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0</w:t>
        <w:tab/>
        <w:t>MONASTERIO FORTIFICADO SANTES CREUS (AIGUAMUR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1</w:t>
        <w:tab/>
        <w:t>MONASTERIO FORTIFICADO POBLET (VIMBOD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2</w:t>
        <w:tab/>
        <w:t>TORRE VILASECA (TORTOSA/VINALLOP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3</w:t>
        <w:tab/>
        <w:t>TORRE D’EN CORDER o DESPUIG (TORTOSA/JESU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4</w:t>
        <w:tab/>
        <w:t>TORRE D’EN PRIOR o D’EN PINYOL (TORTOSA/JESU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5</w:t>
        <w:tab/>
        <w:t>TORRE FULLOLA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6</w:t>
        <w:tab/>
        <w:t>TORRE DELS MOROS (EL PEREL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7</w:t>
        <w:tab/>
        <w:t>HORTA DE SANT JO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8</w:t>
        <w:tab/>
        <w:t>TORRE DEL PRIOR o DE GALINDO (HORTA DE SANT JO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89</w:t>
        <w:tab/>
        <w:t>AR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0</w:t>
        <w:tab/>
        <w:t>TORRE SOLDEVILA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1</w:t>
        <w:tab/>
        <w:t>TORRE DE LA PETJA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2</w:t>
        <w:tab/>
        <w:t>TORRE MIG CAMI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3</w:t>
        <w:tab/>
        <w:t>TORRE DEL COLL DE L’ALBA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4</w:t>
        <w:tab/>
        <w:t>TORRE GASSIA (TORT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5</w:t>
        <w:tab/>
        <w:t>SOM o VILA DE SOM (BENIFALLE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6</w:t>
        <w:tab/>
        <w:t>ARCO DE CAL BO (LA FATAR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7</w:t>
        <w:tab/>
        <w:t>ALI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8</w:t>
        <w:tab/>
        <w:t>BOTAR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199</w:t>
        <w:tab/>
        <w:t>TORRE DE LA PRISION (CAMBRIL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0</w:t>
        <w:tab/>
        <w:t>MURALLAS Y PORTAL DE CAMBRI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1</w:t>
        <w:tab/>
        <w:t>TORRE DE LA RIERA DE ALFORJA (CAMBRIL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2</w:t>
        <w:tab/>
        <w:t>TORRE DEL PUERTO (CAMBRIL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3</w:t>
        <w:tab/>
        <w:t>TORRE DEL MAS DE BLAI (CAMBRIL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4</w:t>
        <w:tab/>
        <w:t>MASIA FORTIFICADA MAS DELS TEIXELLS (CAMBRIL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5</w:t>
        <w:tab/>
        <w:t>TORRE DE LOS MOROS (TIVENY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6</w:t>
        <w:tab/>
        <w:t>VALLCL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7</w:t>
        <w:tab/>
        <w:t>FORTÍN DE LA REINA (TARRAG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T-208</w:t>
        <w:tab/>
        <w:t>FORTÍN DE SANT JORDI (</w:t>
      </w:r>
      <w:r>
        <w:rPr>
          <w:i/>
          <w:iCs/>
          <w:sz w:val="16"/>
          <w:szCs w:val="16"/>
          <w:lang w:val="fr-FR"/>
        </w:rPr>
        <w:t>TARRAGONA</w:t>
      </w:r>
      <w:r>
        <w:rPr>
          <w:sz w:val="16"/>
          <w:szCs w:val="16"/>
          <w:lang w:val="fr-FR"/>
        </w:rPr>
        <w:t>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  <w:lang w:val="fr-FR"/>
        </w:rPr>
      </w:pPr>
      <w:r>
        <w:rPr>
          <w:i/>
          <w:iCs/>
          <w:sz w:val="16"/>
          <w:szCs w:val="16"/>
          <w:lang w:val="fr-FR"/>
        </w:rPr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  <w:lang w:val="fr-FR"/>
        </w:rPr>
      </w:pPr>
      <w:r>
        <w:rPr>
          <w:i/>
          <w:iCs/>
          <w:sz w:val="16"/>
          <w:szCs w:val="16"/>
          <w:lang w:val="fr-FR"/>
        </w:rPr>
      </w:r>
    </w:p>
    <w:p>
      <w:pPr>
        <w:pStyle w:val="Heading3"/>
        <w:spacing w:before="360" w:after="120"/>
        <w:rPr>
          <w:spacing w:val="40"/>
          <w:lang w:val="fr-FR"/>
        </w:rPr>
      </w:pPr>
      <w:r>
        <w:rPr>
          <w:spacing w:val="40"/>
          <w:lang w:val="fr-FR"/>
        </w:rPr>
        <w:t>CEUTA Y MEL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E-001</w:t>
        <w:tab/>
        <w:t>TORRE DE MENDIZÁ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E-002</w:t>
        <w:tab/>
        <w:t>TORRE DEL PRÍNCIPE ALFON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E-003</w:t>
        <w:tab/>
        <w:t>TORRE DE PINIER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E-004</w:t>
        <w:tab/>
        <w:t>TORRE DE FCO. DE ASÍ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E-005</w:t>
        <w:tab/>
        <w:t>TORRE DE ISABEL I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E-006</w:t>
        <w:tab/>
        <w:t>TORRE DE ANY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E-007</w:t>
        <w:tab/>
        <w:t>TORRE DE ARANGURE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E-008</w:t>
        <w:tab/>
        <w:t>CASTILLO DEL DESNARIC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CE-009</w:t>
        <w:tab/>
        <w:t>FORTALEZA MONTE HACH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0</w:t>
        <w:tab/>
        <w:t>SANTIA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1</w:t>
        <w:tab/>
        <w:t>DEL CABALL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2</w:t>
        <w:tab/>
        <w:t>SAN LUI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3</w:t>
        <w:tab/>
        <w:t>SANTA 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4</w:t>
        <w:tab/>
        <w:t>FUERTE DE TORREC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5</w:t>
        <w:tab/>
        <w:t>FUERTE DEL SALCH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6</w:t>
        <w:tab/>
        <w:t>FUERTE DEL RENEG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7</w:t>
        <w:tab/>
        <w:t>FUERTE DEL SERRA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8</w:t>
        <w:tab/>
        <w:t>FUERTE DE PUNTA ALM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19</w:t>
        <w:tab/>
        <w:t>MERINID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0</w:t>
        <w:tab/>
        <w:t>SAN AM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1</w:t>
        <w:tab/>
        <w:t>SANTA CATAL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2</w:t>
        <w:tab/>
        <w:t>SAN PED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3</w:t>
        <w:tab/>
        <w:t>SAN FRANCISCO JAVI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4</w:t>
        <w:tab/>
        <w:t>SAN IGNAC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5</w:t>
        <w:tab/>
        <w:t>SAN PAB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6</w:t>
        <w:tab/>
        <w:t>FUERTE DE LA PALM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7</w:t>
        <w:tab/>
        <w:t>TORRE DE LA V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8</w:t>
        <w:tab/>
        <w:t>FUERTE DE PINO GOR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29</w:t>
        <w:tab/>
        <w:t>FUERTE DEL TAMB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0</w:t>
        <w:tab/>
        <w:t>TORREÓN DE SAN MIGU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1</w:t>
        <w:tab/>
        <w:t>SAN CAR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2</w:t>
        <w:tab/>
        <w:t>TORREÓN DE SAN JERÓNIM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3</w:t>
        <w:tab/>
        <w:t>DEL PINT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4</w:t>
        <w:tab/>
        <w:t>FUERTE DEL QUEM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5</w:t>
        <w:tab/>
        <w:t>TORREMOC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6</w:t>
        <w:tab/>
        <w:t>TORRE DEL CORTI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7</w:t>
        <w:tab/>
        <w:t>TORRE MEDIEV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8</w:t>
        <w:tab/>
        <w:t>DE LOS MALLORQUI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39</w:t>
        <w:tab/>
        <w:t>SAN SEBASTI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0</w:t>
        <w:tab/>
        <w:t>SAN ANDR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1</w:t>
        <w:tab/>
        <w:t>MURALLA PORTUGU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2</w:t>
        <w:tab/>
        <w:t>MURALLAS DE POZO RAY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3</w:t>
        <w:tab/>
        <w:t>MURALLAS DE LA MAR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4</w:t>
        <w:tab/>
        <w:t>MURALLAS DE LAS PALME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5</w:t>
        <w:tab/>
        <w:t>MURALLAS DE LA BRECH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6</w:t>
        <w:tab/>
        <w:t>MURALLAS DE VALDEAGU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7</w:t>
        <w:tab/>
        <w:t>MURALLA FALDA DEL HACH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8</w:t>
        <w:tab/>
        <w:t>MURALLAS DE S. PED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49</w:t>
        <w:tab/>
        <w:t>MURALLA RE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0</w:t>
        <w:tab/>
        <w:t>LA EMBOCAD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1</w:t>
        <w:tab/>
        <w:t>LAS CUEV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2</w:t>
        <w:tab/>
        <w:t>BAÑOS ÁRAB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3</w:t>
        <w:tab/>
        <w:t>FUENTE CABA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4</w:t>
        <w:tab/>
        <w:t>TORRE VIGÍA PUNTA SAUCI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5</w:t>
        <w:tab/>
        <w:t>GARITÓN SANTA CATAL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6</w:t>
        <w:tab/>
        <w:t>ATALAYA DEL PAL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7</w:t>
        <w:tab/>
        <w:t>TORRE VIGÍA PUNTA CHIC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8</w:t>
        <w:tab/>
        <w:t>BALUARTE SAN JOSÉ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59</w:t>
        <w:tab/>
        <w:t>BATERÍA DEL ESPI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0</w:t>
        <w:tab/>
        <w:t>GARITÓN DEL CARRIZ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1</w:t>
        <w:tab/>
        <w:t>TORRE DEL DESNARIG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2</w:t>
        <w:tab/>
        <w:t>BATERÍA DE SALV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3</w:t>
        <w:tab/>
        <w:t>TORRE LUEN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4</w:t>
        <w:tab/>
        <w:t>LUNETA DE SAN FELI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5</w:t>
        <w:tab/>
        <w:t>BATERÍA DE ARTILLER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6</w:t>
        <w:tab/>
        <w:t>BATERÍA RASTRILLO NUEV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7</w:t>
        <w:tab/>
        <w:t>MURALLA ROM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8</w:t>
        <w:tab/>
        <w:t>MURALLAS FOSO ALM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69</w:t>
        <w:tab/>
        <w:t>TORRE PUNTA ATRAVESAD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0</w:t>
        <w:tab/>
        <w:t>MURALLAS DE ALBAC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1</w:t>
        <w:tab/>
        <w:t>GARITÓN ALFONSO DÍ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2</w:t>
        <w:tab/>
        <w:t>BALUARTE DE LA TEN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3</w:t>
        <w:tab/>
        <w:t>TORRE REGUL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4</w:t>
        <w:tab/>
        <w:t>MURALLAS SAN AM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5</w:t>
        <w:tab/>
        <w:t>MURALLAS PUNTA CHIC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6</w:t>
        <w:tab/>
        <w:t>BATERÍA DE LA RIB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7</w:t>
        <w:tab/>
        <w:t>BALUARTE SAN AM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8</w:t>
        <w:tab/>
        <w:t>BALUARTE SAN ANTON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E-079</w:t>
        <w:tab/>
        <w:t>BALUARTE MAL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CE-080</w:t>
        <w:tab/>
        <w:t>BALUARTE FUENCUBIER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1</w:t>
        <w:tab/>
        <w:t>PRIMER RECINTO (FORTIFICACI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2</w:t>
        <w:tab/>
        <w:t>SEGUNDO RECINTO (FORTIFICACI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3</w:t>
        <w:tab/>
        <w:t>TERCER RECINTO (FORTIFICACI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4</w:t>
        <w:tab/>
        <w:t>CUARTO RECINTO (FORTIFICACI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5</w:t>
        <w:tab/>
        <w:t>FUERTE DE LA PURISI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6</w:t>
        <w:tab/>
        <w:t>FUERTE DE VICTORIA GRAN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7</w:t>
        <w:tab/>
        <w:t>FUERTE DE SAN CAR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8</w:t>
        <w:tab/>
        <w:t>FUERTE DE CAMEL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L-009</w:t>
        <w:tab/>
        <w:t>FUERTE DE ROSTROGOR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ML-010</w:t>
        <w:tab/>
        <w:t>FORTIFICACIONES DE CHAFARINAS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EXTREMAD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1</w:t>
        <w:tab/>
        <w:t>MEDELL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2</w:t>
        <w:tab/>
        <w:t>BADAJ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3</w:t>
        <w:tab/>
        <w:t>ALMENDRAL o LOS ARC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4</w:t>
        <w:tab/>
        <w:t>AZAGA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5</w:t>
        <w:tab/>
        <w:t>PIEDRABU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6</w:t>
        <w:tab/>
        <w:t>AZU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7</w:t>
        <w:tab/>
        <w:t>FE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8</w:t>
        <w:tab/>
        <w:t>ALMORCH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09</w:t>
        <w:tab/>
        <w:t>BURGUILLOS DEL CER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0</w:t>
        <w:tab/>
        <w:t>CAP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1</w:t>
        <w:tab/>
        <w:t>CASTILNOVO o LA ENCOMIE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2</w:t>
        <w:tab/>
        <w:t>MÉR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3</w:t>
        <w:tab/>
        <w:t>MONTEMOL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4</w:t>
        <w:tab/>
        <w:t>ORELLANA LA 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5</w:t>
        <w:tab/>
        <w:t>PUEBLA DE ALCOC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6</w:t>
        <w:tab/>
        <w:t>RE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7</w:t>
        <w:tab/>
        <w:t>SALVATIERRA DE LOS BAR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8</w:t>
        <w:tab/>
        <w:t>SEGURA DE LE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19</w:t>
        <w:tab/>
        <w:t>VALENCIA DEL VENTO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0</w:t>
        <w:tab/>
        <w:t>ZALAMEA DE LA SER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1</w:t>
        <w:tab/>
        <w:t>ZAF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2</w:t>
        <w:tab/>
        <w:t>NOG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3</w:t>
        <w:tab/>
        <w:t>OLIVEN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4</w:t>
        <w:tab/>
        <w:t>JEREZ DE LOS CABALL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5</w:t>
        <w:tab/>
        <w:t>FREGENAL DE LA S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6</w:t>
        <w:tab/>
        <w:t>ALCONCH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7</w:t>
        <w:tab/>
        <w:t>ALBULQUER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8</w:t>
        <w:tab/>
        <w:t>ALANG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29</w:t>
        <w:tab/>
        <w:t>BARCARRO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0</w:t>
        <w:tab/>
        <w:t>VILLALBA DE LOS BAR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1</w:t>
        <w:tab/>
        <w:t>BENQUERENCIA DE LA SER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2</w:t>
        <w:tab/>
        <w:t>CASAS DE RE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3</w:t>
        <w:tab/>
        <w:t>VILLAGARCÍA DE LA 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4</w:t>
        <w:tab/>
        <w:t>MAGAC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5</w:t>
        <w:tab/>
        <w:t>HERRERA DEL DUQ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6</w:t>
        <w:tab/>
        <w:t>HORNACH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7</w:t>
        <w:tab/>
        <w:t>LLER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8</w:t>
        <w:tab/>
        <w:t>MEDINA DE LAS TOR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39</w:t>
        <w:tab/>
        <w:t>PUEBLA DEL MAEST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0</w:t>
        <w:tab/>
        <w:t>FUERTE DE SAN CRISTÓ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1</w:t>
        <w:tab/>
        <w:t>LAS TORRES (MONESTER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2</w:t>
        <w:tab/>
        <w:t>TORRE ZAHIN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3</w:t>
        <w:tab/>
        <w:t>TORRE VIRGEN DE LAS NIEVES (ATALAY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4</w:t>
        <w:tab/>
        <w:t>TORREON LOS LEALES (ATALAY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5</w:t>
        <w:tab/>
        <w:t>HIGUERA DE VARG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6</w:t>
        <w:tab/>
        <w:t>ORELLANA DE LA S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7</w:t>
        <w:tab/>
        <w:t>SALVALE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8</w:t>
        <w:tab/>
        <w:t>LA CAVA (SIRUE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49</w:t>
        <w:tab/>
        <w:t>LA CODOS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A-050</w:t>
        <w:tab/>
        <w:t>TORRE MIGUEL SESM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1</w:t>
        <w:tab/>
        <w:t>TRUJ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2</w:t>
        <w:tab/>
        <w:t>MONTANCH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3</w:t>
        <w:tab/>
        <w:t>CO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4</w:t>
        <w:tab/>
        <w:t>SANTIBAÑEZ EL AL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5</w:t>
        <w:tab/>
        <w:t>MONFRAGÜ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6</w:t>
        <w:tab/>
        <w:t>BELVIS DE MONRO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7</w:t>
        <w:tab/>
        <w:t>ALCÁNT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8</w:t>
        <w:tab/>
        <w:t>JARAND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09</w:t>
        <w:tab/>
        <w:t>VALENCIA DE ALCÁNT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0</w:t>
        <w:tab/>
        <w:t>CABAÑAS DEL 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1</w:t>
        <w:tab/>
        <w:t>GALISTE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2</w:t>
        <w:tab/>
        <w:t>GRANAD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3</w:t>
        <w:tab/>
        <w:t>PEÑAF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4</w:t>
        <w:tab/>
        <w:t>TREV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5</w:t>
        <w:tab/>
        <w:t>VALVERDE DE LA V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6</w:t>
        <w:tab/>
        <w:t>SEGU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7</w:t>
        <w:tab/>
        <w:t>ARGUIJUELAS DE ARRIBA (CACE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8</w:t>
        <w:tab/>
        <w:t>ARGUIJUELAS DE ABAJO (CACE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19</w:t>
        <w:tab/>
        <w:t>MIRAB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0</w:t>
        <w:tab/>
        <w:t>PORTEZUE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1</w:t>
        <w:tab/>
        <w:t>ALDEA DEL C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2</w:t>
        <w:tab/>
        <w:t>ALCONET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3</w:t>
        <w:tab/>
        <w:t>VILLANUEVA DE LA S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4</w:t>
        <w:tab/>
        <w:t>ALMEN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5</w:t>
        <w:tab/>
        <w:t>BROZ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6</w:t>
        <w:tab/>
        <w:t>TORRE DE BUJA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7</w:t>
        <w:tab/>
        <w:t>TORRE DEL HOR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8</w:t>
        <w:tab/>
        <w:t>TORRE DE LOS PLAT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29</w:t>
        <w:tab/>
        <w:t>TORRE DE LOS CÁCERES-OVAN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30</w:t>
        <w:tab/>
        <w:t>GRIMAL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31</w:t>
        <w:tab/>
        <w:t>TORRE DE LA HI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32</w:t>
        <w:tab/>
        <w:t>MAYORAL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33</w:t>
        <w:tab/>
        <w:t>MOGOLL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34</w:t>
        <w:tab/>
        <w:t>MONRO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35</w:t>
        <w:tab/>
        <w:t>ALMAR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36</w:t>
        <w:tab/>
        <w:t>MURRALLAS DE PLASENC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C-037</w:t>
        <w:tab/>
        <w:t>TORRE DE LA OLIVA (VILLAR DEL PEDROSO)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GALIC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01</w:t>
        <w:tab/>
        <w:t>SAN FELI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02</w:t>
        <w:tab/>
        <w:t>SAN MART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03</w:t>
        <w:tab/>
        <w:t>MOE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04</w:t>
        <w:tab/>
        <w:t>NARAH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05</w:t>
        <w:tab/>
        <w:t>A PAL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-006</w:t>
        <w:tab/>
        <w:t>ANDRADE (NOGUEIR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-007</w:t>
        <w:tab/>
        <w:t>CE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-008</w:t>
        <w:tab/>
        <w:t>ME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C-009</w:t>
        <w:tab/>
        <w:t>TORRES CEREIXO (VIMIANZ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0</w:t>
        <w:tab/>
        <w:t>MES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1</w:t>
        <w:tab/>
        <w:t>TORRES DE ALTAM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2</w:t>
        <w:tab/>
        <w:t>DEL PRINCIPE (CORCUBIO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3</w:t>
        <w:tab/>
        <w:t>TORREÓN ANDRADE (PONTEDEUM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4</w:t>
        <w:tab/>
        <w:t>DEL CARDENAL (CE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5</w:t>
        <w:tab/>
        <w:t>MELI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6</w:t>
        <w:tab/>
        <w:t>ORTIGUE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7</w:t>
        <w:tab/>
        <w:t>SAN ANT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8</w:t>
        <w:tab/>
        <w:t>SAN DIE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19</w:t>
        <w:tab/>
        <w:t>SANTA CRU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0</w:t>
        <w:tab/>
        <w:t>DORMIDEI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1</w:t>
        <w:tab/>
        <w:t>SAN CAR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2</w:t>
        <w:tab/>
        <w:t>MURALLAS SAN CRISTÓ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3</w:t>
        <w:tab/>
        <w:t>BALUARTE SAN JUAN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4</w:t>
        <w:tab/>
        <w:t>TORRE LIMO (CARIÑ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5</w:t>
        <w:tab/>
        <w:t>MURALLAS DEL ARSEN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6</w:t>
        <w:tab/>
        <w:t>MURALLA CANIDO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7</w:t>
        <w:tab/>
        <w:t>BALUARTE DEL INFANTE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8</w:t>
        <w:tab/>
        <w:t>VIÑAS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29</w:t>
        <w:tab/>
        <w:t>REDES (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0</w:t>
        <w:tab/>
        <w:t>CONCEPCIÓN (CEDEI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1</w:t>
        <w:tab/>
        <w:t>SUDOVA (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2</w:t>
        <w:tab/>
        <w:t>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3</w:t>
        <w:tab/>
        <w:t>MURALLAS DEL PARROTE (A CORU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4</w:t>
        <w:tab/>
        <w:t>TORRE XUNQUEIRA (A POBRA DO CARAMIÑ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5</w:t>
        <w:tab/>
        <w:t>DO CASON (ORTIGUEI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6</w:t>
        <w:tab/>
        <w:t>ESPASANTE (ORTIGUEI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7</w:t>
        <w:tab/>
        <w:t>TORRE VIGÍA HERBEIRA (CEDEI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8</w:t>
        <w:tab/>
        <w:t>TORRE NOGUEIRA (CORISTANC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39</w:t>
        <w:tab/>
        <w:t>BATERIA CARIÑO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0</w:t>
        <w:tab/>
        <w:t>BATERIA CANELAS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1</w:t>
        <w:tab/>
        <w:t>BATERIA PRIORIÑO CHICO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2</w:t>
        <w:tab/>
        <w:t>BATERIA SEGAÑO (MUGARD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3</w:t>
        <w:tab/>
        <w:t>POLVORIN DEL VISPÓN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4</w:t>
        <w:tab/>
        <w:t>COTON (NEGREI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5</w:t>
        <w:tab/>
        <w:t>MARIÑAN (BERGON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6</w:t>
        <w:tab/>
        <w:t>BATERIA SAN PEDRO (A CORUÑ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7</w:t>
        <w:tab/>
        <w:t>SAN CARLOS (FISTER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8</w:t>
        <w:tab/>
        <w:t>TORRES DO ALLO (Z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49</w:t>
        <w:tab/>
        <w:t>CASA FUERTE ROMELLE (ZAS/LOROÑ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0</w:t>
        <w:tab/>
        <w:t>MONASTERIO SANTA CATALINA DE MONTEFARO (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1</w:t>
        <w:tab/>
        <w:t>TORRE DA PENELA (CABAN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2</w:t>
        <w:tab/>
        <w:t>LOURIDO (LAX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3</w:t>
        <w:tab/>
        <w:t>O PEDRULLO (CARNO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4</w:t>
        <w:tab/>
        <w:t>SOBERANO (CAMARIÑ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5</w:t>
        <w:tab/>
        <w:t>VIMIAN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6</w:t>
        <w:tab/>
        <w:t>RASO (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  <w:t>C-057</w:t>
        <w:tab/>
      </w:r>
      <w:r>
        <w:rPr>
          <w:i/>
          <w:iCs/>
          <w:sz w:val="16"/>
          <w:szCs w:val="16"/>
        </w:rPr>
        <w:t>DONIÑOS</w:t>
      </w:r>
      <w:r>
        <w:rPr>
          <w:sz w:val="16"/>
          <w:szCs w:val="16"/>
        </w:rPr>
        <w:t xml:space="preserve">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8</w:t>
        <w:tab/>
        <w:t>BATERIA CAMPELO (VALDOVIÑ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59</w:t>
        <w:tab/>
        <w:t>BATERIA PRIOR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0</w:t>
        <w:tab/>
        <w:t>TORRE RANDUFE (SANTA COMB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1</w:t>
        <w:tab/>
        <w:t>TORRE DE MESTAS (SOMOZ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2</w:t>
        <w:tab/>
        <w:t>ARAN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3</w:t>
        <w:tab/>
        <w:t>MURALLAS DEL FERROL/PORTA FONTELON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4</w:t>
        <w:tab/>
        <w:t>BATERIA DEL PARQUE (EL 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5</w:t>
        <w:tab/>
        <w:t>FOSO DEFENSIVO DEL FERR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6</w:t>
        <w:tab/>
        <w:t>TORRE VIGIA GARITA ESTACA DE BARES (MAÑO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7</w:t>
        <w:tab/>
        <w:t>FONTÁN (S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8</w:t>
        <w:tab/>
        <w:t>BATERIA PRIORIÑO  GRANDE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69</w:t>
        <w:tab/>
        <w:t>BATERIA O PIEIRO (FERR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0</w:t>
        <w:tab/>
        <w:t>BATERIA MONTEFARO (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1</w:t>
        <w:tab/>
        <w:t>BATERIA COITELADA (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2</w:t>
        <w:tab/>
        <w:t>FORTIFICACION SAN JORGE (O PIN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3</w:t>
        <w:tab/>
        <w:t>PAZO FORTALEZA DE GOIANS (BOI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4</w:t>
        <w:tab/>
        <w:t>MURALLAS DE NO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5</w:t>
        <w:tab/>
        <w:t>FUERTE DE MONTE LOURO (MUR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6</w:t>
        <w:tab/>
        <w:t>MURALLAS DE CEDE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7</w:t>
        <w:tab/>
        <w:t>BATERIA SARRIDAL (CEDEI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8</w:t>
        <w:tab/>
        <w:t>TORRE LAMA (MAÑO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-079</w:t>
        <w:tab/>
        <w:t>MURALLAS DE BETANZ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rPr>
          <w:b/>
          <w:b/>
          <w:bCs/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OR-001</w:t>
        <w:tab/>
        <w:t>MONTERRE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OR-002</w:t>
        <w:tab/>
        <w:t xml:space="preserve">ALLARIZ </w:t>
      </w:r>
      <w:r>
        <w:rPr>
          <w:b/>
          <w:bCs/>
          <w:sz w:val="14"/>
          <w:szCs w:val="14"/>
          <w:lang w:val="en-GB"/>
        </w:rPr>
        <w:t>—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</w:rPr>
        <w:t>OR-003</w:t>
        <w:tab/>
        <w:t>RIBADAV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04</w:t>
        <w:tab/>
        <w:t>LOS LEM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05</w:t>
        <w:tab/>
        <w:t>VILAMAR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06</w:t>
        <w:tab/>
        <w:t>O BO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07</w:t>
        <w:tab/>
        <w:t>VILANOVA DOS INFA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08</w:t>
        <w:tab/>
        <w:t>TORRE DE SANDI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09</w:t>
        <w:tab/>
        <w:t>VIANA DO BO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10</w:t>
        <w:tab/>
        <w:t>CASTRO CALDE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11</w:t>
        <w:tab/>
        <w:t>TORRE DE PENA DA PORTELA (XINZO DE LIM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OR-012</w:t>
        <w:tab/>
        <w:t>SANCLI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OR-013</w:t>
        <w:tab/>
        <w:t>MAC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OR-014</w:t>
        <w:tab/>
        <w:t>TORRE DE PORQUE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15</w:t>
        <w:tab/>
        <w:t>CELMES (RAIRIZ DA VEI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16</w:t>
        <w:tab/>
        <w:t>TORRE MANZAN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17</w:t>
        <w:tab/>
        <w:t>TORRE VALDEORRAS (O BARCO DE VALDEORR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18</w:t>
        <w:tab/>
        <w:t>TORRE SANDE (CARTELL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19</w:t>
        <w:tab/>
        <w:t>MILMANDA (CELANO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20</w:t>
        <w:tab/>
        <w:t>ATALAYA DE MONTERRE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21</w:t>
        <w:tab/>
        <w:t>MURALLA DE VER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22</w:t>
        <w:tab/>
        <w:t>MURALLAS DE ALLAR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23</w:t>
        <w:tab/>
        <w:t>TORRE LOMBARDA (ALLAR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24</w:t>
        <w:tab/>
        <w:t>TORAN (TABOADE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OR-025</w:t>
        <w:tab/>
        <w:t>TORRE DEL PAZO TAMALLANCOS (VILAMARI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01</w:t>
        <w:tab/>
        <w:t>MONFORTE DE LEM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02</w:t>
        <w:tab/>
        <w:t>CASTRO DE OURO o PARDO DE C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03</w:t>
        <w:tab/>
        <w:t>VILLAL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04</w:t>
        <w:tab/>
        <w:t>PAMB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05</w:t>
        <w:tab/>
        <w:t>NAVIA DE SUAR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06</w:t>
        <w:tab/>
        <w:t>AMARA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U-007</w:t>
        <w:tab/>
        <w:t>SAR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U-008</w:t>
        <w:tab/>
        <w:t>DOI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U-009</w:t>
        <w:tab/>
        <w:t>DONC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U-010</w:t>
        <w:tab/>
        <w:t>PANT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11</w:t>
        <w:tab/>
        <w:t>CASTROVER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12</w:t>
        <w:tab/>
        <w:t>TOVAR (VILANOVA DE LOUREN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13</w:t>
        <w:tab/>
        <w:t>TORRE DE PENAS (MONTERROS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14</w:t>
        <w:tab/>
        <w:t>CASTILLO DEL PU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15</w:t>
        <w:tab/>
        <w:t>CASTRO DE RE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LU-016</w:t>
        <w:tab/>
        <w:t>VIVEI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LU-017</w:t>
        <w:tab/>
        <w:t>TORRE TORÉS (AS NOGAI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LU-018</w:t>
        <w:tab/>
        <w:t>SAN DAMIÁN (RIBADE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19</w:t>
        <w:tab/>
        <w:t>TORRE BURON (A POBRA DE BROLLO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0</w:t>
        <w:tab/>
        <w:t>CALDALOBA (COSPEIT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1</w:t>
        <w:tab/>
        <w:t>PARGA (GUITIR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2</w:t>
        <w:tab/>
        <w:t>TORRE MIRAZ (FRI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3</w:t>
        <w:tab/>
        <w:t>TORRE FRI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4</w:t>
        <w:tab/>
        <w:t>SAN PAIO DE NARLA (FRI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5</w:t>
        <w:tab/>
        <w:t>TORRES DE RECARE (VALADOU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6</w:t>
        <w:tab/>
        <w:t>FORTALEZA DE TABOY (OTEIRO DE RE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7</w:t>
        <w:tab/>
        <w:t>TORRE CEDOFEITA (RIBADE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8</w:t>
        <w:tab/>
        <w:t>CASA-TORRE DEL BARRIO (SAR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29</w:t>
        <w:tab/>
        <w:t>TORRENOVAES (QUIRO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0</w:t>
        <w:tab/>
        <w:t>TORRE ADELÁN (ALFO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1</w:t>
        <w:tab/>
        <w:t>TORRE SILÁN (MUR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2</w:t>
        <w:tab/>
        <w:t>A FROUSEIRA (ALFO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3</w:t>
        <w:tab/>
        <w:t>TORRE STA. MAGDALENA DE NEIRA (NEI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4</w:t>
        <w:tab/>
        <w:t>MURALLAS DE LU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5</w:t>
        <w:tab/>
        <w:t>FORTALEZA SAAVEDRA (BEGO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6</w:t>
        <w:tab/>
        <w:t>XUVENCOS (O SAVIÑA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7</w:t>
        <w:tab/>
        <w:t>FORTALEZA SAN PEDRO DE BEMBIBRE (TABE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8</w:t>
        <w:tab/>
        <w:t>TORRE DE LAMA (O VIC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39</w:t>
        <w:tab/>
        <w:t>CASA LAMAS o MAZAILE (BARA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0</w:t>
        <w:tab/>
        <w:t>FORTALEZA DO CERVELO (ANTAS DE ULLA)</w:t>
        <w:tab/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1</w:t>
        <w:tab/>
        <w:t>TORRE VILASANTE (ANTAS DE ULLA/FACH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2</w:t>
        <w:tab/>
        <w:t>FORTALEZA A TORRE (BARREIROS/REINA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3</w:t>
        <w:tab/>
        <w:t>FORTALEZA CONDES DE TABOADA (CHANTADA/BEMBIBR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4</w:t>
        <w:tab/>
        <w:t>TORRE DO CASTRO DE SOBREDO (FOLGOSO DE CAUR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5</w:t>
        <w:tab/>
        <w:t>CARBEDO (FOLGOSO DE CAUREL/ESPERA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6</w:t>
        <w:tab/>
        <w:t>FORTALEZA BURÓN (CONSAGRADA 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7</w:t>
        <w:tab/>
        <w:t>TORRE TREBOLLE (O PARAM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8</w:t>
        <w:tab/>
        <w:t>FORTALEZA O INC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49</w:t>
        <w:tab/>
        <w:t>FORTALEZA HOMBREIRO (LU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50</w:t>
        <w:tab/>
        <w:t>TORRE GORRETE (MONDOÑ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51</w:t>
        <w:tab/>
        <w:t>SIRGAL (MONTERROS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U-052</w:t>
        <w:tab/>
        <w:t>MU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LU-053</w:t>
        <w:tab/>
        <w:t>TORRE A BARREIRA (O PARAM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1</w:t>
        <w:tab/>
        <w:t>C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2</w:t>
        <w:tab/>
        <w:t>OES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3</w:t>
        <w:tab/>
        <w:t>SOUTOMAYO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4</w:t>
        <w:tab/>
        <w:t>SAN JULIÁN o FORTALEZA DO CASTRO (VI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5</w:t>
        <w:tab/>
        <w:t>VILASOBRO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6</w:t>
        <w:tab/>
        <w:t>MONTERREAL (BAY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7</w:t>
        <w:tab/>
        <w:t>GOI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8</w:t>
        <w:tab/>
        <w:t>SALVAT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09</w:t>
        <w:tab/>
        <w:t>TEB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0</w:t>
        <w:tab/>
        <w:t>TORRE ALEMPARTE (FORNEL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1</w:t>
        <w:tab/>
        <w:t>FEFIÑANES (CAMBAD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2</w:t>
        <w:tab/>
        <w:t>DON NU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3</w:t>
        <w:tab/>
        <w:t>SAN SEBASTIÁN (VI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4</w:t>
        <w:tab/>
        <w:t>TORRE SAN SATURNINO (CAMBAD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5</w:t>
        <w:tab/>
        <w:t>TORRE GUIMAREY (SAN JULIÁN DE GUIMARE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6</w:t>
        <w:tab/>
        <w:t>TORRE DE MEA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7</w:t>
        <w:tab/>
        <w:t>TORRE BAZÁN (CAMBAD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8</w:t>
        <w:tab/>
        <w:t>TORRE RUA NOVA (VILLANUEVA DE AR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19</w:t>
        <w:tab/>
        <w:t>TORRE SOBRAN (SAN MARTÍN DE SOBR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0</w:t>
        <w:tab/>
        <w:t>TORRE LA GOLPELLEIRA (VILLA GARC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1</w:t>
        <w:tab/>
        <w:t>TORRE PENELAS (PORT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2</w:t>
        <w:tab/>
        <w:t>TORRE SOUTO DE POYO (PORT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3</w:t>
        <w:tab/>
        <w:t>LIRA (SALVATERRA DE MIÑ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4</w:t>
        <w:tab/>
        <w:t>TORRE DA LANZADA (SANXENX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5</w:t>
        <w:tab/>
        <w:t>TORRE BARCIELA (FORCARE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6</w:t>
        <w:tab/>
        <w:t>BORRAXEIROS (AGOL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7</w:t>
        <w:tab/>
        <w:t>OCA (A ESTR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PO-028</w:t>
        <w:tab/>
        <w:t>A MOREIRA (PONTEVED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29</w:t>
        <w:tab/>
        <w:t>SANTA CRUZ (A GUARD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0</w:t>
        <w:tab/>
        <w:t>LA ATALAYA (A GUARD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1</w:t>
        <w:tab/>
        <w:t>MURALLAS Y TORRE PEÑEIRO CASALNOVO (CALDAS DE REI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2</w:t>
        <w:tab/>
        <w:t>TORRE DEL RELOJ (BAY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3</w:t>
        <w:tab/>
        <w:t>TORRE DEL PRINCIPE (BAY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4</w:t>
        <w:tab/>
        <w:t>MURALLAS DE BAY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5</w:t>
        <w:tab/>
        <w:t>SOBROSO (MONDAR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6</w:t>
        <w:tab/>
        <w:t>A PONTE (PONTE CALDE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7</w:t>
        <w:tab/>
        <w:t>TORRE FORNELOS (CREC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8</w:t>
        <w:tab/>
        <w:t>TORRE A MOREIRA (ARB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39</w:t>
        <w:tab/>
        <w:t>MONASTERIO DE O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40</w:t>
        <w:tab/>
        <w:t>BATERIAS CABO SILLEIRO (BAI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41</w:t>
        <w:tab/>
        <w:t>BATERIAS MONTE FERRO (PANXON-NIGR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42</w:t>
        <w:tab/>
        <w:t>TORRE DEL PAZO CADAVAL (NIGR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43</w:t>
        <w:tab/>
        <w:t>FORTALEZA DE UBEIRAS (COBRES-VILABO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44</w:t>
        <w:tab/>
        <w:t>VISTA ALEGRE (VILAGARCIA DE AROU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45</w:t>
        <w:tab/>
        <w:t>FORTALEZA CASTRODIZ (CERD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PO-046</w:t>
        <w:tab/>
        <w:t>DEL MARQUES DE MOS (M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PO-047</w:t>
        <w:tab/>
        <w:t>PAZO DO CASAL (BUEU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MADR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1</w:t>
        <w:tab/>
        <w:t>BUITRA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2</w:t>
        <w:tab/>
        <w:t>TORRE MIRABEL (SIETEIGLESI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3</w:t>
        <w:tab/>
        <w:t>MANZANARES EL RE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4</w:t>
        <w:tab/>
        <w:t>VIÑUE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5</w:t>
        <w:tab/>
        <w:t>TORRELOD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6</w:t>
        <w:tab/>
        <w:t>EL PAR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7</w:t>
        <w:tab/>
        <w:t>VILLAFRANCA DEL 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8</w:t>
        <w:tab/>
        <w:t>BARAJ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09</w:t>
        <w:tab/>
        <w:t>DEL OBISPO (ALCALÁ DE HEN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0</w:t>
        <w:tab/>
        <w:t>SANTORC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1</w:t>
        <w:tab/>
        <w:t>LA CORACERA (S. MARTÍN DE VALDEIGLESI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2</w:t>
        <w:tab/>
        <w:t>VILLAVICIOSA DE OD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3</w:t>
        <w:tab/>
        <w:t>ARROYOMOLIN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4</w:t>
        <w:tab/>
        <w:t>PIN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5</w:t>
        <w:tab/>
        <w:t>BAT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6</w:t>
        <w:tab/>
        <w:t>TORREJÓN DE VELAS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7</w:t>
        <w:tab/>
        <w:t>CASAS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8</w:t>
        <w:tab/>
        <w:t>CHINCH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19</w:t>
        <w:tab/>
        <w:t>VILLAREJO DE SALV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0</w:t>
        <w:tab/>
        <w:t>COLMENAR DE OR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1</w:t>
        <w:tab/>
        <w:t>ALDOVEA (SAN FERNANDO DE HEN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2</w:t>
        <w:tab/>
        <w:t>VALDERRAD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3</w:t>
        <w:tab/>
        <w:t>ALAR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4</w:t>
        <w:tab/>
        <w:t>ALBO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5</w:t>
        <w:tab/>
        <w:t>ALCALÁ LA 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6</w:t>
        <w:tab/>
        <w:t>ARGANDA DEL RE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7</w:t>
        <w:tab/>
        <w:t>ATALAYA DEL MO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8</w:t>
        <w:tab/>
        <w:t>ATALAYA DEL VELL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29</w:t>
        <w:tab/>
        <w:t>ATALAYA DE VENTUR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0</w:t>
        <w:tab/>
        <w:t>ATALAYA DE ARREBATACAP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1</w:t>
        <w:tab/>
        <w:t>ATALAYA DEL BERRUE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2</w:t>
        <w:tab/>
        <w:t>ATALAYA DE COLLADO DE LA TORREC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3</w:t>
        <w:tab/>
        <w:t>PALACIO DUQUES DE FRIAS (CADALSO DE LOS VIDRI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4</w:t>
        <w:tab/>
        <w:t>CALATALIF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5</w:t>
        <w:tab/>
        <w:t>CERVERA (MEJORADA DEL CAMP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6</w:t>
        <w:tab/>
        <w:t>ESTREM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7</w:t>
        <w:tab/>
        <w:t>FUENTE LAMP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8</w:t>
        <w:tab/>
        <w:t>FUENTIDU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39</w:t>
        <w:tab/>
        <w:t>MADR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0</w:t>
        <w:tab/>
        <w:t>MALSOBA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1</w:t>
        <w:tab/>
        <w:t>MANZANARES EL NUEV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2</w:t>
        <w:tab/>
        <w:t>MURALLAS DE ALCALA DE HEN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3</w:t>
        <w:tab/>
        <w:t>NAVAS DEL RE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4</w:t>
        <w:tab/>
        <w:t>PERALES DE TAJU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5</w:t>
        <w:tab/>
        <w:t>RIBAS (RIVAS-VACIAMADRI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6</w:t>
        <w:tab/>
        <w:t>TALAMANCA DEL JAR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7</w:t>
        <w:tab/>
        <w:t>TORRECILLA DE SANTORC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8</w:t>
        <w:tab/>
        <w:t>TORRELAGU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49</w:t>
        <w:tab/>
        <w:t>TORREÓN DE TORRITÓN (TORREMOCHA DEL JARAM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50</w:t>
        <w:tab/>
        <w:t>MURALLAS DE BUITRAGO DE LOZO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-051</w:t>
        <w:tab/>
        <w:t>EMBARCADERO FORTIFICADO (ARANJUEZ)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MURC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1</w:t>
        <w:tab/>
        <w:t>CARAVACA DE LA CRU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2</w:t>
        <w:tab/>
        <w:t>AL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3</w:t>
        <w:tab/>
        <w:t>EL CASTILL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4</w:t>
        <w:tab/>
        <w:t>LARA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5</w:t>
        <w:tab/>
        <w:t>LOR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6</w:t>
        <w:tab/>
        <w:t>CIE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7</w:t>
        <w:tab/>
        <w:t>SANTA CATALINA DEL MO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8</w:t>
        <w:tab/>
        <w:t>FEL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09</w:t>
        <w:tab/>
        <w:t>XIQU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0</w:t>
        <w:tab/>
        <w:t>CHUEC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1</w:t>
        <w:tab/>
        <w:t>TE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2</w:t>
        <w:tab/>
        <w:t>CEL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3</w:t>
        <w:tab/>
        <w:t>EL PUERTO DE LA CAÑ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4</w:t>
        <w:tab/>
        <w:t>MAZAR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5</w:t>
        <w:tab/>
        <w:t>CALENTOS o CALENT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6</w:t>
        <w:tab/>
        <w:t>S. JUAN DE LAS ÁGUI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7</w:t>
        <w:tab/>
        <w:t>CALASPAR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8</w:t>
        <w:tab/>
        <w:t>MU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19</w:t>
        <w:tab/>
        <w:t>ALH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0</w:t>
        <w:tab/>
        <w:t>MORAT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1</w:t>
        <w:tab/>
        <w:t>JUM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2</w:t>
        <w:tab/>
        <w:t>YEC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3</w:t>
        <w:tab/>
        <w:t>ABAR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4</w:t>
        <w:tab/>
        <w:t>OJ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5</w:t>
        <w:tab/>
        <w:t>UL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6</w:t>
        <w:tab/>
        <w:t>ALGUA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7</w:t>
        <w:tab/>
        <w:t>MURALLAS DE MURC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8</w:t>
        <w:tab/>
        <w:t>MONTEAGU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29</w:t>
        <w:tab/>
        <w:t>LIBR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0</w:t>
        <w:tab/>
        <w:t>TOT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1</w:t>
        <w:tab/>
        <w:t>BU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2</w:t>
        <w:tab/>
        <w:t>CEHEG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3</w:t>
        <w:tab/>
        <w:t>CONCEPCIÓN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4</w:t>
        <w:tab/>
        <w:t>TORRE CHACINA (ALCALÁ DE LA PUEB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5</w:t>
        <w:tab/>
        <w:t>TIRIE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6</w:t>
        <w:tab/>
        <w:t>BLAN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7</w:t>
        <w:tab/>
        <w:t>MURALLAS DELDEAN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8</w:t>
        <w:tab/>
        <w:t>TORRE DE LA AZOHIA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39</w:t>
        <w:tab/>
        <w:t>TORRE NAVIDAD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40</w:t>
        <w:tab/>
        <w:t>SAN JULIÁN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41</w:t>
        <w:tab/>
        <w:t>ATALAYA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42</w:t>
        <w:tab/>
        <w:t>FUERTE STA. ANA (CARTAG.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43</w:t>
        <w:tab/>
        <w:t>LOS MOROS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44</w:t>
        <w:tab/>
        <w:t>MURALLA CARLOS III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45</w:t>
        <w:tab/>
        <w:t>GALERAS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MU-046</w:t>
        <w:tab/>
        <w:t>LA TORRECILLA (L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MU-047</w:t>
        <w:tab/>
        <w:t>ABAN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MU-048</w:t>
        <w:tab/>
        <w:t>TORRE COPE (AGUI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MU-049</w:t>
        <w:tab/>
        <w:t>MURALLAS DE ALBUDEI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0</w:t>
        <w:tab/>
        <w:t>FORTALEZA DE CHILLAR (ALE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1</w:t>
        <w:tab/>
        <w:t>FORTALEZA DE GAÑUELAS (ALHAMA DE MUR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2</w:t>
        <w:tab/>
        <w:t>ARCH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3</w:t>
        <w:tab/>
        <w:t>RODA (TORRE PACHEC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4</w:t>
        <w:tab/>
        <w:t>TORRE SILVA (TORRE PACHEC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5</w:t>
        <w:tab/>
        <w:t>FORTALEZA DEL CASTELLAR (BUL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6</w:t>
        <w:tab/>
        <w:t>TORRE TEMPLARIOS (CARAVACA DE LA CRU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7</w:t>
        <w:tab/>
        <w:t>TORRE REPRESA (CARAVACA DE LA CRU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8</w:t>
        <w:tab/>
        <w:t>TORRE JORQUERA (CARAVACA DE LA CRU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59</w:t>
        <w:tab/>
        <w:t>TORRE MATA (CARAVACA DE LA CRU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0</w:t>
        <w:tab/>
        <w:t>TORRE RUBIA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1</w:t>
        <w:tab/>
        <w:t>CANARA (CEHEGI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2</w:t>
        <w:tab/>
        <w:t>FORTALEZA DE ALQUIPIR (CEHEGI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3</w:t>
        <w:tab/>
        <w:t>FORTALEZA DE AZCOY (CIE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4</w:t>
        <w:tab/>
        <w:t>DE LAS PEÑAS (FORTU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5</w:t>
        <w:tab/>
        <w:t>TORRE DEL RICO (JUMI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6</w:t>
        <w:tab/>
        <w:t>TORRE SAN MIGUEL DEL ESTACIO (CARTAG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7</w:t>
        <w:tab/>
        <w:t>TORRE PORTMAN (LA UNI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8</w:t>
        <w:tab/>
        <w:t>PUENTES (L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69</w:t>
        <w:tab/>
        <w:t>AGUADERAS (LO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0</w:t>
        <w:tab/>
        <w:t>UGEJAR (MAZARR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1</w:t>
        <w:tab/>
        <w:t>TORRE DE LOS CABALLOS (MAZARR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2</w:t>
        <w:tab/>
        <w:t>BENÍZAR (MORATA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3</w:t>
        <w:tab/>
        <w:t>PRIEGO (MORATA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4</w:t>
        <w:tab/>
        <w:t>PUEBLA DE MULA (MU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5</w:t>
        <w:tab/>
        <w:t>FORTALEZA DE LA ASOMADA DEL PUERTO (MUR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6</w:t>
        <w:tab/>
        <w:t>CASTELLAR (PL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7</w:t>
        <w:tab/>
        <w:t>TORRE DE LA CUMBRE (PUERTO DE MAZARR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8</w:t>
        <w:tab/>
        <w:t>NOGALTE (PUERTO LUMBRER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79</w:t>
        <w:tab/>
        <w:t>RICO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0</w:t>
        <w:tab/>
        <w:t>TORRE DEL PUERTO DE LA LOSILLA (RICO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1</w:t>
        <w:tab/>
        <w:t>TORRE RAME (TORRE PACHEC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2</w:t>
        <w:tab/>
        <w:t>FORTALEZA EL MURO (CIE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3</w:t>
        <w:tab/>
        <w:t>TORRE PALOMAR (ALBUDEI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4</w:t>
        <w:tab/>
        <w:t>ALGEZ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5</w:t>
        <w:tab/>
        <w:t>TORRE ALMODÓVAR (MUR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6</w:t>
        <w:tab/>
        <w:t>DON MARIO (ARCH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7</w:t>
        <w:tab/>
        <w:t>MURALLAS DEFENSIVAS DE LARACHE (MUR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8</w:t>
        <w:tab/>
        <w:t>MURALLAS DE MU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89</w:t>
        <w:tab/>
        <w:t>FORTIFICADO DE LA MOTA (PLI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90</w:t>
        <w:tab/>
        <w:t>TORRE DE GUADALUPE (MUR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91</w:t>
        <w:tab/>
        <w:t>MURALLAS DE PLIE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MU-092</w:t>
        <w:tab/>
        <w:t>CUEVA DEL REY MORO (CARAVACA DE LA CRUZ)</w:t>
      </w:r>
    </w:p>
    <w:p>
      <w:pPr>
        <w:pStyle w:val="Heading3"/>
        <w:spacing w:before="360" w:after="120"/>
        <w:rPr/>
      </w:pPr>
      <w:r>
        <w:rPr/>
        <w:t>NAV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1</w:t>
        <w:tab/>
        <w:t>OLI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2</w:t>
        <w:tab/>
        <w:t>MENDILLO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3</w:t>
        <w:tab/>
        <w:t>AYANZ (LONGUI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4</w:t>
        <w:tab/>
        <w:t>ZUNZARRE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5</w:t>
        <w:tab/>
        <w:t>IGUZQUI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6</w:t>
        <w:tab/>
        <w:t>ECHAL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7</w:t>
        <w:tab/>
        <w:t>ARBIZ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8</w:t>
        <w:tab/>
        <w:t>ARRAY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09</w:t>
        <w:tab/>
        <w:t>GUENDULA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0</w:t>
        <w:tab/>
        <w:t>ARAZU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1</w:t>
        <w:tab/>
        <w:t>IRUR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2</w:t>
        <w:tab/>
        <w:t>MURALLAS DE R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3</w:t>
        <w:tab/>
        <w:t>GOLL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4</w:t>
        <w:tab/>
        <w:t>LOS ARC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5</w:t>
        <w:tab/>
        <w:t>MARC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6</w:t>
        <w:tab/>
        <w:t>JAVI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7</w:t>
        <w:tab/>
        <w:t>TORRES DE UJUÉ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8</w:t>
        <w:tab/>
        <w:t>COR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19</w:t>
        <w:tab/>
        <w:t>LESA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0</w:t>
        <w:tab/>
        <w:t>MIRANDA DE AR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1</w:t>
        <w:tab/>
        <w:t>SAN JU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2</w:t>
        <w:tab/>
        <w:t>CIZ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3</w:t>
        <w:tab/>
        <w:t>MONTEAGU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4</w:t>
        <w:tab/>
        <w:t>TAF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5</w:t>
        <w:tab/>
        <w:t>MONJARD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6</w:t>
        <w:tab/>
        <w:t>FUERTE CAZORLA (LERÍ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7</w:t>
        <w:tab/>
        <w:t>ABER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8</w:t>
        <w:tab/>
        <w:t>FORTIFICACIÓN EULA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29</w:t>
        <w:tab/>
        <w:t>TORRE DE ARELL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0</w:t>
        <w:tab/>
        <w:t>EL CERCO DE ARTAJ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1</w:t>
        <w:tab/>
        <w:t>ARTI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2</w:t>
        <w:tab/>
        <w:t>ABLIT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3</w:t>
        <w:tab/>
        <w:t>AC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4</w:t>
        <w:tab/>
        <w:t>A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5</w:t>
        <w:tab/>
        <w:t>ARANARA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6</w:t>
        <w:tab/>
        <w:t>ARBEI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7</w:t>
        <w:tab/>
        <w:t>ARINZ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8</w:t>
        <w:tab/>
        <w:t>ARRI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39</w:t>
        <w:tab/>
        <w:t>ASIA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0</w:t>
        <w:tab/>
        <w:t>AZC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1</w:t>
        <w:tab/>
        <w:t>CELIGÜ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2</w:t>
        <w:tab/>
        <w:t>CABRE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3</w:t>
        <w:tab/>
        <w:t>GÓNG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4</w:t>
        <w:tab/>
        <w:t>LUQU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5</w:t>
        <w:tab/>
        <w:t>TORRE DE MONREAL (TUDE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6</w:t>
        <w:tab/>
        <w:t>FORTALEZA SAN MART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7</w:t>
        <w:tab/>
        <w:t>MILAG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8</w:t>
        <w:tab/>
        <w:t>TORRE DE LA TORRA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49</w:t>
        <w:tab/>
        <w:t>TIEB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0</w:t>
        <w:tab/>
        <w:t>CIUDADELA DE PAMPL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1</w:t>
        <w:tab/>
        <w:t>GORRA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2</w:t>
        <w:tab/>
        <w:t>FAL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3</w:t>
        <w:tab/>
        <w:t>TORRE VIDAU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4</w:t>
        <w:tab/>
        <w:t>JAUREGUIZARRA (BAZTAN/ARRAIO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5</w:t>
        <w:tab/>
        <w:t>ARGUED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6</w:t>
        <w:tab/>
        <w:t>TRAIBUE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7</w:t>
        <w:tab/>
        <w:t>LIBER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8</w:t>
        <w:tab/>
        <w:t>ITO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59</w:t>
        <w:tab/>
        <w:t>LARRANG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0</w:t>
        <w:tab/>
        <w:t>V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1</w:t>
        <w:tab/>
        <w:t>TORRE OLC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2</w:t>
        <w:tab/>
        <w:t>TORRE YARN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3</w:t>
        <w:tab/>
        <w:t>TORRE JAUREGIA (DONAMA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4</w:t>
        <w:tab/>
        <w:t>TORRE ETXAU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5</w:t>
        <w:tab/>
        <w:t>TORRE BETEL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6</w:t>
        <w:tab/>
        <w:t>TORRE ETXARRE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7</w:t>
        <w:tab/>
        <w:t>TORRE DE RADA (LODO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8</w:t>
        <w:tab/>
        <w:t>TORRE PALOMAR DE ABAJO-UR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69</w:t>
        <w:tab/>
        <w:t>SANTAC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70</w:t>
        <w:tab/>
        <w:t>MURALLAS DE ZÚÑI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71</w:t>
        <w:tab/>
        <w:t>ERDOZA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72</w:t>
        <w:tab/>
        <w:t>TORRE ARANI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73</w:t>
        <w:tab/>
        <w:t>CASTILLO DE LA PEÑA (JAVI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74</w:t>
        <w:tab/>
        <w:t>TORRE ARANGÜRE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75</w:t>
        <w:tab/>
        <w:t>TORRE UR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76</w:t>
        <w:tab/>
        <w:t>PALACIO MENDINU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NA-077</w:t>
        <w:tab/>
        <w:t>MONREAL (SANGÜE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NA-078</w:t>
        <w:tab/>
        <w:t>MURALLAS DE TUDELA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PAÍS VAS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1</w:t>
        <w:tab/>
        <w:t>ARTE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2</w:t>
        <w:tab/>
        <w:t>BUT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3</w:t>
        <w:tab/>
        <w:t>TORRE DE ERCILLA/ERTZC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4</w:t>
        <w:tab/>
        <w:t>MUÑAT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5</w:t>
        <w:tab/>
        <w:t>TORRE DE SOPEL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6</w:t>
        <w:tab/>
        <w:t>BEKO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7</w:t>
        <w:tab/>
        <w:t>TORRE DE ETXABUR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8</w:t>
        <w:tab/>
        <w:t xml:space="preserve">TORRE DE SESTAO 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09</w:t>
        <w:tab/>
        <w:t>TORRE DE BAREÑO o BAREÑO-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0</w:t>
        <w:tab/>
        <w:t>TORRE DE MUNTSARAT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1</w:t>
        <w:tab/>
        <w:t>TORRE ARANGURE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2</w:t>
        <w:tab/>
        <w:t>TORRE DE SALA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3</w:t>
        <w:tab/>
        <w:t>TORRE DE TERR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4</w:t>
        <w:tab/>
        <w:t>TORRE DE SUSUN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5</w:t>
        <w:tab/>
        <w:t>TORRE BAR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6</w:t>
        <w:tab/>
        <w:t>TORRE DE MUXIK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7</w:t>
        <w:tab/>
        <w:t>TORRE DE AVELLANEDA O CASA DE JUNT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8</w:t>
        <w:tab/>
        <w:t>TORRE DE URRUT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19</w:t>
        <w:tab/>
        <w:t>TORRE DE LAS RIB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0</w:t>
        <w:tab/>
        <w:t>TORRE DE SANGRONIZ o TORRETX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1</w:t>
        <w:tab/>
        <w:t>TORRE GARA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2</w:t>
        <w:tab/>
        <w:t>TORRE DE LA PU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3</w:t>
        <w:tab/>
        <w:t>TORRE DE V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4</w:t>
        <w:tab/>
        <w:t>TORRE NUEVA DE ALC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5</w:t>
        <w:tab/>
        <w:t>TORRE DE LL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6</w:t>
        <w:tab/>
        <w:t>TORRE BOLIV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7</w:t>
        <w:tab/>
        <w:t>TORRE AR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8</w:t>
        <w:tab/>
        <w:t>TORRE DE LA CALLE DE EL MED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29</w:t>
        <w:tab/>
        <w:t>TORRE DE OLAR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0</w:t>
        <w:tab/>
        <w:t>TORRE DE LEGUIZAMON o TORRALDE o TORRELA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1</w:t>
        <w:tab/>
        <w:t xml:space="preserve">TORRE SALAZAR 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2</w:t>
        <w:tab/>
        <w:t xml:space="preserve">TORRE ATALAYA </w:t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3</w:t>
        <w:tab/>
        <w:t>LOIZ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4</w:t>
        <w:tab/>
        <w:t>TORRE DE CARD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5</w:t>
        <w:tab/>
        <w:t>TORRE DEL BAR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6</w:t>
        <w:tab/>
        <w:t>TORRE DE BERNA o BAR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7</w:t>
        <w:tab/>
        <w:t>TORRE DE BERNAGOIT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8</w:t>
        <w:tab/>
        <w:t>TORRE DE IB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39</w:t>
        <w:tab/>
        <w:t>TORRE DE LARR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0</w:t>
        <w:tab/>
        <w:t>TORRE DE EL SOBR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1</w:t>
        <w:tab/>
        <w:t>TORRE DE URQUIZU / URKIZ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2</w:t>
        <w:tab/>
        <w:t>TORRE DE SANTA CRU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3</w:t>
        <w:tab/>
        <w:t>TORRE DE BITERIÑO o ETXEAND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4</w:t>
        <w:tab/>
        <w:t>TORRE DE URI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5</w:t>
        <w:tab/>
        <w:t>TORRE DE LAR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6</w:t>
        <w:tab/>
        <w:t>TORRE DE LEJAR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7</w:t>
        <w:tab/>
        <w:t>MURALLA DE ELORR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8</w:t>
        <w:tab/>
        <w:t>TORREZ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49</w:t>
        <w:tab/>
        <w:t>TORRE MOLINAR o PALACIO DE MONASTER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0</w:t>
        <w:tab/>
        <w:t>IGLESIA FORTIFICADA DE SANTA MA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1</w:t>
        <w:tab/>
        <w:t>TORREBAR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2</w:t>
        <w:tab/>
        <w:t>TORRE DE ASUA o TORRESARRE o TORRE 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3</w:t>
        <w:tab/>
        <w:t>TORRE DE MARTIART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4</w:t>
        <w:tab/>
        <w:t>TORRE DE UGARTE o BECO-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5</w:t>
        <w:tab/>
        <w:t>TORRE DE TOSUBAN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6</w:t>
        <w:tab/>
        <w:t>TORRE DE BERRIO o BERRIOALDECO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7</w:t>
        <w:tab/>
        <w:t>TORRE DE MAZUSTEG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8</w:t>
        <w:tab/>
        <w:t>TORRE DE POBE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59</w:t>
        <w:tab/>
        <w:t>TORRECILLA DE ROZAS DE MATIEN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0</w:t>
        <w:tab/>
        <w:t>TORRE DE TREVILLA o PALACIO DE AH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1</w:t>
        <w:tab/>
        <w:t>TORRE DE SAN ESTEB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2</w:t>
        <w:tab/>
        <w:t>TORRE DE MOLLIN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3</w:t>
        <w:tab/>
        <w:t>TORRE DE URI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4</w:t>
        <w:tab/>
        <w:t>TORRE DE MADARI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5</w:t>
        <w:tab/>
        <w:t>TORRE DE BASAGOIT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6</w:t>
        <w:tab/>
        <w:t>TORRE DE LARRAKO o LARRAKOTORRE o LARRAGOIT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7</w:t>
        <w:tab/>
        <w:t>TORRE DE LAR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8</w:t>
        <w:tab/>
        <w:t>TORRE DE ARANCIB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69</w:t>
        <w:tab/>
        <w:t>TORRE DE ANDONAEG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0</w:t>
        <w:tab/>
        <w:t>TORRE DE OCHANDATEGUI u OSO-ANDATEG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1</w:t>
        <w:tab/>
        <w:t>TORRE DE BERAN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2</w:t>
        <w:tab/>
        <w:t>TORRE DE LOVI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3</w:t>
        <w:tab/>
        <w:t>TORRE UPA-ETX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4</w:t>
        <w:tab/>
        <w:t>TORRE DE BEKO o BEKO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5</w:t>
        <w:tab/>
        <w:t>CASA-TORRE DE SARRIKOL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6</w:t>
        <w:tab/>
        <w:t>CASA-TORRE DE BASO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7</w:t>
        <w:tab/>
        <w:t>TORRE DE ONDIZ o TORR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8</w:t>
        <w:tab/>
        <w:t>MURALLA DE LEQUEITIO /LEKEIT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79</w:t>
        <w:tab/>
        <w:t>TORRE DE LENIZ o KAIGAL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0</w:t>
        <w:tab/>
        <w:t>TORRE ANTXIA o TORRE IB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1</w:t>
        <w:tab/>
        <w:t>TORRE DE ZABALEKUA o TORREZA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2</w:t>
        <w:tab/>
        <w:t>TORRE ADAN DE YARZA o ZUBI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3</w:t>
        <w:tab/>
        <w:t>TORRE VIEJA DE LIKONA o DE ARRANEG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4</w:t>
        <w:tab/>
        <w:t>TORRE-PALACIO DE URIAR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5</w:t>
        <w:tab/>
        <w:t>TORRE DE ALDA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6</w:t>
        <w:tab/>
        <w:t>TORRE DE LEZ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7</w:t>
        <w:tab/>
        <w:t>TORRE DE OXANGOIT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8</w:t>
        <w:tab/>
        <w:t>TORRE DE OTUNA o PALACIO DE OTUM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89</w:t>
        <w:tab/>
        <w:t>TORRE DE TURP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0</w:t>
        <w:tab/>
        <w:t>TORRE DE LAZCANO / LAZK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1</w:t>
        <w:tab/>
        <w:t>TORRE DE MEÑACA /MEÑAK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2</w:t>
        <w:tab/>
        <w:t>TORRE DE LEAG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3</w:t>
        <w:tab/>
        <w:t>TORRE DE ALBIZ o DE MENDA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4</w:t>
        <w:tab/>
        <w:t>TORREZAR o TORRE 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5</w:t>
        <w:tab/>
        <w:t>TORRE DE VIDAR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6</w:t>
        <w:tab/>
        <w:t>TORRE DE GOIKU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7</w:t>
        <w:tab/>
        <w:t>TORRE DE MURU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8</w:t>
        <w:tab/>
        <w:t>TORRE DE SANTUCU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099</w:t>
        <w:tab/>
        <w:t>TORRE KURTXIAGA / CURCHI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0</w:t>
        <w:tab/>
        <w:t>TORRE MONTA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1</w:t>
        <w:tab/>
        <w:t>TORRE DE SALCEDO DE LA QUAD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2</w:t>
        <w:tab/>
        <w:t>TORRE DE SANTXOSO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3</w:t>
        <w:tab/>
        <w:t>TORRE DE BENGOLEA o BENGOLA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4</w:t>
        <w:tab/>
        <w:t>TORRE DE ZIRARRUISTA o TORR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5</w:t>
        <w:tab/>
        <w:t>TORRE DE SEREN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6</w:t>
        <w:tab/>
        <w:t>TORRE DE ANSOTEG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7</w:t>
        <w:tab/>
        <w:t>TORRE DE IORG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8</w:t>
        <w:tab/>
        <w:t>TORRE HUEGONAGA o EGUNAGA o UGUN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09</w:t>
        <w:tab/>
        <w:t>TORRE DE UGAR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0</w:t>
        <w:tab/>
        <w:t>TORRE DE GAZTEL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1</w:t>
        <w:tab/>
        <w:t>TORRE DE GALIANO o CASA DE LOS MO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2</w:t>
        <w:tab/>
        <w:t>RECINTO FORTIFICADO DE MALMAS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3</w:t>
        <w:tab/>
        <w:t>TORRE DE MONTALB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4</w:t>
        <w:tab/>
        <w:t>TORRE DE BELENDI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5</w:t>
        <w:tab/>
        <w:t>MURALLA DE MARK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6</w:t>
        <w:tab/>
        <w:t>TORRE OCHANDURI u OTXANDE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7</w:t>
        <w:tab/>
        <w:t>TORRE DE AULEST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8</w:t>
        <w:tab/>
        <w:t>TORRE DE LEGUIZAM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19</w:t>
        <w:tab/>
        <w:t>MURALLAS DE VILLARO o AREAT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0</w:t>
        <w:tab/>
        <w:t>TORRE DE TRASLOSH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1</w:t>
        <w:tab/>
        <w:t>TORRE DE REBOLL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2</w:t>
        <w:tab/>
        <w:t>TORRE DE MIRA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3</w:t>
        <w:tab/>
        <w:t>TORRE DE ORCASITAS u HORCASIT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4</w:t>
        <w:tab/>
        <w:t>TORRE DE BARRUTIA o TORR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5</w:t>
        <w:tab/>
        <w:t>TORRE DE LURKIZ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6</w:t>
        <w:tab/>
        <w:t>TORRE DE BARROETA (o DE LOS GAIT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7</w:t>
        <w:tab/>
        <w:t>TORRE DE CARE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8</w:t>
        <w:tab/>
        <w:t>TORRE DE PLAZA o PLAZA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29</w:t>
        <w:tab/>
        <w:t>TORRE DE UB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0</w:t>
        <w:tab/>
        <w:t>TORRE DE UGARTE o MUGARTEGUI UGAR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1</w:t>
        <w:tab/>
        <w:t>TORRE DE ZUBIL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2</w:t>
        <w:tab/>
        <w:t>TORRE DE MARZ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3</w:t>
        <w:tab/>
        <w:t>TORRE DE SESUNAGA o SUSUN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4</w:t>
        <w:tab/>
        <w:t>TORRETXE o CASA FUERTE DE BARRIK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5</w:t>
        <w:tab/>
        <w:t>TORRE ALDEK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6</w:t>
        <w:tab/>
        <w:t>CASA-TORRE DE BEURCO / BEURK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7</w:t>
        <w:tab/>
        <w:t>TORRE DEL PUENTE VIEJO o PORTAL VIRGEN DE LA LE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8</w:t>
        <w:tab/>
        <w:t>TORRE DE AH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39</w:t>
        <w:tab/>
        <w:t>TORRE ANTIGUA DE AH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0</w:t>
        <w:tab/>
        <w:t>CASTILLO FORTALEZA DE BALMASE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1</w:t>
        <w:tab/>
        <w:t>TORRE DE LACABE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2</w:t>
        <w:tab/>
        <w:t>TORRE DE ZUAZ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3</w:t>
        <w:tab/>
        <w:t>TORRE DE AQUEURI / AKEU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4</w:t>
        <w:tab/>
        <w:t>TORRE DE URTUSAUSTEGI u ORTOSAUS-TEG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5</w:t>
        <w:tab/>
        <w:t>TORRE DE ZABALBUR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6</w:t>
        <w:tab/>
        <w:t>TORRE DE ZALD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7</w:t>
        <w:tab/>
        <w:t>TORRE DE ZUBIETE o DE ZUBIETE-ORIBA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8</w:t>
        <w:tab/>
        <w:t>TORRE-PALACIO DE LARGATX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49</w:t>
        <w:tab/>
        <w:t>TORRE DE SALCEDO DE LA J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0</w:t>
        <w:tab/>
        <w:t>TORRE DE BOLUMBURU / BOLUNBUR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1</w:t>
        <w:tab/>
        <w:t>TORRE DE VILL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2</w:t>
        <w:tab/>
        <w:t>TORRE DE IBARGOEN o DEL PONT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3</w:t>
        <w:tab/>
        <w:t>TORRE DE MALPICA o DE ZAMUD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4</w:t>
        <w:tab/>
        <w:t>TORRE DE MUR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5</w:t>
        <w:tab/>
        <w:t>TORRE DE MENDI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6</w:t>
        <w:tab/>
        <w:t>TORRE DE MARU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7</w:t>
        <w:tab/>
        <w:t>TORRE DE LLANT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8</w:t>
        <w:tab/>
        <w:t>TORRE DE GOBE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59</w:t>
        <w:tab/>
        <w:t>TORRE DE ALDEK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0</w:t>
        <w:tab/>
        <w:t>TORRE DE IBARRU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1</w:t>
        <w:tab/>
        <w:t>TORRETA (ERMU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2</w:t>
        <w:tab/>
        <w:t>TORRE DE LEGUIZAM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3</w:t>
        <w:tab/>
        <w:t>TORRE DE URDAIBA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4</w:t>
        <w:tab/>
        <w:t>TORRE DE ISASI o ISASI GOIKO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5</w:t>
        <w:tab/>
        <w:t>TORRE DE LA PU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6</w:t>
        <w:tab/>
        <w:t>TORRE DE LEKU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7</w:t>
        <w:tab/>
        <w:t>TORRE DE OXIRAN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8</w:t>
        <w:tab/>
        <w:t>RECINTO FORTIFICADO DE PICO MO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69</w:t>
        <w:tab/>
        <w:t>TORRE DE LARGATX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0</w:t>
        <w:tab/>
        <w:t>TORRE DE LARR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1</w:t>
        <w:tab/>
        <w:t>TORRE DE PEÑOÑO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2</w:t>
        <w:tab/>
        <w:t>TORRE DE V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3</w:t>
        <w:tab/>
        <w:t>TORRE DE UGAR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4</w:t>
        <w:tab/>
        <w:t>TORRE DE KANA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5</w:t>
        <w:tab/>
        <w:t>TORRE ALLENDE o ALLANDIZO o TORREC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6</w:t>
        <w:tab/>
        <w:t>TORRE DE ARRIQUI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7</w:t>
        <w:tab/>
        <w:t>TORRE DE EL PO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8</w:t>
        <w:tab/>
        <w:t>TORRE DE OINKINA / UNQU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79</w:t>
        <w:tab/>
        <w:t>TORRE DE CASAS BLANC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0</w:t>
        <w:tab/>
        <w:t>TORRE DE ARBIETO o ARBIETO GOICO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1</w:t>
        <w:tab/>
        <w:t>MURALLAS DE ORDU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2</w:t>
        <w:tab/>
        <w:t>TORRE ETXEAND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3</w:t>
        <w:tab/>
        <w:t>TORRE DE LIKONA o TORREBARRIA o TORRENUE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4</w:t>
        <w:tab/>
        <w:t>TORRE DE OCA o TORREBARRI o TORRENUE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5</w:t>
        <w:tab/>
        <w:t>TORRE DE PO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6</w:t>
        <w:tab/>
        <w:t>Cº DE LA PIED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7</w:t>
        <w:tab/>
        <w:t>TORRE DE MEMER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8</w:t>
        <w:tab/>
        <w:t>TORRE DE AREIL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89</w:t>
        <w:tab/>
        <w:t>PALACIO SALA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0</w:t>
        <w:tab/>
        <w:t>MURALLA EXTERIOR Cº DE MUÑAT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1</w:t>
        <w:tab/>
        <w:t>TORRE TXIKITON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2</w:t>
        <w:tab/>
        <w:t>TORRE DE MUNITIBAR o ZUBIAL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3</w:t>
        <w:tab/>
        <w:t>RECINTO FORTIFICADO DE MONTE BERREA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4</w:t>
        <w:tab/>
        <w:t>TORRE DE SANTELI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5</w:t>
        <w:tab/>
        <w:t>TORRE DE ZALDIVAR / ZALDIBAR o ZALDU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6</w:t>
        <w:tab/>
        <w:t>TAPIA DE SALA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7</w:t>
        <w:tab/>
        <w:t>TORRE DE ROBINA o CASA ROB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8</w:t>
        <w:tab/>
        <w:t>TORRE DE PAN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199</w:t>
        <w:tab/>
        <w:t>TORRE DE LA PU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0</w:t>
        <w:tab/>
        <w:t>TORRE DE BASINAGRE o CASA DE LA 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1</w:t>
        <w:tab/>
        <w:t>TORRE NUEVA DE ALCEDO (SOPUERTA/B.MERCADIL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2</w:t>
        <w:tab/>
        <w:t>TORRE DE REV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3</w:t>
        <w:tab/>
        <w:t>TORRE DE MERINO o DE QUADRA LLERENA o DEL CUB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4</w:t>
        <w:tab/>
        <w:t>TORRE (ANTIGUA) DE ALC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5</w:t>
        <w:tab/>
        <w:t>TORRE DE ANUNCIBA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6</w:t>
        <w:tab/>
        <w:t>TORRE QUINTANA DE CARD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7</w:t>
        <w:tab/>
        <w:t>MURALLAS DE BERME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8</w:t>
        <w:tab/>
        <w:t>FUERTE GALEA (GETX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BI-209</w:t>
        <w:tab/>
        <w:t>TORRE DE ZEBERETXE (BILBA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1</w:t>
        <w:tab/>
        <w:t>LA MO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2</w:t>
        <w:tab/>
        <w:t>CARLOS V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3</w:t>
        <w:tab/>
        <w:t>SAN TELM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4</w:t>
        <w:tab/>
        <w:t>MARQUÍN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5</w:t>
        <w:tab/>
        <w:t>ACHORR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6</w:t>
        <w:tab/>
        <w:t>URGU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7</w:t>
        <w:tab/>
        <w:t>FUENTERRAB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8</w:t>
        <w:tab/>
        <w:t>TORRE DE LOS LAÍNEZ (AZPEIT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09</w:t>
        <w:tab/>
        <w:t>IRUNIRANZ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10</w:t>
        <w:tab/>
        <w:t>JAUREGUI-LEGAZPI (ZUMÁRRA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11</w:t>
        <w:tab/>
        <w:t>TORRE EMPARAN (AZPEIT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12</w:t>
        <w:tab/>
        <w:t>TORRE ETXESAGA (AZKOIT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SS-013</w:t>
        <w:tab/>
        <w:t>TORRE JAUREGI (ZERAI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SS-014</w:t>
        <w:tab/>
        <w:t>GETA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15</w:t>
        <w:tab/>
        <w:t>TORRE LUZEA (ZARAUT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16</w:t>
        <w:tab/>
        <w:t>TORRE BALDA (AZKOIT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17</w:t>
        <w:tab/>
        <w:t>TORRE IDIAQUEZ (AZKOIT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18</w:t>
        <w:tab/>
        <w:t>TORRE OTALORA (ARETXABALE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19</w:t>
        <w:tab/>
        <w:t>TORRE BERASTEGU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0</w:t>
        <w:tab/>
        <w:t>TORRE SASIOLA (DEB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1</w:t>
        <w:tab/>
        <w:t>TORRE ISASI (ÉIB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2</w:t>
        <w:tab/>
        <w:t>TORRE ZABALA (ELGOIB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3</w:t>
        <w:tab/>
        <w:t>TORRE ETXEBESTE (FUENTERRAB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4</w:t>
        <w:tab/>
        <w:t>TORRE LOS GENTILES (HERNAN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5</w:t>
        <w:tab/>
        <w:t>TORRE BERRIATUA (MOTRIC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6</w:t>
        <w:tab/>
        <w:t>TORRE GARIBAY (OÑA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7</w:t>
        <w:tab/>
        <w:t>TORRE ZUBIAUR (OÑA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8</w:t>
        <w:tab/>
        <w:t>TORRE ZUMELCEGUI (OÑA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29</w:t>
        <w:tab/>
        <w:t>TORRE ITURRIOZ (OIARZUM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30</w:t>
        <w:tab/>
        <w:t>TORRE GABIRIA (BERG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31</w:t>
        <w:tab/>
        <w:t>TORRE LAUREAGA (BERG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32</w:t>
        <w:tab/>
        <w:t>TORRE MAZTERRECA (BERG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33</w:t>
        <w:tab/>
        <w:t>TORRE OLASO (BERG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34</w:t>
        <w:tab/>
        <w:t>TORRE UBILLOS (ZUMAIA)</w:t>
      </w:r>
    </w:p>
    <w:p>
      <w:pPr>
        <w:pStyle w:val="Sangradetindependiente"/>
        <w:tabs>
          <w:tab w:val="right" w:pos="567" w:leader="none"/>
          <w:tab w:val="left" w:pos="709" w:leader="none"/>
        </w:tabs>
        <w:ind w:left="709" w:hanging="709"/>
        <w:rPr/>
      </w:pPr>
      <w:r>
        <w:rPr/>
        <w:tab/>
        <w:t>SS-035</w:t>
        <w:tab/>
        <w:t>TORRE IPEÑARRIETA (URRETXU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36</w:t>
        <w:tab/>
        <w:t>FUERTE SAN MARCOS (RENTE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SS-037</w:t>
        <w:tab/>
        <w:t>TORRE OLAKUA (OÑA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SS-038</w:t>
        <w:tab/>
        <w:t>TORRE FLOREAGA (AZKOIT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1</w:t>
        <w:tab/>
        <w:t>TORRE DE BATARRAGU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2</w:t>
        <w:tab/>
        <w:t>TORRE MENDI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3</w:t>
        <w:tab/>
        <w:t>TORRE DE LOS VAR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4</w:t>
        <w:tab/>
        <w:t>TORRE DE LUYAND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5</w:t>
        <w:tab/>
        <w:t>TORRE DE HURTADO DE MENDO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6</w:t>
        <w:tab/>
        <w:t>TORRE MATERNA-MUÑOZ (VILLAMADERN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7</w:t>
        <w:tab/>
        <w:t>TORRE DE LOS SALAZ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8</w:t>
        <w:tab/>
        <w:t>MORILLAS Y SUBIJ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09</w:t>
        <w:tab/>
        <w:t>TORRE DEL CONDESTABL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0</w:t>
        <w:tab/>
        <w:t>TORRE DE HURTADO DE MENDOZA (MARTIO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1</w:t>
        <w:tab/>
        <w:t>LOS GUEV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2</w:t>
        <w:tab/>
        <w:t>ASTULE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3</w:t>
        <w:tab/>
        <w:t>TORRE DE LECEA EGUINO (ASPARR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4</w:t>
        <w:tab/>
        <w:t>BERN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5</w:t>
        <w:tab/>
        <w:t>TORRE LUIANDO-HURTADO DE MENDOZA (ESPEJ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6</w:t>
        <w:tab/>
        <w:t>LABAST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7</w:t>
        <w:tab/>
        <w:t>TORRE SARMIENTOS (SALINILLAS DE BURAD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8</w:t>
        <w:tab/>
        <w:t>TORRE DE ANGULO (VALDEGOB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19</w:t>
        <w:tab/>
        <w:t>TORRE HURTADO DE MENDOZA (ZAMBR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0</w:t>
        <w:tab/>
        <w:t>ORGAZ (FONTECH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1</w:t>
        <w:tab/>
        <w:t>TORRE DEL INFANTADO (MENDOZ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2</w:t>
        <w:tab/>
        <w:t>IRU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3</w:t>
        <w:tab/>
        <w:t>TORRE DE LAZKANO (ALEGR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4</w:t>
        <w:tab/>
        <w:t>CASA LOS ARCOS (KEXA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5</w:t>
        <w:tab/>
        <w:t>TORRE DE SAN MEDER (LA GUARD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6</w:t>
        <w:tab/>
        <w:t>MORUMEND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7</w:t>
        <w:tab/>
        <w:t>LANOS (OC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8</w:t>
        <w:tab/>
        <w:t>CASA-FUERTE AYALA (SALVATIER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29</w:t>
        <w:tab/>
        <w:t>SAN ADRI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30</w:t>
        <w:tab/>
        <w:t>TORRE OTXANDA (GASTEI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31</w:t>
        <w:tab/>
        <w:t>TORRE CANCILLER AYALA (KEXA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32</w:t>
        <w:tab/>
        <w:t>TORRE AGUIRRE (VITORIAN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33</w:t>
        <w:tab/>
        <w:t>TORRE DE LOS ORTIZ DE MOLINILLO VELASCO (ARTXINI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34</w:t>
        <w:tab/>
        <w:t>TORRE MONTEANO (ARTXINIE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I-035</w:t>
        <w:tab/>
        <w:t>MURALLAS DE PEÑACERRAD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VI-036</w:t>
        <w:tab/>
        <w:t>TORRE MARIAK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37</w:t>
        <w:tab/>
        <w:t>TORRE FUERTE DE ANTOÑAN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38</w:t>
        <w:tab/>
        <w:t>TORRE DE APRICANO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39</w:t>
        <w:tab/>
        <w:t>TORRE ZARAT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0</w:t>
        <w:tab/>
        <w:t>TORRE ASTOBIZ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1</w:t>
        <w:tab/>
        <w:t>TORRE ZUBIAT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2</w:t>
        <w:tab/>
        <w:t>TORRE BARRON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3</w:t>
        <w:tab/>
        <w:t>TORRE ARCES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4</w:t>
        <w:tab/>
        <w:t>TORRE-PALACIO DE JAUREGI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5</w:t>
        <w:tab/>
        <w:t>TORRE-PALACIO SARMIENTOS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6</w:t>
        <w:tab/>
        <w:t>TORRE DE GUINE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7</w:t>
        <w:tab/>
        <w:t>TORRE DEL INFANTADO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left="705" w:hanging="705"/>
        <w:rPr>
          <w:sz w:val="16"/>
          <w:szCs w:val="16"/>
        </w:rPr>
      </w:pPr>
      <w:r>
        <w:rPr>
          <w:sz w:val="16"/>
          <w:szCs w:val="16"/>
        </w:rPr>
        <w:tab/>
        <w:t>VI-048</w:t>
        <w:tab/>
        <w:t>TORRE EL ENCINAL O ESCUBILLO  (NANCLARES DE OCA)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49</w:t>
        <w:tab/>
        <w:t>TORRE ZARAT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50</w:t>
        <w:tab/>
        <w:t>TORRE HEREDI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51</w:t>
        <w:tab/>
        <w:t>TORRE DE HUETO DE ABAJO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52</w:t>
        <w:tab/>
        <w:t>TORRE-PALACIO DE JOCANO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53</w:t>
        <w:tab/>
        <w:t>TORRE MONTOY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54</w:t>
        <w:tab/>
        <w:t>MOLINO-FUERTE DE ASPE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55</w:t>
        <w:tab/>
        <w:t>TORRE DE LAZARRAG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left="705" w:hanging="705"/>
        <w:rPr>
          <w:sz w:val="16"/>
          <w:szCs w:val="16"/>
        </w:rPr>
      </w:pPr>
      <w:r>
        <w:rPr>
          <w:sz w:val="16"/>
          <w:szCs w:val="16"/>
        </w:rPr>
        <w:tab/>
        <w:t>VI-056</w:t>
        <w:tab/>
        <w:t>TORRE LARRINZAR-LAZARRAG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57</w:t>
        <w:tab/>
        <w:t>CASA-FUERTE LECIÑAN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left="705" w:hanging="705"/>
        <w:rPr>
          <w:sz w:val="16"/>
          <w:szCs w:val="16"/>
        </w:rPr>
      </w:pPr>
      <w:r>
        <w:rPr>
          <w:sz w:val="16"/>
          <w:szCs w:val="16"/>
        </w:rPr>
        <w:tab/>
        <w:t>VI-058</w:t>
        <w:tab/>
        <w:t>TORRE LETONA-HURTADO DE MOLINILLO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left="705" w:hanging="705"/>
        <w:rPr>
          <w:sz w:val="16"/>
          <w:szCs w:val="16"/>
        </w:rPr>
      </w:pPr>
      <w:r>
        <w:rPr>
          <w:sz w:val="16"/>
          <w:szCs w:val="16"/>
        </w:rPr>
        <w:tab/>
        <w:t>VI-059</w:t>
        <w:tab/>
        <w:t>TORRE VAYAGÜEN (NANCLARES DE OCA)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0</w:t>
        <w:tab/>
        <w:t>TORRE ENCONTRAD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1</w:t>
        <w:tab/>
        <w:t>TORRE URET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2</w:t>
        <w:tab/>
        <w:t>TORRE ZUBIET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3</w:t>
        <w:tab/>
        <w:t>TORRE UGART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4</w:t>
        <w:tab/>
        <w:t>TORRE ELEXALD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5</w:t>
        <w:tab/>
        <w:t>TORRE CORTAZAR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left="705" w:hanging="705"/>
        <w:rPr>
          <w:sz w:val="16"/>
          <w:szCs w:val="16"/>
        </w:rPr>
      </w:pPr>
      <w:r>
        <w:rPr>
          <w:sz w:val="16"/>
          <w:szCs w:val="16"/>
        </w:rPr>
        <w:tab/>
        <w:t>VI-066</w:t>
        <w:tab/>
        <w:t>CASA-FUERTE DE LOS SARMIENTOS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7</w:t>
        <w:tab/>
        <w:t>TORRE DE MURG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8</w:t>
        <w:tab/>
        <w:t>TORRE PINEDO-SALAZAR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69</w:t>
        <w:tab/>
        <w:t>CASA-FUERTE OLANO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0</w:t>
        <w:tab/>
        <w:t>TORRE ZUDIBIART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1</w:t>
        <w:tab/>
        <w:t>TORRE GUEVARA-LAZARRAG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2</w:t>
        <w:tab/>
        <w:t>TORRE BLANC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3</w:t>
        <w:tab/>
        <w:t>TORRE ORTIZ DE ZARAT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4</w:t>
        <w:tab/>
        <w:t>PORTILL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5</w:t>
        <w:tab/>
        <w:t>TORRE SARMIENTOS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6</w:t>
        <w:tab/>
        <w:t>TORRE CHAVARRI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7</w:t>
        <w:tab/>
        <w:t>TORRE PALOMAR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left="705" w:hanging="705"/>
        <w:rPr>
          <w:sz w:val="16"/>
          <w:szCs w:val="16"/>
        </w:rPr>
      </w:pPr>
      <w:r>
        <w:rPr>
          <w:sz w:val="16"/>
          <w:szCs w:val="16"/>
        </w:rPr>
        <w:tab/>
        <w:t>VI-078</w:t>
        <w:tab/>
        <w:t>PALACIO-FUERTE DE GUEVAR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79</w:t>
        <w:tab/>
        <w:t>TORRE ORIB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left="705" w:hanging="705"/>
        <w:rPr>
          <w:sz w:val="16"/>
          <w:szCs w:val="16"/>
        </w:rPr>
      </w:pPr>
      <w:r>
        <w:rPr>
          <w:sz w:val="16"/>
          <w:szCs w:val="16"/>
        </w:rPr>
        <w:tab/>
        <w:t>VI-080</w:t>
        <w:tab/>
        <w:t>TORRE ALMORETA (NANCLARES DE OCA)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left="705" w:hanging="705"/>
        <w:rPr>
          <w:sz w:val="16"/>
          <w:szCs w:val="16"/>
        </w:rPr>
      </w:pPr>
      <w:r>
        <w:rPr>
          <w:sz w:val="16"/>
          <w:szCs w:val="16"/>
        </w:rPr>
        <w:tab/>
        <w:t>VI-081</w:t>
        <w:tab/>
        <w:t>TORRE CAMARA ORIBE-SALAZAR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82</w:t>
        <w:tab/>
        <w:t>TORRE URBIN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83</w:t>
        <w:tab/>
        <w:t>TORRE AND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84</w:t>
        <w:tab/>
        <w:t>CASA DEL CORDON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85</w:t>
        <w:tab/>
        <w:t>TORRE-PALACIO LAZARRAGA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86</w:t>
        <w:tab/>
        <w:t>TORRE ZARAT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87</w:t>
        <w:tab/>
        <w:t>TORRE CADAHALSO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88</w:t>
        <w:tab/>
        <w:t>TORRE ZERRABE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VI-089</w:t>
        <w:tab/>
        <w:t>TORRE NEGORTA</w:t>
      </w:r>
    </w:p>
    <w:p>
      <w:pPr>
        <w:pStyle w:val="Heading3"/>
        <w:spacing w:before="360" w:after="120"/>
        <w:rPr>
          <w:spacing w:val="40"/>
        </w:rPr>
      </w:pPr>
      <w:r>
        <w:rPr>
          <w:spacing w:val="40"/>
        </w:rPr>
        <w:t>LA RIO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01</w:t>
        <w:tab/>
        <w:t>CLAVI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02</w:t>
        <w:tab/>
        <w:t>VI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03</w:t>
        <w:tab/>
        <w:t>AGONC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04</w:t>
        <w:tab/>
        <w:t>CORNA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05</w:t>
        <w:tab/>
        <w:t>CUZCURRITA DE RÍO TI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06</w:t>
        <w:tab/>
        <w:t>JUBERA Y LEI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07</w:t>
        <w:tab/>
        <w:t>QU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LO-008</w:t>
        <w:tab/>
        <w:t>DAVALILLO (SAN ASENS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09</w:t>
        <w:tab/>
        <w:t>S. VICENTE DE LA SONSIE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0</w:t>
        <w:tab/>
        <w:t>TORRE DE ANGUC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1</w:t>
        <w:tab/>
        <w:t>TORRE DE ARNED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2</w:t>
        <w:tab/>
        <w:t>TORRE DE BAÑOS DE RIO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3</w:t>
        <w:tab/>
        <w:t>TORRE DE FONC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4</w:t>
        <w:tab/>
        <w:t>TORRE DE NIEVA DE CAM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5</w:t>
        <w:tab/>
        <w:t>TORRE DE SANTURCE (SANTURCE DE RIO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6</w:t>
        <w:tab/>
        <w:t>TORREMONTALB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7</w:t>
        <w:tab/>
        <w:t>TORRE DE VILLALO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8</w:t>
        <w:tab/>
        <w:t>SAJAZ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19</w:t>
        <w:tab/>
        <w:t>LOGRO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0</w:t>
        <w:tab/>
        <w:t>BRI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1</w:t>
        <w:tab/>
        <w:t>MURALLA URBANA DE BRI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2</w:t>
        <w:tab/>
        <w:t>ENCI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3</w:t>
        <w:tab/>
        <w:t>AGUILAR DE RIO ALH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4</w:t>
        <w:tab/>
        <w:t>PALACIO DOÑA URRACA (ALBERI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5</w:t>
        <w:tab/>
        <w:t>ARNE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6</w:t>
        <w:tab/>
        <w:t>AUT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7</w:t>
        <w:tab/>
        <w:t>BAÑ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8</w:t>
        <w:tab/>
        <w:t>TORRE FUERTE HERC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29</w:t>
        <w:tab/>
        <w:t>TORRE DEL MORO (IG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0</w:t>
        <w:tab/>
        <w:t>CERVERA DEL RIO ALH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1</w:t>
        <w:tab/>
        <w:t>TORRE FUERTE INESTRILAS (AGUILAR DE RIO ALHAM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2</w:t>
        <w:tab/>
        <w:t>TORRE FUERTE LUMBRE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3</w:t>
        <w:tab/>
        <w:t>TORRE FUERTE MURO DE AGU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4</w:t>
        <w:tab/>
        <w:t>NAJ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5</w:t>
        <w:tab/>
        <w:t>OC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6</w:t>
        <w:tab/>
        <w:t>PREJ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7</w:t>
        <w:tab/>
        <w:t>ROBRES DEL CASTI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8</w:t>
        <w:tab/>
        <w:t>TORRE CELLORIGO II (S.XIV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39</w:t>
        <w:tab/>
        <w:t>TORRE ABA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0</w:t>
        <w:tab/>
        <w:t>FORTALEZA DE AUS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1</w:t>
        <w:tab/>
        <w:t>MURALLA Y TORRE CASTRUM BILIBIUM (HAR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2</w:t>
        <w:tab/>
        <w:t>MURALLAS CALAHO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3</w:t>
        <w:tab/>
        <w:t>PALACIO DE LOS CONDESTABLES (CASALARRE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4</w:t>
        <w:tab/>
        <w:t>CASA FUERTE CENICE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5</w:t>
        <w:tab/>
        <w:t>MURALLAS DE NAL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6</w:t>
        <w:tab/>
        <w:t>MURALLAS NAVARRE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7</w:t>
        <w:tab/>
        <w:t>MURALLAS SANTA COLO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8</w:t>
        <w:tab/>
        <w:t>MURALLAS SANTO DOMINGO DE LA CALZ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49</w:t>
        <w:tab/>
        <w:t>SOTO DE CAMER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50</w:t>
        <w:tab/>
        <w:t>TORRE FUERTE TIR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51</w:t>
        <w:tab/>
        <w:t>TORRE CELLORIGO I (S.XI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52</w:t>
        <w:tab/>
        <w:t>IGLESIA FORTIFICADA SAN PEDRO (ENCIS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LO-053</w:t>
        <w:tab/>
        <w:t>JUBERA (SANTA ENGRANCIA DEL JUBERA)</w:t>
      </w:r>
    </w:p>
    <w:p>
      <w:pPr>
        <w:pStyle w:val="Heading3"/>
        <w:spacing w:before="360" w:after="120"/>
        <w:rPr>
          <w:spacing w:val="20"/>
        </w:rPr>
      </w:pPr>
      <w:r>
        <w:rPr>
          <w:spacing w:val="20"/>
        </w:rPr>
        <w:t>COMUNIDAD VALENC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1</w:t>
        <w:tab/>
        <w:t>SANTA BÁRB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2</w:t>
        <w:tab/>
        <w:t>FOR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3</w:t>
        <w:tab/>
        <w:t>DEN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4</w:t>
        <w:tab/>
        <w:t>CONCENTA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5</w:t>
        <w:tab/>
        <w:t>CAST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6</w:t>
        <w:tab/>
        <w:t>LA ROMANA (NOVEL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7</w:t>
        <w:tab/>
        <w:t>ALCÁZAR DE LA SEÑORÍA o LA CALAHORRA (ELCH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8</w:t>
        <w:tab/>
        <w:t>STA. BÁRBARA o AYALA (CO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09</w:t>
        <w:tab/>
        <w:t>SAN FERNANDO (ALICA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0</w:t>
        <w:tab/>
        <w:t>PIEDRA (SAX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1</w:t>
        <w:tab/>
        <w:t>ORIH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2</w:t>
        <w:tab/>
        <w:t>PERPUCH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3</w:t>
        <w:tab/>
        <w:t>DEL REY (GUADALES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4</w:t>
        <w:tab/>
        <w:t>BI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5</w:t>
        <w:tab/>
        <w:t>ATALAYA (VILL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6</w:t>
        <w:tab/>
        <w:t>PETR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7</w:t>
        <w:tab/>
        <w:t>AG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18</w:t>
        <w:tab/>
        <w:t>TOSSAL DEL ÁGUILA (BAÑERES DE MARIO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GB"/>
        </w:rPr>
        <w:t>A-019</w:t>
        <w:tab/>
        <w:t>BARCH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A-020</w:t>
        <w:tab/>
        <w:t>BENIFALLIM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  <w:t>A-021</w:t>
        <w:tab/>
        <w:t>CASTELL DE CAST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n-GB"/>
        </w:rPr>
        <w:tab/>
      </w:r>
      <w:r>
        <w:rPr>
          <w:sz w:val="16"/>
          <w:szCs w:val="16"/>
          <w:lang w:val="es-ES"/>
        </w:rPr>
        <w:t>A-022</w:t>
        <w:tab/>
        <w:t>CONFRID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A-023</w:t>
        <w:tab/>
        <w:t>CASTILLO VIEJO (CREVILL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24</w:t>
        <w:tab/>
        <w:t>MURALLAS DE CREVILL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25</w:t>
        <w:tab/>
        <w:t>TORRE GROSSA (JIJ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26</w:t>
        <w:tab/>
        <w:t>LA MOLA (NOVEL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27</w:t>
        <w:tab/>
        <w:t>IGLESIA FORTIFICADA DE JÁV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28</w:t>
        <w:tab/>
        <w:t>LA SERRELLA (MARIO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29</w:t>
        <w:tab/>
        <w:t>TRAVADELL (MILL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0</w:t>
        <w:tab/>
        <w:t>AWRABA (ORB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1</w:t>
        <w:tab/>
        <w:t>ALCOCER (ALCOCER DE PL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2</w:t>
        <w:tab/>
        <w:t>PO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3</w:t>
        <w:tab/>
        <w:t>SANTA P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4</w:t>
        <w:tab/>
        <w:t>MURALLAS DE BI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5</w:t>
        <w:tab/>
        <w:t>PE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6</w:t>
        <w:tab/>
        <w:t>PENÁGUI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7</w:t>
        <w:tab/>
        <w:t>RELLE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8</w:t>
        <w:tab/>
        <w:t>TORRE DE S. JOSÉ (TABA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39</w:t>
        <w:tab/>
        <w:t>TORRE VALLONGA (ALICA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0</w:t>
        <w:tab/>
        <w:t>MURALLAS DE VILLAJOY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1</w:t>
        <w:tab/>
        <w:t>VINALOP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2</w:t>
        <w:tab/>
        <w:t>VAIVÉ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3</w:t>
        <w:tab/>
        <w:t>EL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4</w:t>
        <w:tab/>
        <w:t>LES PENELLES (CONCENTA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5</w:t>
        <w:tab/>
        <w:t>DEL RIO (ASP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6</w:t>
        <w:tab/>
        <w:t>GUARDA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7</w:t>
        <w:tab/>
        <w:t>FORTÍN DE CANFALI (BENIMASSO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8</w:t>
        <w:tab/>
        <w:t>BENIRRAMA (GALLIN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49</w:t>
        <w:tab/>
        <w:t>TORRE LA FONT B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0</w:t>
        <w:tab/>
        <w:t>SALVATIERRA (VILL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1</w:t>
        <w:tab/>
        <w:t>BENEJA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2</w:t>
        <w:tab/>
        <w:t>LA BILLENETA (BENILLUP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3</w:t>
        <w:tab/>
        <w:t>MARGAR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4</w:t>
        <w:tab/>
        <w:t>GAY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5</w:t>
        <w:tab/>
        <w:t>ALT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6</w:t>
        <w:tab/>
        <w:t>BENIDORM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7</w:t>
        <w:tab/>
        <w:t>BENIMANT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8</w:t>
        <w:tab/>
        <w:t>BENIMEL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59</w:t>
        <w:tab/>
        <w:t>BENIS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0</w:t>
        <w:tab/>
        <w:t>BENITACH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1</w:t>
        <w:tab/>
        <w:t>BERN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2</w:t>
        <w:tab/>
        <w:t>MUR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3</w:t>
        <w:tab/>
        <w:t>OND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4</w:t>
        <w:tab/>
        <w:t>LOS BARONES (POLOP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5</w:t>
        <w:tab/>
        <w:t>TARB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6</w:t>
        <w:tab/>
        <w:t>FORTALEZA DE MORA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7</w:t>
        <w:tab/>
        <w:t>TORRE VIGIA MORAIRA (TEUL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8</w:t>
        <w:tab/>
        <w:t>TORRE ESCALETES (TORN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69</w:t>
        <w:tab/>
        <w:t>VALL D`EB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70</w:t>
        <w:tab/>
        <w:t>ALTAMIRA (ELCH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A-071</w:t>
        <w:tab/>
        <w:t>BENISSILI (GALLIN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A-072</w:t>
        <w:tab/>
        <w:t>AIXA (ALCALAL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73</w:t>
        <w:tab/>
        <w:t>JA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74</w:t>
        <w:tab/>
        <w:t>BARIZ (BOLU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75</w:t>
        <w:tab/>
        <w:t>MASCARET (CALP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76</w:t>
        <w:tab/>
        <w:t>OLOCAYBA (PEDREGU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77</w:t>
        <w:tab/>
        <w:t>DEL MORO (ORXE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78</w:t>
        <w:tab/>
        <w:t>S. JOSÉ (GUADALES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79</w:t>
        <w:tab/>
        <w:t>CALLOSA DE SEG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0</w:t>
        <w:tab/>
        <w:t>COSTURERA o SERTA (BALO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1</w:t>
        <w:tab/>
        <w:t>TORRE DE LA MORA (GRANJA ROCAM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2</w:t>
        <w:tab/>
        <w:t>TORRE PLA DE CASA (FACH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3</w:t>
        <w:tab/>
        <w:t>FAMOR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4</w:t>
        <w:tab/>
        <w:t>MONTEMAR (ALGORF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5</w:t>
        <w:tab/>
        <w:t>TOL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6</w:t>
        <w:tab/>
        <w:t>VALL DE ALCA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7</w:t>
        <w:tab/>
        <w:t>AGOS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8</w:t>
        <w:tab/>
        <w:t>LA MURTA (AGOS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89</w:t>
        <w:tab/>
        <w:t>AIGÜ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0</w:t>
        <w:tab/>
        <w:t>TORRE AGUA AMAR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1</w:t>
        <w:tab/>
        <w:t>TORRE LA ALCOD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2</w:t>
        <w:tab/>
        <w:t>TORRE CONDOM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3</w:t>
        <w:tab/>
        <w:t>TORRE ANSAL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4</w:t>
        <w:tab/>
        <w:t>TORRE BOSCH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5</w:t>
        <w:tab/>
        <w:t>TORRE BONANZ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6</w:t>
        <w:tab/>
        <w:t>TORRE BOT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7</w:t>
        <w:tab/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8</w:t>
        <w:tab/>
        <w:t>TORRE DON GARC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099</w:t>
        <w:tab/>
        <w:t>TORRE CIP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0</w:t>
        <w:tab/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1</w:t>
        <w:tab/>
        <w:t>TORRE DE JU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2</w:t>
        <w:tab/>
        <w:t>TORRE DE LA CAD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3</w:t>
        <w:tab/>
        <w:t>TORRE DE LAS ÁGUI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4</w:t>
        <w:tab/>
        <w:t>TORRE LAS PAULI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5</w:t>
        <w:tab/>
        <w:t>TORRE DE LA ERMITA (S. JUAN DE ALICA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6</w:t>
        <w:tab/>
        <w:t>TORRE MEDIA LIB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7</w:t>
        <w:tab/>
        <w:t>TORRE NICOL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8</w:t>
        <w:tab/>
        <w:t>TORRE PI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09</w:t>
        <w:tab/>
        <w:t>TORRE PLAC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0</w:t>
        <w:tab/>
        <w:t>TORRE SALAFRAN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1</w:t>
        <w:tab/>
        <w:t>TORRE SANTA FA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2</w:t>
        <w:tab/>
        <w:t>TORRE SARR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3</w:t>
        <w:tab/>
        <w:t>TORRE SO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4</w:t>
        <w:tab/>
        <w:t>TORRE VILLA GARC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5</w:t>
        <w:tab/>
        <w:t>LA TOR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6</w:t>
        <w:tab/>
      </w:r>
      <w:r>
        <w:rPr>
          <w:sz w:val="14"/>
          <w:szCs w:val="14"/>
        </w:rPr>
        <w:t>—</w:t>
      </w:r>
      <w:r>
        <w:rPr>
          <w:b/>
          <w:bCs/>
          <w:sz w:val="14"/>
          <w:szCs w:val="14"/>
        </w:rPr>
        <w:t>CANCELADO—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7</w:t>
        <w:tab/>
        <w:t>TORRE DEL COND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8</w:t>
        <w:tab/>
        <w:t>TORRE GACHOL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19</w:t>
        <w:tab/>
        <w:t>TORRE SANTIA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0</w:t>
        <w:tab/>
        <w:t>BUSO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1</w:t>
        <w:tab/>
        <w:t>TORRE ISL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2</w:t>
        <w:tab/>
        <w:t>TORRE AGUAS (CAMPELL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3</w:t>
        <w:tab/>
        <w:t>TORRE MUCHAM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4</w:t>
        <w:tab/>
        <w:t>TORRE MIRA (MUCHAMI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5</w:t>
        <w:tab/>
        <w:t>TORREMANZAN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6</w:t>
        <w:tab/>
        <w:t>CASA ALTA (TORREMANZAN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7</w:t>
        <w:tab/>
        <w:t>TORRE LAS REJ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8</w:t>
        <w:tab/>
        <w:t>ALCO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29</w:t>
        <w:tab/>
        <w:t>TORRE DE NA VAL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0</w:t>
        <w:tab/>
        <w:t>TORRE PORTAL PIQU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1</w:t>
        <w:tab/>
        <w:t>TORRE POSTI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2</w:t>
        <w:tab/>
        <w:t>LA SERRETA (ALCO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3</w:t>
        <w:tab/>
        <w:t>ROIG (IB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4</w:t>
        <w:tab/>
        <w:t>VELL (IB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5</w:t>
        <w:tab/>
        <w:t>MARQUES DOS AGU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6</w:t>
        <w:tab/>
        <w:t>TORRE BER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7</w:t>
        <w:tab/>
        <w:t>TORRE S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8</w:t>
        <w:tab/>
        <w:t>PENAGUILA-MURA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39</w:t>
        <w:tab/>
        <w:t>PENAGUILA-PALAC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0</w:t>
        <w:tab/>
        <w:t>TIB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1</w:t>
        <w:tab/>
        <w:t>MONOV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2</w:t>
        <w:tab/>
        <w:t>TORRE DEL NEGR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3</w:t>
        <w:tab/>
        <w:t>ALMIZ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4</w:t>
        <w:tab/>
        <w:t>TORRE ÁRABE (SALIN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5</w:t>
        <w:tab/>
        <w:t>MURALLAS DE VILL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6</w:t>
        <w:tab/>
        <w:t>CASTILLO PEQUEÑO (ALGORF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7</w:t>
        <w:tab/>
        <w:t>RIB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8</w:t>
        <w:tab/>
        <w:t>MURALLAS DE ORIHU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49</w:t>
        <w:tab/>
        <w:t>TORRE CABO RO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0</w:t>
        <w:tab/>
        <w:t>TORRE DE LA HORAD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1</w:t>
        <w:tab/>
        <w:t>TORRE DE ZAHURD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2</w:t>
        <w:tab/>
        <w:t>MURALLAS DE EL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3</w:t>
        <w:tab/>
        <w:t>TORRE DE STA. LUC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4</w:t>
        <w:tab/>
        <w:t>TORRE CONCEJ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5</w:t>
        <w:tab/>
        <w:t>TORRE CO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6</w:t>
        <w:tab/>
        <w:t>TORRE ASPRI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7</w:t>
        <w:tab/>
        <w:t>TORRE CARR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8</w:t>
        <w:tab/>
        <w:t>TORRE ESTAÑ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59</w:t>
        <w:tab/>
        <w:t>TORRE PALOM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0</w:t>
        <w:tab/>
        <w:t>TORRE DEL PI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1</w:t>
        <w:tab/>
        <w:t>TORRE RESSEMBLANCH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2</w:t>
        <w:tab/>
        <w:t>TORRE HUERTO VAILL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3</w:t>
        <w:tab/>
        <w:t>TORRE DE CARABASS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4</w:t>
        <w:tab/>
        <w:t>TORRE ESCAL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5</w:t>
        <w:tab/>
        <w:t>TORRE TALAY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6</w:t>
        <w:tab/>
        <w:t>TORRE TAMARI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7</w:t>
        <w:tab/>
        <w:t>PALACIO DE MALFERI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8</w:t>
        <w:tab/>
        <w:t>TORRE ALMUDA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69</w:t>
        <w:tab/>
        <w:t>TORRE DE BENAS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0</w:t>
        <w:tab/>
        <w:t>PALACIO CONDAL (CONCENTA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1</w:t>
        <w:tab/>
        <w:t>LA TORRETA (AG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2</w:t>
        <w:tab/>
        <w:t>PLA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3</w:t>
        <w:tab/>
        <w:t>TORRE DEL MORO (TORREVIE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4</w:t>
        <w:tab/>
        <w:t>TORRE DE LA MATA (TORREVIE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5</w:t>
        <w:tab/>
        <w:t>TORRE LA VIEJA (TORREVIE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6</w:t>
        <w:tab/>
        <w:t>TORRE PORTICHOL (JÁV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7</w:t>
        <w:tab/>
        <w:t>TORRE SAN MARTÍ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8</w:t>
        <w:tab/>
        <w:t>TORRE AMBO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79</w:t>
        <w:tab/>
        <w:t>TORRE BOMBAR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0</w:t>
        <w:tab/>
        <w:t>TORRE SEGU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1</w:t>
        <w:tab/>
        <w:t>SANTA BÁRBARA (S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2</w:t>
        <w:tab/>
        <w:t>TORRE DEL CHAR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3</w:t>
        <w:tab/>
        <w:t>TORRE JO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4</w:t>
        <w:tab/>
        <w:t>TORRE AGUILL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5</w:t>
        <w:tab/>
        <w:t>TORRE ROIS DE LIO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6</w:t>
        <w:tab/>
        <w:t>MURALLAS DE DEN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7</w:t>
        <w:tab/>
        <w:t>TORRE ALMADRA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8</w:t>
        <w:tab/>
        <w:t>TORRE CHER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89</w:t>
        <w:tab/>
        <w:t>TORRE CARRA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0</w:t>
        <w:tab/>
        <w:t>TORRE DE LA P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1</w:t>
        <w:tab/>
        <w:t>TORRE PEÑÓN ALCA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2</w:t>
        <w:tab/>
        <w:t>TORRE IPE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3</w:t>
        <w:tab/>
        <w:t>LA TORR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4</w:t>
        <w:tab/>
        <w:t>TOLLOS (LORCH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5</w:t>
        <w:tab/>
        <w:t>PALACIO MEDINACELI (VERG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6</w:t>
        <w:tab/>
        <w:t>TORRE VIGÍA (VERG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7</w:t>
        <w:tab/>
        <w:t>TORRE DE SA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8</w:t>
        <w:tab/>
        <w:t>TORRE ARABE (MONFORTE DE CI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199</w:t>
        <w:tab/>
        <w:t>BARCELLA (LORCH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0</w:t>
        <w:tab/>
        <w:t>EL MONASTIL (EL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1</w:t>
        <w:tab/>
        <w:t>LA ALCUDIA (ELCH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2</w:t>
        <w:tab/>
        <w:t>CHINOSA (CHINORLET-MONOV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3</w:t>
        <w:tab/>
        <w:t>TORRETA CABANES (CASTA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4</w:t>
        <w:tab/>
        <w:t>MURALLAS DE TABAR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5</w:t>
        <w:tab/>
        <w:t>CASA FORTALEZA BENILLO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6</w:t>
        <w:tab/>
        <w:t>TORRE VIVER (COCENTA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7</w:t>
        <w:tab/>
        <w:t>TORRE FRAGA (COCENTA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8</w:t>
        <w:tab/>
        <w:t>TORRE SELFA (COCENTA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09</w:t>
        <w:tab/>
        <w:t>MURALLAS DE COCENTA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0</w:t>
        <w:tab/>
        <w:t>EL ALTET DELS CANONS (MURO DE ALCO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1</w:t>
        <w:tab/>
        <w:t>TORRE PENYAL (FACHE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2</w:t>
        <w:tab/>
        <w:t>TORRE LLADRES (TOLL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3</w:t>
        <w:tab/>
        <w:t>MURALLAS CALP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4</w:t>
        <w:tab/>
        <w:t>MURALLAS BAL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5</w:t>
        <w:tab/>
        <w:t>SOLANA (JALÓ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6</w:t>
        <w:tab/>
        <w:t>CASA DEL MAYORAZGO (OND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7</w:t>
        <w:tab/>
        <w:t>PALACIO OND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8</w:t>
        <w:tab/>
        <w:t>MURALLAS DE PEG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19</w:t>
        <w:tab/>
        <w:t>D’AMBRA (PEG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0</w:t>
        <w:tab/>
        <w:t>AZABRAS (VAL DE LAGUAR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1</w:t>
        <w:tab/>
        <w:t>ALFAR DEL P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2</w:t>
        <w:tab/>
        <w:t>TORRE BELLAGUARDA (ALTE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3</w:t>
        <w:tab/>
        <w:t>TORRE BENIAR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4</w:t>
        <w:tab/>
        <w:t>RECINTO AMURALLADO TOSSAL DE MANISES (ALICA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5</w:t>
        <w:tab/>
        <w:t>TORRE DE LA ATALAYA (BENEJAM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6</w:t>
        <w:tab/>
        <w:t>TORRE POLOP (POLOP DE LA MAR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7</w:t>
        <w:tab/>
        <w:t>TORRE BOGARRA (VILLE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8</w:t>
        <w:tab/>
        <w:t>TORRE IFACH (CALP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29</w:t>
        <w:tab/>
        <w:t>FORTALEZA DE IFACH (CALP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30</w:t>
        <w:tab/>
        <w:t>TORRE BAÑOS DE LA REINA (CALP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31</w:t>
        <w:tab/>
        <w:t>TORRE BOL o SAN PEDRO (CALP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32</w:t>
        <w:tab/>
        <w:t>CASA NOVA (CALP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A-233</w:t>
        <w:tab/>
        <w:t>TORRE DEL RELOJ (PINOS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01</w:t>
        <w:tab/>
        <w:t>MOR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02</w:t>
        <w:tab/>
        <w:t>PEÑÍSCOLA (PAPA LU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03</w:t>
        <w:tab/>
        <w:t>TORRE DEL REY (OROPES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CS-004</w:t>
        <w:tab/>
        <w:t>DE LA ESTRELLA (SEGORB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05</w:t>
        <w:tab/>
        <w:t>O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06</w:t>
        <w:tab/>
        <w:t>DE FABRELL o CASTELL V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07</w:t>
        <w:tab/>
        <w:t>VILLAFAM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CS-008</w:t>
        <w:tab/>
        <w:t>LA TODOL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09</w:t>
        <w:tab/>
        <w:t>ARES DEL MAEST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10</w:t>
        <w:tab/>
        <w:t>BORRI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11</w:t>
        <w:tab/>
        <w:t>ALMONAC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12</w:t>
        <w:tab/>
        <w:t>ART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13</w:t>
        <w:tab/>
        <w:t>AZUÉB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CS-014</w:t>
        <w:tab/>
        <w:t>BEJÍ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15</w:t>
        <w:tab/>
        <w:t>TORRE DE CAL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16</w:t>
        <w:tab/>
        <w:t>CASTELLFAB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17</w:t>
        <w:tab/>
        <w:t>GALINFORT (CASTELLFOR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18</w:t>
        <w:tab/>
        <w:t>CASTELNOV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CS-019</w:t>
        <w:tab/>
        <w:t>CERVERA DEL MAEST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20</w:t>
        <w:tab/>
        <w:t>TORRE DE EL PALOM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21</w:t>
        <w:tab/>
        <w:t>ESL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22</w:t>
        <w:tab/>
        <w:t>ALCUDIA DE VE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CS-023</w:t>
        <w:tab/>
        <w:t>TO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24</w:t>
        <w:tab/>
        <w:t>OLOC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CS-025</w:t>
        <w:tab/>
        <w:t>VILLAMALEFA (CASTILLO VILLAMALEF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26</w:t>
        <w:tab/>
        <w:t>TORM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27</w:t>
        <w:tab/>
        <w:t>VALL DE UXÓ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28</w:t>
        <w:tab/>
        <w:t>VILLAVIEJA DE NU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29</w:t>
        <w:tab/>
        <w:t>ACALATÉ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30</w:t>
        <w:tab/>
        <w:t>FORTALEZA DE ALMEN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31</w:t>
        <w:tab/>
        <w:t>TORRE EL AGÜELET (ALMEN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32</w:t>
        <w:tab/>
        <w:t>MONASTERIO DE BENIFAS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33</w:t>
        <w:tab/>
        <w:t>CASTAL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S-034</w:t>
        <w:tab/>
        <w:t>CASTELL VELL DE JERICÁ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S-035</w:t>
        <w:tab/>
        <w:t>MONTORN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S-036</w:t>
        <w:tab/>
        <w:t>PULPI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S-037</w:t>
        <w:tab/>
        <w:t>XIVE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CS-038</w:t>
        <w:tab/>
        <w:t>LA M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39</w:t>
        <w:tab/>
        <w:t>TORRETA ALON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0</w:t>
        <w:tab/>
        <w:t>TORRE DEL ALCAM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1</w:t>
        <w:tab/>
        <w:t>TORRE SAN VIC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2</w:t>
        <w:tab/>
        <w:t>TORRE SAN JULIÁ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3</w:t>
        <w:tab/>
        <w:t>CASTELL DE CHOV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4</w:t>
        <w:tab/>
        <w:t>CASTELL DE CAST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5</w:t>
        <w:tab/>
        <w:t>TORRE COLOM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6</w:t>
        <w:tab/>
        <w:t>TORRE DE LA COR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7</w:t>
        <w:tab/>
        <w:t>TORREÓN BADUN (PEÑÍSCO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8</w:t>
        <w:tab/>
        <w:t>CIUDAD DE MASCAR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49</w:t>
        <w:tab/>
        <w:t>CASTELL DE CAB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0</w:t>
        <w:tab/>
        <w:t>MIRAVET (CAB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1</w:t>
        <w:tab/>
        <w:t>TORRE LA SAL (CAB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2</w:t>
        <w:tab/>
        <w:t>ALBALAT (CAB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3</w:t>
        <w:tab/>
        <w:t>ALMEDI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4</w:t>
        <w:tab/>
        <w:t>AYOD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5</w:t>
        <w:tab/>
        <w:t>TORRE ARGEL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6</w:t>
        <w:tab/>
        <w:t>MOLA DEL BOU NEGRE (ARGELI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7</w:t>
        <w:tab/>
        <w:t>TORRE DE ALFANDI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8</w:t>
        <w:tab/>
        <w:t>CORBO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59</w:t>
        <w:tab/>
        <w:t>CIR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60</w:t>
        <w:tab/>
        <w:t>TORRE DERRO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61</w:t>
        <w:tab/>
        <w:t>LA HO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62</w:t>
        <w:tab/>
        <w:t>TORRE D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63</w:t>
        <w:tab/>
        <w:t>LES TORROCE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64</w:t>
        <w:tab/>
        <w:t>EL CASTELL (ADZANE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65</w:t>
        <w:tab/>
        <w:t>TORRE CARCEL (ADZANE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CS-066</w:t>
        <w:tab/>
        <w:t>FORT S. CRISTOF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CS-067</w:t>
        <w:tab/>
        <w:t>BENAFIG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68</w:t>
        <w:tab/>
        <w:t>XOD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69</w:t>
        <w:tab/>
        <w:t>DEL CALLIS (XOD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0</w:t>
        <w:tab/>
        <w:t>TORRE FOI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1</w:t>
        <w:tab/>
        <w:t>DUQUE DE HIJAR o D’URRE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2</w:t>
        <w:tab/>
        <w:t>TORRE L`O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3</w:t>
        <w:tab/>
        <w:t>USERES (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4</w:t>
        <w:tab/>
        <w:t>VISTAB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5</w:t>
        <w:tab/>
        <w:t>ESPAD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6</w:t>
        <w:tab/>
        <w:t>LUDI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7</w:t>
        <w:tab/>
        <w:t>MONT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8</w:t>
        <w:tab/>
        <w:t>VINAZA (PUEBLA DEL ARENOS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79</w:t>
        <w:tab/>
        <w:t>TORRALBA DEL PIN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0</w:t>
        <w:tab/>
        <w:t>GANALUR (VALLA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1</w:t>
        <w:tab/>
        <w:t>VILLAHERMOSA DEL R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2</w:t>
        <w:tab/>
        <w:t>AHI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3</w:t>
        <w:tab/>
        <w:t>EL TO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4</w:t>
        <w:tab/>
        <w:t>GAIB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5</w:t>
        <w:tab/>
        <w:t>MONTALGRA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6</w:t>
        <w:tab/>
        <w:t>ALBOCAC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7</w:t>
        <w:tab/>
        <w:t>ABEROM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8</w:t>
        <w:tab/>
        <w:t>CU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89</w:t>
        <w:tab/>
        <w:t>MURALLAS DE TRAI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CS-090</w:t>
        <w:tab/>
        <w:t>ALMANZ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CS-091</w:t>
        <w:tab/>
        <w:t>DE LA BASSA SECA (BETX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CS-092</w:t>
        <w:tab/>
        <w:t>SUER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S-093</w:t>
        <w:tab/>
        <w:t>T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S-094</w:t>
        <w:tab/>
        <w:t>CAT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S-095</w:t>
        <w:tab/>
        <w:t>PORTAL SANT RO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CS-096</w:t>
        <w:tab/>
        <w:t>MURALLA CARLIS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97</w:t>
        <w:tab/>
        <w:t>POBLAT DE LA SERR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98</w:t>
        <w:tab/>
        <w:t>TORRE FOND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099</w:t>
        <w:tab/>
        <w:t>TIR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0</w:t>
        <w:tab/>
        <w:t>TORRE DE LA PRESO (BENAS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1</w:t>
        <w:tab/>
        <w:t>TORRE GARCES (BENAS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2</w:t>
        <w:tab/>
        <w:t>TORRE REDONA (BENAS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3</w:t>
        <w:tab/>
        <w:t>TORRE MADO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4</w:t>
        <w:tab/>
        <w:t>TORRE BELTRA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5</w:t>
        <w:tab/>
        <w:t>TORRE PERE JOAN (BENAS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6</w:t>
        <w:tab/>
        <w:t>TORRE BULC (BENAS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7</w:t>
        <w:tab/>
        <w:t>TORRE DE LA MARQUESA (CU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8</w:t>
        <w:tab/>
        <w:t>TORRE EMBES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09</w:t>
        <w:tab/>
        <w:t>TORRE S. CRISTOFOL (CU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0</w:t>
        <w:tab/>
        <w:t>TORRE DEL PALOMAR (CU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1</w:t>
        <w:tab/>
        <w:t>FORTIFICACION EL TORRELLO (ON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2</w:t>
        <w:tab/>
        <w:t>TORRE MAS DE TENA (VILLAFR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3</w:t>
        <w:tab/>
        <w:t>TORRE PUEBLA (VILLAFR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4</w:t>
        <w:tab/>
        <w:t>TORRE ALFONSO (VILLAFR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5</w:t>
        <w:tab/>
        <w:t>TORRE BENICASIM (VILLAFR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6</w:t>
        <w:tab/>
        <w:t>TORRE BALLESTAR (VILLAFR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7</w:t>
        <w:tab/>
        <w:t>TORRE MAS ROIG (VILLAFR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8</w:t>
        <w:tab/>
        <w:t>MOLA DEL MAJOR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19</w:t>
        <w:tab/>
        <w:t>ABU ZAY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0</w:t>
        <w:tab/>
        <w:t>TORRE GIRA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1</w:t>
        <w:tab/>
        <w:t>CONDES CIR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2</w:t>
        <w:tab/>
        <w:t>TORRE DEL CONDE (CIRA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3</w:t>
        <w:tab/>
        <w:t>FANZ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4</w:t>
        <w:tab/>
        <w:t>IGLESIA DE LUDI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5</w:t>
        <w:tab/>
        <w:t>EL CONVENTO (MONTA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6</w:t>
        <w:tab/>
        <w:t>TORRE MONTANEJ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7</w:t>
        <w:tab/>
        <w:t>MURALLAS DE VISTAB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8</w:t>
        <w:tab/>
        <w:t>TORRE TORRECHI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29</w:t>
        <w:tab/>
        <w:t>MURALLAS DE ZUCAI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0</w:t>
        <w:tab/>
        <w:t>MASIA DE CHIRIVILLA (ZUCA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1</w:t>
        <w:tab/>
        <w:t>CASTELL DE BOI (VISTAB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2</w:t>
        <w:tab/>
        <w:t>EL CASTELL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3</w:t>
        <w:tab/>
        <w:t>OROP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4</w:t>
        <w:tab/>
        <w:t>MASIA ROD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5</w:t>
        <w:tab/>
        <w:t>MASIA DE SAN JU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6</w:t>
        <w:tab/>
        <w:t>TORRE DE MALPAS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7</w:t>
        <w:tab/>
        <w:t>MURALLAS DE CAUD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8</w:t>
        <w:tab/>
        <w:t>TORRE DEL MOLI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39</w:t>
        <w:tab/>
        <w:t>TORRE DE ANIB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0</w:t>
        <w:tab/>
        <w:t>TORRE DEL DI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1</w:t>
        <w:tab/>
        <w:t>EL PALACIO (GELD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2</w:t>
        <w:tab/>
        <w:t>MURALLAS DE JERI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3</w:t>
        <w:tab/>
        <w:t>TORRE MUDEJAR (JERI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4</w:t>
        <w:tab/>
        <w:t>TORRE ORDAC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5</w:t>
        <w:tab/>
        <w:t>TORRE DE LA MUELA (JERI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6</w:t>
        <w:tab/>
        <w:t>TORRE NOVA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7</w:t>
        <w:tab/>
        <w:t>TORRE DEL PIL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8</w:t>
        <w:tab/>
        <w:t>TORRE ÁRABE (NAVAJ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49</w:t>
        <w:tab/>
        <w:t>IGLESIA FORTIFICADA (PINA DE MONTALGRA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0</w:t>
        <w:tab/>
        <w:t>MURALLAS DE SEGORB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1</w:t>
        <w:tab/>
        <w:t>TORRE DE LA CARC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2</w:t>
        <w:tab/>
        <w:t>TORRE DEL BOTX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3</w:t>
        <w:tab/>
        <w:t>TORRES VIGÍA (SEGORB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4</w:t>
        <w:tab/>
        <w:t>LA TORRE (VIV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5</w:t>
        <w:tab/>
        <w:t>TORRE RAGU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6</w:t>
        <w:tab/>
        <w:t>TORRE SAN BENI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7</w:t>
        <w:tab/>
        <w:t>TORRE DE EBR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8</w:t>
        <w:tab/>
        <w:t>TORRE MARTI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59</w:t>
        <w:tab/>
        <w:t>MURALLAS DE CA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0</w:t>
        <w:tab/>
        <w:t>MURALLAS DE CHE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1</w:t>
        <w:tab/>
        <w:t>TORRE DE S. MARC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2</w:t>
        <w:tab/>
        <w:t>TORRE D`EN RO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3</w:t>
        <w:tab/>
        <w:t>TORRE D`EN MOLIN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4</w:t>
        <w:tab/>
        <w:t>TORRE DE PEP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5</w:t>
        <w:tab/>
        <w:t>BENI-HAS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6</w:t>
        <w:tab/>
        <w:t>MURALLAS DE ROS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7</w:t>
        <w:tab/>
        <w:t>MURALLAS BALLEST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8</w:t>
        <w:tab/>
        <w:t>MURALLAS DE B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69</w:t>
        <w:tab/>
        <w:t>MURALLAS SALSAD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0</w:t>
        <w:tab/>
        <w:t>MURALLAS DE LES USE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1</w:t>
        <w:tab/>
        <w:t>MURALLAS DE VINARO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2</w:t>
        <w:tab/>
        <w:t>TORRE DEL MO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3</w:t>
        <w:tab/>
        <w:t>CASTILLO DE BOI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4</w:t>
        <w:tab/>
        <w:t>IGLESIA FORTIFICADA (VINARO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5</w:t>
        <w:tab/>
        <w:t>TORRE CAPICORB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6</w:t>
        <w:tab/>
        <w:t>MURALLAS DE ALT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7</w:t>
        <w:tab/>
        <w:t>S. MATEO (MURAL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8</w:t>
        <w:tab/>
        <w:t>PORTAPAN (ALTU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79</w:t>
        <w:tab/>
        <w:t>MASIA CUCALÓN (ALTU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0</w:t>
        <w:tab/>
        <w:t>MURALLAS DE BORRI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1</w:t>
        <w:tab/>
        <w:t>PALACIO MUNICIPAL (CAB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2</w:t>
        <w:tab/>
        <w:t>MURALLAS DE OROP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3</w:t>
        <w:tab/>
        <w:t>MURALLAS DE CUEV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4</w:t>
        <w:tab/>
        <w:t>CASA DEL TEMPL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5</w:t>
        <w:tab/>
        <w:t>TORRE DE LA IGLESIA (CUEVAS DE VINROM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6</w:t>
        <w:tab/>
        <w:t>TORRE DE DÑA. BLAN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7</w:t>
        <w:tab/>
        <w:t>MURALLAS TORREBLAN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8</w:t>
        <w:tab/>
        <w:t>IGLESIA S. FRANCISCO (TORREBL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89</w:t>
        <w:tab/>
        <w:t>TORRELAS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0</w:t>
        <w:tab/>
        <w:t>TORRE DELS GAS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1</w:t>
        <w:tab/>
        <w:t>TORRE CARMEL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2</w:t>
        <w:tab/>
        <w:t>TORRE DEL CARME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3</w:t>
        <w:tab/>
        <w:t>TORRE DEL CAMP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4</w:t>
        <w:tab/>
        <w:t>IGLESIA FORTIFICADA (CAB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5</w:t>
        <w:tab/>
        <w:t>MURALLAS DE ALMANZ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6</w:t>
        <w:tab/>
        <w:t>ENGARCERA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7</w:t>
        <w:tab/>
        <w:t>TORRE ÁRABE (AHIN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8</w:t>
        <w:tab/>
        <w:t>MURALLAS DE ART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199</w:t>
        <w:tab/>
        <w:t>TORRE DE LA TALAIA (ON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0</w:t>
        <w:tab/>
        <w:t>MURALLAS DE O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1</w:t>
        <w:tab/>
        <w:t>MURALLAS DE ALMERA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2</w:t>
        <w:tab/>
        <w:t>LA TORRE (BURRI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3</w:t>
        <w:tab/>
        <w:t>TORRE CAIDA (MONCOF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4</w:t>
        <w:tab/>
        <w:t>DE LA BARON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5</w:t>
        <w:tab/>
        <w:t>CASA DEL MARQUES (CASTELLFOR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6</w:t>
        <w:tab/>
        <w:t>MASIAS FORTIFICADAS (CASTELLFOR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7</w:t>
        <w:tab/>
        <w:t>TORRE DELS MOROS (CINCTOR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8</w:t>
        <w:tab/>
        <w:t>TORRE SOLS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09</w:t>
        <w:tab/>
        <w:t>DE CELUMNA (CINCTOR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0</w:t>
        <w:tab/>
        <w:t>MASIAS FORTIFICADAS (CINCTOR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1</w:t>
        <w:tab/>
        <w:t>CHIVA DE MOR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2</w:t>
        <w:tab/>
        <w:t>PALACIO DE LOS OSS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3</w:t>
        <w:tab/>
        <w:t>PALACIO DE LOS BER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4</w:t>
        <w:tab/>
        <w:t>TORRE ALME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5</w:t>
        <w:tab/>
        <w:t>TORRE DIONISI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6</w:t>
        <w:tab/>
        <w:t>TORRE SE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7</w:t>
        <w:tab/>
        <w:t>TORRE FOCH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8</w:t>
        <w:tab/>
        <w:t>DE BA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19</w:t>
        <w:tab/>
        <w:t>PALACIO DE LOS PED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0</w:t>
        <w:tab/>
        <w:t>PALACIO AYUNTAMIENTO (MATA DE MOR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1</w:t>
        <w:tab/>
        <w:t>TORRE GUILLERM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2</w:t>
        <w:tab/>
        <w:t>TORRE MOLI DE PUN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3</w:t>
        <w:tab/>
        <w:t>MURALLAS DE MOR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4</w:t>
        <w:tab/>
        <w:t>CONDE DE CREIX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5</w:t>
        <w:tab/>
        <w:t>TORRE QUER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6</w:t>
        <w:tab/>
        <w:t>TORRE MONTSERR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7</w:t>
        <w:tab/>
        <w:t>TORRE SEG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28</w:t>
        <w:tab/>
        <w:t>TORRE AMAD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S-229</w:t>
        <w:tab/>
        <w:t>TORRE D`EN FO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S-230</w:t>
        <w:tab/>
        <w:t>TORRE BORRUM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CS-231</w:t>
        <w:tab/>
        <w:t>TORRE FÉLIX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32</w:t>
        <w:tab/>
        <w:t>TORRE ALGA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33</w:t>
        <w:tab/>
        <w:t>TORRE DE LA FRU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34</w:t>
        <w:tab/>
        <w:t>TORRE MUSULMANA (PALANQU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35</w:t>
        <w:tab/>
        <w:t>MASIAS FORTIFICADAS (PALANQU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36</w:t>
        <w:tab/>
        <w:t>MASIAS FORTIFICADAS (PORTEL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37</w:t>
        <w:tab/>
        <w:t>FORTALEZA TORRETA (PORTEL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38</w:t>
        <w:tab/>
        <w:t>TORRE DEL CAMPANARIO (PORTEL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39</w:t>
        <w:tab/>
        <w:t>MURALLAS VALLIB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40</w:t>
        <w:tab/>
        <w:t>TORRES DE VALLIBO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41</w:t>
        <w:tab/>
        <w:t>MASIAS FORTIFICADAS (VALLIBO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42</w:t>
        <w:tab/>
        <w:t>TORRE DEL CASTELL (VILLO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CS-243</w:t>
        <w:tab/>
        <w:t>DE ZOR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S-244</w:t>
        <w:tab/>
        <w:t>MURALLAS DE ZOR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CS-245</w:t>
        <w:tab/>
        <w:t>TORRES DE ZORI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46</w:t>
        <w:tab/>
        <w:t>MASIAS FORTIFICADAS (ZORIT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47</w:t>
        <w:tab/>
        <w:t>DE ORT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48</w:t>
        <w:tab/>
        <w:t>TORRE DEL SEÑOR (ORTEL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49</w:t>
        <w:tab/>
        <w:t>MASIAS FORTIFICADAS (ORTEL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0</w:t>
        <w:tab/>
        <w:t>MASIAS FORTIFICADAS (VILLO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1</w:t>
        <w:tab/>
        <w:t>TORRE FALSA (ALBOCAC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2</w:t>
        <w:tab/>
        <w:t>MURALLAS DE ALBOCAC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3</w:t>
        <w:tab/>
        <w:t>TORRE MONFORT (BENAS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4</w:t>
        <w:tab/>
        <w:t>TORRE LEANDRA (VILLAFRANCA DEL CI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5</w:t>
        <w:tab/>
        <w:t>TORRE NUEVA (VILLAFRANCA DEL CID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6</w:t>
        <w:tab/>
        <w:t>TORRE MUELA (SEBORG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7</w:t>
        <w:tab/>
        <w:t>TORRE TORRENOSTRA (TORREBLAN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8</w:t>
        <w:tab/>
        <w:t>CONDES ARIZA (BECHI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59</w:t>
        <w:tab/>
        <w:t>LA TORRETA (PEÑÍSCO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0</w:t>
        <w:tab/>
        <w:t>TORRE CALATRAVA (BURRI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1</w:t>
        <w:tab/>
        <w:t>TORRE CARABONA (BURRI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2</w:t>
        <w:tab/>
        <w:t>TORRE REGENTA (BURRI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3</w:t>
        <w:tab/>
        <w:t>TORRE TADEO (BURRI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4</w:t>
        <w:tab/>
        <w:t>TORRE VINARRAGELL (BURRI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5</w:t>
        <w:tab/>
        <w:t>TORRE CASTELLANO (BURRI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6</w:t>
        <w:tab/>
        <w:t>TORRE CAMPANAR (BURRIA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7</w:t>
        <w:tab/>
        <w:t>MURALLAS DE CAT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8</w:t>
        <w:tab/>
        <w:t>MURALLAS DE CU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69</w:t>
        <w:tab/>
        <w:t>VILLAMALU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0</w:t>
        <w:tab/>
        <w:t>MASIA FORTIFICADA DE CHIRIVILLA (ZUCAI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1</w:t>
        <w:tab/>
        <w:t>TORRE DEL TORREJON (GATO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2</w:t>
        <w:tab/>
        <w:t>MURALLAS DE CAL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3</w:t>
        <w:tab/>
        <w:t>SAN MATE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4</w:t>
        <w:tab/>
        <w:t>IGLESIA FORTIFICADA DE ALBALAT (CAB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5</w:t>
        <w:tab/>
        <w:t>TORRE VIGIA DE ALBALAT I(CAB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6</w:t>
        <w:tab/>
        <w:t>TORRE VIGIA DE ALBALAT II(CABA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7</w:t>
        <w:tab/>
        <w:t>MURALLAS DE CASTELL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8</w:t>
        <w:tab/>
        <w:t>TORRE DE TORRE ENDOMENECH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79</w:t>
        <w:tab/>
        <w:t>TORRE VILANOVA (TORRE ENDOMENECH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0</w:t>
        <w:tab/>
        <w:t>PUNT DEL CID (ALMENA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1</w:t>
        <w:tab/>
        <w:t>TORRE DE ART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2</w:t>
        <w:tab/>
        <w:t>BURR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3</w:t>
        <w:tab/>
        <w:t>MURALLAS DE BURRI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4</w:t>
        <w:tab/>
        <w:t>MONCOF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5</w:t>
        <w:tab/>
        <w:t>MURALLAS DE NU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6</w:t>
        <w:tab/>
        <w:t>MURALLAS DE VALL D’UX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7</w:t>
        <w:tab/>
        <w:t>TORRE MOCHA (VILAREA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8</w:t>
        <w:tab/>
        <w:t>VILLA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89</w:t>
        <w:tab/>
        <w:t>TORRE DE VILLAVIE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90</w:t>
        <w:tab/>
        <w:t>MASIAS FORTIFICADAS DE FORCA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91</w:t>
        <w:tab/>
        <w:t>DEL BARON DE HERB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92</w:t>
        <w:tab/>
        <w:t>CASA PALACIO DE LOS PEDRO (CINCOTOR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93</w:t>
        <w:tab/>
        <w:t>MASIAS FORTIFICADAS DE MOR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CS-294</w:t>
        <w:tab/>
        <w:t>MASIAS FORTIFICADAS DE OLOC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CS-295</w:t>
        <w:tab/>
        <w:t>MASIAS FORTIFICADAS DE TODOL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spacing w:before="360" w:after="0"/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1</w:t>
        <w:tab/>
        <w:t>CULL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2</w:t>
        <w:tab/>
        <w:t>SAGUN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3</w:t>
        <w:tab/>
        <w:t>BENIS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4</w:t>
        <w:tab/>
        <w:t>CHUL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5</w:t>
        <w:tab/>
        <w:t>DE LOS AGUILAR (ALACU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6</w:t>
        <w:tab/>
        <w:t>BUÑ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7</w:t>
        <w:tab/>
        <w:t>REQU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8</w:t>
        <w:tab/>
        <w:t>COFREN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09</w:t>
        <w:tab/>
        <w:t>AYO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10</w:t>
        <w:tab/>
        <w:t>MONT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11</w:t>
        <w:tab/>
        <w:t>LUCH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12</w:t>
        <w:tab/>
        <w:t>JÁTI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13</w:t>
        <w:tab/>
        <w:t>TORRES DE SERRANOS (VALEN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14</w:t>
        <w:tab/>
        <w:t>TORRES DE CUARTE (VALEN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V-015</w:t>
        <w:tab/>
        <w:t>ALBALAT DELS SORELL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V-016</w:t>
        <w:tab/>
        <w:t>MURALLAS DE ALZI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17</w:t>
        <w:tab/>
        <w:t>ALCOCE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18</w:t>
        <w:tab/>
        <w:t>CRUILLES (ALFARA DE ALGIM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V-019</w:t>
        <w:tab/>
        <w:t>ALEDUA (LLOMBA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V-020</w:t>
        <w:tab/>
        <w:t>POYO (ALPU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1</w:t>
        <w:tab/>
        <w:t>AN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2</w:t>
        <w:tab/>
        <w:t>BÉLGI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3</w:t>
        <w:tab/>
        <w:t>MURALLAS DE BENAGUASSI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4</w:t>
        <w:tab/>
        <w:t>BENAVI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5</w:t>
        <w:tab/>
        <w:t>DE LA REINA MORA (BENIFAIRÓ DE VALLDIG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6</w:t>
        <w:tab/>
        <w:t>TORRE ESPIOCA (PICASSEN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7</w:t>
        <w:tab/>
        <w:t>TORRE DE MUZA (BENIFAYÓ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8</w:t>
        <w:tab/>
        <w:t>BESELGA (ESTIVELL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29</w:t>
        <w:tab/>
        <w:t>MONTRO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30</w:t>
        <w:tab/>
        <w:t>EL CASTELLET (MONTSERRA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31</w:t>
        <w:tab/>
        <w:t>NAVARR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32</w:t>
        <w:tab/>
        <w:t>ALI MAYMO (OLOCAU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33</w:t>
        <w:tab/>
        <w:t>PATER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34</w:t>
        <w:tab/>
        <w:t>PETR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35</w:t>
        <w:tab/>
        <w:t>QU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36</w:t>
        <w:tab/>
        <w:t>RIBARRO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37</w:t>
        <w:tab/>
        <w:t>LA TORRE (SER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V-038</w:t>
        <w:tab/>
        <w:t>TOU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V-039</w:t>
        <w:tab/>
        <w:t>BICOR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V-040</w:t>
        <w:tab/>
        <w:t>BOLBAI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V-041</w:t>
        <w:tab/>
        <w:t>BURJASO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42</w:t>
        <w:tab/>
        <w:t>TORRE DE LOS BORJA (CANAL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43</w:t>
        <w:tab/>
        <w:t>PALACIO DEL BARON (CANET DE BERENGU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44</w:t>
        <w:tab/>
        <w:t>CARRÍCO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45</w:t>
        <w:tab/>
        <w:t>CASTELFABIT (ADEMU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V-046</w:t>
        <w:tab/>
        <w:t>CORB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V-047</w:t>
        <w:tab/>
        <w:t>CHIREL (CORTÉS DE PALLÁ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V-048</w:t>
        <w:tab/>
        <w:t>CUART (CUART DE POBLE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49</w:t>
        <w:tab/>
        <w:t>CHI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0</w:t>
        <w:tab/>
        <w:t>DOMEÑ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1</w:t>
        <w:tab/>
        <w:t>ENGU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2</w:t>
        <w:tab/>
        <w:t>FAVARET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3</w:t>
        <w:tab/>
        <w:t>PALOMAR (FORTALENY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4</w:t>
        <w:tab/>
        <w:t>REBOLLET (FUENTE ENCARRO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5</w:t>
        <w:tab/>
        <w:t>BAIRÉN (GAND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6</w:t>
        <w:tab/>
        <w:t>COTALBA (ALFAHUI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7</w:t>
        <w:tab/>
        <w:t>TORRE DE GOD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8</w:t>
        <w:tab/>
        <w:t>JALANC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59</w:t>
        <w:tab/>
        <w:t>JARAFU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60</w:t>
        <w:tab/>
        <w:t>MACASTR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61</w:t>
        <w:tab/>
        <w:t>MASALAVÉ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62</w:t>
        <w:tab/>
        <w:t>EL CASTILLITO (MILL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V-063</w:t>
        <w:tab/>
        <w:t>MOG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V-064</w:t>
        <w:tab/>
        <w:t>LOMA DE LA SANG o STA. BÁRBARA (LI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65</w:t>
        <w:tab/>
        <w:t>MONCA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66</w:t>
        <w:tab/>
        <w:t>SIETEAGU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67</w:t>
        <w:tab/>
        <w:t>S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68</w:t>
        <w:tab/>
        <w:t>TORRE DE TORR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69</w:t>
        <w:tab/>
        <w:t>TORRE DE TURI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0</w:t>
        <w:tab/>
        <w:t>VINALES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1</w:t>
        <w:tab/>
        <w:t>PALAZUELA (TERESA DE COFRENT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2</w:t>
        <w:tab/>
        <w:t>BESTELA (NAQU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3</w:t>
        <w:tab/>
        <w:t>BORRÓ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4</w:t>
        <w:tab/>
        <w:t>LA PALMA (ALFAHUI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5</w:t>
        <w:tab/>
        <w:t>VILLALONG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6</w:t>
        <w:tab/>
        <w:t>ADEMUZ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7</w:t>
        <w:tab/>
        <w:t>PALACIO DE LOS MARQUESES (ALBAI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8</w:t>
        <w:tab/>
        <w:t>DE LOS CABAÑELLES (ALGINE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79</w:t>
        <w:tab/>
        <w:t>TORRE DE PATER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0</w:t>
        <w:tab/>
        <w:t>TORRE DE EL PU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1</w:t>
        <w:tab/>
        <w:t>TORRE DE CASTRO (CAL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2</w:t>
        <w:tab/>
        <w:t>MADRONA (DOS AGU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3</w:t>
        <w:tab/>
        <w:t>OTONEL (CORTES DE PAL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4</w:t>
        <w:tab/>
        <w:t>LA PILETA (CORTES DE PAL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5</w:t>
        <w:tab/>
        <w:t>RUAYA (CORTES DE PAL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6</w:t>
        <w:tab/>
        <w:t>PILO (ALBALAT DELS TARONGER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7</w:t>
        <w:tab/>
        <w:t>TORRE DE GIL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8</w:t>
        <w:tab/>
        <w:t>TORRES TORR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89</w:t>
        <w:tab/>
        <w:t>BE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0</w:t>
        <w:tab/>
        <w:t>VILLAMARCHA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1</w:t>
        <w:tab/>
        <w:t>DE LOS COVES (MILLAR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2</w:t>
        <w:tab/>
        <w:t>UMBRIA (VALLAD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3</w:t>
        <w:tab/>
        <w:t>MENOR (XÁTI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4</w:t>
        <w:tab/>
        <w:t>ANT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5</w:t>
        <w:tab/>
        <w:t>CARCAG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6</w:t>
        <w:tab/>
        <w:t>CATADAU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7</w:t>
        <w:tab/>
        <w:t>MONT-OLIVET (VALEN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8</w:t>
        <w:tab/>
        <w:t>PENA ROJA (SUMACARC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099</w:t>
        <w:tab/>
        <w:t>VILANOVA DE CASTELL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0</w:t>
        <w:tab/>
        <w:t>LA SIERRA (ALMISERA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1</w:t>
        <w:tab/>
        <w:t>OLI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2</w:t>
        <w:tab/>
        <w:t>ALCUB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3</w:t>
        <w:tab/>
        <w:t>AND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4</w:t>
        <w:tab/>
        <w:t>BUG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5</w:t>
        <w:tab/>
        <w:t>LA TORRECILLA (CHEL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6</w:t>
        <w:tab/>
        <w:t>CH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7</w:t>
        <w:tab/>
        <w:t>GESTALG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08</w:t>
        <w:tab/>
        <w:t>PEDRALB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V-109</w:t>
        <w:tab/>
        <w:t>SOT DE CH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V-110</w:t>
        <w:tab/>
        <w:t>TUEJAR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V-111</w:t>
        <w:tab/>
        <w:t>VILLAR DEL ARZOBISP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12</w:t>
        <w:tab/>
        <w:t>DE CARBONERA (BENIAT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13</w:t>
        <w:tab/>
        <w:t>PALACIO DUCAL (CASTELLO DE RUGA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14</w:t>
        <w:tab/>
        <w:t>PALACIO ALMODÓVAR (ONTENYEN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15</w:t>
        <w:tab/>
        <w:t>QUATRETO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16</w:t>
        <w:tab/>
        <w:t>RUGA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17</w:t>
        <w:tab/>
        <w:t>ZAR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18</w:t>
        <w:tab/>
        <w:t>TORRETA DE LA PLA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19</w:t>
        <w:tab/>
        <w:t>TORRETA PUZ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0</w:t>
        <w:tab/>
        <w:t>SEGA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1</w:t>
        <w:tab/>
        <w:t>ALTO DEL PI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2</w:t>
        <w:tab/>
        <w:t>TORRE DE TORREJON (GATO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3</w:t>
        <w:tab/>
        <w:t>CASA PALACIO (ALBALAT DE TARONGER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4</w:t>
        <w:tab/>
        <w:t>ARGUI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5</w:t>
        <w:tab/>
        <w:t>CASA PALACIO (BENIFAIRO DEL VALL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6</w:t>
        <w:tab/>
        <w:t>CASA CONDAL (FAU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7</w:t>
        <w:tab/>
        <w:t>TORRE DE ROC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8</w:t>
        <w:tab/>
        <w:t>FORTIN DEL GRAO VEL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29</w:t>
        <w:tab/>
        <w:t>MASIA DE AGUA FRESC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0</w:t>
        <w:tab/>
        <w:t>MURALLAS DE BENISA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1</w:t>
        <w:tab/>
        <w:t>MURALLAS DE BET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2</w:t>
        <w:tab/>
        <w:t>TORRE BOFI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3</w:t>
        <w:tab/>
        <w:t>EL CASTELL (CULL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4</w:t>
        <w:tab/>
        <w:t>TORRE EL MARENY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5</w:t>
        <w:tab/>
        <w:t>CASA SEÑORIAL (OLOCAU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6</w:t>
        <w:tab/>
        <w:t>TORRETA DE SATARENY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7</w:t>
        <w:tab/>
        <w:t>TORRE DE LA ERMITA (SER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8</w:t>
        <w:tab/>
        <w:t>TORRE DE 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39</w:t>
        <w:tab/>
        <w:t>TORRE MIRAND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0</w:t>
        <w:tab/>
        <w:t>TORRE DE LOS ESCIPIO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1</w:t>
        <w:tab/>
        <w:t>TORRE SANTA 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2</w:t>
        <w:tab/>
        <w:t>TORRE OCTOGONA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3</w:t>
        <w:tab/>
        <w:t>TORRE DEL CA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4</w:t>
        <w:tab/>
        <w:t>TORRE CASA DEL REY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5</w:t>
        <w:tab/>
        <w:t>TORRE DE ALFANDECH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6</w:t>
        <w:tab/>
        <w:t>CORRAL ANTON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7</w:t>
        <w:tab/>
        <w:t>MARIOLA (BOCAIR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8</w:t>
        <w:tab/>
        <w:t>CASA DEL MARQUES (OTO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49</w:t>
        <w:tab/>
        <w:t>TORRE DE LA OLLA (MARIN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0</w:t>
        <w:tab/>
        <w:t>COT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1</w:t>
        <w:tab/>
        <w:t>CASTILLITO (ALFARA PATRIARC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2</w:t>
        <w:tab/>
        <w:t>MONASTERIO STA. MAR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3</w:t>
        <w:tab/>
        <w:t>TORRE EL MOLIN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4</w:t>
        <w:tab/>
        <w:t>POBLADO IBÉRICO (MOG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5</w:t>
        <w:tab/>
        <w:t>TORRE VILARAGU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6</w:t>
        <w:tab/>
        <w:t>TORRE GODAI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7</w:t>
        <w:tab/>
        <w:t>PALACIO DE VA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8</w:t>
        <w:tab/>
        <w:t>TORRE DE LA MURA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59</w:t>
        <w:tab/>
        <w:t>TORRE IGLESIA STA. MAR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60</w:t>
        <w:tab/>
        <w:t>PALACIO DEL CI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61</w:t>
        <w:tab/>
        <w:t>CONVENTO S. FRANCISC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62</w:t>
        <w:tab/>
        <w:t>DELS ALCALA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63</w:t>
        <w:tab/>
        <w:t>CARTUJA ARA CHRISTI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64</w:t>
        <w:tab/>
        <w:t>TORRE ROCAFOR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65</w:t>
        <w:tab/>
        <w:t>TORRE LUENGO (ALGINE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66</w:t>
        <w:tab/>
        <w:t>TORRE RACEF (ALMUSSAF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67</w:t>
        <w:tab/>
        <w:t>TORRE DE LA PLAZA (BENIFAIO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V-168</w:t>
        <w:tab/>
        <w:t>GARAMOIX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V-169</w:t>
        <w:tab/>
        <w:t>TORRE DE COLOM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V-170</w:t>
        <w:tab/>
        <w:t>MURALLAS DE XÁTIV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1</w:t>
        <w:tab/>
        <w:t>EL CASTELLET (AIELO DE RUGA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2</w:t>
        <w:tab/>
        <w:t>CASA SEÑORIAL (GESTALG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3</w:t>
        <w:tab/>
        <w:t>MURALLAS (ALPU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4</w:t>
        <w:tab/>
        <w:t>TORRE ALMENADA (ALPU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5</w:t>
        <w:tab/>
        <w:t>ERMITA S. CRISTÓBAL (TUEJA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6</w:t>
        <w:tab/>
        <w:t>PALACIO DEL MARQUES (AIELO DE MALFERI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7</w:t>
        <w:tab/>
        <w:t>MURALLAS DE CULLE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8</w:t>
        <w:tab/>
        <w:t>TORREÓN DEL PI (GAND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79</w:t>
        <w:tab/>
        <w:t>TORRE VIGÍA (PILE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80</w:t>
        <w:tab/>
        <w:t>DE BORRO (ROTO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81</w:t>
        <w:tab/>
        <w:t>TORRE CENTELL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82</w:t>
        <w:tab/>
        <w:t>PUERTA DEL ÁNGEL (ONTENI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83</w:t>
        <w:tab/>
        <w:t>PUERTA SANT ROC (ONTENI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84</w:t>
        <w:tab/>
        <w:t>TORRE DELS ABELLON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85</w:t>
        <w:tab/>
        <w:t>TORRE BARBACA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86</w:t>
        <w:tab/>
        <w:t>TORRE DEL PUENTE (ONTENIENTE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87</w:t>
        <w:tab/>
        <w:t>PALACIO DEL BARON (CORTES DE PALL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s-ES"/>
        </w:rPr>
        <w:t>V-188</w:t>
        <w:tab/>
        <w:t>MARINY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>V-189</w:t>
        <w:tab/>
        <w:t>TORRE ARAB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es-ES"/>
        </w:rPr>
        <w:tab/>
      </w:r>
      <w:r>
        <w:rPr>
          <w:sz w:val="16"/>
          <w:szCs w:val="16"/>
        </w:rPr>
        <w:t>V-190</w:t>
        <w:tab/>
        <w:t>PALACIO DE LOS FAUS (ROTO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1</w:t>
        <w:tab/>
        <w:t>TORRE SERP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2</w:t>
        <w:tab/>
        <w:t>MORABI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3</w:t>
        <w:tab/>
        <w:t>MURALLAS DE GANDÍ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4</w:t>
        <w:tab/>
        <w:t>MURALLAS DE CASTELLO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5</w:t>
        <w:tab/>
        <w:t>MURALLAS DE ALMOI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6</w:t>
        <w:tab/>
        <w:t>TORRE TRULLA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7</w:t>
        <w:tab/>
        <w:t>CASA SENOR FERREGUD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8</w:t>
        <w:tab/>
        <w:t>PARES (GANDÍ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199</w:t>
        <w:tab/>
        <w:t>XIO (LLUTXEN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0</w:t>
        <w:tab/>
        <w:t>LA GRANJA (POLINY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1</w:t>
        <w:tab/>
        <w:t>TORRE BORRERO (ALGIMET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2</w:t>
        <w:tab/>
        <w:t>TORRE BALUART (CULL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3</w:t>
        <w:tab/>
        <w:t>TORRE CAP D’ALTAR (CULL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4</w:t>
        <w:tab/>
        <w:t>TORRE SUECA (CULL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5</w:t>
        <w:tab/>
        <w:t>MURALLAS DE BUÑO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6</w:t>
        <w:tab/>
        <w:t>TORRE PORTILLO (BUÑO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7</w:t>
        <w:tab/>
        <w:t>VENTA DEL BARON (ALCANTARA DEL XUQU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8</w:t>
        <w:tab/>
        <w:t>PALACIO MARQUESADO (SAN JUAN DE ENOV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09</w:t>
        <w:tab/>
        <w:t>TORRE ARABE (ALGAR DE PALANC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10</w:t>
        <w:tab/>
        <w:t>MASIA DEL JUEZ (LLI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11</w:t>
        <w:tab/>
        <w:t>MASIA DEL ESPINAR (LLI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12</w:t>
        <w:tab/>
        <w:t>MASIA DE MOLLA (LLI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fr-FR"/>
        </w:rPr>
        <w:t>V-213</w:t>
        <w:tab/>
        <w:t>TORRE PARDINES (OLOCAU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V-214</w:t>
        <w:tab/>
        <w:t>PARETS DE COPES (ALGEMESÍ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V-215</w:t>
        <w:tab/>
        <w:t>PARETS DE PARDINES (ALGEMESÍ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</w:rPr>
        <w:t>V-216</w:t>
        <w:tab/>
        <w:t>TORRES DE RIBAROJ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17</w:t>
        <w:tab/>
        <w:t>EL CASTILLETE (JARAFUEL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18</w:t>
        <w:tab/>
        <w:t>FUERTE DE LAS PEDRIZAS (BICORP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19</w:t>
        <w:tab/>
        <w:t>TORRE BENALI (ENGU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0</w:t>
        <w:tab/>
        <w:t>PALACIO CONDES CERVELLON (AN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1</w:t>
        <w:tab/>
        <w:t>CH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2</w:t>
        <w:tab/>
        <w:t>TORRE NAVALON (ENGUER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3</w:t>
        <w:tab/>
        <w:t>MURALLAS DE BENIFAIR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4</w:t>
        <w:tab/>
        <w:t>MURALLAS DE FAUR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5</w:t>
        <w:tab/>
        <w:t>MURALLAS DE SAGUNTO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6</w:t>
        <w:tab/>
        <w:t>TORRE DE CANE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7</w:t>
        <w:tab/>
        <w:t>TORRE MARDA (CANET DE BERENGUER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8</w:t>
        <w:tab/>
        <w:t>CASA FUERTE DE CAMPS (LI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29</w:t>
        <w:tab/>
        <w:t>MURALLAS DE LIRI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0</w:t>
        <w:tab/>
        <w:t>FORTIN DE SAN MIGUEL (LIRI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1</w:t>
        <w:tab/>
        <w:t>TORRE VILLAMARCHA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2</w:t>
        <w:tab/>
        <w:t>MURALLAS DE MOGENT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3</w:t>
        <w:tab/>
        <w:t>MURALLAS DE TORRELL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4</w:t>
        <w:tab/>
        <w:t>TORRE DE FOIO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5</w:t>
        <w:tab/>
        <w:t>EL PUIG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6</w:t>
        <w:tab/>
        <w:t>TORRE DEL MOJON (SIETE AGUAS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7</w:t>
        <w:tab/>
        <w:t>TORRE DE ALBORACHE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8</w:t>
        <w:tab/>
        <w:t>MURALLAS DE UTIEL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39</w:t>
        <w:tab/>
        <w:t>MURALLAS DE REQUENA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40</w:t>
        <w:tab/>
        <w:t>TORRE DE CARCAIX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41</w:t>
        <w:tab/>
        <w:t>CASTELLO DE LA RIBERA (POBLA LLARG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42</w:t>
        <w:tab/>
        <w:t>SELLENT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43</w:t>
        <w:tab/>
        <w:t>CASA SEÑORIAL (TORREBAJ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44</w:t>
        <w:tab/>
        <w:t>TORREALTA BARON ANDILLA (ADEMUZ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45</w:t>
        <w:tab/>
        <w:t>TORRE GUAITA (TAVERNES DE CALLDIGNA)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46</w:t>
        <w:tab/>
        <w:t>MURALLAS DE ALMOINES</w:t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ind w:left="709" w:hanging="709"/>
        <w:rPr>
          <w:sz w:val="16"/>
          <w:szCs w:val="16"/>
        </w:rPr>
      </w:pPr>
      <w:r>
        <w:rPr>
          <w:sz w:val="16"/>
          <w:szCs w:val="16"/>
        </w:rPr>
        <w:tab/>
        <w:t>V-247</w:t>
        <w:tab/>
        <w:t>MURALLAS DE ALBAIDA</w:t>
      </w:r>
    </w:p>
    <w:p>
      <w:pPr>
        <w:pStyle w:val="Heading7"/>
        <w:ind w:firstLine="142"/>
        <w:rPr/>
      </w:pPr>
      <w:r>
        <w:rPr/>
        <w:t>Referencias contabilizadas:</w:t>
        <w:tab/>
        <w:t>4736</w:t>
      </w:r>
    </w:p>
    <w:p>
      <w:pPr>
        <w:pStyle w:val="Normal"/>
        <w:tabs>
          <w:tab w:val="clear" w:pos="709"/>
          <w:tab w:val="right" w:pos="2835" w:leader="dot"/>
        </w:tabs>
        <w:spacing w:before="120" w:after="0"/>
        <w:ind w:firstLine="14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tualizado a la fecha:...........25/07/2003</w:t>
      </w:r>
    </w:p>
    <w:p>
      <w:pPr>
        <w:pStyle w:val="TextBody"/>
        <w:rPr/>
      </w:pPr>
      <w:r>
        <w:rPr/>
        <w:t>TODAS LAS REFERENCIAS IRÁN PRECEDIDAS DE LA LETRA C, LETRA IDENTIFICATIVA EN CUALQUIER EXPEDICIÓN DE ACTIVIDAD DESDE UN CASTILLO.</w:t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ind w:left="142" w:hanging="0"/>
        <w:rPr/>
      </w:pPr>
      <w:r>
        <w:rPr>
          <w:b/>
          <w:bCs/>
          <w:lang w:val="en-GB"/>
        </w:rPr>
        <w:t>e-mail:</w:t>
      </w:r>
      <w:r>
        <w:rPr>
          <w:lang w:val="en-GB"/>
        </w:rPr>
        <w:tab/>
      </w:r>
      <w:r>
        <w:rPr>
          <w:color w:val="0000FF"/>
          <w:u w:val="single"/>
          <w:lang w:val="en-GB"/>
        </w:rPr>
        <w:t>dce@ya.com</w:t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ind w:left="142" w:hanging="0"/>
        <w:rPr/>
      </w:pPr>
      <w:r>
        <w:rPr>
          <w:b/>
          <w:bCs/>
          <w:lang w:val="en-GB"/>
        </w:rPr>
        <w:t>webSite:</w:t>
      </w:r>
      <w:r>
        <w:rPr>
          <w:color w:val="000080"/>
        </w:rPr>
        <w:tab/>
      </w:r>
      <w:r>
        <w:rPr>
          <w:color w:val="000080"/>
          <w:u w:val="single"/>
          <w:lang w:val="en-GB"/>
        </w:rPr>
        <w:t>http://www.dce.es.vg</w:t>
      </w:r>
    </w:p>
    <w:sectPr>
      <w:type w:val="continuous"/>
      <w:pgSz w:w="11906" w:h="16838"/>
      <w:pgMar w:left="851" w:right="851" w:gutter="0" w:header="0" w:top="851" w:footer="454" w:bottom="851"/>
      <w:cols w:num="3" w:space="42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09" w:leader="none"/>
        <w:tab w:val="left" w:pos="10004" w:leader="none"/>
      </w:tabs>
      <w:ind w:left="709" w:hanging="709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10004" w:leader="none"/>
      </w:tabs>
      <w:outlineLvl w:val="2"/>
    </w:pPr>
    <w:rPr>
      <w:b/>
      <w:bCs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10004" w:leader="none"/>
      </w:tabs>
      <w:ind w:left="709" w:hanging="709"/>
      <w:outlineLvl w:val="3"/>
    </w:pPr>
    <w:rPr>
      <w:b/>
      <w:bCs/>
      <w:sz w:val="18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624" w:leader="none"/>
      </w:tabs>
      <w:ind w:left="624" w:hanging="624"/>
      <w:outlineLvl w:val="4"/>
    </w:pPr>
    <w:rPr>
      <w:b/>
      <w:bCs/>
      <w:spacing w:val="40"/>
      <w:sz w:val="18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624" w:leader="none"/>
      </w:tabs>
      <w:ind w:left="624" w:hanging="624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2835" w:leader="dot"/>
      </w:tabs>
      <w:spacing w:before="480" w:after="0"/>
      <w:ind w:firstLine="142"/>
      <w:outlineLvl w:val="6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/>
      <w:bCs/>
      <w:sz w:val="16"/>
      <w:szCs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independiente">
    <w:name w:val="Sangría de t. independiente"/>
    <w:basedOn w:val="Normal"/>
    <w:qFormat/>
    <w:pPr>
      <w:widowControl w:val="false"/>
      <w:ind w:left="522" w:hanging="522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-1276" w:leader="none"/>
        <w:tab w:val="left" w:pos="595" w:leader="none"/>
        <w:tab w:val="left" w:pos="10004" w:leader="none"/>
      </w:tabs>
      <w:ind w:left="595" w:hanging="595"/>
    </w:pPr>
    <w:rPr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9"/>
        <w:tab w:val="left" w:pos="624" w:leader="none"/>
      </w:tabs>
      <w:ind w:left="624" w:hanging="624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30:00Z</dcterms:created>
  <dc:creator>PC</dc:creator>
  <dc:description/>
  <dc:language>en-US</dc:language>
  <cp:lastModifiedBy>EA7GXP</cp:lastModifiedBy>
  <cp:lastPrinted>2001-08-20T22:00:00Z</cp:lastPrinted>
  <dcterms:modified xsi:type="dcterms:W3CDTF">2003-08-02T13:30:00Z</dcterms:modified>
  <cp:revision>2</cp:revision>
  <dc:subject/>
  <dc:title>Directorio Diploma Castillos de España-Andalucía</dc:title>
</cp:coreProperties>
</file>