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U F / T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PC dispone de tarjeta grafica CGA, entonces tecl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MUF, si la tarjeta es HERCULES (Monocromo) deb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r antes al emulador de CGA, tecleando para ello CGA.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PC no tiene hora a tiempo real,ajustale la hora y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tener una mejor observacion sobre graf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debe estar en HORA SOLAR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sco hay un fichero que has de actualizar para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enadas geograficas, la operacin es facil pero pr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llamado MUF, pulsa [I] en la primera pantalla y p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pantalla de instrucciones. Pulsa [L] y personaliz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introduciendo tus datos persona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PROV.EA contiene las coordenadas aproximad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rovincias espaolas. Teclea PROV desde el DOS para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LATLONG contiene mas de 430 prefijos de paise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coordenadas geograficas. Es muy frecuente que un mis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jo se repita para el mismo pais, pero con difere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enadas, por ejemplo en USA el prefijo usado es W1,2,3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estos prefijos se repite por cada estad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, asi ocurre con varios prefi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efijos que identifican cada pais son los mas corrien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tienen en cuenta los prefijos espe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ntroducir el prefijo, si no estas seguro de que est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, es preferible que introduzcas solam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letra o las dos primeras, omite el numero, pue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que no lo reconoz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e para en el prefijo solo si coincide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que tu introduces con los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ncuentra el prefijo, te va a preguntar las coorde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efijo que no encontro, si quieres pasar de esta oper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teclea NO y puls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pueden BORRAR ni ALTERAR ninguno de los fichero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, a pesar de que la extensin del fichero sea 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podria darse el caso de que MUF-TEST no pueda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implemente te hace  una prediccion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s y minimas frecuencias a usar segun la hora, fech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e manchas solares previsto, por ello usalo com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cion a la hora de concertar citas o buscar algun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Es posible que al utilizar el EMULADOR de CGA,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os de PC, las pantallas de entrada de datos no se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el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blema de incompatibilidad del EMULADOR se soluc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ando un fichero en el disco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 debes teclear desde el DOS y en el disco donde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EMU            (pulsar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               (pulsar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escrito esto, pulsar al mismo tiempo las tec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)+(Z)          y para grabar pulsar RETUR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 SUERTE ! 73 y DX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