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ETINES DE PROPAGACION  (WW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stacion de radio del National Bureau of Standars WWV publica boleti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agacion que son actualizados cuatro veces al dia, usualmente en el MIN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despues de cada hora, en las frecuencias de:   2.500 Kcs.  10.000 Kcs.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5.000  "    15.000  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               20.000  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DIARIAMENTE SE ESCUCHA A PARTIR DE LAS 22:00 U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a una prevision de la calidad de propagacion junto con las condicion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geomagnetico, el indice K y el FLUJO SO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indice K es una definicion de la actividad GEOMAGNETICA y prevee una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calidad de propagacion ionosf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indice de FLUJO SOLAR es una medida de radiacion solar y esta relacion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N de WOLF ( Numero De Manchas Solares ) y, por tanto, con la MU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Maxima Frecuencia Util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os indices tienden a seguir una periodicidad de 27 dias como consecuenci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rotacion del S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mente, cuanto MAYOR es el valor de FLUJO SOLAR y  MENOR el valo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e K, mejores seran las condiciones de propag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chero FS-MEDIA.EXE  es un pequeo programa para calcular la MEDI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JO SO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regularmente obtienes el valor de FS, puedes introducir dichos valore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, el valor medio calculado se grabara en el disco, y desde MUF-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MUF-MAPA puedes recuperar por defecto el N de FLUJO SOLAR para el calc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UF-FOT-mF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dato queda grabado en el fichero WOLF junto a la fecha de introducc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                       73 y DX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