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acharbeit"/>
        <w:rPr>
          <w:rFonts w:ascii="Garamond" w:hAnsi="Garamond" w:eastAsia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>Inhaltsverzeichnis:</w:t>
      </w:r>
    </w:p>
    <w:p>
      <w:pPr>
        <w:pStyle w:val="Facharbeit"/>
        <w:rPr>
          <w:rFonts w:ascii="Garamond" w:hAnsi="Garamond" w:eastAsia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1.</w:t>
        <w:tab/>
        <w:t>Das Internet und die Werbung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1.1</w:t>
        <w:tab/>
        <w:t>Das Internet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1.1.1</w:t>
        <w:tab/>
        <w:t>Was ist das Internet und wie funktioniert es?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1.1.2</w:t>
        <w:tab/>
        <w:t>Geschichte des World Wide Web (www)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1.1.3</w:t>
        <w:tab/>
        <w:t>Größe und soziodemographische Struktur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1.2</w:t>
        <w:tab/>
        <w:t>Die Werbung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1.2.1</w:t>
        <w:tab/>
        <w:t>Was ist ökonomische Werbung und wie funktioniert sie?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1.2.2</w:t>
        <w:tab/>
        <w:t>Geschichte der Werbung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1.2.3</w:t>
        <w:tab/>
        <w:t xml:space="preserve">Kundenspezifität der Werbung 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2.</w:t>
        <w:tab/>
        <w:t>Warum Werbung im Internet?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2.1</w:t>
        <w:tab/>
        <w:t>Zukunft des Handels liegt im E-commerce Sektor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2.2</w:t>
        <w:tab/>
        <w:t>Formen der Werbung im Internet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2.2.1</w:t>
        <w:tab/>
        <w:t>Internetpräsenzen kommerzieller Anbieter (Websites)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2.2.2</w:t>
        <w:tab/>
        <w:t>Bannerwerbung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2.2.3</w:t>
        <w:tab/>
        <w:t>OSM Webpromotion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2.2.4</w:t>
        <w:tab/>
        <w:t>PopUp-Advertisements/Interstitials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2.2.5</w:t>
        <w:tab/>
        <w:t>E-mail Werbung bzw. Werbung durch message-templates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2.2.6</w:t>
        <w:tab/>
        <w:t>„get paid to surf the web“-Programme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2.3</w:t>
        <w:tab/>
        <w:t>Neue Möglichkeiten der Kundenspezifität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2.3.1</w:t>
        <w:tab/>
        <w:t>keyword-advertising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2.3.2</w:t>
        <w:tab/>
        <w:t>consumer-tracking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2.3.3</w:t>
        <w:tab/>
        <w:t>Kundenbefragungen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2.4</w:t>
        <w:tab/>
        <w:t>Neue Möglichkeiten der Kosten-Nutzen-Rechnung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2.4.1</w:t>
        <w:tab/>
        <w:t>Kosten einer Werbeschaltung im Internet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2.4.2</w:t>
        <w:tab/>
        <w:t>Statistische Erfolgskontrolle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2.5</w:t>
        <w:tab/>
        <w:t>Vor- und Nachteile für den Kunden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2.5.1</w:t>
        <w:tab/>
        <w:t>Durch Werbung finanzierte Angebote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2.5.2</w:t>
        <w:tab/>
        <w:t>Ökonomischer Verlust durch Werbung und Maßnahmen der Werbeausblendung</w:t>
      </w:r>
    </w:p>
    <w:p>
      <w:pPr>
        <w:pStyle w:val="Facharbeit"/>
        <w:rPr/>
      </w:pPr>
      <w:r>
        <w:rPr>
          <w:rFonts w:eastAsia="Garamond" w:cs="Garamond" w:ascii="Garamond" w:hAnsi="Garamond"/>
        </w:rPr>
        <w:t>3.</w:t>
        <w:tab/>
        <w:t xml:space="preserve">Zukunft des Internets </w:t>
      </w:r>
      <w:r>
        <w:rPr>
          <w:rFonts w:eastAsia="Symbol" w:cs="Symbol" w:ascii="Symbol" w:hAnsi="Symbol"/>
        </w:rPr>
        <w:t>®</w:t>
      </w:r>
      <w:r>
        <w:rPr>
          <w:rFonts w:eastAsia="Garamond" w:cs="Garamond" w:ascii="Garamond" w:hAnsi="Garamond"/>
        </w:rPr>
        <w:t xml:space="preserve"> The Grid - Ein Ausblick auf neue Möglichkeiten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Anhang A: Bannergrößen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Anhang B: Beispiele für Bannerwerbung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Quellenverzeichnis</w:t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Facharbeit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charbeit">
    <w:name w:val="Facharbeit"/>
    <w:basedOn w:val="Normal"/>
    <w:qFormat/>
    <w:pPr>
      <w:spacing w:lineRule="auto" w:line="36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9:04:00Z</dcterms:created>
  <dc:creator>Hofmeister Andreas</dc:creator>
  <dc:description/>
  <dc:language>en-US</dc:language>
  <cp:lastModifiedBy>Hofmeister Andreas</cp:lastModifiedBy>
  <dcterms:modified xsi:type="dcterms:W3CDTF">2001-01-30T17:47:00Z</dcterms:modified>
  <cp:revision>11</cp:revision>
  <dc:subject/>
  <dc:title>Inhaltsverzeichnis:</dc:title>
</cp:coreProperties>
</file>