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sz w:val="28"/>
        </w:rPr>
        <w:t>!!!   W i c h t i g   !!!</w:t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    </w:t>
      </w:r>
    </w:p>
    <w:p>
      <w:pPr>
        <w:pStyle w:val="Heading2"/>
        <w:rPr/>
      </w:pPr>
      <w:r>
        <w:rPr/>
        <w:t>Vereinbarung mit dem</w:t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benutzer der Software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Andreas MetaTag Generator“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Benutzung des Programms 'Andreas MetaTag Generator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chfolgend 'Software' genannt) setzt Ihr Einverständnis 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folgenden Punkten voraus. Dieses Einverständnis erklä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mit dem ersten Starten der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ern Sie mit diesen Vereinbarungen/Bestimmungen n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verstanden sind wird Ihnen das Starten der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drücklich untersa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werden dann weiterhin verpflichtet, alle Teile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dauerhaft von Ihren Datenträgern zu lös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USICHERUNG DER LIZEN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utor (Andreas Koch) sichert Ihnen eine beschränkte, n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klusive, kostenlose Lizenz der Software zu, falls Sie Stu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er Mitglied einer wissenschaftlichen Fakultät sind, z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al einer Lehranstalt gehören oder di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schließlich daheim und für nicht kommerzielle Zwecke nu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Sie die Anforderungen für den kostenlosen Gebrauch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nicht erfüllen, dürfen Sie die Software bis zu dreiß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) Tage benutzen um zu testen, ob Sie eine kommerzielle Liz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werben wollen. Die Vergabe einer Lizenz zur gewerbl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tzung ist eine Einzelfallentscheidung und ausschließl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 Autor vorbe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utor ist in keiner Weise verpflichtet derartige Lizenzen 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teil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einer Versagung ist der Autor nicht zur Begrün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pflich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Sie die Software kostenlos unter den genannten Beding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utzen, haben Sie keinen Anspruch auf technische Unterstütz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gendwelcher 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utor ist aber bereit im Rahmen seiner Möglichk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sche Unterstützung zu leis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BESCHRÄNKTE GEWÄRHLEIST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oftware wird Ihnen "so wie sie ist" zur Verfügung gestell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ne Gewährleistung seitens des Autors in irgendeiner Ar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der ausdrücklich noch konkludent, einschließlich, aber n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änkt auf konkludente Gewährleistungen der Tauglichke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Eignung für einen bestimmten Zweck oder des Nichtbesteh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r Rechtsverletz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gesamte Risiko, das sich aus dem Verwenden oder der Leis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Software ergibt, verbleibt bei Ih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keinem Fall kann der Autor haftbar gemacht werden fü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gendwelche Schäden, gleich welcher Art (einschließlich, a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t beschränkt auf entgangenen Gewinn, Betriebsunterbrechu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ust geschäftlicher Informationen oder irgendeinen and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mögensschaden) die aus dem Verwenden, der Unmöglichk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er Fehlerhaftigkeit der Software entst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 trifft auch dann noch zu, wenn der Autor zuvor auf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öglichkeit solcher Schäden hingewiesen worden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utor ist jederzeit berechtigt, die Verwendung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zu unters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EITERE EINSCHRÄNKUNG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sind nicht berechtigt, die Software zurückzuentwick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everse Engineering), zu dekompilieren oder zu disassembl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tum und Urheberrecht an der Software liegen ausschließl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m Au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OPYR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oftware wird sowohl durch Urheberrechtsgesetze 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ale Urheberrechtsverträge geschützt, als auch du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einschlägige Gesetze und Vereinbarungen über geisti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t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ART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utor ist nicht verpflichtet, eine Wartung o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arbeitung der Software zu gewährleisten oder vorzuneh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nahmsweise vorgenommene Wartung oder Überarbeitung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unterliegt dieser Vereinbar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DISTRIBU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oftware darf kostenlos unter der Bedingung weitergege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den, daß sie nicht verändert wird oder wurd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Originalverzeichnis mit allen enthaltenen Dateien inta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ibt und keine Kosten für die Weitergabe erho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den (bis auf vertretbare Kosten für Distributionsmedi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as K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Fragen stehe ich Ihnen jederzeit unter folge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-Adresse zur Verfüg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y.k@rz-online.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nload der aktuellen Vers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ttp://home.rhein-zeitung.de/~oko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1:46:00Z</dcterms:created>
  <dc:creator>Andreas Koch</dc:creator>
  <dc:description/>
  <dc:language>en-US</dc:language>
  <cp:lastModifiedBy>Andreas Koch</cp:lastModifiedBy>
  <dcterms:modified xsi:type="dcterms:W3CDTF">1999-09-18T11:50:00Z</dcterms:modified>
  <cp:revision>1</cp:revision>
  <dc:subject/>
  <dc:title>                                                             </dc:title>
</cp:coreProperties>
</file>