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-Treiberdokumentation    IPXN.EXE       (C)1994 G. Jost D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: 30.0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IPX_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t die direkte Kopplung von Rechnern die mit Novell-Netzwerk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. Erreichbar sind nur PCs auf dem gleichen physikalischen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also kein Verkehr �ber Router, Bridges oder Multiport-Serv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N setzt auf dem IPX-Treiber auf, der also vorher geladen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erkehr l�uft mittels Ethernet-Broadcasts, also analog zu einem HF-Ka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alle Stationen mith�ren. Man mu� sich also nicht um das IPX-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mern und kann von jeder Station aus den Verkehr anderer PC/FlexNets trac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insatz dieses Treibers ist nur sinnvoll, wenn bereits eine Nov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vorhanden ist. Die NOVELL-IPX-Treiber sind NICH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Freeware, bitte beach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IPX-Protokoll ohne Novell gefahren werden soll, kann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PD eingesetzt werden, der auf den bekannten Freeware-Packet-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Ethernet sind die Protokolle beider Treiber 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 Hinweis: Der PDIPX.COM (Public Domain von Intel) ist mit F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lauff�hig, da er offensichtlich nicht in der Lage ist, IPX-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mpfangen. Wenn jemand andere Erfahrungen macht, bitte Nachricht an DK7WJ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keine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Net-Parametrierung: Alle Parameter verwendbar, Baudrate soll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geben werden, da oh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driver documentation    IPXN.EXE       (C)1994 G. Jost DK7W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anslation: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0.0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IPX_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allows the direct coupling of computers that run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. Only PCs on the same physical segment are 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over routers, bridges or multiport router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N uses an IPX driver, which must be loaded before IPX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uses Ethernet broadcasts and all stations listen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an HF channel. Therefore, no IPX routing must be set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ation can trace the traffic of other PC/FlexNet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is driver does only make sense if there is already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The Novell IPX driver is NEITHER public domain NOR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PX protocol should be used without Novell software, the IPXP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, which interfaces to the well known freeware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thernet side, both IPXN and IPXPD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PDIPX.COM (public domain from Intel) does not run with Flex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obviously not able to receive IPX broadcasts.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different experiences, please mail to DK7WJ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parameters: All parameters are usable, baud rate need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since it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u driver FlexNet IPXN.EXE       (C)1994 G. Jost D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e � jour : 30.08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 : IPX_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driver permet de relier directement des ordinateurs qui utili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yst�me de r�seau Novell. Seuls les PC se trouvant sur le m�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que sont joignables, il n'est donc pas possible de trafiquer via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urs, bridges ou serveurs multi-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N utilise le driver IPX, qui doit �tre charg� a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traffic se fait avec le broadcast Ethernet, alors analogue � un canal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quel tous les utilisateurs sont � l'�coute. Il ne faut alors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'occuper du routage IPX, et il devient possible de "tracer" le trafic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PC/FlexNet depuis chaqu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driver n'est utile que si une installation Novell existe d�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rivers NOVELL-IPX ne sont PAS public domain ou Freeware, faite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le protocole IPX doit �tre utilis� sans Novell, il faut se servir du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P bas� sur les drivers packe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 Ethernet, les protocoles des deux drivers sont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re une remarque : Le PDIPX.COM ( public domain de chez Intel)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vec PC/FlexNet, car il ne semble pas pouvoir recevoi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IPX. Si quelqu'un y a de l'experience, faites-le savoir � DK7W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n'y a pas de param�tres � indiquer sur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m�trage de FlexNet : tous les param�tres sont accept�s, sans toute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quer de vitesse de transfert (c'est inut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