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   TFESER.EXE 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3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r Zugriff auf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noch ALPHA! Bitte Bugreports an den Autor (Adresse u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), NICHT!!! an DK7WJ. Benutzung auf eingenes Risik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diese Software einsetzt, ist verpflichtet, einen Bugreport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rfolgsfall) mit Hardwarebeschreibung, Beschreibung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bitte inkl. Betriebssystem/Version, residente Software,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sw.) an den Autor zu schicken (Packet-Mail bzw.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erlaubt den Zugriff auf TFEMU ueber ein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. Der Rechner mit TFEMU verhaelt sich auf der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Schnittstelle wie ein konventionelle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derzeit ein Vordergrundprogramm und kann durch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ischreib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Interrupt-Nummer von TFEMU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dieser Parameter nicht angegeben, so sucht sich TFES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Adresse des seriellen Ports (default 0x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RQ des seriellen Ports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Nummer des seriellen Port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Baudrate des seriellen Ports (default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TFESER.EXE 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ccess to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ALPHA! Please direct bug reports to the auth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NOT!!! to DK7WJ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this software is obliged to send a bug report (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uccess) to the author. The report should inclu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used, the software (operating system, residen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!). The preferred way is via packet-mail or inter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FEMU to be accessed over a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at runs TFEMU then looks like a conventional TNC at thi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currently as a foreground application and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interrupt number of TFEMU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arameter is not supplied, TFESER searches the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address of the serial port (default 0x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RQ of the serial port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number of the serial por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baud rate of the serial port (default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