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yCom-Terminal f�r PC/FlexNet  (Testversion 1.60u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gilt die Dokumentation f�r das BayCom-Terminal Version 1.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 gibt es nicht viele Ver�nderungen, vor allem nur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inge Erweiterungen. Diese Beschreibung erw�hnt nur die Untersch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1.60, der Rest wird als bekannt vor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htung ***: diese Version des Terminals l�uft nur mit PC/FlexNe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3.3e und NICHT mit BayCom L2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Version 1.60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hat sich gegen�ber der 1.60t fast nichts ver�ndert. Haupts�chlich wu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unabsichtliche Expiry-Meldung seit 1.1.97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Version 1.60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der Version 1.60m hat sich sehr wenig getan. Es haben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Bugfixes stattgefunden und ein paar eher belanglos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r Oberfl�che. Neue Funktionalit�t ist in diesem File erw�h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tatus "Testversion, nur f�r Bastler" hat sich noch nichts ge�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immer noch einige ernsthafte Dinge gegen�ber der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ul�ng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n Dank an DG9MHZ und DK7WJ f�r die eingebrachten 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mu� in der User- oder Digiversion geladen sein. Die Parame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Userversion erfolgt durch das Terminal, dieses speichert di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, TXDELAY) vom letzten Aufruf in INIT.B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Option /N werden MODE und TXDELAY nicht zum FlexNet ge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wenn diese schon vorher mit FSET geladen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ansonsten siehe BCT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T.EXE     entspricht dem bisherigen SCC.EXE, dessen verwirren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on lang auf der Abschu�liste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.BCT    entspricht im Prinzip dem bisherigen SCC.INI. Das Fil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auso aufgebaut wie INIT.BCM der Mailbox. Es wir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gensatz zu SCC.INI auch neu geschrieben, wen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 Programm ver�ndert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nn dieses File nicht existiert, wird es erzeug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notwendig ist nur BC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.BCT  wie SCC.PWD in der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BCT    entspricht TERMHELP.SCC. Dieses kann von der Version 1.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ernommen werden, ist aber nat�rlich in Teilen �berho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� noch �b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BCT    entspricht INFO.S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.BCT   entspricht SCC.VID, ist nur maschinenlesbar und enth�l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gespeicherten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.BCT   neues File, bestehend aus Paaren "&lt;Call&gt; &lt;Name&gt;".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bekannt, wird er beim Connect angezeigt bzw. kan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n &lt;call&gt;  abgefra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 das File linear abgesucht wird, kann bei langem Fi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ste Zugriff eine Weile dauern. Die Zugiffe werden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puffert, so dass folgende Zugriffe schneller 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tandardtexten wird das Makro \n durch den Nam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die nicht mehr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L2.EXE-bezogenen Parameter, au�er den unten besonders erw�hnten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fallen. Sie werden k�nftig auch bei Betrieb mit L2.EXE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sein. Zus�tzlich entfallen folgende Terminal-Paramet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m Laufe der Zeit als nicht wichtig herausgestellt haben oder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ol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   immer ON (Parameter unn�tig, da Existenz der Files entschei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LUMNS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NES      werden automatisch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PORTS   steht immer auf Maximum (unn�t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AP       steht immer au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MODE     ist immer ON (braucht vermutlich ni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LEAR    ist immer OFF (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HEADER     wird ersetzt durch besseren MONITOR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LOG     mit neuem TNC-Interface nicht mehr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ist immer ON (automatische Erkenn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 sind aus Portabilit�tsgr�nden teilweise noch als Dum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. Dies soll nicht eine tats�chliche Funktion vort�u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bzw. ver�nderte Parameter (in INIT.BCT und am Bildschirm verf�gba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ALL &lt;call&gt; [&lt;call2&gt;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ert bis zu 4 Rufzeichen unter denen die Station erreichbar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ON | OFF | &lt;Kanal&gt; [&lt;call&gt;] [$] [#] [&gt;] [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ltet Monitor-Ausgabe. Syntax wie bei FlexNet, zus�tz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 alle Kan�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Monitor vollkomm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t MONITOR kann auch das Befehlswort TRAC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Call&gt; &lt;Kanal&gt;                         [nur in init.b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ur init.bct) Definiert einen Linkpartner, dieser ist dan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abe der Portnummer connectbar. Bis zu 8 Linkpartne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DIGI &lt;Call&gt;                          [nur in init.b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ur init.bct) definiert ein Rufzeichen, das automatis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 eingef�gt wird, wenn sonst nichts angegeben ist. Wird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aus nur :c angegeben, so wird ebenfalls dieses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eicht. Eintr�ge in der Linkliste werden ber�cksichtigt, al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gf. zum Defaultdigi eine Kanalnummer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&lt;Kanal&gt;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&lt;Kanal&gt;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alparameter. Syntax wie bei BayCom 1.60 oder FlexNet (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ITOK &lt;Kanal&gt; &lt;0|1&gt;              [funktioniert in dieser Version nicht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ltet den Sender auf einem Kanal. Wie BayCom 1.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wirkt jedoch bereits im Terminal ein Verhind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gegenahme von Connects. Ausgehende oder best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s sind nicht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ITOK &lt;Kanal&gt; 0   bedeutet Sender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_MONO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_COLOR  definieren die Bildschirmfarben. Anzahl und Reihenfolg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BayCom 1.60, lediglich Schreibweise nebenein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CALLS  definiert Rufzeichen bzw. Wildcard-Ausdr�cke (nur ? zul�s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Mailboxen und Knoten. Wird ein solcher erreicht,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nsteuerung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fferung von Eing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es Filetransfers (und wenn der AX.25-Treiber keine Zeichen auf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) werden Eingaben nun in einem Pufferspeicher gehalten. Dadru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Fehler mehr in Files auftreten durch zwischendurch eingetippte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lassen sich auch gr��ere Datenmengen vom Bildschirm direkt zum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en, was bisher zu Fehlern f�hren konnte. Es werden maximal 8kB gepuf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t der Angabe "mem=" wird die Version der AX.25-Software angezeigt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sowohl BayCom-L2 als auch FlexNe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rden Eingabedaten vom Terminal gepuffert, so wird die Anzeige "ln="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nzahl der Zeichen im Eingabepuffer "b=" ersetzt. Dadurch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stehende Daten als solche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gegen�ber der Version 1.60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m File passwd.bct k�nnen zur Unterscheidung Flexnet-Digis mi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riert werden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0aab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                                                           (von DG9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Ankommenden autobin-Files wird automatisch ein File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�rdaten werden nicht auf dem Bildschirm angezeigt.            (von DG9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t SHIFT-Return kann eine Zeile ohne angeh�ngtes RETURN aus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nter Windows wird das Schlie�en einer DOS-Box automatisch erka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richtig verarbeitet.                                          (von DK7W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rd die Digi-Version von Flexnet betrieben, werden keine L1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 init.bct zum Flexnet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t kein PR-Interface vorhanden, wird init.bct nicht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Zeichen CTRL-C und ESC (zu erzeugen mit CTRL-�) werden nun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gesend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implementiert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unktionalit�t ist derzeit nicht vorhanden, wird aber in sp�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wieder nachger�s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H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ken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barkeit, wenn das Terminal nicht in Betrieb ist. Ankommende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abgestelltem Terminal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re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liegende Testversion des BayCom-Terminals 1.60u darf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funk kostenlos eingesetzt werden. Ein Nutzungsrecht f�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en und Funkdienste ist ausdr�cklich ausgeschlossen.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in unver�nderter Form kostenlos weitergegeben werden. Eine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Zusammenhang mit kommerziell angebotener Hard- oder Softwar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ausdr�cklich erw�hnt, da� das BayCom-Terminal Version 1.60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ollte, da nur hierzu eine Dokumentation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Gew�hrleistung oder Haftung wird aus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gau, 01.01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an Radlherr, DL8MBT @ DB0AAB.#BAY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