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PCISCC.EXE         (C)2001 St.Koehler DH1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01/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wurde speziell f�r PCI-Bus SCC-Karten entwickelt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SCC4-Controller PEB-20534H der Firma Infineon ausger�s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Treiber kann Zugriffe auf den SCC-Controller nur i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en (PCI Memory Mapped IO). Aus Performance-Gr�nden wird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schaltung aus dem virtuellen Modus (VM86) nicht unterst�tz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bsolute Unvertr�glichkeit des Treibers mit EMM386 und Window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X-Delay Messung beim Empfang wird momentan nich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&lt;num&gt; w�hlt eine PCISCC-Karte aus, falls mehrere Karten install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Angabe wird die PCISCC-Karte 0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=&lt;ms&gt;  setzt die TX-Delay Skalierung, standartm��ig werden 10ms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SCCDRV.EXE         (C)2001 St.Koehler DH1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/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developed specifically for PCI bus based SCC car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PEB-20534H DSCC4 controller by Infin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iver is only capable to access the SCC controller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I memory mapped IO). Because of performance reasons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irtual mode (VM86) is currently not supported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unusable in a EMM386 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 delay is currently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&lt;num&gt; select a PCISCC card if more than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ard numbe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t=&lt;ms&gt;  set TX delay scaling, default value is 1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