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 Applikations-Kit  Stand 09.03.95        (C)1995 Gunter Jost,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PPL-Paket enth�lt seit heute 2 verschiedene Versionen. FLEXAPP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das Erstellen von Applikationen, die, auch wenn sie als TSR 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geschr�nkt DOS-Aufrufe vornehmen d�rfen, also auch File-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eis daf�r ist eine wesentlich gr��ere Bibliot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kleine Applikationen, die dies nicht brauchen, gibts jetzt MINIAPPL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lten prinzipell die Einschr�nkungen wie f�r FlexNet-Kanal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wird das large model benutzt. Vordergrundapplikation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nicht gebaut werden, dies scheint unn�tig, da hier ein gr��ere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o tragis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itgelieferte C0L.OBJ darf NUR bei der kleinen Version gelink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Vollversion wird der normale Borland-Startupcod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hierbei etwas verwechselt wird, gibts einen Linker-Error, pas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lso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beide TSR-Versione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lokaler Heap wird bei Bedarf mit dem Aufruf "set_tsr_heap"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ew�nschte Gr��e wird in Paragraphen, also Bytes/16,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ohne diesen Aufruf steht ein Heap von ca. 1kB zur Verf�gung. 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ell separat allokiert, damit unter DOS die UMBs gut aus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dergrund-Applikationen arbeiten mit der normalen DOS-Speicherverwal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also wie gewohnt soviel Heap wie eben noch Platz ist. Hier dar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 set_tsr_hep aufgeruf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nsolen-I/O darf nur im Init-Call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oatingpoint-Arithmetik wird nicht unterst�tzt, bei Bedarf bitte Inf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Autor. Dazu m�ssen noch einige Traps verbogen werden, bisher wa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arf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den TSR-Versionen wird printf mit allen seinen Derivaten sowie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gro�e Library-Calls durch den FlexNet-Kernel abgearbeitet, in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t sowieso vorhandene Code aufgerufen wird. Dies verkleinert di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ionen um einige Kilobytes. Es ist aber zu beachten, dass keine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rung zur Verfuegung steht, wenn das Programm ohne geladenes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rtet wird. Die Ausgabe erfolgt dann mit dem Original-Formatier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g der Headerei und Linker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dergrund-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FLEXAPP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: FLEXAPPL.LIB, &lt;Borland library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-Applikation mit File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FLEXAPPL.H und APPLTS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: FLEXAPPL.LIB, APPLTSR.OBJ, &lt;Borland library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TSR-Applikation ohne File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FLEXAPPL.H und APPLTS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: C0L.OBJ, MINIAPPL.LIB, &lt;Borland library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application kit   Date 09.03.95         (C)1995 Gunter Jost,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ranslation Tom Sailer,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 kit contains now two different versions. FLEXAPPL.LIB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be built that allow unrestricted access to DO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le I/O, even if they run as TSRs. The price, however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larg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pplications that don't need this may use MINIAPPL.LIB. Her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trictions exist as for FlexNet channel drivers. The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used, however. Foreground applications may not be buil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however. This seems unnecessary, as a bigger .EXE does not ma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0L.OBJ must be linked with the small version (MINIAPPL.LIB)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eatured version (FLEXAPPL.LIB) uses the standard Borl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this gets confused, a linker error will be issued, so the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undetec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both TS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cal heap may be set up if needed by calling "set_tsr_heap".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must be specified in paragraphs, that is bytes/16. Without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ap of about 1kB exists. It is allocated separately, to allow UM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efficient as possible. Foreground applications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management and have as much heap as there is 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tsr_heap must therefore not be called by a foreground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/O may only be used in the ini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oating point arithmetic is not supported. If needed, send an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 To allow this, some traps need to be patched, up to now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for 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TSR versions, printf and all of its derivatives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library calls are executed by the FlexNet kernel code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some kilobytes smaller, but formatting is not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 is not loaded. The original formatting string is outp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header files and li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FLEXAPP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: FLEXAPPL.LIB, &lt;Borland library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applications with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FLEXAPPL.H and APPLTS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: FLEXAPPL.LIB, APPLTSR.OBJ, &lt;Borland library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TSR application without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FLEXAPPL.H and APPLTS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: C0L.OBJ, MINIAPPL.LIB, &lt;Borland library directory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