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o, liebe DVMS-Freun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DVMS (Digital VoiceMail System) als ein im Amateurfunk sehr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reitetes System zum Austausch von digitalen Sprach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 bisher nur mit einer relativ teuren Sprezial-Steckkarte bet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Die eingesetzten Beuelemente sind zunehmend schwieriger beschaff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ufbau zeitaufwendig. Als Alternative bietet sich der Einsatz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karte an. Die notwendige Signalverarbeitung mu� dann dur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ert werden. Dies hat den Vorteil, auch neuere Sprachkompress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ahren einsetzen zu k�nnen. Da die Auswahl an Soundkarten sehr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e Programmierung trotz teilweiser Kompatibilit�t sehr unterschie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kann die nicht gesamte Palette unterst�tzt werden. Hinzu kommt, da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640KB Speicher adressieren kann, was die Programmgr��e sehr ein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ersten Experimente habe ich daher die weit verbreitete und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ierte SoundBlaster 16 Karte von Creative Labs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folgend eine kurze Beschreibung der SoundBlaster-Erweiter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VMS. Folgende Funktionen sind im einzelnen hinzugekom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edergabe/Aufzeichnung von System- und Nutzernachrichten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karte durch Konvertierung von/in CVSD-Daten in Echtz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TMF- und 1750Hz Ruftonerkennung, CW Ausgabe �ber den OPL3-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Steuerungs- und Statussignale �ber die WatchDog-LPT-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d durch ein Pin zur DCF77-Auswertung erg�nz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ehe "lpt" Eintrag in der Datei "dvms.ini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   2: Watch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   3: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 4-9: High-Pegel (5V zur Versorgung des DCF-Empf�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  10: DCF77 Zeitsignal-Ein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  11: Squelch (invertiert, Polarit�t mit "sq_inv" in "dvms.in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nder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Ein-/Ausgabelautst�rke kann mit den Eintr�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_mic</w:t>
        <w:tab/>
        <w:t>Mikrofon-Eingangssensitiv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_in</w:t>
        <w:tab/>
        <w:t>Line-In Einganssensitiv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_out</w:t>
        <w:tab/>
        <w:t>Ausgangslautst�rke (CW + Sprachausga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_voc</w:t>
        <w:tab/>
        <w:t>Sprachlautst�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_cw</w:t>
        <w:tab/>
        <w:t>CW-Lautst�r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weils zwischen 0 (Minimum) und 15 (Maximum in der Datei "dvms.in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figu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originale DVMS-Karte funktioniert weiterhin wie gehabt. Zur Umschalt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SoundBlaster-Modus mu� das DVMS mit dem Kommandozeilenschalter "/b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piel: dvms /b    zum Starten des DVMS im SoundBlaster 16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vms /b /d zur Ausgabe von Diagnoseinformationen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ndkarten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werden momentan nur SB16 kompatible Soundkarten (SB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SB16 ASP, SB AWE 32, SB AWE 64, mit und ohne PNP) von Creative L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einer PNP-Soundkarte mu� nat�rlich das entsprechende Konfigur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vorher ausgef�hrt werden. Das DVMS entnimmt die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O-Adresse, IRQ, DMA-Kan�le) der "BLASTER" Umgebungsvariable. Die D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�le f�r 8 Bit- und 16 Bit-Transfers m�ssen unterschiedlich sein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simultane Ein- und Ausgabe (duplex) nicht funktioniert.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einer SoundBlaster-AWE32/64-Karte mu� der EMU8000 Wave-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t werden, damit er im OPL-3 Modus funktioniert. Dies gesch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zur Soundkarte geh�renden Utility "aweutil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die gesamte Signalverarbeitung im PC erfolgt, ist eine h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nleistung als bisher erforderlich. Bei sehr langsamen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es zum kompletten Blockieren des Rechners beim Starten des D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anforderungen: - schneller Prozessor (mind. 486DX, 133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mathematischer Co-Prozessor (sowieso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RAM und Festplatte wie geha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Creative Labs. SB16/AWE32/AWE64 (P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MS-DOS 5.0/6.22, Windows 95/98 im DOS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der DOS-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der f�r Signalverarbeitungsaufgaben nicht immer ausrei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nleistung von PCs mu� zun�chst noch auf die Auswertung von Sub-Aud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nen verzich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aktuellen Version 3.14.70sb konnten zahlreiche Fehler und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org�ngerversionen behoben werden. Dies betrifft insbesonder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verwaltung, die DTMF- und Rufton-Erkennung sowie die Signalpeg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 Gr��e aus Dres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ffen, DH1D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