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RECHNEN LOG-PERIODISCHER DIPOLANTENNEN v6a von DL9HCG @ DB0HHB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arbeitete Version einer (fast) Bauanleitung.   Stand Juni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unkamateuren kostenlos und frei verbreitbar. Kritik ist erwue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paket umfasst 5 wesentliche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LPDA_BAU.DOC = dieses Info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) LPDA_vXX.exe = Berechnungsprogramm, geschrieb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werBASIC 3.20, f�r PCs mit 80286 Proz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d hoeher mit VGA Karte unter DOS lauffaeh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) ANSICHT.GIF  = perspektivische Zeichnung einer 3 El. LP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die eine gute Hilfe zum Selbstbau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ANSCHLUS.GIF = Detailzeichnung des Koax-anschl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) GEWDIAGR.GIF = Gewinn-Ermittlungsdiagramm aus  F U N K  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it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PowerBasic in seinem Rechner hat, dem sende ich auf Wunsch ger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Quell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breitung der vorhergehenden Versionen in DL hat erfreu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ebhafter Resonanz gefuehrt. So konnte ich etwa 70 bis 80 Zu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aus den benachbarten Laendern beantworten,  die sehr hilfreich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eitere Gestaltung des Programms geworden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 der Autor der ja sein Prg kennt, glaubt immer schon das Nonplusu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chaffen zu haben. Da ist es dann gut, wieder auf den Bod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sachen zurueckgeholt zu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Sinne also allen diesen   M I T A U T O R E N  ein g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A N K 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der W�nsche in den Zuschriften sind die Moeglichkeiten zu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an das Ende des Machbaren augedehnt worden.  So ist nun auch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m LPDA mit ca 12 dB Gewinn errechenbar,  deren Boomlaenge stolze  65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egt.   Bei Bildschirmausdrucken  stoerte das sonst so schoen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vereinfacht,  gewinnt das Prg. hier nun an Moeglichkeiten. 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 wurden am Rechengang vorgenommen,  und damit den Erkenn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etzten Zeit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B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LPDA Berechnungsprogramm ist Benutzergefuehrt. Nach dem Start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Diagramm zur exakten Gewinnbestimmung, nach  &lt;RETURN&gt;  eine 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tenne mit Hinweisen. Nach &lt;RETURN&gt; eine weitere. (Verlassen des P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n jeder Situation mit CTRL+PAUSE moegli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n Hinweisbildschirmen  erscheint  nun  der Eingabe - Bildschi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Frage nach der unteren Grenzfrequenz.   Sie ist in  MHz zu beantwo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Return.  Gebraucht wird die untere,  wie auch die obere Grenzfr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Errechnung des laengsten  (Element 1)  und des kuerzesten Dipols. (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die Frage nach dem Elementverkuerzungsfaktor. Wenn z.B. .95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ird, werden alle vor dem laengsten El. befindlichen Element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Faktor 0,95  also um 5% kuerzer.  Ebenfalls veraendern sich in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Weise die Elementabsta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rage nach dem Elementabstandsfaktor  ist zugunsten des neuerd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zten SPACE-Faktors gewichen. Der Spacefaktor wirkt sich dahingehend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der Abstand vom laengsten  (El 1)  zum davor befindlichen (El 2) Dip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gelegt wird.  Hier koennen Werte von 0.05 bis 0.188 eingese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er Faktor festgelegt, dann weiss das Prg den Abstand 1.   Vo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uerzen sich die Elementabstaende um den Element-Verkuerzungsfa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Berechnung abgeschlossen,  so kann mit &lt;1&gt;  das Programm be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urch Eingabe eines neuen Wertes fuer El-Verkuerzungsfaktor usw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Berechnung erreicht werden.  Nach &lt;2&gt; geht es wieder  in den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zur Berechnung mit neuem Frequenz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R. PER. DIPOL ANTENNEN -- Hinweise und Betrachtunge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pruenglich ist die  logarithmisch-periodische Amtenne  verwendet wo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man sich ihre au�erordentlichen Breitbandeigenschaften zunutze ma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che Antennen  verzichteten auf gro�en Gewinn,  und hatten ein Dia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 bei den Mikrofonen von der Superniere erzielt wird.  Dabei sind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die Elemente  an der Strahlung beteiligt  - ca 3 bis 4 -  die 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�enordnung  der  Betriebswellenlaenge  in Frage kommen.   Die ueb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sind an der Strahlung so gut wie nicht beteiligt,  und habe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Gewinn der Antenne  nur insofern Bedeutung,  dass  sie  eingeschrae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irektor und Reflektor wi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ilnahme mehrerer Elemente an der Strahlung bringt natuerlich Gew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achs.  In juengster Vergangenheit haben die Entwickler  dies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nutzt, und LPDAs fuer nur noch ein Band konzipiert, um alle El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tenne aktiv zu beteil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hat gefunden, da� man bei Boomlaengen um 3/4 bis eineinviertel Lamb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n Gewinne bis  ca.10,5 dBd  erzielen kann,  von denen Yagisysteme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eumen.   Allerdings teilweise auf Kosten des Idealdiagramms,   un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innen  um ca. 12 bis 12,3 dBd endend.   Mehr  scheint  wohl nicht d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se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Mai 1997 wurde mir nun  die  Dissertationsarbeit  von  Robert L.Car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( F U N K  5/97 S 48 ), mit deren Hilfe eine exakte Gewinn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 moeglich ist. Diese Tatsache erforderte die Anpassung des bishe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's, das nun in Form der LPDA-v6a vorlie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benutzen hier also Antennen mit Abmessungen, die es gestatt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 L E   E L E M E N T E   S T R A H L 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twa gleichem Gewinn ist eine f�r 2m dimensionierte LPDA auf 70c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U O B A N D -ANTENNE einsetzbar. Ich benutze sie seit Jahren als sol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UOBANDBETRIEB sind Vorschlaege gemacht worden,die Elemente nach v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inkeln. Sieht dann so aus: &lt;&lt;&lt;&lt;&lt;  . Meine Erkenntnisse sind in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 - konnte ich doch im Urlaub auf der Insel Bornholm mit mein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  gebauten 3 Ele LPDA auf 70 cm  bei guten Bedingungen mehrfach Ham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Berlin erreichen,  sowie andere Standorte  im Umkreis von 300...400 k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as  mit  urlaubsbedingter provisorischer Aufhaengung,  mit Bindfa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Baeumen eines Waeldchens in ca. 6...7m Ho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kann also sagen: Es funktioniert. Es ermoeglicht Duobandbetrieb auf f*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schlaege zur Winkelung sagen, dass die Elemente soweit nach vo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gen sind, dass zwischen Boom und Elementende ein Abstand von 5/8 Lamb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70cm - also 43 cm entsteht. (ungefae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DAs SIND AUSSERORDENTLICH  N A C H B A U S I C H E R  und vertragen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 Annaeherung  an Gebaeudeteile.  Das belegen die von mir selbst gebau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in meinem Freundeskreis gebauten Exemplare. Vielleicht ist 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zogen,  aber:  Fuer mich kommt  als vertikal polarisierte Richtant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 Unterhaltungs-Funkbetrieb  im Ballungsgebiet Hamburg nur eine LP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ge. Sie sind seit mehr als 10 Jahren bei mir in 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as Horizontaldiagramm einer Yagi betrachtet,  die vertikal p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ert betrieben wird   - was ja ueberwiegend praktiziert wird -, 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sweise sehr viele Nebenzipfel mit z.T. geringer Daempfung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orizomtaldiagramm einer LPDA, die vertikal polarisiert betri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im Gegensatz zu Yagiantennen ohne Nebenzipfel. Mehrere 2m LPDAs wu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70cm vermessen, und zeigten (vertikal polarisiert) Horizontaldia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ffnungswinkeln  um 90...100 Grad. Das Diagramm einer 10 ele LPDA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iagr.bmp  mitgegeben und zeigt eindrucksvoll, was gemein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den grossen Oeffnungswinkel scheint die Antenne fuer  Amateurbetri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nders  geeignet,  wenn  man bedenkt, dass  die teilnehmenden St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 aus verschiedenen Richtungen zu hoeren sind,  besonders in Ball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lementverkuerzungsfaktor  bestimmt massgeblich den Gewinn der Ant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kleiner  der Verkuerzungsfaktor  (je groesser also der hier eingesetz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), desto groesser also der Gewinn, weil immer mehr gespeiste Dipo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bstrahlung beteilig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 ist bei ca. 12,3 dBd (entspr. Verkuerzungsfaktor ca. 0,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tennenform ausgereizt,  und weiterer Gewinn nur noch durch da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 von Direktor und Reflektor ma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iesbezueglicher Vorschlag findet sich bei  "ROTHAMMEL" auf S. 307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Log-period-Yagiantenne fuer 14...14,35 MHz einen Reflektor und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 zugeteilt bekommt.   Der Gewinn des Logper. Teils allein, (4 E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it  7 dBd  angegeben und mit Reflektor und Direktor  soll der 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ca.11 dBd gestiegen sein. So ganz von der Hand zu weisen ist d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ch habe meiner "Messtechnik" sehr skeptisch gegenuebergestand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 schien,  dass eine 10 Ele- Antenne,  der ich einen Direktor vor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,  ploetzlich fast 3 dB Gewinnerhoehung zeig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em Vorschlag im Rothammel is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 des Reflektors = 155,3/fmin (untere Grenzfrequ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nd des Reflektors = 25,6/f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 des Direkt. = 137,4/fmin; Abstand = 45,1/fmin (siehe 2m beisp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ehr gute  VRV  kann durch Anbringung einer Reflektorwand noch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igert werden. Es wird so ein VRV von &gt; 30 dB erreicht. Jedoch st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 Massnahme der Gewinn nicht,  sondern es vergroessert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ungswin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man das  Speisekabel  durch einen  - den dann  "kalten"  Boom fue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Aussenleiter am Speisepunkt (kuerzestes Element) mit dem Bo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t, hat man fuer beste Symmetrierung gesorgt. Der Innenleiter wir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(heissen Boom) angeschlossen,wobei aus Laufzeitgruenden dara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 ist,  dass die Anschluesse am kalten und heissen  Boom  gleichl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muessen, oder sollten, - siehe anschlus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fach besteht der Wunsch, nach Vormastmontage.  Dann bitte den  K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 hinter dem laengsten Element verlaengern,  sodass  der Mast noch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r Reflektor wi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ache den Abstand Mast...El.1 um ca.5% groesser als den El.-Abst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ntennen mit Elementdurchmessern von  4 bis 6 mm, und Booms aus 1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kantrohr stellt man das beste  VSWR  ein, wenn der Abstand der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s etwa  4 bis 9 mm  betraegt.  Infolge des groesser werdenden Sch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tsgrades bei den laenger werdenden Elementen,  kann  es  guenstig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(bei den laengeren Elementen) den Boomabstand zu vergroe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wuenscht DL9HCG  Gu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hin sind Erfahrungsberichte sehr erwuenscht - beso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negative hi -             (Man kann nie genug lernen..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9HCG @ DB0HHB.#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