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-Projekt by DH0HQI       "Public Domain"       (AL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Log-Projekt ist ein einfach zu bedienendes Logbuch Programm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ktiven KW-DXer sowie auch f�r alle Belange des reinen UKW-F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ist keine eierlegende Wollmilchsau, was von manchen Anwendern 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ausgesetzt wird, aber es verwaltet komfortabel und zuverl�ssig Ih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f�hrten QSO's. (laut DL-postalischen Bestimmun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atenbank kommt eine "dBase III" kompatible Struktur zum Einsa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o da�, entsprechende F�higkeiten vorausgesetzt, eigene Auswertung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rzeit implementiert wer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NC oder PK-88/PK-232 Anbindung und diverse Transceiversteuer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den den Leistungsumfang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FPCX wird nicht unterst�tzt. Besonderer Wert wurde auf Fehlerkorrek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legt, so da� Fehlbedienungen w�hrend der Programmaktivit�t so g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e ausgeschlossen si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rhalten das LOG-Projekt, ordentliche Weitergabe vorausgesetz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selbstentpackende Datei !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 Verzeichnis zur Aufnahme der Dateien wird C:\LOG vorausgesetz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gen Sie also das Verzeichnis C:\LOG an und kopieren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LOG.EXE hinein. Sollten Sie schon mit einer �lteren Version vom LO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jekt arbeiten entf�llt selbstredend das anlegen des neu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, aber alle anderen Schritte behalten ihre G�ltigke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keine Angst  ......  alte QSO Daten gehen nicht verloren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en Sie jetzt !LOG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entpacken finden Sie folgende Date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LIESMICH.COM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S.BAT                  (ANDROLOG.EXE  Bilddate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START.BAT            (PFERDLOG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BILD.EXE                (SONNELOG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.EXE                 ( ERDELOG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AND.DAT                (  LOG256.EXE      "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DOK.DAT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IOTA.DAT                -       FO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W.DAT                   -       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COUNTIES.DAT            -       RT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DK.DAT                 -  DXCCDESK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ITU.DAT                 -      S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KENWOOD.STG             -      E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ICOM.STG                -      VHS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CONV.EXE             -      AGCW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      LOG.ICO                 -        MF.FDA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SAT.ICO                 -       IPA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SAT.EXE                 -       DIG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1EGA.DAT            -       RIA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2EGA.DAT            -       FFR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3EGA.DAT            -       PR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4EGA.DAT            -   SP_OLDY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1VGA.DAT            -    IGARAG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2VGA.DAT            -    EFA_D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3VGA.DAT            -  DSWPADD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E4VGA.DAT            -  DSWMITGL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LOGO1.DAT            -      CLUB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LOGO2.DAT            -  FROEB_IG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DLOGO3.DAT            -       IBF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ERGLOGO4.DAT            -       RRC.F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KEPL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      LOG.DOC (diese Datei)   - STRUKTUR.DOC (Datenbankstrukt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etzt k�nnen Sie mit LS oder LOGSTART das LOG-Projekt start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ditieren Sie nun als erstes Ihre Stammdaten, w�hlen dann eine  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OGBUCH-Datei an und arbeiten einfach drauflos. Eine Statuszeile 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 unteren Bildschirmrand f�hrt Sie sicher zum Erfol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Ihr Verzeichnis aus irgendeinem Grund nicht C:\LOG hei�t,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ommen Sie um kleine Ver�nderungen, zum starten von exter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en in der Datei LS.BAT oder LOGSTART.BAT, nicht heru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er ein Beispiel zur Konfigurierung Ihrer LS.BAT oder LOGSTART.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iesen Dateien finden Sie die Zeil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externes Packet-Program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:PACKE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g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p28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c:\lo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leiche Zeilen f�r externes SSTV-Programm, externes RTTY-Programm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m Ihrer Wahl und DOS-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n am Beispiel PACKET eigene Konfigurierung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 externes Packet-Programm  ....  diese Zeile ist nur eine Anmerku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 xml:space="preserve">und mu� nicht ver�ndert werden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:PACKET        ...................  diese Zeile nicht ver�ndern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(Sprungmark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d:)       nur wenn das Startprogramm in einem anderen Laufwerk is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gp         ...................  schaltet um in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P (Grafik Packe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 \amateur\sp)                    mu� ver�ndert werden wenn sich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-Programm in einem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zeichnis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B. c:\amateur\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p286          ...................  startet das Programm GP286.EX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p)                                mu� ver�ndert werden wenn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ACKET-Programm einen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men hat    zB. SP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(c:)       zur�ckschalten auf Laufwerk C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d \log        ...................  schaltet zur�ck in das Verzeichn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om LOG-Projek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cd \amateur\log)                   mu� ver�ndert werden wenn sich Ih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OG-Projekt in einem ander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Verzeichnis befind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zB. c:\amateur\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to start     ...................  diese Zeile nicht ver�ndern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Beachten Sie auch die Einstellung in den Stammdaten "Labelform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 oder 2" !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1 unterst�tzt Endlosetiketten (Leporello) 88,9 x 35,7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is 96,5 x 35,7 mm  oder Etiketten auf Einzelbl�ttern (DIN A4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8,9 x 33,8 bis 96,5 x 33,8 mm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2 z.Z. nur Endlosetiketten 88,9 x 48,3 bis 101,3 x 48,3 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at 1 druckt bis zu 5 QSO's, Format 2 bis zu 8 QSO's auf ei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bel bzw. wenn m�glich gleich auf die Kar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fbau und Pflege diverser Dateien wurde von vielen nicht nament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annten OM's/YL's vorgenomm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n dieser Stelle meinen Dank daf�r.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 gel�schten DXCC-L�ndern (LAND.DAT) mu� unbedingt dem DXCC Ke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in ! vorangestellt sein z.B. "!Y2" und die ersten 10 Zeichen in de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lte "ANMERKUNG" m�ssen das L�schdatum enthalten z.B. "02.10.199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mittelbar nach dem Programmstart wird die serielle Schnitts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 TNC oder PK-88/PK-232 ge�ffnet und ein Initialisierungs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�bergeschickt. Wenn Sie mit einem Modem an dieser Schnittstel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beiten kann es passieren, da� dieses f�r einen Moment auf Sendu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ht. Ver�ndern Sie mit TERMINAL ALT H einfach Ihre COM auf ei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ert h�her als Ihre letzte COM z.B. 3, 4 ,5 und schon ist alle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eder o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CONV.EXE konvertiert "ProfiLog", "DAS LOG", "Text" Dateien sowi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QSL.TXT von ON6DP" in das Format vom LOG-Projek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W�hrend das Begr��ungsbild auf dem Bildschirm steht, k�nnen Sie mi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weimaligem (2) Tastendruck, innerhalb einer Sekunde, ein dem eigen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Geschmack entsprechendes Bild anw�hlen. Ein (1) Tastendruck beende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Bild und startet das Hauptprogram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ur Transceiversteuerung kommt ein Interface siehe CQ DL Heft 11/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ite 769 ff zum Einsatz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fen Sie doch auch einmal einen Blick in das mitgeliefer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-Progra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n zum Abgesa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LOG-Projekt wird Ihnen �berlassen "wie besehen", das hei�t, 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r �bernimmt keine Haftung f�r die Eignung der Software z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rgendeinem besonderen Zweck. Insbesondere haftet er nicht f�r Sch�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der Folgesch�den die direkt, indirekt, absichtlich oder unabsichtl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ch den Einsatz des Programmes entsteh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s LOG-Projekt kann jederzeit ohne vorherige Ank�ndigung ge�nd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de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nn Sie Festplattenplatz sparen m�ssen l�schen Sie einfach eini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der alle der mitgelieferten Bilddateien. Wenn's noch nicht reich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l�schen Sie ruhig noch die DOK.DAT, IOTA.DAT, W.DAT, COUNTIES.DAT,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TS.DAT, ITU.DAT, KENWOOD.STG, ICOM.STG und alle Dateien *.FD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�r das arbeiten unter WINDOWS finden Sie die Iconen LOG.ICO u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T.IC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le, 1998               73   Wolfgang  (DH0HQI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