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EPPFSK.EXE      (C)1998-99 Juergen Hasch, DG1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28.03.1999, V0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EPP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fuer FSK-Modem mit EPP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ist fuer das 76kBit FSK-Modem mit einem XCS10-FPGA von DG1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schreibung des Modems ist im Adacom-Magazin 11 (1998) od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qsl.net/dg1scr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/h    Beschreibung der moeglich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,/p    Basisaddresse der Schnittstel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Interrupt-Nummer (optional, schaltet Interrupt-Erkennung 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Hardware-Test auslassen (falls Chipsatz nicht erkannt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Gibt ECR-Register des EPP-Ports aus (nur zu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Treiber ist eine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rgen Hasch, DG1SCR@DB0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ch@t-onlin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