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Line Impedance Mat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mathematics for transforming complex impedan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present actual or theoret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one obtains up to 21 measurements at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 across an amateur band.  The data may be enter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 prepared by an ascii editor, or sent to a disk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.  Once the data is in disk file, it may be us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s to explore various match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 makes all decisions and the PC does the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lines RG 8, RG 11, RG 58, RG 59 are accurate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ttenuation when used either as series elements or as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and parallel LC sections may be placed either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onductor, or in parallel with the coaxial cable.  Single 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ers  and Inductors are represented as ideal devices (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stray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results may be dumped to a file for later printing(after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or intermediate impedance values may be deposited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ich may be the starting place for a subsequ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te impedance values may be shown on the screen a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(complex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rom DOS by ente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, a prompt will appear which allows you to select the ba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ance.  Pressing the "enter" key will enter the default value of 5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value you enter will be the system impedanc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WR Prompt.  This prompt has a default value of 2.0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constant radius circle on the SMITH chart and to plac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 the VSWR plot.  Other valu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JET PROMPT.  The next prompt asks whether the pri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either LASERJET III or IV.  Either one causes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SMITH chart impedance plot along with the VSWR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stinction between the III and IV version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he III does not support as much printout on the SMITH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IV.  If neither LASERJET is expected,  select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still contains the impedance and VSWR values and a crude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operating screen will appear with another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 option.  This option allows you to work with data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aved to disk prior to starting the session.  If you answe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how you all the files in your directory that have a .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Then it waits for you to enter one of the name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(no need to enter the extension).  If you answer "no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you for the frequency and impeda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whether you selected a disk file of data or ente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top portion of the screen will be blank 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mpy SMITH chart along with a VSWR plotting area.  The impeda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ed(or brought from disk) will be plotted on the SMIT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rresponding VSWR will be plotted on the left han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E PROGRAM (RUNNING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perates interactively with the operat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matching devices that one may want to apply in each sit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elected by use of the function keys usu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quired from the keyboard to comp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1,F2,F3,F4 and F6 automatically initialize the compon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which provides the amount of "ohms" impedan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mpedance. For instance, if we are operating with 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d select F1 S, a capacitor with 50 ohms reactance(at mid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ced in series with the load.  In the top panel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will be a series capacitor of ?? pf.  The correct reac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t all ot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Capacitor   S)eries  P)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Inductor    S)eries  P)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LC Series   S)eries  P)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LC Parallel S)eries  P)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Stub Line   S)horted O)pen    Length in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Resistor    S)eries  P)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Transformer R)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Series Line D)irect  R)everse Length in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are, that 50 ohms is not the actual value we would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  So we have a way of adjusting the size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left of the screen are displayed a pair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and Total devices.  These are to keep you informed of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elected devices, you have current control of, and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here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right of the screen are normally four oth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isp      causes the input impedance array to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tabulated in the upper panel.  It goes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ewdata   causes the program to go back to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utdata   causes the output data from the current de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a disk file (You will be prom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)rintfile Causes the entire design to be written to a dis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will be prompted for an extension--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ic filename of your original impedanc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/pagedn keys select the device over which control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n arrows increase/decrease the component value of the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a  305 pf. Capacitor is the current device, and on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Up Arrow " the capacitor would be increased to 335.5 pf (+10%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section has two components(CL), the Right/Left arrow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crease the seco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line sections are increased and decreased linearly by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gth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 size of the incremental step needs to be changed, F9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the delta size for first component.  Home/End raise an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delta for the seco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/Del keys cause the implied action. whenever an inser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erolength series line is inserted.  The operator may chang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rely going through the device setting procedure(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 RE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80 Meter full wavelength triangular loop antenna.  Th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sing a noise bridge and lots of painful algebra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edance readings wer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real     imag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00      84       -j170    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50      86       -j138    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00      88       -j110    4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50      90       -j96    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00      98       -j39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50      101       j0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00      114       j34   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50      122       j63    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00      143       j130    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50      145       j172    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0      190       j216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ontained in a diskfile called loop80.ci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antenna for VSWR under about 2.0 across the whol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om a DOS prompt start the program &gt;"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wer the first prompt with an "ENTER" (if we want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mpedance cable than 50 ohms, we would enter it like,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kewise, on the VSW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have either a HP LASERJET III or IV "Enter" else "n 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kewise here. it only affects how the output printout look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way the program calculates or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 the disk file question, just "ENTER", then it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directory that have "*.c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pond with "fs80 ENTER", shortly there will be semi-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dance plot on the smith chart on the display. Also, no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WR plot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rt the solution by tapping "F8" to request a seri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  You are prompted for whether the line is D)irect or R)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(normally use direct unless you want to go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instead of from it)  Tap the "D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xt prompt is for type of cable.  "1" for RG8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xt prompt is for the approximate length in Wavelengths. ".6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you should see a second plot ( the result of having put th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length of RG8/U in between the antenna and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ation) also, notice the information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the "uparrow" key once or twice and notice that the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ngthened by .005 wavelengths per click.  Try the "downarrow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that the line i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just it to .665 wavelengths. (this will lead to a good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p the "pageup" key to advance us to the nex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oose "F5" to select a stub.  It will prompt for S)horted or O)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"S" It will ask for cable type "1" for RG8/U again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ngth in wavelengths. ".1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is completes the match.  Notice that the impedance plot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within the VSWR = 2.0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see the resulting impedance set by tapping "D"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e upper window.  pressing any key will remove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tap the "P" key you will be asked for the 3 letter suffix (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). this will cause a report to be writte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ame "FS80.wed".  The report can be printed as ascii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