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version 1.0: fichier d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SEZ ENTIEREMENT LES DOCUMENTATIONS, SINON VOUS PASSEREZ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A COTE DE FONCTIONS SOUVENT TRES INTERESSANTES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est un programme qui facilite la rcupration de la messagerie sur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 d'un fichier texte contenant la liste des messages du BBS,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slectionner  l'aide du clavier ou d'une souris les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r et cre un fichier de sortie contenant alors la liste des numr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prcds de la commande R afin que celui-ci puisse tre direc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y au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incipe est tr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vous connectez au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fois le prompt reu, vous entamez une sauvegarde texte dans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m LISTE et se trouvant dans le rpertoire de LIST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fois la liste arrive, vous stoppez la sauvegarde et quit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ement le BBS (commande 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passez en DOS et excutez LISTE.COM dans lequel vous choisirez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lire, LISTE crera alors deux fichier LISTE1 et LISTE2 (on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er par exemple la rcupration 7PLUS de la messagerie traditionnel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revenez dans votre logiciel terminal, vous reconnectez le BBS et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yez en mode texte le contenu des fichiers LISTE1 et/ou LISTE2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upration se fera alors de faon entirement automa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implifier encore ces manipulations, vous pouvez par exemple utilis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BYR version 3.0 ou suprieure qui intgre un gestionnaire de macr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dans le but d'automatiser les deux connections (rcupration de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emande des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 toute utilisation, connectez vous  votre BBS habituel et sauvegar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un fichier nomm LISTE la liste des 10 ou 20 derniers messages (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 10 ou LL 20) puis passez en DOS et excutez LISTE. La manipulation suiv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 consister  indiquer  LISTE la structure de la liste des messages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afin qu'il puisse reconnatre les divers champs u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 de l'excution, l'cran est divis en 3 par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premire partie dans laquelle est affiche la liste  traiter: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 occupe bien sr la grande majorit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dernire ligne de l'cran affiche le menu des fonction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fin, l'avant dernire ligne est la ligne de statut dans la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affiche les instructions d'uti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ccder  un menu, appuyez sur la lettre qui est en majuscule ou cliq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 curseur de la souris si celle-ci est inst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vous allez devoir configurer (le menu affiche "Configurer)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rez alors taper sur la lettre "C" (majuscule ou minuscule) ou cliquer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t "Configur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 moment, une barre verticale apparait sur la liste des messages,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de statu vous demande de pointer le dbut du numro des messages.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faire, dplacez la barre en question vers le premier caractr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itue le numro des messages (en gnral la premire colonne).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 les flches du clavier (pour valider, appuyez sur la touche entre)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simplement la souris. Une fois ce premier paramtre introduit, LIST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a de poi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fin du numro de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dbut de l'indicatif destina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dbut du BBS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dbut de l'indicatif exp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dbut du titre de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que vous aurez rpondu a toutes ces questions, LISTE vous demand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mbre de numro de messages qu'il doit mettre par ligne (dans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1 et LISTE2). Appuyez sur les touchez + et - pour ajuster la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haite (ou avec la souris), puis validez par la touche entre (ou cliq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 chiffre obt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ons que vous ayez slectionn les message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101 205102 205105 205109 205114 205121 205156 205178 205182 205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206 205212 205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mis 3 numros par ligne, le fichier LISTE1 (ou LISTE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d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05101 205102 205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05109 205114 205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05156 205178 205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05189 205206 205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05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contre, si vous tes  10 numros par ligne, cela donn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05101 205102 205105 205109 205114 205121 205156 205178 205182 205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05206 205212 205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la macro MR1 (ou MR2) de BYR, passez ce numro  1 pou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prise en cas de coupure se fasse au dernier message en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a, LISTE est configur et prt  tre 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que vous avez captur la liste des messages du BBS dans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m LISTE (qui doit tre dans le rpertoire de LISTE.COM), lancez ce dern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e s'affichera alors  l'cran. Pour vous dplacer dans la li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flches hautes et basses pour dplacer la barre de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Dbut et Fin pour placer respectivement la barre de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dbut ou  la fin de la page cour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flches gauche et droite pour vous dplacer d'une lign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"PgUp"/"PgDn" pour vous dplacer page pa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 Ctrl-Dbut et Ctrl-Fin pour accder directement au dbut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in de la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lectionner un message  inclure dans LISTE1, appuyez sur la ba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space ou cliquez sur le message avec le bouton gauche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lectionner un message  inclure dans LISTE2, appuyez sur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ou cliquez sur le message avec le bouton droit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que vous avez slectionn tous les messages que vous dsirez, qu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(appuyez sur la touche "Q" ou cliquer sur le mot "Quitter"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de menu). Aprs confirmation, LISTE cre alors les deux fichiers LIST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ISTE2. Si l'un des fichiers existait dj, LISTE ajoute les nou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 la fin du fichier antrieur. Cela permet de faire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uprations de liste, et de ne faire qu'une seule rcupration d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rt d'avoir deux fichiers LISTE1 et LISTE2, c'est par exemple de 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premier les message 7PLUS, et dans le second les messages texte.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'viter la recherche des messages texte que vous avez rcuprs par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ongs morceaux 7PLUS arrivs: vous envoyez d'abord au BB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1 (ou macro MR1), puis vous faites de mme avec LISTE2 (ou M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vous faciliter la recherche de message, il est possible de class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selon 5 critres diffrents. Pour accder au tri, appuyez sur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" ou cliquez sur les mots "arg. de Tr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ouvez alors trier les l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 ordre de numro (le dfa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 ordre de destina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 ordre de BBS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 ordre de destina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 ord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 enfin effectuer la recherche d'un mot parmi les titres. Pour ce fa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le menu Recherche, puis saisissez les mots  rechercher.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dont le titre contient ces mots seront placs au dbut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souhaitez reprendre votre slection au dbut, appuyez sur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ffacer tout" (touche "E" ou souris), puis aprs confirmation,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slectionns seront dval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possdez un cran EGA ou VGA, vous pouvez basculer l'emploi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age  43 ou 50 ligne en appuyant sur le menu "43/50 Lign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in, vous pouvez configurer les couleurs de LISTE en appuyant sur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uleurs" (touche "O" ou souris). Si par mgarde vous slectionniez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horribles et que vous n'arriviez pas  retrouver un 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aisant, sortez de LISTE et effacer le fichier LISTE.CFG: les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seront alors remployes. Par contre, il faudra que vous refass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tion de la structure des lis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 trafic en packe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's QRO de F5TKW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