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 5.0 nouvea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une fonction de node multivoies (10 max) avec alias (5 voies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a configurer TFPCX avec un nombre suffisant de voies pour que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 (parametre -CH au lanc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d'utiliser plusieurs fichiers de configuration d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R.CFG. Il suffit de le specifier sur la ligne de commande au lanc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R. Par exemple, vous avez cree un fichier BYR-TPK.CFG dans lequel le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a recup compacte ont ete devalides (pour ne pas faire double emplo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ncer BYR dans ces conditions, vous taper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R BYR-TPK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ns certains terminaux, il n'est pas possible de passer en mode co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en etant deconnecte (exemple: TST 1.36 et +, TPK ...). Le probleme est q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cas, il est impossible de transmettre une commande a BYR. Pou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r, il suffit, en mode commande donc, d'envoyer la commande B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d'un "C espace". Cela revient donc a faire une demande d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e station dont l'indicatif est l'instruction BYR souhaitee.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/BY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a l'aide de BYR en mode commande. BYR detourne donc cett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'elle ne soit pas prise en tant que demande d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essage "Demande de resynchro unproto envoye" indique mainten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du premier message 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de stopper une demande de resynchro unproto (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YRUS), ce qui permet de changer de frquence packet sans avoir a 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emandes in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uree separant deux demandes de synchro unproto est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able dans le fichier BYR.CFG (instruction UnprotoTimer &lt;duree&gt;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e). Ceci est utile pour des BBS qui ont des durees de reponse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LISTE.COM comporte un nouveau critere de tri (tri par ty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). Cela permet par exemple de mettre tous les messages perso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e et les 7PLUS de l'autre (a partir de la version 515C du FBB dans l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recuperation classique de messagerie, un D est ajoute au typ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i celui-ci contient du 7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de dvalider la rception des fichier YAPP (instruction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dans BYR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de dvalider la rponse automatique au mot de pas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struction PASSWORD OFF dans BYR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utilisation de la commande Graphic Packet //ECHO &lt;commande BYR&gt; ne p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'ordinateur. Il est donc possible de demander le charg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n YAPP a distance (//ECHO /BYR &lt;NomFichi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ux nouvelles commandes de macro SYS et SYS1 ont ete ajoutees. Ell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ques aux instructions /SYS et /SYS1 qui elles sont utilisabl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