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-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SE COD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6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uggested Shareware Contribu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cense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 Files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have a hard disk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 floppy drive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Ending the program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iting a Program Function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de Speed Definition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peed Standards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haracter, Send and Word Speeds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libration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end Me Your Good News!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basic information needed to run COD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Code Tutor program.  If you need information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our to use and to pass along to oth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the morse code.  This program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s a retail program.  Shareware vendors can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s long as they only charge a small fee to c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(not to exceed $2.00 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ation fee $12.95 + $2.00 Shipping and Handling. To regist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to: Richard Beals, WA6EHL, 1907 Twa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ntia, CA 928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ownership of the copyrigh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granted the right to use the program f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 without furthe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copy it, use it, and share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hamfests or ham radio and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eet) so long as you do not charge any money for i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. Code Practice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and cont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quipment and 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:      IBM PC or hig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:       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:        Floppy 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:       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actice is normally shipped un-compressed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for operation.  If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ode Practice to a friend or want to uploa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, please upload a complet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compressed format.  Do not add or remov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reate confusion to other us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ractic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T.EXE    - Main executable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T.DOC    - This docum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 Installs program on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DIZ     - DESCRIPTION FILE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- Batch file to read the code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"&lt;ENTER&gt;" means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"ENTER"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hav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floppy drive A or B. 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he active drive type A: or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install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&gt; INSTALL A C &lt;ENTER&gt;  or   b:\&gt; INSTALL B 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want to install the program on your C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have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floppy disk in drive A: 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OD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 COD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he floppy to prevent the program from being al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-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rting and Quitting Cod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t the prompt type CODE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title screen and then the main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you to enter A-L or Q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tart by reading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inue thur each lesson.  Don't rush!  Spend about 1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s each day study a les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Be sure to take time to practice each lesson and also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have learned using menu selections "C" an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lesson m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t the end of the practice the screen will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trun to the main menu. Press "Q"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Q again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de Spe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haracter, and Wor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the spacing between characters is s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speed as the character elements.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nsworth method is used, the spacing betw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is sent at a slower speed than the charac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selves.  CODE-T provides a teaching method to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arn the code by using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rnsworth method.  Code-T sends all letter at a cod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13 words per minute.  The space between eac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a rate equal to 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thod will help the average student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de in less time than use code tape and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code at a continuous 5 WPM or 13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de-T does not allow the use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ode.  However the program is desig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ults on any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I would appreciate feed 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can be contact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_beal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6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B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07 Twa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ntia, CA  92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visit my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sure.net/~rb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