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  �����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۱   �۱ �۱����   �۱���   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</w:t>
      </w:r>
      <w:r>
        <w:rPr/>
        <w:t>۱� �۱   ۱ �۱�  ۱ �۱�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۱�   ��    � �۱    � �۱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۱�     ���    �۱  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��   �</w:t>
      </w:r>
      <w:r>
        <w:rPr/>
        <w:t>۱  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۱���   �    ��  �۱    � �۱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۱�  ��  ��   �۱  ��  �۱  ��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۱   �۱  ����۱�   ���۱�   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��   �����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exnet XSC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0.14 (30 August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log Z8530 SCC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0HZP-OptoPcSc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1PET SC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S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yCom Digi SC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yCom USC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Henk de Groot, PE1D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FPCX 2.21 SCC driver by Ren� Stange, DG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with FlexNet driver library 1.5a, by Gunter Jost, (D)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Fl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XSCC driver for Flex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1 you will find the foreword and short explanation w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section  2  the  Operation  is  explained  with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s, FlexNet interface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involved in  packet radio since  about 1995 I  slowl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AX 25 network worked. I  started off like a lot of ham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yCom serial modem. This is a cheap starter and without it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would have started. That's why I strongly support to keep 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k2 packet, even though it is  slow. The cheap 9k6 YAM modem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, but a suitable 9k6 compatible TRX is need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 the TFX  driver by  NORD&gt;&lt;LINK with  the BayCom  modem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ered by  some bugs  in it.  I tried  to get  hold of NORD&gt;&lt;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connect to  the DB0FC node. From  my place it was 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a  route to that  node. I've been  at a lot  of plac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 wanted to be. Until I connected to PI1DRS. From there I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imply connect to DB0FC!  It turned out PI1DRS used  FlexNet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say  I can  do the  same without  FlexNet. It  maybe so,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manage to do it using the help the nodes provided. M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with FlexNet wa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econd good experience  with FlexNet came when  I tried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  modem  from  Windows95.  I  wanted  to  do  this 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WIN,  which  does  not  run  from  DOS.  FlexNet  worked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  1997 Ren�  Stange, DG0FT,  dropped the  development of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.  Since  TFPCX  still  lacked  proper  DAMA  support  I 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 build the  latest version  of NORD&gt;&lt;LINK's TheFri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FPCX. Later I added driver  support for the 9k6 YAM modem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   got     me     into     the     9k6     modem    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me time of 9k6  operation with TCP/IP (using SV2AGW's 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 product  and  FlexNet)  I  noticed  that  the Dutch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is not at  its best. I also  found out that many 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 try FlexNet  but that  FlexNet lacked  PA0HZP Opto SC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a commonly used SCC card in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had a  good working SCC driver  sample with TFPCX I 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ble  to build a  FlexNet driver without  having an SCC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elf. After one  initial contact to  Gunter Jost I  did not ge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(still don't know why) and  it turned out others had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.  This  was  very  de-motivating,  and  I dropp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, PA3EZQ  finally got  me into  it again.  He met  Gunter J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d  the  needed  driver-kit.  Since  operators  at my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I1VRZ) also indicated they wanted  to try FlexNet I decided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look  at  the  driver-kit.  After  looking  at  it I co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using  the  TFPCX  SCC  driver  was  not  too difficult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all this is what  you have here. I hope there will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experiments with  this and I hope  I did not do  it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think so!). Although I do not  have an SCC card I think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benefit from this driver as a user of the HA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k de Groot - PE1DNN, Apeldoorn 30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CC is a FlexNet SCC driver for a variety of SCC cards which us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Zilog Z8530 SCC chips or look-alike. It is based on the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 driver and any SCC card which used to work with TFPCX should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X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 tested  in  conjunction  with  the FlexNet softwa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Node)  both with  and without  DAMA. Since  it adher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 driver  interface   specification  (using  (D)K7WJ's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) it should also work  with TNL1.EXE for TNN and  XNET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CC is tested on the PA0HZP Opto-SCC card (4 ports), PE1PET SCC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 ports), DRSI card (2 ports) and BayCom USCC card (4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full-duplex operation but will interrupt receptio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modem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 chapter  I   will  provide  command-line  options,  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XSCC -? you will get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XSCC driver V0.14 (C) Aug 30 1998 H. de Groot PE1D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OSCC, PSCC, DRSI, DSCC and USC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XSCC -t:&lt;type&gt; -p:&lt;baseaddr&gt; -i:&lt;irq&gt; -c:&lt;channe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&lt;type&gt;    = OSCC, PSCC, DRSI, DSCC or USCC default OSCC (PA0HZ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&lt;baseaddr&gt;= Address of SCC, default 0x150 (OSCC/PSCC) or 0x300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&lt;irq&gt;     = IRQ setting of SCC card, default 3 (OSCC/PSCC) or 7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&lt;channels&gt;= Number of channels you want to use on the card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 or less then the number of channel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. Default is maximum number of channels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device driver interface V1.5a (C)1995-1997  G.Jost (D)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: SCC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-t' option you can  specify which SCC card you want 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 is not  case sensitive  and only  the first character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d. The following SCC 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C ('-t:OSCC' or '-t: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PA0HZP Opto  SCC card, this is  also the default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'-t'  is  not  specified.  When  using this car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re used for th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addr = 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specify 'r' with  the FlexNet MODE command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real PA0HZP card (not  for PE1PET or DRSI) (see later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CC ('-t:PSCC' or '-t: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 PE1PET SCC  card. When  using this  car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re used for th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addr = 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 is equivalent to  '-t:OSCC -c:2', but  n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ll appear during startup and in a status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SI ('-t:DRSI' or '-t:d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 the  DRSI  SCC  card.  When  using  this car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re used for th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addr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equivalent to '-t:OSCC -p:0x300 -i:7 -c:2', but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name will appear during startup and in a status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C ('-t:DSCC' or '-t: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 the  BayCom  Digi  SCC  card.  When  using  this  c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efaults are used for th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addr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CC ('-t:USCC' or '-t:u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 2 port  and 4  port BayCom  USCC card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he following defaults are used for th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addr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specify '-c:2' if your USCC card has only 2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 USCC-8 port card cannot  be used with XSCC, use the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CC driver for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ort base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'-p'  option  specifies  the  base-address  of  the card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-address is 0x150  for the PA0HZP  Opto SCC card  and PE1P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e  other  cards  the   default  base  address  is  0x300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-address  is  always  divisible  by  8.  The exac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  and  data-registers  of  the  SCC  chips depends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After loading XSCC the actual settings ar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Interrupt requ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-i' option  specifies the IRQ  number used for  the card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is 3 for the PA0HZP Opto  SCC card and PE1PET card. For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the  default IRQ  is 7.  Not every  IRQ can  be used,  the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used on PC'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can be 2, 3, 4, 5, 7, 9, 10, 11, 12, 14 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-c'  parameters specifies  the number  of active  chann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 The minimum value is 1, maximum depends on the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C: 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CC:  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SI:  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C: 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CC: 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if  you  have  a  USCC-2  card  you  should  specify 2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 program will  accept 4  (but detection  will fai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ype  of  modem  connected  to  each channel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MODE command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l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FlexNet utilities which interface to XSCC,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CC  is  programmed  by  the  FSET  command  (or  via  th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TX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SET TXD is not used on a  port then the txdelay is set to 25  (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timer  for TX-Delay  has a  54ms resolution  (that's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0x1C timer, can't help  it, there is nothing better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on any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TXD 0 25 will in fact  give a 216 to 270ms TX-delay on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 250ms (depending  on when  txdelay is  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r t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SET MODE is not  used on a port then  the baudrate is set to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. Otherwise the  baudrate is set  with FSET if  it is between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65500 baud. Note  that your SCC card  and modem should be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is specified, XSCC cannot check on this and just progra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-speed for the set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 your  PC  has  to  keep  up  with the specified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TAT can be used to judge if you PC is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 the  baudrate  you  can  also  specify other things with 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Will switch off the port, can be re-enabled late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 Will select Soft DCD, leaving out 'c' will select hardware 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' Will select Full Duplex. This is handled in the FlexNet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CC will report it back to the FlexNet kernel i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fetched. If the connected modem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duplex reception will be interrupted on transmission. X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heck this! Leaving out 'd' will select half-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 Will switch on NRZ coding, needed for the DF9IC modem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'z' will select NRZI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' and 't' flags map onto the modems as known in TFPC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  Disable      Port disabled (Switch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'    Softclock    The transmit and receive clock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ly for use with (A)FSK-Modems (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   Hardclock    The transmit clock will be generated by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ceive clock is created internally (e.g. G3R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tz' DF9IC-Modem  The transmit and receive clock will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em, NRZ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  PA0HZP-Port  The receive clock will be created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vided externally by 32 and pass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C-Controller as transmit clock. (for O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C-card). NOTE: the 'r' parameter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ternal RX clock in XSCC! I reused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so the PA0HZP port setting could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FlexNet flags! When 'r' is used with 't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give an external RX (and TX) clock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only functions with the PA0HZP Opto SCC card. The other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for the  PSCC,  DRSI,  DSCC and USCC card. Note that modems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n external  RX clock and  internal TX clock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 are not relevant for  XSCC except for '-p'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 on  purpose  (may  violate  your  countries  regul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n idle carrier with no data and station-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 will  show  statistics  for  XSCC  and  others. Here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the meaning of the shown statistics for X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XSCC -t:USCC -p:0x300 -i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utput of 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version 3.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: 8s; total 20k, max 0k, used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device  version    txframes rxframes    terr    rerr   rberr 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U:XSCC4  0.11           265     1827       0       2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24361    24852       1       0 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1927    24361       0       0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 'po'  shows  the  port  number  assigned by FlexNet (port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off by using 'FSET MODE 2 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  'device'   shows   the   identification   of the 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etter  indicates the  type of  SCC card  used. This  is 'O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0HZP Opto SCC, 'P' for PE1PET SCC, 'R' for DRSI SCC, 'D' for 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 SCC and 'U' for BayCom U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 and XSCC is fixed and identifies the XSCC driver.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dicates  the number  of ports,  which is  defined by the '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'txframe'  column  shows  the  number  of successfully send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.  The  'rxframe'  column  shows  the  number  of 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d AX.2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terr' counts the number  of failed transmissions. This is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  called 'underrun',  when the  CPU is  not capable of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fast  enough  to  the  SCC  chip  during  transmission.  On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nstance a new byte  has to be written  to the SCC chip  ever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.  If  the  CPU  is  held  up  and  cannot write the data in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derrun' situation occurs  (The SCC needs  to send the  next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which is not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err' counts a similar problem  on reception. In this cas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so called 'overrun'. The CPU is not capable of read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nough from the SCC  chip during reception. On 19k2  fore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byte has to be read from  the SCC chip every 0.5 ms. If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eld up  and cannot read  the data in  time an 'overrun'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(The SCC  needs to store  the next received  byte in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previous byte is still present in the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berr'  counts when  XSCC itself  runs out  of buffer-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when there  are too many  received frames and  FlexN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m  fast enough.  The number  of frames  XSCC can  buffer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-off between running out of buffers and the driver-size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ared for all ports, a high speed port can cause an 'rberr'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spe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'terr' and 'rerr' are a sign that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peed of the PC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C has a too hig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f the applications on the PC blocks interrupt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here are too many interrupt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CC's code can not keep up with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berr' is a sign that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CC does not have enough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 many ports are used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there  are  16  transmit  buffers  and  32  recei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eive and transmit buffers are separated to avoid dead-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 is use to keep a channel transmitting and is supported by X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hapter I present some examples how to startup X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FlexNet  I use a  batch-file called LOADFLEX.BAT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exNet directory is in the PATH environmen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CC -t:USCC -p:0x300 -i:7 -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TXD 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TXD 1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TXD 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TXD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0 1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1 1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2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3 19200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XSCC is loads for the BayCom USCC card on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00 and IRQ 7. On the ports the following modem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0: an AFSK modem (1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1: an AFSK modem (1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2: a  FSK  modem (9k6)  (type Cad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: a  FSK  modem (19k2) (type DF9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0 and 1 are set to 1200  baud with soft DCD. TX delay on por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250 ms and  on port 1 180  ms. Port 2 is  used with 9k6 baud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 of 180 ms. Port 3 is 19k2 baud and a TXD of 15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amples for the XSCC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4 ports and 2 Z8530 SCC c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SCC -t:OSCC -p:0x150 -i:3 -c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2 ports PE1PET SCC and 1 Z8530 SCC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SCC -t:PSCC -p:0x150 -i:3 -c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0 1200rc   PA0HZP port with 1200 baud and soft-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1 1200c    FSK or AFSK modem, softwar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1 9600t    G3RUH modem at 9k6 baud and hardware-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MODE 2 19200rtz DF9IC modem (NRZ coding, extern RX/TX clock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k2 baud and hardware 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things  are  on  my  todo  list.  If  you  hav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then send me a message. If you can help me out with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is no TX-Delay measurement on reception. Don't know how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hish there was a more  accurate timer than the 54ms PC  timer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not give  conflicts with other FlexNet-drivers 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under Windows also.  Why does the FlexNet kernel 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r,  everybody has  this problem  I think  (except ethernet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e.t.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m  trying to  support USCC-8  but no  success so  far. That'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this card for now (USCC-8 users van use the USCC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ybe I should add support for the z85230 ESCC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und some  other SCC  cards in the Linux and JNOS SCC drivers,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mus. Maybe I should support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ill looking  for reviewers  to examine  the code.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. The FlexNet driver-kit you have to get from DK7J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of  all  I  like  to  thank  Hans,  PA3EZQ,  for 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-kit, without his contribution this driver w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people  helped  me  to  Alpha  test  XSCC  and to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for improvements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ts    - PD0R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    - PE1M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an-Luc - F5I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   - PE1P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rd   - PE1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    - PD0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k     - PE1D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k    - PE1R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m      - PA3A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m very much. Since I do not have an SCC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otally relied on these people. Although the first versions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t all, lucky enough none of them ruined their PC. Special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rco, PE1PQK, who ran this version with some load on PI8ZW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me  to completely  redesign the  buffer management  in XS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m, PA3AKK, did not test the driver itself but gave valuabl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of PI8ZWL on the performance of X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thers  contributed since  some of these  people shared XS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but these are the people I had direct conta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