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WJF - Grupo JuizForano de CW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curso “Manchester Mineira” de CW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ersão 199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a de Digitação de Contatos para o Con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----- </w:t>
      </w:r>
      <w:r>
        <w:rPr>
          <w:b/>
          <w:bCs/>
          <w:sz w:val="24"/>
          <w:szCs w:val="24"/>
        </w:rPr>
        <w:t>Instalação</w:t>
      </w:r>
      <w:r>
        <w:rPr>
          <w:sz w:val="24"/>
          <w:szCs w:val="24"/>
        </w:rPr>
        <w:t xml:space="preserve"> 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º) Crie um diretório no seu winch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xemplo:  C:\&gt; MD CWJF[enter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º) Entre neste diretó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xemplo:  C:\&gt; CD  CWJF[enter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º) Copie o conteúdo do disco para o diretório que acaba de criar (apesar do CWJF ter testado individualmente cada disco, verifique o disco com um anti-vírus antes de instalá-lo, nunca se sabe .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xemplo:  C:\CWJF&gt; COPY  A:*.*[enter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º) Execute o programa a partir do winch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xemplo: C:\CWJF&gt;CWJF[enter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----- </w:t>
      </w:r>
      <w:r>
        <w:rPr>
          <w:b/>
          <w:bCs/>
          <w:sz w:val="24"/>
          <w:szCs w:val="24"/>
        </w:rPr>
        <w:t>Operação</w:t>
      </w:r>
      <w:r>
        <w:rPr>
          <w:sz w:val="24"/>
          <w:szCs w:val="24"/>
        </w:rPr>
        <w:t xml:space="preserve"> 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 início da execução do programa, haverá uma janela de apresentação e outra que irá abrir e indexar os arquivos necessários à sua execução. Logo após, aparecerá a tela de Cadastro de Participantes com as seguintes opçõ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6"/>
          <w:szCs w:val="16"/>
        </w:rPr>
        <w:t>Mensagem: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+   -   Incluir   Modificar   Excluir   Contatos   Imprimir   GravarDiskete   Fi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e as setas para selecionar a opção desejada, esta ficará intermitente na tela até que você teche [Enter]. Toda vez, que o programa chamar o cadastro de Participantes, a opção de Incluir já estará selecionada. Você deve iniciar cadastrando-se para poder continuar a execução do programa, mas lembre-se que poderá cadastrar também outros log’s e não apenas o seu (como o de outros companheiros que não tem acesso ao microcomputador). A tecla [ESC] tem a mesma função do Fim, pode ser usada também para abortar um processo antes de terminá-lo. Para digitar um log fora do dia do conteste, faça o setup de seu micro, regressando o dia e a hora, para que você não perca a data e a hora do comunicado como registro, para depois poder imprimir a etiqueta do QSO. Se você digitou os contatos durante o conteste o procedimento acima é desnecessário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+</w:t>
      </w:r>
      <w:r>
        <w:rPr>
          <w:sz w:val="24"/>
          <w:szCs w:val="24"/>
        </w:rPr>
        <w:t xml:space="preserve">  </w:t>
        <w:tab/>
        <w:tab/>
        <w:tab/>
        <w:t>Volta um indicativo cadastrado atrás e o exibe na t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ab/>
        <w:tab/>
        <w:tab/>
        <w:t>Pula um indicativo cadastrado a frente e o exibe na t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ncluir</w:t>
      </w:r>
      <w:r>
        <w:rPr>
          <w:sz w:val="24"/>
          <w:szCs w:val="24"/>
        </w:rPr>
        <w:tab/>
        <w:tab/>
        <w:tab/>
        <w:t>Permite que se inclua Indicativos no cadastro de Participantes (vide observação sobre data/hora acim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Modificar</w:t>
      </w:r>
      <w:r>
        <w:rPr>
          <w:sz w:val="24"/>
          <w:szCs w:val="24"/>
        </w:rPr>
        <w:tab/>
        <w:tab/>
        <w:t>Permite que você efetue modificações nas informações no cadastro de Participante que está na tela, exceto o Indicativo que é campo-chave.  Quando o indicativo estiver sido digitado incorretamente interrompa o processo teclando [ESC] ou se já estiver registrado como participante, exclua  e depois inclua o correto novamen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Excluir</w:t>
      </w:r>
      <w:r>
        <w:rPr>
          <w:sz w:val="24"/>
          <w:szCs w:val="24"/>
        </w:rPr>
        <w:tab/>
        <w:tab/>
        <w:t>Permite que você marque o Indicativo para exclusão, quando você exclui um indicativo já estará excluindo seus contatos também. Enquanto permanecer no programa o indicativo ficará marcado para excluir, somente quando sair do programa e entrar novamente, o indicativo marcado será eliminado não mais aparecen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ontatos</w:t>
      </w:r>
      <w:r>
        <w:rPr>
          <w:sz w:val="24"/>
          <w:szCs w:val="24"/>
        </w:rPr>
        <w:tab/>
        <w:tab/>
        <w:t>Abre a tela para digitação dos Contatos(QSO’s) por faix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mprimir</w:t>
      </w:r>
      <w:r>
        <w:rPr>
          <w:sz w:val="24"/>
          <w:szCs w:val="24"/>
        </w:rPr>
        <w:tab/>
        <w:tab/>
        <w:t>Permite que você possa imprimir o log, imprimindo a relação de contatos efetuados, por faixa, independente da ordem em que os QSO’s foram feitos, como pede o regulamento do contes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GravarDiskete</w:t>
      </w:r>
      <w:r>
        <w:rPr>
          <w:sz w:val="24"/>
          <w:szCs w:val="24"/>
        </w:rPr>
        <w:tab/>
        <w:t>Permite que você grave em diskete todos os contatos efetuados em cada faixa. Lembre-se de selecionar o drive correto em seu micro, e dê preferência para diskete de 3 1/2”. Este diskete pode e deve ser enviado ao CWJF em substituição ao relatório (log), eliminado o seu trabalho de copia-lo manualmente e também o nosso trabalho de redigitá-lo novamente. Cada diskete formatado livre de erros, tem capacidade de armazenar cerca de 6000 conta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Fim</w:t>
      </w:r>
      <w:r>
        <w:rPr>
          <w:sz w:val="24"/>
          <w:szCs w:val="24"/>
        </w:rPr>
        <w:tab/>
        <w:tab/>
        <w:t xml:space="preserve">Sai do programa voltando ao DOS/WINDOWS. Você é livre para entrar e sair do programa quantas vezes quiser. No caso de falta de energia ou pick de luz, não é necessário nenhum processo para recuperar ou salvar os dados porque o programa já salva a cada contat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</w:t>
      </w:r>
      <w:r>
        <w:rPr>
          <w:b/>
          <w:bCs/>
          <w:sz w:val="24"/>
          <w:szCs w:val="24"/>
        </w:rPr>
        <w:t xml:space="preserve"> Contatos</w:t>
      </w:r>
      <w:r>
        <w:rPr>
          <w:sz w:val="24"/>
          <w:szCs w:val="24"/>
        </w:rPr>
        <w:t xml:space="preserve"> 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berta a tela de contatos você deve escolher inicialmente a faixa em que vai iniciar seus contatos. Aparecerá à esquerda da tela ao alto a janela de “FAIXA”. Digite o número correspondente a faixa que deseja operar de acordo com a tabela apresentada na tela. A barra de opções vai para a posição de “Incluir”. Tecle [Enter] e inicie os contatos, digitando o Indicativo e a reportagem (RST - número correspondente na janela ao lado de Faixas). Depois de digitado a reportagem, aparecerá na janela central superior, o somatório ainda não oficial (depende de confirmação) de seus pontos, multiplicadores e total até o momento. Não há necessidade de digitar em ordem, pode-se ir na faixa de 10 e voltar a faixa de 80 sem diferença alguma, digite do jeito que você achar melh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----- </w:t>
      </w:r>
      <w:r>
        <w:rPr>
          <w:b/>
          <w:bCs/>
          <w:sz w:val="24"/>
          <w:szCs w:val="24"/>
        </w:rPr>
        <w:t>Comandos na Tela de Contatos</w:t>
      </w:r>
      <w:r>
        <w:rPr>
          <w:sz w:val="24"/>
          <w:szCs w:val="24"/>
        </w:rPr>
        <w:t xml:space="preserve"> 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>Mensagem: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Consultar   Incluir   Excluir   Etiqueta   F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onsultar</w:t>
        <w:tab/>
      </w:r>
      <w:r>
        <w:rPr>
          <w:sz w:val="24"/>
          <w:szCs w:val="24"/>
        </w:rPr>
        <w:t>Visualização geral em vídeo dos contatos que você digitou por ordem de digitação (prévia de seu relatório - lo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Incluir</w:t>
      </w:r>
      <w:r>
        <w:rPr>
          <w:sz w:val="24"/>
          <w:szCs w:val="24"/>
        </w:rPr>
        <w:tab/>
        <w:tab/>
        <w:t>Permite que você inclua novos contatos por faix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Excluir</w:t>
      </w:r>
      <w:r>
        <w:rPr>
          <w:sz w:val="24"/>
          <w:szCs w:val="24"/>
        </w:rPr>
        <w:tab/>
        <w:t>Permite que você exclua contatos por faix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Etiqueta </w:t>
      </w:r>
      <w:r>
        <w:rPr>
          <w:sz w:val="24"/>
          <w:szCs w:val="24"/>
        </w:rPr>
        <w:tab/>
        <w:t>Permite que você emita uma etiqueta para os diversos contatos já efetuados, confirmação de QSO’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m</w:t>
      </w:r>
      <w:r>
        <w:rPr>
          <w:sz w:val="24"/>
          <w:szCs w:val="24"/>
        </w:rPr>
        <w:tab/>
        <w:tab/>
        <w:t xml:space="preserve">Retorna ao Cadastro de Participantes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----- </w:t>
      </w:r>
      <w:r>
        <w:rPr>
          <w:b/>
          <w:bCs/>
          <w:sz w:val="24"/>
          <w:szCs w:val="24"/>
        </w:rPr>
        <w:t>Teclas de Função</w:t>
      </w:r>
      <w:r>
        <w:rPr>
          <w:sz w:val="24"/>
          <w:szCs w:val="24"/>
        </w:rPr>
        <w:t xml:space="preserve"> 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programa habilita 2 (duas) teclas de função (veja no rodapé do vídeo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[F1] Ajuda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Funciona no âmbito da digitação, dar informações sobre o que informar em um determinado campo é sua função. Exemplo: se seu cursor estiver sobre o campo de “Categoria” e você teclar esta tecla, o programa te informa quais as categorias aceitáveis. Alguns campos não tem ajuda, por exemplo, nome e endereço. Na tela de Contatos, esta tecla serve para trocar de faixa, por exemplo, você está digitando a faixa de 20 Metros e quer entrar na de 80 Metros, primeiro abandone a digitação teclando [ESC] e depois tecle [F1] e o programa aceitará que você selecione outra faix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F2] Seleciona Tabela de Prefixo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Durante o decorrer do conteste, você tem ao lado direito o auxílio da tabela de multiplicadores por prefixo trabalhado. Onde aparecer um “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>” significa que você já tem um contato com este prefixo na faixa em que se encontra, se aparecer um “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” significa que você tem um contato com este prefixo em outra faixa diferente da que se encontra no momento. Assim, você fica sabendo a cada momento quais os multiplicadores que ainda não trabalhou, ganhando assim, multiplicadores para seu resultado final. Com o advento do concurso ser extendido à América do Sul, a tecla </w:t>
      </w:r>
      <w:r>
        <w:rPr>
          <w:b/>
          <w:bCs/>
          <w:sz w:val="24"/>
          <w:szCs w:val="24"/>
        </w:rPr>
        <w:t>[F2]</w:t>
      </w:r>
      <w:r>
        <w:rPr>
          <w:sz w:val="24"/>
          <w:szCs w:val="24"/>
        </w:rPr>
        <w:t xml:space="preserve"> serve para trocar esta tabela do vídeo, tirando a tabela de prefixos brasileiros e colocando a tabela de prefixos da América do Sul (com excessão dos prefixos especiais).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------ </w:t>
      </w:r>
      <w:r>
        <w:rPr>
          <w:b/>
          <w:bCs/>
          <w:sz w:val="24"/>
          <w:szCs w:val="24"/>
        </w:rPr>
        <w:t>Informações Adicionais</w:t>
      </w:r>
      <w:r>
        <w:rPr>
          <w:sz w:val="24"/>
          <w:szCs w:val="24"/>
        </w:rPr>
        <w:t xml:space="preserve"> ---------------------------------------------------------------------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sultas por telefone, após 19:00 horas, pa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dson (PY4WAS)</w:t>
        <w:tab/>
        <w:t>(032)224-364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érgio</w:t>
        <w:tab/>
        <w:tab/>
        <w:tab/>
        <w:t>(032)222-5718</w:t>
      </w:r>
    </w:p>
    <w:p>
      <w:pPr>
        <w:pStyle w:val="Normal"/>
        <w:rPr/>
      </w:pPr>
      <w:r>
        <w:rPr>
          <w:sz w:val="24"/>
          <w:szCs w:val="24"/>
        </w:rPr>
        <w:t xml:space="preserve">Cláudio PY4VB         (032)231-1153 </w:t>
      </w:r>
    </w:p>
    <w:sectPr>
      <w:footerReference w:type="default" r:id="rId2"/>
      <w:type w:val="nextPage"/>
      <w:pgSz w:w="12240" w:h="15840"/>
      <w:pgMar w:left="1800" w:right="1800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22:22:00Z</dcterms:created>
  <dc:creator>Italo Anatólio Rosa</dc:creator>
  <dc:description/>
  <dc:language>en-US</dc:language>
  <cp:lastModifiedBy>MARIO</cp:lastModifiedBy>
  <cp:lastPrinted>1997-04-18T21:37:00Z</cp:lastPrinted>
  <dcterms:modified xsi:type="dcterms:W3CDTF">1998-05-09T16:54:00Z</dcterms:modified>
  <cp:revision>10</cp:revision>
  <dc:subject/>
  <dc:title>CWJF - Grupo JuizForano de CW</dc:title>
</cp:coreProperties>
</file>