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date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ndo las funciones del FBB y especialmente EPURMESS tan dependie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cha de la mquina, y los resultados de una fecha equivocada potenci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 tan graves, hice un pequeo programita que permite comprobar la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eloj interno, con la fecha cuando la ltima se corri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date. Testdate comprueba fechas atrasadas y adelantadas, no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, que comprueba solo fechas atras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date compara la fecha de la mquina con la fecha del TESTDAT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 diferencia es de menos de 48 horas, no acusa error y pon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 fecha de TESTDATE.EXE, lista para la prxima llam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diferencia es mayor que 48 horas, pueden pasar 2 cos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El programa se llamo con   TESTDATE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(opcional, por defecto 48), indica la cantidad de h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caso, el programa entra en modo 'interactivo' y muestra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, en caso de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eguir (sin cdigo de error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arcar (poner fecha al ficher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)erminar (cdigo salida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 caso, queda la fecha de TESTDATE.EXE como est, y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 sin cdigo de error (Mejor dicho, cdigo =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 caso, sale, sin cdigo de error, pero pone al da la fech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er caso, termina con cdigo de error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 el uso del cdigo de errores ver mas adela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l programa se llam con   TESTDATE 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n es neces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caso, el programa no entrar en modo interactivo, sino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, con el cdigo de error = 1 si hubo error. Est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sta mas para uso en ficheros batch en computadoras rem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l cdigo 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Testdate est pensado para ponerlo al principio del APPEL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rma mas sencilla e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omprobar la fecha de la m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dat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== 1 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Sigue el resto del fichero APPEL.B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Fn del fichero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 IMPORT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funcione correctamente, TESTDATE.EXE tiene que estar en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sde donde se ejecuta (en la mayoria de los casos FBB514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ha mostrado ya varias veces su utilidad aqu, donde regul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 se corta la energa elctrica sin aviso previo. He visto varias e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es reportando problemas de mensajes perdidos debido a problemas de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ienen algn problema o sugerencia, Q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ON6JC/LU @ ON6JC.#VCP.CB.ARG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lla de Correo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52 Villa Carlos P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