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20 and later                10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T R O D U C T I O N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 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MANUAL 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  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 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PULSE OPTION (MAXP)  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E T T I N G    S T A R T E D  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NSETUP  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P G R A D I N G    F R O M    V. 2 . 0 X    O R   2 . 1 X 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  . .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O D E L I N G    W I T H    E L N E C 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MODELING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THE ANTENNA STRUCTURE 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 FOR MODELING WIRES  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es Joining at an Angle 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ly Spaced Wires  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ds  . .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Periodic Antennas 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band Antennas  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OURCES  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ultiple Sources  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OADS  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GROUND  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RESULTS 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s  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(Feedpoint) Impedance and SWR  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s  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Data 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 . . . .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ing the Number of Available "Pulses" 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Tapering for Wires Joining at an Angle  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s and Loads at Junctions of More Than Two Wires 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ing 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uctivity and Scaling  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emplates 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Complex Structures 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NOT DBD?  .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U N N I N G    E L N E C  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ELNEC  .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ELNEC IN TRACEVIEW MODE 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RIVE  .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the Straightaway  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Curves   .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F E R E N C E    M A N U A L  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AND CONVENTIONS  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  . .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 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Menu   . . . . . . . . . . . . . . . . . . . 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res Menu  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s Menu   . . . . . . . . . . . . . . . . . . . .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s Menu   . . . . . . . . . . . . . . . . . . . . .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dia Menu   . . . . . . . . . . . . . . . . . . . . 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ot Menu  . . . . . . . . . . . . . . . . . . . . . .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RECALLING ANTENNA DESCRIPTIONS   . . . . . . . . . .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VIEW   . . . . . . . .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raceView   .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 and TraceView  . . .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Primary Trace   . . . . . . . . . . . . . . 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TraceView   . . .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FILES   . . . . . . . . . . . . . . . . . . . . . . . . 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 by ELNEC and/or ENSETUP 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 . . . . . . . . . . . . . . . . . . . . . . . . . . 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S  . . . . . .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. . . . . . . . . . . . . . . . . . . . . . . . . . .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. . . . . . . . . . . . . . . . . . . . . . . .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S  . . . . . . . . . . . . . . . . . . . . . . . . . . . 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XPERIENCED MININEC USERS  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NINEC INFORMATION  . . . . .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   . . . . . . . . . . . . . . . . . . . . . . . . . . . .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damental computation portion of this program is that of MIN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3) by J.C. Logan and J.W. Rockway of the Naval Oce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version 2 was under development since the fir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  During this interval of several months, thre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numerous prototypes, evaluated features, and given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s.  On behalf of all ELNEC version 2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particularly thank Dick Gardner, N1AYW; Ernie Guerri, W6M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ck Kiefer, K0DK for their extended effort.  Testing of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by these gentlemen and by John Brosnahan, W0UN; Paul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PC;  Bill Clarke, WA4BLC; and Tony DeBiasi, K2SG. 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for a critical and excellent proofreading of the manua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 Hayward, W7ZOI for spotting and reporting several bug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.  Version 2.2 was tested by Jim Bromley, W5GYJ; Paul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PC; Ed Hanlon; Doug McGarrett, WA2SAY; Bob Rullman, K7MSH; and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yaert, K7RXV.  Special thanks to Bob and Paul for giv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a hard workout.  ELNEC is a much more bug-free program du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ELNEC users who took the time to se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  Finally, but foremost, thanks to my family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and supportive during the many, many hours I'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them working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a program I personally take pride in.  The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I know how to make.  The physical embodiment of ELNEC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simple, but I've always used quality, name-br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marily Memorex or Maxell) for this purpose.  Now,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customers will receive the program on unbranded dis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urden of formatting store-bought disks has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, so disks are now purchased pre-formatted from a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s in formatting disks and copying programs. 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disks but OEM (Original Equipment Manufacturer) grad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ightly specified for high-speed formatting.  They carry no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so they can be printed and labeled to suit the soft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s purchased are BASF and Sony brand, and ELN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be supplied only on high-quality, name br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lance at this manual might give the impression that ELNE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x, difficult-to-use program.  Nothing is farther from the tru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likelihood, you'll be able to begin analyzing antenn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few minutes' familiarization (Try the TEST DRIVE)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MININEC or other MININEC-based programs, you'll find ELNE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s easier and friendlier.  But inevitably you'll want to lea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s built into ELNEC, or will have a qu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r meaning of some function or menu selection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so you'll have the answers at your fingertips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a powerful but easy-to-use program for modeling and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.  A wide variety of antenna types and parasit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r-field pattern of an antenna, including gain, can be plo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L-type (logarithmic-dB) or linear-dB polar plot, or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ular form.  All outputs, including plots, can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ot-matrix printer or HP LaserJet or DeskJet pri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ANALYZE feature tells you the forward gain, front-to-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to-side ratio, beamwidth, angles of 3-dB pattern points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lobe level, and front-to-sidelobe ratio.  The points which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can be included on the plot to verify that ANALYZE h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thought it had.  In addition, you can display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, current, impedance, and SWR (for a 50- or 75-ohm syste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citation source, the voltage, current, impedance,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each load, and the current distribution on each w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description may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offers an easy, menu-based system for describ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.  Unlike MININEC, ELNEC doesn't require a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prone counting of "pulses" to determine where a sourc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.  And once placed, the source or load stays wher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ntenna is modified.  (This feature i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in the REFERENCE chapter.)  Many special featur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modifications fast and simple; for example, wi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deleted, or tilted, or wire lengths or antenna heigh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descriptions and patterns are easily saved and re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substantially faster than MININEC3, and i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yet if a coprocessor is available (see HARDWARE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has many other features, just a very few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sion of true current, as well as voltage,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iew Antenna feature graphically shows what the antenna loo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superimpose several patterns on a single 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antennas and see the effec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sion of wire lo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s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save computed arrays so that later you can beg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y shortcuts for entering the antenna descrip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ing wires and changing wi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r-field (pattern) analysis and plots/tables can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range of angles to speed computation when only on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ttern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ALYZE features (beamwidth, sidelobe level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with greater angular resolution than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r-fiel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choices are made within ELNEC; it's not necessar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change features or descriptions. (Exception: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default file subdirectory, and screen colors ar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up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LNEC is "lazy" -- it calculates only what it has to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is unnecessarily repeated.  Many antenna chang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complete recalculation, so results are fast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handle very complex antennas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ul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designed to run on all IBM-PC compatible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2.0 or higher.  Unlike MININEC, ELNEC doesn'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n the number of wires, sources, loads, etc. (Exception: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"pulses" is limited to 127 unless used with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Option, separately purchased -- see PULSES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hapter).  As a result, the memory (RAM) requirement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elaborate an antenna you wish to model.  At least 512k of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, with 640k being sufficient for the most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.  If you don't have sufficient RAM for a particular ant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on't crash; it'll notify you before attempt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 See MEMORY CONSIDERA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NEC functions and features except plotting and Antenna 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non-graphic systems.  Plotting requires a CGA, EGA, MCG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or Hercules graphics system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pability, far-field (pattern) data are presented in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NOTE: To provide the highest possible resolution, CGA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rinting can be done with any printer connected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printer port (LPT1:).  An Epson MX or FX 8/9-pi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nter 8/9 pin, Epson LQ 24-pin, HP LaserJet or DeskJ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printer is required for printing of the graphics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rn printers are compatible with one of these types. 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ELNEC are available: STD (Coprocessor), and 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).  The N type runs substantially faster than MININE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n't speeded up if a coprocessor is present.  The ST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coprocessor and is 5-6 times faster than the N typ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 that you consider investing in a coproces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lculation-intensive programs like ELNEC, CAD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or spreadsheets.  The cost is moderate,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and the performance increase is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not copy-protected so can be installed on a hard dis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p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ELNEC requires is determined by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being modeled, the most significant factor be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ire segments.  (See "Modeling The Antenna Structu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 WITH ELNEC for more information on segments.)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the compiler used, ELNEC accesses only the botto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, or "conventional" RAM.  With most systems having at least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, adequate RAM will be available for analyzing nearly any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ight encounter occasions when ELNEC report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RAM is used by DOS and several othe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ident" (sometimes called "TSR" for Terminate-Stay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ese are programs which can be called up with a "hot ke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kick and PCTools (when installed as resident) ar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s, disk caches, virtual (RAM) disks, expanded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vice drivers (e.g., HPIB drivers) can also occup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.  These can be unloaded or moved to free more RAM.  Produ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EMM, 386Max, and DOS v. 5 permit moving some or all of the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memory area in machines equipped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nd &gt;640k RAM.  DOS v. 5 can also be made to 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conventional RAM in machines with 80286 or hig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gt;640k RAM.  This frees a significant amount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LNEC begins calculations, it checks to see if enough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not, it reports the amount which must be fr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, the antenna complexity must be reduc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exited and RAM-consuming programs or drivers must be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is is done, the program will remember the antenn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it when the program is restarted.)  If you hav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you should never see the insufficient memory messag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RAM is occupied by other program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uses only the lower 640k of RAM; it does not access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.  This limitation is imposed by the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XIMUM PULSE OPTION (MAX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xiliary program is available to increase the numb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s ELNEC can handle.  This is the Maximum Pulse Option (Max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ld separately.  Currently, it's available only in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requires a hard disk, at least 640k RAM, and ELN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or higher.  (It doesn't use extended or expanded memory.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 installed, ELNEC operates normally with antennas having 1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pulses.  When more pulses are specified, Max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 The calculation speed of MaxP is about 2-4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ELNEC, so computation time can be lengthy.  Bear in m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culation time increases approximately as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pulses.  These reasons are why MaxP is offer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rocessor version.  If you're interested in MaxP, consul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s or contact m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E T T I N G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was supplied on two disks, the files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ELNEC.DOC) and the example antenna notes (ANTNOTES.DOC)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marked "MANUAL".  The other disk (called the "progra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contains all other files.  If your program was furnish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inch disk or high density (1.2 Meg) 5.25 inch disk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for all users is to copy the distribution disk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distribution disk(s) away.  If your program was furn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sks, you won't need the copy of the MANUAL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is procedure.  Use the copy of the program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 of the installation procedure.  This copy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working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you may want to print ANTNOTES.DOC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example antennas and thei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SINGL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the files from the working copy to another format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READ.ME file from the new disk.  If you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ed on a single disk, also delete ELNEC.DOC (this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NOTES.DOC from the new disk.  If you don't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you can also delete MSHERC.COM to free additio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he new disk "ELNEC Program/Antenna File Disk",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.  Note: With a single drive system, the antenna (.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program files can't be put on separate disks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ual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ace can be made available by moving ENSETUP.EX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"ENSETUP Disk").  If you do so, however, you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henever you want to run ENSETUP:  1. Copy ELNEC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/Antenna File Disk to the ENSETUP disk.  2. Run EN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py ELNEC.CFG from the ENSETUP disk to the Program/Anten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DUAL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saves and recalls antenna descriptions in "antenna fi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tension ".EN".  Traces (patterns) are saved in "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with the extension ".ENT".  You can keep thes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or on a separate disk.  (You can always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)  The antenna files are quite small, so roughly 50-100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isk as the program files.  Trace files are a bit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ewer will fit.  If you choose to put the antenna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s the program files, follow the procedure given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ystem.  If you want to keep the antenna file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'll need two formatted disks.  Copy the follow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copy to the first formatt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ercules graphics system, als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his diskette "ELNEC Program Disk".  Then copy all the ".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LAST.EN, 4SQUARE.EN, etc.) from the working copy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diskette.  Label this diskette "ELNEC Antenna File Dis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need to tell ELNEC that they'll be in drive B:.  Se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ELNEC on a hard disk, create a subdirectory named ELN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from the working copy to the sub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LNEC.DOC (this file), ANTNOTES.DOC and READ.ME to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and you can also delete MSHERC.COM if you don't have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ystem.  If you want to keep the antenna files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EN") and trace files (extension ".ENT") in a separat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m to the other subdirectory then see RUNNING EN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 to notify ELNEC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EN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 changes the values stored in file ELNEC.CFG, which ELNEC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time it's started (see FILES in the REFERENCE MANUAL chap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hich you can 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ype (8/9- or 24-pin dot-matrix, or HP DeskJet o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antenna (.EN) and trace (.ENT) files  (tells ELNE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fin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(mm-dd-yyyy, dd-mm-yyyy, or 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(background color for text display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colors (effective only with EGA/VGA systems -- CGA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ed trace colors for the first five recalled traces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ith EGA/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type (required only if you have a monochrome or LC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 color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/9-pin Epson FX typ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(.EN) files and trace (.ENT) files on the current dr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convention date format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grid, total field plot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, vertical field plot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ed trac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ype automatically determined by EL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values are satisfactory, you don't need to run EN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WITHOUT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he system with a DOS disk.  Remove the DOS disk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Program Disk or ELNEC Program/Antenna Files Disk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ELNEC subdirectory by typing 'CD ELNEC'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hoices are currently available.  If you don't know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yours will emulate, choose 8/9 pin Epson FX type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9-pin printers will emulate the Epson FX, most 24-pin pri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, and most laser printers the HP LaserJet.  You can'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by selecting the wrong type, but you might get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-looking p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s: Use the Epson LQ (24-pin) driv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4-pin printer.  There are two choices of drivers for 8/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The Epson MX driver uses fewer graphics dens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FX.  Therefore it will work with a wider variety of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BM 8/9 pin printers.  The plot it generate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FX driver plots, but you may get a faster plo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on FX-compatible printers depending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.  Note that there are some dot-matrix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imitate the Epson printers.  See PROBLEMS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s: If you are using an HP LaserJet III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you can use either the LaserJet or DeskJet/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 The two drivers use different formats to se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so one may be faster than the oth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.  If you have a LaserJet, LaserJet II()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or compatible, select the 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Printers: Select the DeskJet/LaserJet III dri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HP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antenna (.EN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eep the antenna (.EN) and trace (.ENT)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 or subdirectory than the program file (ELNEC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enter their location.  If you have a dual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the antenna files will be on the B: driv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:' as the path.  On a hard disk drive, as an example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EXE is in subdirectory ELNEC and the antenna fil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ELNEC named ANTFILES.  The most foolproof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is to specify the full path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\ELNEC\ANTFILES for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will change the background color of the text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monitors.  It does not change the background color of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nochrome monitor, selec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lect colors for the various parts of the plot.  CGA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, so color choices are useful only for EGA/VGA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and some other monochrome systems won't support bright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display in standard intensity even if bright whit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Automatically determined" (the default) is selected, ELN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at the monitor is color if a CGA, EGA, or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r monochrome if the adapter is Hercules. 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 with a color adapter, some colors may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.  In this case, make the "Monochrome"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CD" selection, at present, does the same thing as "Monochr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calculation progress "thermometer" displa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not reprodu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hoic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this selection, the choices you've mad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this selection, ELNEC.CFG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P G R A D I N G    F R O M    V. 2 . 0 X    O R   2 . 1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version 2.2 includes several new features not present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 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listing of files when saving or recalling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  This and the following feature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 antenna and tr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hange the default path to the antenna (.EN)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ENT) files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VGA support.  Previous versions generated EGA graphic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adapter was present, causing plot distortion on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and loads shown on antenna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impedance for SWR indications.  The program now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 for 50-ohm systems and systems with the imped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change the diameter of a number of wir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modes for monochrome or LCD monitor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MaxP, the Maximum Pulse Option (availabl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to update ELNEC is to replace your older ELN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SETUP.EXE files with the files of the same nam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Begin, as always, by making a copy of your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copy for all operations.  It's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 unless you've been having difficulty with a monochrome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All version 1, 2, and 2.2 programs and fil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; no translation of any kind is required. 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is manual for information about how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O D E L I N G    W I T H    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 TO MO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ready use modeling as a tool without realizing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plans for a room for your house, the lines are stra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 exact.  When the room is finished, none of th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the plans -- but the plans were close enoug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what materials to get and how to put them together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 would suit the desired purpose.  Likewise, a sche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 activities is an idealized model of what will really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(and sometimes it's a pretty poor one, too!)  ELNEC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modeling -- building a model of antenna which will im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really possible to predict how an antenna will be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model and analyzing it?  You bet!  But HOW ACCURATE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edict its behavior?  That depends on the kit of tool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d the skill of the person making the model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'll discuss some of the strengths and limitations of EL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l kit" and give some guidance to help you build you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f the MININEC modeling code (which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) are discussed at length in "MININEC: The Oth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", in February, 1991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take the "Test Drive" in the next chapt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read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LING THE ANTENN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models every antenna as a collection of straight WIRE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STRAIGHT, again; a round loop must be built out of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pieces of wire.  You're free to choose the diame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, and the program will give accurate results with di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mall as you wish up to at least 0.02 wavelengths (that's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 at 40 meters).  With some imagination, nearl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ng structure can be modeled as wires.  For example, a w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deled as a grid of wires with a mesh on the order of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ELNEC where the wires are placed in space by giving thei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, and z coordinates relative to a universal origin, or 0,0,0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rst part of the REFERENCE MANUAL chap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of the axis system.)  Until you get u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method, a sketch may help.  ELNEC has severa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job as easy as possible; they're describ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hapter.  Wires can be connected only at their ends;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won't connect them.  Modeling an "X" - shaped struc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wires if the crossmembers are connected at the center of th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re is divided into SEGMENTS for analysis purposes. 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the current is constant from the center of one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er of the adjacent segment.  This makes the problem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a finite number of impedances, currents, and 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.  You, the user, must choose the number of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re, and this is where some of the skill part of modeling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Although accuracy improves when more segment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time increases approximately as the squar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gments.  A useful rule of thumb is 10 segments 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for pattern/gain analysis, and perhaps twice that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accurate impedance values are required.  Closely-space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res joining at acute angles may require many more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aragraph).  If in doubt, a straightforward way of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nough have been specified is to increase the number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sults change.  When analyzing antennas with wi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spaced or which join at acute angles, you might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s on the wires.  Abrupt current changes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number of pulses (but note that apparently abrup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als at junctions may be due to internal conventio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ion -- see INTERPRETING THE RESULTS,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a reasonable number of segments isn't as h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.  You'll soon get a good feel of about how man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the shape of a pattern or a feedpoint impe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EC documentation specifies that the segment leng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.25 times the wire diameter, and greater than 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.  Another rule which should be observed for bes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segment lengths of connecting wires shouldn't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factor of abou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ATIONS FOR MODELING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res Joining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have approximately equal segment lengths in wire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 angle.  Wires joining at a right angle requir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than a single straight wire or wires joining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good working number for single square one-wavelength (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is six segments per side.  Four may be used without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attern.  More than six are required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s involved or if highly accurate feedpoint impedan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.  See "Quad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joining at an acute angle require many more seg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method MININEC uses to handle wire conn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reduce the total number of required segment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P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ely Spaced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are when modeling very closely-spaced parallel wi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wire transmission line.  Although the wire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quite well, difficulties can arise at the point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 The best results occur if the connecting wir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and even in this case the segment length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es has to be no longer than about three times the wir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ransmission-line models usually requi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gments.  A method to reduce this numb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P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s indicate that quads require quit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(perhaps 12 or more per loop side) to g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of front-to-back ratio.  When dealing with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at an angle, MININEC (and ELNEC) "cuts the corner" by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length.  This doesn't cause much error with single loo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causes enough change in the relative current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s to quite noticeably affect indicated front-to-back rat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pattern and gain are fairly accurate with 6 segments/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The segment-tapering method (see TIPS, below) is an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edious way of improving the accuracy of front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s.  I'm investigating methods to improve quad model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made any breakthrough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Periodic Ante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ral part of log periodic antennas is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he elements.  The restrictions on closely spaced w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joining at an angle, explained above, make analysi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of antennas difficult.  Probably the best approach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line and element segment lengths equal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point use the segment-tapering method described in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band Anten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well-suited for modeling multiband antennas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attention to the segment length, however.  Remember th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frequency the segment length increase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.  In general, you should double the number of seg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double the frequency.  A bare minimum number of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quare (quad) loop is about four per quarter wavelength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egments per side at the frequency at which the loop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in circumference, eight per side at twice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Consequently, a quad loop which is one wavelength at 3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accurately be modeled at 28 MHz or above because of EL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127 pulses unless you use segment tapering, (p. 26, 5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-doubling technique (p. 26), or the Maximum Pul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separately).  (A loop has the same number of pul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large number of segments required, it'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to model transmission lines with ELNEC (see "Close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", above).  Therefore it's not practical to evaluate a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eed system with ELNEC.  However, ELNEC permits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elements to have any ratio of voltages or currents and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resulting impedances.  This is the inform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a feed system to actually accomplish the assumed vol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atio.  Phased arrays generally require current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atio, and ELNEC provides true current sourc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is driven at only one point, it doesn't matter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r voltage sourc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ININEC, source placement is easy with ELNEC (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hapter for details).  Sources appear in series with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Multip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ecautions must be taken when using multiple sourc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.  The phase of resulting currents can be 180 degr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intended.  This can be prevented in phase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res by making sure that end 1 of the wires are all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ion (for example, all wire end 1's of a vertic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ground).  Reversing a wire will reverse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ty of all sources in that wire.  An ambiguity can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 source at a wire junction because the current pola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which wire the source "belongs" to and which way thi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cing.  A source is always placed so the positive termin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f outward-flowing current) faces end 2 of the wi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laced.  A source placed on a junction of two wires "belong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-numbered wire, even if ELNEC reports it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wire.  Therefore, it will be placed with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facing end 2 of the higher-numbered wire.  Ambigu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ed by making the wires face the same direction by conn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1-to-end 2.  If more than two wires are connected a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the source always will "belong" to the specified wi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s positive terminal facing end 2.  Whenever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in any antenna other than simple, parallel wires, it'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look at the currents in the wire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really flowing in the direction you thought.  See "Curr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INTERPRETING THE RESUL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mped impedances can be inserted into the wires if desired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, these are easy to place with ELNEC, and appear in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.  Loads are useful to simulate loading coils, capaci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ive-loaded antennas, traps, and losses.  The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ither an impedance in R + jX form or as a quotient of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polynomials.  Automatic conversion of series or parallel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s to Laplace transform coefficients is provided. 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EFERENCE 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L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provides free space, ideal ground, or "real"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the following statement repeated several ti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:  If either a perfect or "real" ground is specified,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a perfect ground for impedance and current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" ground description is used only for determining the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of the far field (pattern).  This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efficiency of a ground radial system with ELNE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s given for low (lower than about 0.2 wavelengths)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 won't be correct.  (Impedances will be those s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not real, ground).  Specifically, the resis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of low horizontal antennas will be unrealisticall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so results in incorrectly high reported gain.  ELNEC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imitation with MININEC and all other MININEC-bas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 was consciously made by the authors of MININEC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size and computation time reasonable.  Perhap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an be included in future modeling programs as PC power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attern of a low horizontal antenna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hape provided that all parts of the antenna 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NEC will tell you is what happens to your signal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ound absorption or partial reflection due to finit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and permittivity.  This is valuable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height for an antenna, and you'll learn a l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f vertical antennas unless they're near a hill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nd may be broken into several "MEDIA", each hav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and dielectric constant (relative permittiv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can be a different height, permitting modeling of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.  However, ELNEC won't recognize any shieldin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round features -- it looks for a point of ref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and ignores any features in between the antenn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point or beyond the reflection point.  The medi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in parallel slices or concentric rings.  If rings a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radials in the innermost circle.  These radial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conductivity in that region, again only for far field 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  See the REFERENCE MANUAL chapter for an exampl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ver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re is connected to ground by specifying a zero z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enna radiates in three dimensions but pattern plot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.  This poses a problem not unlike that faced by car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flat maps of the spherical Earth.  ELNEC uses a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the pattern, with elevation and azimuth plo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ypes, the antenna is assumed to be so far away it'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a point at the cent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an azimuth plot is generated, visualiz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cal paper cups with a pointed bottom.  Now imagine it being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arger than the antenna.  With the tip of the cup bott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, place yourself on the rim of the cup with a 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.  As you traverse the rim of the cup, take readings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n a polar graph.  If you start directly over the +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ading is plotted at zero degrees.  The reading half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m is 180 degrees, and so forth.  The "elevation angl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the side of the cup makes with the ground.  To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t a lower elevation angle, the cup is made more s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levation pattern, slice a flat plate in half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ircle.  Make the half-plate much larger than the anten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on edge with the straight side on the ground and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enter of the straight side.  Again you're on the ri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s and plotting.  If the bottom of the half-plate is on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and you're on the rim at the ground in the +x di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is for zero degrees elevation.  The reading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m, directly over the antenna, is 90 degrees elev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zimuth angle" is the angle the half-plate bottom makes with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.  For example, if the plate, still on edge, is rota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up with the y-axis, the azimuth angle is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(Feedpoint) Impedance and 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edance, SWR, voltage, and current at each sourc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ed by selecting 'SD' (Source Data) from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reports a very low value of resistance at any source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might indicate operation beyond ELNEC's lim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ill report low resistances for low horizontal antennas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ground (See MODELING GROUND, above).  If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spaced and fed out of phase (W8JK-type antennas)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 is real but the real antenna might not work like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s unless you have included wire loss (a Main Menu choi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become important when the resistance is low, so be su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is included if a low resistance is indicated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s sometimes are reported for multi-element arr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an occur but are subject to the same caution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R shown is the SWR which would be present on a fe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in place of the source.  Values are given for 50 o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feedlines.  This is directly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s at each pulse (segment junction) are see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' at the Main Menu.  The currents give some important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.  One thing to look for is symmetry.  If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metrical, the currents also should be -- if not, som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de in wire definition, source placement, or other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rom the vertical part of a ground plane antenna shoul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ly among the radials if the radials are the same length an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.  Make it a habit to look for these symmetries and you'l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before bad results lead you astray.  Another th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s abrupt and unexplained current changes (instead of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rom one pulse to the next).  This usually is due to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egments.  Sudden current reversals might be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defined the wires.  Positive current flow alway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om end 1 to end 2, so if you've connected two end 1's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2's together you'll see a 180-degree shift in current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ction of the wires.  The current actually is continuou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, but the definition of direction changes from one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There's nothing wrong with connecting wi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hion but don't be confused by the currents ELNEC shows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careful if using multiple sources -- see "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" under USING SOURC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ce of currents is underscored by the fact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by an antenna is proportional to the current flow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data are shown by typing 'LD' at the Main Menu. 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, current through, impedance of, and power loss of each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.  In addition, the total load loss is shown in watts and 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ss figures are invaluable in determining the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s, loading coils, and the like.  You also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across the load or current through it under actu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Note the total applied power reported by ELN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across or current through the load at a given power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ported voltage or current multiplied by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of the power you'll be applying to the total power ELN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.  If you do this calculation a lot, let me know --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ing the Number of Available "Pul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mit of 127 "pulses" can be effectively doubled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.68 for more information on pulses.)  The requirement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(including sources and loads) is symmetrica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ree-space analysis is desired.  If these are true, one-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can be modeled over a perfect ground, and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whole antenna modeled in free space. 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ported gain will be 3 dB higher, since all the ante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is concentrated in one hemisphere.)  A simple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is a quarter-wavelength vertical over a ground pla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pattern as a free-space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Tapering for Wires Joining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joining at an angle must have shorter segments tha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 wires or wires joining in a line.  This is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EC handles the currents at wire junctions.  Th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 in this situation is to increase the number of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ing so increases computation time and may requi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mitted maximum of 127 total pulses.  The techniqu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provides high accuracy with a smaller total number of pul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aking the entire wires out of short segments,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 short near the junction, tapering to a longer lengt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junction.  ELNEC automates this process but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the procedure works so you can opti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The basic procedure is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with several wires of different lengths.  The new wir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ction is made very short and with one segment.  The secon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twice the length of the first, also with one seg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continued until the segment length become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y, 1/20 wavelength), and the remainder of the original wir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of a multiple-segment wire of approximately this segmen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utomated process, you can choos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lengths or use the default values of 1/400 and 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.  More information can be found in the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"The Wire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and Loads at Junctions of More Than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ce a source or load on a wire end which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other wire, the wire containing the sourc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have the lowest number of the group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wires arranged as a ground plane antenna with four ra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lace a source at the base of the vertical wire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can't be wire number 1.  This is due to the way the basic MIN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ssigns "pulse" numbers.  Unlike MININEC or other MININE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ELNEC will warn you if it's unable to place a sourc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requested due to this cause.  Since there's no w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MININEC or ELNEC to place a source or loa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f a group of wires connected to a common point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s to renumber the wire (see "The Wires Menu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chapter) or avoid making the wi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/load the lowest numbered of the group connected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ction.  (No problem exists if only two wir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can be scaled for another frequency if some 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.  The method is to go to the Main Menu, choose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ITS, and change the frequency as desired.  When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, ELNEC will ask whether you want the antenna to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rms of meters or wavelengths.  Choose (w)avelength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the antenna so that the wire end coordinates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 of height above ground) and media height and boundari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 terms of wavelength at the new frequency. 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and radial wire diameter will be scaled ONLY IF THE DI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SPECIFIED AS WIRE GAUGE.  Wire and ground conductivit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by this process; see "Conductivity and Scaling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ductivity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modeling your antenna over "real" ground a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requency of use, the ground conductivity and wire los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ire and radial length and diameter) must be sc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results.  The conductivity of the ground or w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direct proportion to the frequency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antenna operates at a frequency of 7 MHz over ground with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m conductivity, it can be accurately modeled at 299.8 MHz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conductivity is changed to 299.8 / 7 * .001 S/m. 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should not be scaled.  Failure to correctly sca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generally will be evident only at very low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sually faster to make modifications to an existing antenn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ribe one from scratch.  Save some typical examples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tennas you frequently model and recall them as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design a new antenna of the same gener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ling Comple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ject I undertook was the modeling of a group of tow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d a top hat.  First, I constructed a fairly elaborate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tower.  Next, I modeled a single, large diameter w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height, adjusting the diameter to obtain the same imped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wer (the height needed only slight adjustment).  Th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model was used for the remaining steps.  A fairly elabor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model was placed on the simplified tower and analyz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hat was simplified as much as possible while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he correct impedance at the tower feedpoint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usefulness of ELNEC's Delete Wires function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 of towers was modeled, using the simplified mod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can be taken for a variety of complex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Y NOT DB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sense to compare an antenna's gain with the gain of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antenna.  After all, the "isotropic radiator" doesn't exi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ole is a common and convenient reference.  So why not us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pole as a reference?  When a dipole is used as a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 is measured in "dBd", or decibels gain relative to a di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milarly, the universally accepted standard "dBi" is decibels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an isotropic source -- one which truly radiat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oorly] in all directions).  To use either term, a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stablished.  That is, we need to know the field str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sotropic source or dipole would produce for the same pow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ntenna we're comparing.  The isotropic antenna ha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being theoretical -- since it doesn't exist anywa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precisely define its field strength under theoretical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constant and not subject to ground, orien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onsiderations.  But what's the gain of a dipole?  Well,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infinitely thin, half-wavelength dipole in free space is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i.  But that's no more "real" an antenna than the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or!  The danger in using 2.15 dBi as 0 "dBd" is that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impression that it represents the gain of A REAL DI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!  To see just how bad an error this represents, mod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antenna using ELNEC and see what the gain actually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of the "back yard dipole" modeled in TEST DRIVE has a gain of 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i (or +4.65 "dBd") -- just by putting the dipole in the back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picked up more than 4 dB gain "relative to a dipole"! 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ors increasing the gain of a dipole over ground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ower is concentrated in one hemisphere -- above ground --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sotropic radiator and free-space dipole spread power over both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reasons, ELNEC uses the universally accepted and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: dBi.  ELNEC permits you to enter any other refer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, but it's highly recommended that you use it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odels of REAL antennas.  Decide what reference antenn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l it.  Find the gain at the elevation and azimut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(Who cares what the maximum gain of an antenna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s straight up?) and use that as a reference to comp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U N N I N G    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EL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SINGLE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the computer with a disk containing DOS.  Remove the DO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ELNEC Program/Antenna File Disk.  If you have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system, type 'MSHERC' (followed by a carriage return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LNEC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DUAL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hosen to keep the antenna files on the same disket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s, follow the procedure for the single-driv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files are on a separate diskette, boot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sk.  Remove the DOS disk and insert the ELNEC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rive and the ELNEC Antenna File Disk in the other. 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k MUST be inserted before starting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graphics system, type 'MSHERC' (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.  Type 'ELNEC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ELNEC subdirectory the current directory by typing '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'.  If you have a Hercules graphics system, type 'MSHE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llowed by a carriage return).  Type 'ELNEC'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start ELNEC from a different directory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ELNEC.EXE.  However, attention must be paid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ertain files, so this isn't recommended unless you'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necessary attention to the file location.  Note that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" means the directory you were in when you started ELNEC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the directory containing ELNEC.EXE.  ELNEC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ELNEC.CFG in the current directory.  Also, E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ELNEC.CFG in the current directory.  So you should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 and ELNEC from the same directory.  If you are using Ma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.EXE also must be in the current directory, and EN.B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see the MaxP manual).  These are the only restri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ELNEC IN TRAC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saved traces and want to take another look at them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compare them without doing a new far-field calcu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TraceView mode.  This is done by typing 'ELNEC TV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  More information about TraceView is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way to get familiar with ELNEC is to take it for a s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nalyze a 20-meter dipole hung 30 feet up in the back y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tarted ELNEC, you should see the Main Men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OLE1.EN is included on the disk and should b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location, so let's start with that antenna and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: &lt;RET&gt; means carriage return or Enter, &lt;ESC&gt; i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y entry in uppercase, lowercase, or any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 Along the Straightaway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type 'RE'.  You don't have to fol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a list of all the antenna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re should be several).  DIPOLE1.EN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If not, the antenna (.EN) files are not installed where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them (ELNEC is looking for them in the directory nam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).  See INSTALLATION and RUNNING ENSE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OLE1 doesn't appear.  Assuming DIPOLE1 is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DIPOLE1'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shown near the top of the Main Menu should now read "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ee space" -- this is the title of the antenna descrip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DIPOLE1.  Let's enter a title for our back yard dipo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ype, notice the cursor near the lower righ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you type will appear in this area.  When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ELNEC will begin the desired action, terminate the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both letters.  If you type an unrecognized comb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ignore and erase them so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up an entry area nea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Back yard dipole'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new title is entered and appears near the top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change the frequency to twenty met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FR', then '14'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now entered 14 MHz as the frequency.  Let's choose fe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UN', then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feet.  Presuming you don't have a perfect ground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 yard (and for many wavelengths in all directions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o the analysis over "real"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GT', then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'll get a warning that the antenna is lying 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nd plane.  This sort of warning is typical of ELNEC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ell you quite specifically what the problem is.  A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 a moment, the dipole we're starting with has z-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 This is fine for free space, but isn't ok now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 ground plane since the ground plane is at z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error message and return to the Main Menu.  (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to the Main Menu in case you want to solve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ground type.  In this case, you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're ready to describe the antenn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akes us to the Wires Menu.  Since we're starting from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the menu already shows one wire.  We'll modify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highlighted area which appeared at the wire 1, 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area, and the prompt just below the wi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our back yard dipole was designed using 468/f(MH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length, the length is 33.43 feet.  ELNEC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mmetry, so for convenience we'll put one end of the wire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,0 and the other at x,y = 0,33.43.  Placing it along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maximum lobes at zero and 180 degrees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axis.  Ground is always defined as being at z =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most medium).  Since the antenna is horizontal and up 3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coordinate of both ends is 30.  To enter th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0,0,30', then press the right cursor arrow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rrow enters the value and moves the highlighted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readsheet entry.  Separate &lt;RET&gt; and -&gt; keystrokes als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0,33.43,30', then press the right cursor arrow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end coordinates are now entered.  The next prompt is fo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(in inches or wire gauge).  Supposing that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rom #12 wire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#12'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ct diameter is entered into the program.  W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diameter in inches if desired.  The last item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umber of segments.  10 is a reasonable number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a half-wave antenna, so we don't ne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the wire description area.  Before we leave the Wir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ee what the antenna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creen changes to show a three-view display of the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viewing the antenn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View Antenna screen and return to the Wi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the Wires Menu and return to the Main Menu.  Now let'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t the center of the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 that we've gone to the Sources Menu.  Th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 positions of source 1 are on wire 1, 50% of the way from end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we want it.  The amplitude, phase, and typ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have any effect on a single-source antenna (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tude isn't zero), so there's no 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.  Menu selection LO says that no 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Since our dipole doesn't have any networks inserte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oads is what we want.  Now let's look at the grou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G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 that we've gone to the Media Menu.  One medium is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rresponding to average soil.  Suppose that our soi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1', then 'VG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 that the conductivity and dielectric consta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appropriate values for very good ground.  To e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the dipole's maximum lobe will be at zero degree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ngle above the horizon will it be maximum?  We'll ru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plot to find out.  Selection PT shows that an azimut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urrent choi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lot type has changed to Elevation.  The azimu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lot is zero degrees, which is where we'd like to l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parameters look fine.  To plot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ot is finished, note the choices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nalysis of the plot.  The values appear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the points on the pattern which ANALYZE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s you that ANALYZE is measuring what you think it's meas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you can print the annotated plot at this poi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.  This concludes the drive down the straightaway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your hand at a little more complex maneuvering, tr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 Through the Curv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yet done so, take ELNEC "along the straightaway"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you'll begin with the plot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aightaway" drive and get introduced to a few of ELNEC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d features.  Several shortcuts are used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y don't have to be used -- when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can ignore them until you're more familiar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ethods.  And when you are ready to use them, there'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 the screen to remind you how.  Ready to go?  Let's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erted vee compares with our back yard dipole.  First we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pole trace for future reference.  With the "straightaway"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trace.  Enter a file name for the saved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BYDIPOLE'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W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e Wires Menu.  An inverted vee can't be made from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since it's bent in the middle and all wires must be straigh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have to add another wire and use each of the two wires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verted 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A', then '1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wire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wire 1.  Let's put the center of the antenna at 0,0,30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 straight up from the origin).  Note that end 1 of wir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at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right cursor arrow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the other end of the wire.  At this point,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 programs you would have to do some trigonometry or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inverted vee on graph paper to determin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  But not with ELNEC.  We'll start with a dipo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's Rotate feature to make it into an inverted ve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vee the same length as the back yard dipole, each wi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16.715 feet long.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,16.715,' (note the two commas), then press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x and z coordinates were already what we wanted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shortcut.  You only have to enter the coordinate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, as you just did.  The coordinates of end 2 of wire 1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0,16.715,30.  Since the wires are half as long as before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egments should be adequat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right cursor arrow -&gt; again, then Type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right cursor arrow -&gt;, then the down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end 1 of wire 2.  Here's another entry shortcu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is end to end 1 of wire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W1E1', then press the right cursor arrow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e that the coordinates of wire 1 end 1 have been du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e 2 end 1, and that the end 1 Conn column shows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re 2 e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,-16.715,30' (don't forget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right cursor arrow -&gt; twice, then Type '5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5 segments for wire 2.  ELNEC automatic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of added wires the same as that of the wir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s, so this doesn't have to be changed. 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antenna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antenna.  It should look like a straight wire. 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t will be apparent that it's actually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Wires Menu.  Now let's bend the wires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and Length change features follow the rul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end of the wire changes -- the other end stays put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center of the antenna to stay put, this mean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end 2 of both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1', then press the right cursor arrow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end 2 of wire 1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RE-45',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ELNEC to Rotate the wire 45 degrees in Elevation;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means downward.  Note the changed end 2 coordinates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then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antenna.  In the right side view you can see that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bent downward.  Return to the Wires Menu and be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then Type '2', press the right cursor arrow -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RE-45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tate the other wire downward.  Let's take a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then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an inverted 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.  Remember that we had one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wire 1 for our dipole.  We need to move it to end 1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wire 2 to put it in the center of the inverted 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SO', '1', '1,0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source at end 1 of wire 1.  You also could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,0' for 0% from end 1 of wire 2.  Or you could have entered 'W1E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you do for wire end connections -- ELNEC will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plot.  When the plot is finished, notice that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 bit lower than for the dipole.  But how do the patterns comp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R', then 'BYDIPOLE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all the dipole trace and superimpose it on the inverted v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, you can return to the Main Menu and choose a diffe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er ring value (say, 6.8 dBi) to scale both traces togeth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at the center of current for a sinusoid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of the way from the current loop.  This means tha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strength from the inner 1/3 of the inverted vee eq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outer 2/3 (since the current is heavier toward the c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raise the inverted vee by 3.94 feet, it will place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at 30 feet, which was the height of the dipole'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.  Let's try it and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, then Type 'W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 and go to the Wires Menu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3.94 feet,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H' then '3.94'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z coordinates are increased by 3.94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ESC&gt;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Main Menu and generate the new plot.  Whe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, it can be compared with the dipol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R', then 'BYDIPOLE',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r inverted vee is closer to the dipole pattern bu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lower gain.  This shouldn't be surprising if you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s in more detail.  The inverted vee has more radi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, reducing the gain from the side.  But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difference between the dipole and inverted vee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nificant 0.5 dB (providing the centers of current ar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've taken ELNEC for a good run.  Go ahead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your own antenna creations. 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contains complete information about each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 L N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tinction is made between uppercase 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may be used for any numerical inpu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'7.15E6' = 7,150,000; '4E-3' = 0.004; '.123E2' = 1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ize restrictions, a limited number of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hown in some menus.  If fewer significant digits show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entered, the program is still using the full-precision number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ven significant digits) for calculations; the shorte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riage return isn't necessary following entries requir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When the number of wires, sources, loads, or media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 the program requires a carriage return following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; if the total number is 9 or fewer, it doesn't.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hile ELNEC is busy printing, calculating, or plott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.  This is intentional to prevent you from having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which disappears as soon as it's complete due to an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entered during the calculating/plo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res, Sources, Loads, and Media Menus, the ite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 by using the arrow cursor keys and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If the number of items exceeds the number which can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t one time, these same keys scroll the displ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esired value, the entry can be terminated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keys or the carriage return.  &lt;ESC&gt; also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but the value you entered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impedance and current calculations, text and a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ich give the approximate percentage comple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.  These are only approximations, intende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gh idea of the time required to perform the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tic impedance calculation speed is normal, as ELNEC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alues but recognizes others as being identical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points and ski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helpful to envision the antenna as you see it in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: the +x axis is to the right, the +y axis is in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+z axis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+z           +y (into the screen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_____________|/_____________ 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zimuth plots you're viewing from the top of the antenna, so +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, +y is up, and +z is ou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angles are measured in the conventional mathematical sen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clockwise from the +x axis: the +x axis is zero degrees, the 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90 degrees azimuth.  Elevation angles are measured up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: the +x axis is zero degrees, the +z axi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the gateway for all program operations.  From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e antenna description and how the plot is done,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antenna descriptions, or do any other program fun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near the lower right corner of the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you type will be shown.  The second letter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, begin the desired action, and erase the letters in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an unrecognized combination, the program will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start over.  Following is a description of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--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can contain up to 30 characters and may b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tters, numbers, symbols, punctuation, and spaces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t the top of print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 -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entered in MHz.  The corresponding wavelength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s shown beside the frequency.  If you enter '0'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to 299.7925 MHz, the frequency at which the wave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ter.  At this frequency, dimensions and coordinat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 will also be in wavelengths.  If you change the frequenc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are wavelengths, you can choose to have the antenna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hysical size (and change size in wavelengths) by selecting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stay the same size in wavelengths (and change physical siz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w'.  If the latter choice is made, all waveleng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d items are changed:  wire end coordinates; wire di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 as wire gauge; media heights; media boundar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wire diameter if not specified as wire gauge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caution to scale an antenna for another frequency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aling" under TIPS in the MODELING WITH ELNEC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 --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selection will bring up the Wires Menu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--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selection will bring up the Sources Menu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--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selection will bring up the Loads Menu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-- G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to select perfect ground, real ground, 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 -- REAL G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l ground has been selected (GND TYPE, above),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the Media Menu, described below.  If the groun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ground or free space, this selection wo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 -- WIRE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permits you to model the effect of wire lo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ELNEC feature.  ELNEC automatically calculates th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loss at the chosen frequency and inserts it into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built-in resistivities of aluminum alloy or c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 the resistivity and relative permeability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  (Note: Pure aluminum is seldom encountered in antenn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istivity of alloys varies considerably.  The built-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6061-T6 alloy, commonly used for antennas.)  If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f more than one material, choose the material of the small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conductors or those carrying the most current.  With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enter the parameters of the outermost material.  Wire lo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major impact on the performance of small or short anten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do an analysis including wire loss if a lossless anten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that seems too good to be true (because it probably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--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feet, inches, meters, millimeters, or waveleng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of measurement.  Note: When feet are chosen, wire and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are in inches; when meters are chosen, wire and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eter are in millimeters.  Headings and prompts tell you this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easy to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-- PLO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PT' will toggle between Elevation and Azimuth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-- AZIMUTH or ELEV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oses the angle for the plot.  For example,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pattern of your array looks like at an angle 20 degre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, choose AZIMUTH with selection PT, and 20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.  See "Patterns" under INTERPRETING THE RESULTS in the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LNEC chapter for a more detailed description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s.  If you switch back and forth between Azimuth an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, the angle for each is remembered and recalled 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 -- PLOT/T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plot/table range of 360 degrees (azimuth plots) o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s (elevation plots), enter 'F' (for Full range) when pro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ave some calculation time by restricting the ang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interest.  Step size (selection SS) must always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obtain any portion of the plot desired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and lower limits in the correct order.  For exampl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size = 5), lower limit = 10 and upper limit = 190 will plot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, 20, . . .,185, 190 degrees.  Lower limit = 190 and upper lim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ill plot 190, 195, 200,. . .355, 0, 5,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--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etermines the spacing between points on the plot 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far field (pattern) is calculated for each point, f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and plotting time will vary with step size.  5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ed step size for general purpose plotting, with 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ttern has sharp lobes.  Step size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- OUTER RING OF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'A' for automatic scaling, the dBi value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of the plot will be chosen automatically.  The automat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value will be either an integer or the valu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depending on choice OA in the Options Menu.  The out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an be fixed at any other value of your choi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- FIELD(S)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ot is too cluttered with total, horizontal polar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olarization traces, you can force it to plot the tot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HF skip communications the polarization is random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osphere so the total pattern generally is of most interest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s.  However, you might be interested i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d vertical polarization patterns to appreci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ading which can occur due to the changing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-- ANAL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E features can be done with greater precision than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.  For example, if ANAL RES is set to 1 de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maximum gain, sidelobe angles, 3-dB points, etc.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within 1 degree even if the step size is larger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ZE resolution smaller will slow ANALYZE calculat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.  If ANAL RES is greater than the plot step size (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), ANALYZE calculations will be done at a resolution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size.  When in the Trace View mode, ANAL RES is fixed 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-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 is chosen all plots, tables, etc. will be in dB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value is useful if you want to use some other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such as a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-- SWR 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ata includes SWR for each source.  This is the SWR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f the source were connected to the antenn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line of a specific impedance.  SWR values f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of 50 ohms is always given, along with a second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with this selection. 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an antenna with a line of other than 50 ohm impedanc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SWR which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)lete, (RE)call, (SA)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to delete, recall, and save antenna descri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pecify any name and path/directory to save or recall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are restrictions on the extension.)  If not specified,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e directory specified by ENSETUP or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tension ".EN".  If desired, calculated array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alled along with the descriptions; see SAVING AND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DESCRIP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&gt; =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riage return (Enter) generates a far-field plot (patte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oesn't have a graphics adapter, the headin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RET&gt; = Table" and the data will be presented in 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)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calculates and shows forward gain, angle of forward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/back or front/side ratio, beamwidth, 3-db beam angles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lobe level, major sidelobe angle, and front/sidelobe rati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in tabular form.  ANALYZE cannot be done befor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ble has been done; if you try, a message will appear. 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n be run while the plot is on the screen by typing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prompt at the upper right corner of the plo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enu, below).  If this is done, ANALYZE results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, along with lines on the plot which show you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found.  ANALYZE regards the second-largest lob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delobe" for calculation purposes.  If the front/back ratio is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dB), ANALYZE will calculate the gain at an angle of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ximum direction and report the front/side rati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)r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(to the screen or printer) a list of currents at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ction.  This is useful to observe the current distribu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and to check for problems with the description or thos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too few segments (see INTERPRETING THE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ING WITH ELNEC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D)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(to the screen, printer, or file) the impedance,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and power consumption of each load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lightening when analyzing trapped or loaded antenn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NG THE RESULTS in the MODELING WITH ELNEC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)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selection will bring up the Options Menu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D)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antenna description on the printe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c D)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(to the screen, printer, or file) a list of the vol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, impedance, power, and SWR (relative to 50-ohm 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systems) at each source.  Sometimes you'll se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 and power.  This isn't a flaw in the program;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 When an array element shows a negative resistanc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et power flowing from the element into the feed syst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other way around.  The element gets this power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coupling.  See INTERPRETING THE RESULTS in the MODE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)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(to the screen, printer, or file) the far-field patter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ula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ew A)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 shows you what the antenna looks like. 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a standard three-view format.  Note that the "Fr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ght Side", and "Top" views are relative to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direction the antenna is pointed.  The "Front" view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ion as for the elevation plots,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system diagram on p. 40.  When in the view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to print the screen or any other key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doesn't appear if a graphics adapter is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)it program without saving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current antenna description is saved in file LAST.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exited.  If this selection is made,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won't be saved but the program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even if the current description is defec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as a way of "bailing out" if you've made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a normal exit.  See (QU)i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)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rmal way of exiting ELNEC.  When ELNEC is ex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ntenna description is saved in the LAST.EN file f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the program is run.  To prevent a defective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aved, ELNEC might require you to correct certa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mitting the program to end.  If this happe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rrect the problems, use 'EX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s Menu is entered by making selection 'OP'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in the Options Menu remain in effect until changed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d ELNEC.  If desired, the changes can be made perman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are read from file ELNEC.CFG each time the program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urrent choices are stored in ELNEC.CFG if you elec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 -- DEFAULT G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nductivity and dielectric constan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newly added media (for example, when you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ground or free space to real ground).  You probab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ssign the values of your local ground to this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ve values for common ground types are given unde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Menu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--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o save all calculated arrays along with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exit the program.  The advantage is that if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ended it, the pattern and calculated arr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you start the program again.  The disadva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ubstantial amount of disk space may be requir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(depending on the complexity of the antenna) and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program termination.  "Save description only"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for floppy disk based systems and ones with limi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 -- T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o have tabular pattern data presented in terms of d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dBref), V/m at 1 mile (1 kW ref), or V/m at 1 km (1 kW re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 latter two is chosen, the antenna is assum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ower of 1 kW for determining table V/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-- GRI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between the ARRL-style logarithmic-dB scale or a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-dB scale for the far-field patter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 -- OUTER RING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matic scaling of the plot outer ring is chos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make it equal to the pattern maximum or the nex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B value.  The former makes it easier to read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relative to the pattern maximum; the latter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dB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 --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between "standard" and "plain" style plots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about the plot (time, date, maximum gai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tte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-- ABBREV DESC UNDE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 is chosen, ELNEC will print an abbreviat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below the plot (on the printer, not on screen). 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included if ANALYZE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Q -- PRINT 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ppears only if you've specified a 24-pin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.  "Draft" causes plot prints with 8-pin quality.  "High 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prints use all 24 pins for higher quality but slower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-- .E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defines the drive and directory where antenna (.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.ENT) files will be stored.  Although you may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nd directories when saving, recalling, and deletin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shown here are the defaults use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pecified.  You may wish to organize your .EN/.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rectories and use this selection to mov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-- MAX P TEMP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lection appears only if the Maximum Pulse Optio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to choose the location of the MaxP temporary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xP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ir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res Menu is entered by making selection 'WI' at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upper portion of the display is a summary of the w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, end coordinates, diameter, and number of segments. 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oordinates are defined as x, y, z coordinat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(+z is up, the +x axis -- 0 degrees azimuth -- i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+y axis -- 90 degrees azimuth -- is into the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." column shows connections to other wires; if a wir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more than one other wire, only one connecti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lumn.  Since defining the wires usually is the most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part of describing the antenna, ELNEC inclu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s to make the task faster and easier.  Remember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shortcuts -- they're there only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when you want to use them.  The apparent complex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mostly due to the number of shortcuts ELNE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r changing wi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ires are considered to be straight, extending from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to the other.  If two wires have the same e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considered to be connected.  If a ground is spec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end has a z coordinate of zero, the end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ground.  Crossing wires does NOT connect them;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nected only at the ends.  If a ground is specified, wir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have a negative z coordinate and the ends both can't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or change wire coordinates, simply type the wir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highlight end 1 of the selected wire.  To move to e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ight cursor arrow key.  Wire coordinate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ways.  Either may be used a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nventional.  Just enter the x, y, and z coord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, separating them with commas.  IF YOU NEED TO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R TWO COORDINATES, IT'S NOT NECESSARY TO REENTER ALL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eave unchanged coordinates blank.  For exampl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3.75,4.95,.713 to 3.85,4.95,.713 you onl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3.85,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s connections to other wires.  To connect a wire en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end, type 'W#E#' for "Wire number End number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nect an end to wire 3, end 1, type 'W3E1' 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 The correct coordinates will be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shown in the "Conn.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ntered, the end coordinates can be modified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ength and Rotate features it's helpful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ule ELNEC uses:  Only the coordinat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ll be changed; the other end w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anging the length.  Once wire coordinates ar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can be changed as follows: Select the end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'L###' where "###" is the new wire 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of the selected end will change to make the w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ength, in the same direction as befo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for studying things like the effect of chang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ooping radials.  To illustrate another us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vee antenna guyed to the corners of a lot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.  First create a long inverted vee extending from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t corners by entering the coordinates of the tower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corners for the wire ends.  Then change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s to their real values.  This eliminates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ic problem of figuring out what the actual antenn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otating the wire.  The wire can be rotated by entering 'RA#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tate Azimuth) or 'RE###' (Rotate Elevation) where "##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amount of rotation in degrees.  The rotation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or negative, with positive meaning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imuth rotation or upward elevation rotation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end will move.  The other end will be the center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stay put.  When performing elevation rotation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rotate a wire closer than about 1 degree to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on't be able to rotate a vertical wire in elev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cause ELNEC keeps the same azimuth direction for an elev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wire, and it can't tell which direction to mov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re.  There's no similar restriction on azimuth-rotated w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tation ability is a powerful feature for defining ve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s and delta loops.  You can begin by defining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then rotating the wires to the desired angle.  An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e example appears in TEST DRIVE in the RUNNING ELNEC chap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similar to the TEST DRIVE example can be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loop: Make a dipole with two wires, each 1/3 waveleng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wavelengths for units if desired).  Rotate the wire e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degrees, making an inverted vee as in the example. 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wire, specifying end connections to the ends of the "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e".  Now want to adjust the height in feet?  Just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and change the units, then to the Wires Menu to adj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uss, no muss, no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r changing wir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wire diameter might be in different units than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coordinates.  Watch the heading of the "Dia"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The diameter can be entered directly or as a wire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WG).  To enter it as a wire gauge, type '#--' where "--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uge, at the prompt.  Wire gauges larger than #0 (e.g., #00)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.  To enter the same diameter or wire gauge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, select 'G' (Group dia.) from the Wires menu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sking the wire diameter or gauge and the rang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r changing the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umber of segments is simple; deciding how man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re difficult.  See the MODELING WITH ELNEC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The total number of segments (approximatel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pulses) is shown at the bottom of the Seg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a wire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round type is Real or Perfect, a wire en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by specifying a z-coordinat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wires, choose 'A'.  At the prompt, enter the number of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dd.  They will be added after the pres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.  If you want to add wires anywhere excep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nter two numbers separated by a comma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ires to add; the second is the wire number to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.  To place new wires at the very front of the list, ente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cond number.  Don't worry about sources and loads;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same wires they were on before, even if the wir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w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'D' to delete wires.  If you enter a singl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 wire with that number will be deleted.  If you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separated by a comma, the two wires and all betw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If there are any sources or loads on wires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ill notify you and ask for confirmation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  Sources and loads on other wires will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they were on before, even if the wires chan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a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'R' permits you to renumber a wire. 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sire to put a source on the lowest numbered wire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connected to a common point.  See "Sources and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ctions of more than two wires" under TIPS in the MODE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antenna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height of the entire antenna by select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V' to see what the antenna looks like.  This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ly to the 'VA' selection in the Main Menu except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quired to delete or modify any zero-length wires befo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units without chang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(selection 'C') was added because of a trap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.  You carefully enter all your antenna wire en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discover the units are still meters, not feet like you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turn to the Main Menu and change the units, the uni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wires stay the same (incorrect) length as befo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Main Menu, choose 'C' and select the new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will change but the numbers you entered for end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diameter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segment ta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ires intersect at an angle, particularly acute angl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gments is required for accurate results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gments the required amount may lead to undesirab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ecution or may cause you to exceed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ulses.  An alternative is to break the joining wi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ne-segment wires of  different lengths, shor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ction and increasing as distance from the junction increa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high accuracy with a moderate total number of segment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in the MODELING WITH ELNEC chapter.)  ELNEC provide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doing this tapering.  It's intended as an advanc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special cases only after you're complete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  Note that the tapering process permanently changes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o it's very wise to save the descrip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.  (ELNEC will ask you if you want to do this before you beg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veral wires are to be tapered, you also may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descriptions in case you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'T' and responding to the question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you're asked which wire to taper and at which end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short segments.  Respond with the wire number and the 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other wires at an angle.  If both end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ires at an angle (as, for example, in a delta loop), ente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) for the end number.  ELNEC will then ask you f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ximum permissible segment length. 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1/400 and 1/20 wavelength by pressing &lt;RET&gt;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alues.  It will make the shortest segmen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you specify and will not exceed the maximum with an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s are in current units, or in wavelengths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th 'w'.  For example, '.002w,.02w' will taper leng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02 wavelength to .02 wavelength.  Don't forget to add the "w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to specify in wavelengths.  The program then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wires and segments it will use to replace the w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k, press 'y' or &lt;RET&gt; and the wire will be replaced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n' and you'll be able to specify new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lengths.  Doubling the minimum length will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res and segments by one (per tapered end)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different maximum will depend on several factor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change the resulting number of segments.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might result with quite a large maximum segment siz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xperiment to investigate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wires will replace the old one.  After you have tap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ire, notice that some wires are brightened, and appea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olor monitor.  These are the new wires.  If you want to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iginal wire, select 'T' again, and giv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on-brightened wire (which is the next original wire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(s) to have the short segment when taper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tal wires than the screen can display at once, this w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bottom one on the screen.  Continue the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red all the wires you wish to.  The brightening/col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red wires will persist until the antenna descriptio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ed or until ELNEC is exi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nd loads which are at the end of a wire, or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re which is being tapered at both ends, automatica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correct locations on the new wires.  Sources or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ocations may not end up where desired. 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o check the placement of all sources and loads afte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Coordin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must have a non-zero length.  Also, if a ground plan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r perfect) is specified, the wires can't lie on the 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z coordinates for both wire ends), or in the 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gative z coordinate).  If any of these errors occurs,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are shown as bright text and a description of the err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Conn" column.  Added wires are given end coordinates of 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fall into this category.  If you attempt to leave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hile zero-length wires are present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returned to the Wires Menu until the problem is corr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includes a prompt which permits you to delete all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ires.  You can choose to do this or return to the Wi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 or delete the defective wires.  If wires are i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plane, an error message will appear.  You'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where you can correct the problem by specify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ground type or by returning to the Wires Menu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.  You won't be permitted to run or normally exit ELNEC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our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or delete sources type 'A' or 'D'.  To modify a sourc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source.  Sources are placed in se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re.  Sources can't be placed at an open wire en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source may be placed at a given position on a wir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n-zero source alway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NEC, this can be the most tedious part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Here's how easy it is with ELNEC: If you wan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t the middle of wire # 1, enter '1,50' at the promp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re 1, 50% of the way from end 1").  That's it.  The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there, even if you add or delete wires, or change leng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segments.  (Possible exception: it might move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"pulse" closest to the specified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next.)  ELNEC does, however, require that sources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pulses" -- junctions between segments.  So when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ELNEC will place it at the nearest pulse and tell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ctual position is.  The specified position is sav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 change is made to the wires the source is moved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that position.  Both the actual and specifi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 in the menu.  If you want to place a source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number, enter 'p#' where # is the desired puls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cluded in case you want to duplicate MININEC descri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  However, it's NOT RECOMMENDED for general use sinc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is way will be treated just as MININEC treats them: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pulse number and may move from wire to wire or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as the antenna descrip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position also may be entered as 'w#e!' where # and !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 and end number, respectively, or 'w#c' to place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re number #.  For example, 'w5e2' will put the source at end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5, 'w1c' at the center of wi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strictions on amplitude or phase except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ource is specified, it must have nonzero amplitud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ource is specified, the amplitude and phase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sults (as long as the amplitude isn'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features both voltage and current sources.  If only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he choice won't make any difference.  For arrays dr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ources, the choice can make a significa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performance, and the choice should reflect the desired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  Most phased arrays are designed to be driv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URRENT ratio, so current sources should b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a correctly-fed array (See THE ARRL ANTENNA BOOK, Fif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xteenth Edition,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d delet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and deletion are done the same as with wires.  Refer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 Menu" abov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a source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ppear in series with the wire, so a grounded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serting the source at a grounded wire e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source between ground and a wire end which isn't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, you'll first need to add a wire connecting the end to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procedure you would have to foll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o a real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lacement, connection, addition, and deletion operat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rresponding source operations (with one exception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Refer to "The Sources Menu", above, for information.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laced in series with the wire.  The one difference betwe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addition is that if no loads are specified, a single l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be added and selected by typing '1' from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choice appears at the bottom of the screen when no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or changing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s may be entered either as R + jX or as a quotient of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polynomials of up to fifth order.  All load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ame type; if the type is changed, all existing 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(after notifying you and receiving confirmation)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 effect is indicated by the heading of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r columns.  The type is changed by typing 'T' at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aplace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using Laplace-transformed load impedanc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edances will be automatically adjusted as the frequency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detailed discussion of the use of Laplace trans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oo complex for this document, ELNEC will "translate"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and parallel RLC circuits for you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aplace entry type is in effect, the heading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, and "Select to show values"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mpedances.  When the highlighted box is moved to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nu will appear near the bottom of the screen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s coefficients.  At least one denominator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nonzero.  To select other loads while in th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enu, use the PgUp and PgDn keys. 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"Coefficient, 'S', or 'P'", enter the co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area, the letter 'S' (for series RLC circuit)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rallel RLC.  If you type 'S' or 'P' you'll get anoth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alues of R in ohms, L in henrys, and C in farad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must be entered in the order R,L,C, separated by comma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indicate a missing component.  For example, a series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200 pF and 3 uH would be entered as '0,3E-6,200E-1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entry order: R first, then L, then C.  In this example,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so is entered as 0.)  The corresponding Laplac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di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 available when "real" ground is selected.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can consist of any number of "media".  These media are sha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ic rings or parallel "slices".  If concentric ring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dial boundary), the innermost ring is at z coordinate (heigh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and is centered at the origin.  If "slices" (linear bounda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, the boundaries are straight and parallel to the y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edium boundary is at x = 0.  If radial boundaries a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wires can be inserted in the innermost medium. 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s to the outer edge of the innermost medium.  The medi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at various heights to simulate sloping groun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ground description affects only the far-field patte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s and impedances are calculated, a perfect groun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Therefore, the impedance of grounded vertical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antennas won't be accurate.  This i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MININEC computa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conductivity and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uctivity and dielectric constant of the ground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dampness of the soil.  Typical values for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il, as well as a map of typical average soil conductiv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, are given on page 3-3 of THE ARRL ANTENNA BOOK, 15th or 16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L) and in other handbooks.  Values from THE ARRL ANTENN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on groun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Type                   Quality       Conductivity  Diel.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Siemens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water                                   .001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water                                   5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oral, rich soil        very good          .0303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oral, heavy clay soil   average           .005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, typ. mountainous      poor             .002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, industrial areas   very poor          .001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, hvy industrial  extremely poor        .00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hortcut, values for very good, average (good), poor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soil can be entered by typing 'VG', 'A' or 'G', 'P', or 'VP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conductivity or dielectric constant is highlight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is first specified or when new media are added,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and dielectric constant are assign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GND CONSTANTS choice in the Options Menu.  Thes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t any time by entering the new value while th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R or X boundar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undary type can be determined by observing the h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-to-right-hand column: "R" indicates radial boundary and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.  This can be changed by selecting 'B' from the Media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dia are highlighted.  The boundary coordinate i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boundary begins; the last medium extends to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COORDINATE OF EACH MEDIUM SHOULD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OF THE PRECEDING MEDIUM.  If it isn't, resul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.  This is one of the few places where ELNEC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alues which may lead to incorrect results.  If a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is chosen and radial wires are specified,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edium (where the first medium ends and the second beg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end of the radial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suppose you want to model a lak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ughnut" of rich soil, which in turn is surrounded by average so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lake is 2000 feet across.  You'll have to model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fectly circular, and three media must be specified to im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ke and two ground conditions.  The inner bounda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(the lake) is defined to be at x,y,z coordinates 0,0,0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boundary is radial (see the above paragraph)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and dielectric constant of the first medium as .001 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0, respectively, to model the fresh water of the lake.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 of the second medium is the outer boundary of the la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1000 feet for the second medium boundary.  The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electric constant for rich soil are about .03 S/m and 2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se for the second medium.  Finally, the third mediu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 boundary which corresponds to the interface between the r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soil, and conductivity and dielectric constant of .005 S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to model average soil.  The conductivity and dielectric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(third) medium are presumed to exist outward from it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.  Place your antenna anywhere you wish relative to the l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need to be at the center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medium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strictions on medium height except th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ANTENNA ALWAYS SHOULD HAVE A HEIGHT OF ZERO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ELNEC will not recognize any shielding effects from "hil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iffs" or similar features.  Like MININEC, it looks for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th to a medium surface to determine the strength o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ed from that surface, and ignores features between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flection point and beyond the ref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nd delet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exactly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es Menu.  See "The Wires Menu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bound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B' from the Media Menu toggles the boundary typ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 and linear.  The boundary type can be determined by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-to-left-hand column heading ("R Coord" for radial, "X Co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n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changing ra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R' brings up a small display near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ing the number of radials and the diameter of the radial w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dials are considered to extend to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most medium; if only one medium is specified, the rad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in length.  Radials are used only to modify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for far-field (pattern) calculation;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ELNEC's indication of impedance or currents. 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VALUATE THE EFFICIENCY OF A GROUND SYSTEM. 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that used by MININEC.  MININEC's documentation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culation method is accurate only for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ls.  Note that the wire diameter might be in different un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and boundaries.  If desired, the diameter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re gauge (AWG) by typing '#--' where "--" represents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uge.  Gauges of wires larger than #0 (i.e., #00) are not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radial entry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menu appears in the upper right corner of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is completed.  Following are the sele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alyze and annota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ANALYZE, and the results (gain, beamwidth, front/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/side ratio, etc.) are shown on the plot along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the directions of maximum gain, 3-dB points, and sidelo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(AN)alyze under "The Main Menu"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plot on the printer.  If you've chosen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ed description under the plot (see "The Options Menu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ALYZE hasn't been run you'll get an additio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A)nalyze &amp; incl on print".  Typing 'A' at this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to run.  The results will be included in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below the plot but no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: C,D,S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C' (Clear trace) will have an effect only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is on the screen.  A list of recalled traces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to clear (remove) one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(Delete), 'S' (Save), and 'R' (Recall) operate on trac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ivalent Main Menu selections do on antenna descriptions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aved in the same subdirectory as the anten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EN) files but are given the extension ".ENT". 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rlier versions, files with any extension can be re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.  However, files must have the extension ".ENT" to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ension will be added by default if you don't specify o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ction for the use of "wild cards" to list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 AND RECALLING ANTENN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all an antenna description, you are shown an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the description files in the directory specified by EN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ccompanying array files (explained below),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-triangular mark is shown following the descrip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description to save, recall, or delete, type it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.  It's not necessary to type the path or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shown on the screen; the correct path will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  Also, the extension ".EN" will be added to anten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".ENT" to trace files if you don't specify a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description files must have an ".EN" extension and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.ENT" extension to be saved.  This can be manually 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ELNEC.  For compatibility to earlier versions, you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files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convenient feature is the file list "wild card"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 cards" are the characters "*" and "?", which substitu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following characters and a single character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file name which includes a "wild card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ill show all the files with that specific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ert*' will show all files in the .EN file director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T" and having an ".EN" extension , e.g., VERT.EN, VERTICAL.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1.EN, etc.  Specifying a "wild card" character when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delete all files with the given specification;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 as described above.  You can see what .EN file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say \OLDANTS, by typing '\oldants\*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ave an antenna description, ELNEC asks whether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"calculated arrays".  When ELNEC runs a far-field analys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several sets, or arrays, of values.  The most importa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edance array, containing self and mutual impeda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s (segment junctions); the current array,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pulse; the voltage array, containing the voltage acro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junction; and the dB array, containing the field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cified azimuth or elevation angle.  If you chan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azimuth or elevation angle for the plot, only th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needs to be recalculated; if you change sources or load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, voltage, and dB arrays need recalculation.  ELN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llows you to save these arrays if desired so futur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antenna description won't unnecessari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.  To do so, simply type 'y' at the prompt asking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 (If no arrays have been calculated, the promp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)  Before saving the arrays, ELNEC checks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fuse to save them if there's not enough.  The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files in the same directory as the ".EN" (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) files, as specified by ENSETUP (see ELNEC FILES,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files are the ones containing the impedance array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of these, and they can be as large as 64k bytes ea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-pulse antenna.  (Note:  With the Maximum Pulse Option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veral sets of these arrays, with a total size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,000 bytes.)  The other arrays are relatively sm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don't want to save arrays with an anten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rays previously have been saved with that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ARRAY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ra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eView mode is a way to look at, compare, or print saved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run a far-field analysis.  To use TraceView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by typing 'ELNEC TV'.  The program will begin by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race files.  You need to select one of these --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rimary" trace.  (The primary trace plays the same ro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trace in ELNEC's normal mode.  ANALYZE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trace.  The primary trace also determin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outer ring if automatic scaling is chosen, an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under the printed plot will contain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trace.)  After you choose the primary trace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  Note, however, that most of the selec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is is because ELNEC doesn't do any calc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modifications in TraceView mode -- it's strictly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traces.  &lt;RET&gt; will plot the primary trac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or recall additional traces just like you do in ELN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 and Tra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also can ANALYZE the primary trace. 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nalysis resolution is fixed at the plot step siz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raceView works only with the trace data and doesn'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at points between those in the stored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he Primary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a new primary trace by selecting 'RT' (Recall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This selection appears only in Trac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ing Tra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raceView by selecting QU (QUit), the LAS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NE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ELNEC files which are readable by using DOS commands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or utility programs such as PCTools or Norton Utiliti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, ANTNOTES.DOC, ELNEC.DOC, and outputs which can be "pr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source, load, current, and pattern data). 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s unread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on the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LNEC program came on two 360k disks, one disk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ontains the .DOC files, and the other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.  Otherwise, all files are on the single 720k or 1.2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.EXE and ENSETUP.EXE: These are the main program an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 (antenna) files: These files contain antenna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aved, recalled, and deleted from the Main Menu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 antenna description, it is given the extension ".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subdirectory specified by ENSETUP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when you save it.  (If ENSETUP hasn't been run, .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in the current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.EN: This antenna file contains the descrip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analyzed.  It's read when ELNEC is started, and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present when ELNEC is quit is written in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eption: If ELNEC is ended by selecting 'EX'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EN isn't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HERC.COM: This special driver must be loaded (run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ELNEC if your system has Hercules graphics.  Once loa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need to be reloaded until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NOTES.DOC: Contains notes about the furnished exampl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(.EN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: Contains brief instructions on how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reated by ELNEC and/or EN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.CFG: This file is created by ENSETUP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or by ELNEC if you choose MP (Make Permanent)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It contains the printer type, path to the .EN file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screen colors, and Options Menu choices.  Each time ELN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it looks for this file in the current directory, re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values it finds.  If ELNEC.CFG isn't found, ELNE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.  ELNEC.CFG is modified by running ENSET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MP in the Options Menu.  See RUNNING ENSETUP in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chapter and "The Options Menu" in this chap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T (trace) files: These files contain trace inform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recalled from the Plot Menu.  They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s the .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R, .ZI, .V, .I, .DB files: These files contain array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LNEC.  They are created if you choose to save calculat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ntenna description or with the LAST file.  They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ubdirectory as the .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ximum Pulse Option (MaxP) is being used, additiona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reated.  See the MaxP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oday's 8- or 9-pin dot-matrix printers can emulate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X printer, and many 24-pin printers can emulate the Epson LQ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aser printers, the HP LaserJet series has become a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lso are included for the Epson MX, which has a small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density options, and for the HP DeskJet.  The 8/9 p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nter is compatible with the Epson MX for ELNEC graphic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't imitate any of these exactly, it ma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to the few necessary commands and work satisfactori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make plots print correctly, and have tried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PROBLEMS, your printer isn't a 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inter must be connected to the prima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(LPT1:).  HPIB and serial busses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n't compatible, I may be able to writ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or your printer type.  What you will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the printer type and model and a copy of th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 which describe graphics operation and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called "escape sequences").  Include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earance of the plot (distorted, garbled, negativ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's possible for me to write the driver, I'll send you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LNEC which includes the driver.  There will b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serve the right to discontinue or change the price of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ceived a few requests for plotter drivers.  ELNEC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plot for the screen then "dumps" the screen data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is can't be done with a plotter.  A plo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a separate, special plot just for its use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complexity of the task and the limited demand, I don'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plotter drivers for EL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grid appears but no plotting apparently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plotting the pattern in a direction in whic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ty is very low (&lt; -50 dBi).  Although nothing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, the program is calculating and plotting the far fie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appears as a dot in the center of the grid.  Whe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, the plot will expand and become visible (if out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ing is automatic), and the maximum gain will be shown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(frequently -99.99 dBi).  The most common situation ca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n azimuth plot at zero degrees elevation of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ov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says it doesn't detect a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Hercules graphics, you must load (run) MSHER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LNEC.  See RUNNING ELNEC.  If you have a CGA, M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system and get this message, please notify 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is distorted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designed to automatically adjust for the res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system type, and it assumes a standard 3:4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presently contains no provision for changing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on screen.  Distortion caused by the monit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by adjusting or repairing the monitor.  Distor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on't cause distortion of the printed plo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lot is dist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likely cause is that you've specified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(8/9 pin instead of 24 or vice-versa).  See RUNNING EN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nging the printer selection won't correct the probl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n't a compatible type; see PRINTER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lot is 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isn't a compatible type; see PRINTER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ways starts with the "Default" antenna, or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fault" antenna when a different one was re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everts to the Default when it can't find the LAST.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hen a recalled file has been corrupted and ELNEC can't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ituation could happen if ELNEC.EXE has been 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run, and can't find the path to the .EN files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occurs, the corrupted file is no longer usabl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plot is gar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specified a laser printer but are using a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vice-versa, or you've specified an FX-typ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will recognize only MX graphics.  See RUNNING EN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TING STARTED chapter.  Another possibility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set to emulate an IBM Proprinter.  This option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printer types, is typically selected with a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If your printer is set to this mode you must use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 driver.  If none of these is the case, the printer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type; see PRINTER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%' sign appears in a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ppens if the number of digits required to displa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number of spaces allotted for it in the men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has no affect on program operation.  If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enough to be a nuisance, let me know and we'll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ormat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ELNEC.CFG using ENSETUP doesn't have an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hanges to ELNEC.CFG won't have any effect on certai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ince the plot is monochrome on CGA monitors, 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on't change plot colors on a C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NEC always looks in the current subdirectory for ELNE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ENSETUP always modifies the ELNEC.CFG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rrent when ENSETUP is running.  You may be modif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CFG file and ELNEC is reading another. 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 is modifying the corr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ELNEC.EXE and ENSETUP.EXE ar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hard disk systems) or on the same diskette (floppy drive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ep assumes that the subdirectory is named ELNEC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ystems) or the program disk is in drive A: (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the subdirectory containing ELNE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.EXE is the current subdirectory when running either ELN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ETUP, by typing 'CD ELNEC' (hard disk systems) or 'A:' (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at the DOS prompt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blank or the plot or grid is in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d choice of colors has been made.  You can change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NSETUP or you can erase the file ELNEC.CFG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rashes when it's started or when a file is re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on't permit you to save a defective file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a code number is included and this number is chec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read.  If it's incorrect the file won't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" antenna is shown instead.  It's highl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that a file could be corrupted without chan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If this were to happen to the LAST.EN file, which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each time the program starts, a crash could hap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e for this would be to erase the LAST.EN file and any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rray files by typing 'del last.*'.  Likewise,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s crashing when read has been corrupted and should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calculated array files also should be erased by typing '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*' where filename is the name of th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is is an unusual circumstance bu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rashes under any other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arge amount of effort has gone into making ELNEC "crash-proo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condition or action on the user's part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crash.  (Exception: Turning off the printer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a crash.  It wasn't felt that prevention of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orth the reduction in plot printing speed and increa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)  If you encounter a crash, please record the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ossible to duplicate the crash, record th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up to it.  If a particular description file is involved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using 'PD' in the Main Menu.  Send or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me and I will find and correct the problem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and send you a corrected cop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error messages are intended to be as self-explana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However, more information sometimes is useful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clude an "ELNEC error" number.  This section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what causes the error and how to avoid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Following the numbered errors is additiona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unable to start in the TraceView mode because it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mary trace file.  ELNEC is looking for a file with extension 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EN files directory, and is unable to locate on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difficulty accessing the .EN files directory, or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 files are present in the directory.  If you haven't sa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 (trace) files when running ELNEC, you will get this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View's purpose is to view these traces.  If the problem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ability to access the directory, correct the problem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 The .EN files directory can be changed with EN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tions Menu in ELNEC, but at least one trace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for TraceView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culated array files are recalled, they are put into arr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to use.  These arrays reside in RAM.  If insufficient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load them, it means that more RAM was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were originally done than is at presen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ELNEC will load the antenna description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rrays.  However, you'll probably find that ELNE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calculations on the antenna because it will detec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AM is available.  For more information on how to make mo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see MEMORY CONSIDERATIONS on p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nna contains too many "pulses" for ELNEC to analy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ulses approximately equals the total number of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limited to 127 total unless the Maximum Pul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e only way to make a significant reduction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ulses is to reduce the number of wire segme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ulses, and a technique for doubl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pulses, see pages 68 and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free RAM is available to run ELNEC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re RAM available or reduce the antenna complexity. 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segments will have the greatest effec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RAM and how to make more available, s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S on p. 9.  If you exit ELNEC by typing 'QU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in order to free more RAM, the antenna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reloaded when you restart EL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as unable to access the default .EN directory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 by running ENSETUP or by choosing it in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error occurs, you must either correct the problem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or change the .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NEC ends, it saves the current antenna descrip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EN in the .EN file directory.  This error occur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do so.  If you can't correct the problem shown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you must either change the .EN file directory (selection 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s Menu) or exit the program by typing 'EX'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, the antenna descrip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occur if you have selected "Save al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" for selection "LF" in the Options Menu and 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available to save them.  When this option is chosen,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calculated arrays with the LAST file in the .EN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nds.  You must either change the .EN path to a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space (Options Menu selection "EN") or chang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"LF" to "Save description only".  If you do the la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rrays won't be saved, and calculat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when ELNEC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encountered while writing ELNEC.CF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specified by the Options Menu and the ENSETU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CFG is always written in the current directory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in when you started ELNEC).  All that can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error reported by ELNEC.  Until the problem is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nges can be made to ELN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had trouble reading the file LAST.EN.  This file al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when ending ELNEC with 'QU'.  It contains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present when ELNEC ended, and is automatically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starts.  LAST.EN resides in the directory specified by E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Options Menu selection "EN".  If you see this error, ELN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able to save or recall antenna descriptions until the .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changed to one which can be accessed or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llegal extension was specified for an antenna descrip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ace file.  Extensions .V, .I, .DB, and .Z*, where "*"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characters, are reserved for calculated arr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can't be saved, recalled, or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.  Files with other extensions can be recalled or dele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s with the extension .EN can't be recalled as a tr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s with extension .ENT can't be recalled 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.  Antenna description files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, furnished either by ELNEC or the user, to be saved.  Tr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he extension .ENT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rrors occur only when ELNEC is operating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ximum Pulse Option, MaxP.  They are included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generated by EL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was unable to find one of the temporary files recorded by Ma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s unable to make use of the data it has calculated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the directory specified by selection "MA"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 only cause for this error I can foresee is if the 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on a floppy disk and the disk is remov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Please notify me if you se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hange the directory for the temporary MaxP files,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copy them from the old directory to the new one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, it then erases the files in the old directory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 if ELNEC was unable to copy the fil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it leaves the MaxP temporary file director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xP has run and you choose to save the calculated arrays,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emporary files containing the impedance data from the 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irectory to the .EN file directory.  This error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unable to find the temporary files in the MaxP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unable to access the MaxP directory.  There is n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which would cause this error; please notify me if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M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is unable to write the temporary MaxP files to the 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file directory for the reason shown in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P temporary file directory can be changed with selection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ions Menu.  The temporary files which ELNEC writ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wo are 512 bytes and the third seldom exceeds 2k or 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axP, ELNEC makes sure there's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large temporary arrays that MaxP will generate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may exceed 500k bytes.  The only solution is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xP temporary file path which contains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error M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culated array files are recalled from antenna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27 pulses (arrays calculated by MaxP), they aren't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but are copied into the MaxP temporary files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.  This error occurs when ELNEC is unable to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MaxP temporary file directory.  You must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the error message or change the MaxP temporary fil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"MA" in the Options Menu to a drive/direct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nd which has adequat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-length wir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-length wires are present, ELNEC can't place sources o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or do other essential calculations.  Therefor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to leave the Wires Menu while this problem exis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leave, however, you're given the option of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-length wires.  Agreeing to the deletion will clear the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 you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(s) in or on the 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al or perfect ground has been specified, wires aren'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end into the ground plane (negative z-coordinate) or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plane (both z-coordinates zero).  If this condi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can't perform calculations and you're prevented fro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aving the antenna description.  You also can't exit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(QU)it from the Main Menu because this would s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LAST file.  If you don't wan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by changing the ground type or wire coordinates,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typing 'EX'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(s) or load(s) on a nonexistent wire or open wir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ndition prevents ELNEC from correctly performing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ircumstance which can cause this error is to delete al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sources placed on them.  ELNEC will leave one sourc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ource is required) but place it on a nonexistent puls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error, it will prevent you from running ELNEC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 description, or exiting using (QU)it.  If you wan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fixing the problem, use (EX)it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nicest thing about ELNEC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 "pulses", and how MININEC numbers them,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pulses are fundamental to the computation method s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here and there in ELNEC.  Their significance in sourc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is explained in "The Sources Menu" above.  The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have particular significance is in determin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internal array, the impedance arra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can't exceed 127 pulses unless the Maximum Pulse Op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antenna description includes more than 127, ELNEC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 and refuse to perform the calculations.  The number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osely related to the total number of wire segment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ulses exceeds 127, fewer wires, or wires hav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, must be specified.  More information on puls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ININEC: The Other Edge of the Sword", in February, 1991 Q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NINEC manual referenced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FOR EXPERIENCED MININE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describes antenna and ground radial wires by diame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.  This was done because wire tables generally give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ing is usually measured by diameter.  ELNEC uses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(measured upward from horizontal) rather than zeni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wnward from vertical).  Although zenith angle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, I found myself having difficulty thinking in terms of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so changed to elevation instead.  Media boundari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; you enter the beginning boundary of the mediu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rather then the boundary of the next medium.  MIN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permit radials if only one medium is specified; ELNEC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umes infinite radial length in that case.  An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, if source/load positions are defined by wir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wire (as recommended), the source and load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 differently than in MININEC as geomet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source or load data, powers are shown. 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y ELNEC are exactly twice those shown by MININEC.  MIN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interprets source voltages as peak values, while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s source voltages and currents as 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pare ELNEC and MININEC results, you'll fi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(typically 0.01 dB or so).  This is because ELNE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e values for the speed of light and the permittivity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calculate derivative units, while MININEC u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of various precision to define derivative un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alculations are done in a different order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ulat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substantial differences in ELNEC and MININEC far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f you have described a multi-media ground with the med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heights.  ELNEC contains a correction for the simplifi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EC uses to determine reflection point.  This is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ININEC: The Other Edge of the Sword", in February, 1991 Q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fussing with pulses!  You'll love ELNEC's source/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smooth handling of wire/source/lo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MININE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learn more about the mathematic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, and limitations of MININEC,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MININEC (Version 3): A Mini-Numerical Electromagnet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.C. Logan and J.W. Rockway, Naval Ocean Systems Center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go, CA (NOSC Technical Document TD 9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ordered as NTIS document number ADA181682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85 Port Roy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VA 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48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ighly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hensive article on the limitations of MININEC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s such as ELNEC is "MININEC: The Other Edge of the 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ebruary, 1991 QST.  Although much of its conten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I recommend reading it.  (For one thing, it h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containing pictu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ustomer, you have the right to expect a program you can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counter a problem with ELNEC, I'll do everything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it.  Before contacting me, however, please consider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d full time outside the pursuit of writing and supporting 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imits the total time I have available. 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as many questions as possible in the manual; plea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ind the answer to your question here. 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rite, I'll try to answer your letter the day after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or will call you if you prefer.  If you need a faste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ain, if you can't find the answer in the manual, call my h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646-2885 and I'll be glad to help you.  I'm on Pacific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fax capability at the same telephone number.  Th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on 24 hours a day and will automatically respond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hich send a "CNG" (beep)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y sincere intent to make ELNEC as intuitive and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ile retaining the impressive power of MININEC's metho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s analysis.  If you have any suggestions for improv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re to comment on anything you like or don't li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 would very much appreciate hearing from you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like to know if you've observed any mal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ility, or program "crashing".  These are not acce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rrected as soon as the cause is discovered. 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ffered to current users at a substantial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choosing ELNEC.  Good luck with your antenna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 Lewallen, W7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verton, OR 9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B fi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 (antenna description) files  12, 13, 58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13, 15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default  1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T (trace) files  12, 13, 5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default  1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 fi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 fi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 fi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R file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y, resistivity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 44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eView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 4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, printing below plot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NOTES.DOC  12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 angle  24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imut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width  44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44, 58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with LAST  46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 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ed trac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upt changes  20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gment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of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of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t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i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ntenn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descriptions  4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, define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ELNEC from a differe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freeing, floppy drive syste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angle  24, 41, 42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with QUi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without saving in LAS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v. 1.xx 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new featur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NEC.CFG  12, 13, 15, 46, 61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NEC.DOC  13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NEC.EXE  12, 17, 6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ETUP  12, 59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ETUP.EXE  12, 17, 60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ulse option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/loads on nonexistent wi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/loads on open wire end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coordinat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s in or on ground plan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-length wires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4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s) to plot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view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/back ratio  44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antenna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/side ratio  44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/sidelobe ratio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over ground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vs MININEC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29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 8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ivity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ivity and dielectric constant, table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ivity, default  46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loads to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sources to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wires to  24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lectric constan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lectric constant, default  46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s  23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s, adding or changing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, limitations of model  23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ing effect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description, real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 23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typ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ia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antennas, low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IB  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point  2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2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, for SW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ed vee antenna  35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tropic radiato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LC entry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.EN  46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eView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calculated arrays with  46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lowercase and uppercas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ata  26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coils  2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junctions of more than two wire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o ground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dance, specifying or chang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lace transform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nexistent wi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pen wire end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, specify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, specifying pulse number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en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periodic antenna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ulse Option  8, 17, 21, 47, 59, 61, 65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ulse Option (Ma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.EXE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y, changing typ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, at different heights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, example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extend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Menu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Menu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Menu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Menu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s Menu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EC  5, 8, 20, 23, 27, 55, 57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 19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xperienced users of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EC: The Other Edge of the Sword  19, 68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g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structur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structur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D 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ERC.COM  13, 31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band antenna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, specifyin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d array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system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d array antenna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, printed plo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, printed plo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sty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er ring value 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Menu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yp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/table rang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s  9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atio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NEC vs MININEC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in load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trace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quality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  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13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matrix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special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FX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LQ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MX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eskJet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LaserJet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IB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14, 61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 14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bus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ign in menu entry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screen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ntenn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plo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printed plo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ETUP has no effec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led printed plo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dapter not detected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but no plot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printed plot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rashe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 8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number of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 21, 2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 antenna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/back ratio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 loop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4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13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ground descripti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Trace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descriptions  4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 2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, scaling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, specifyin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view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C, series or parallel, entering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descriptions  44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 2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urac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utation tim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limits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, choosing  20, 21, 25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, entering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, total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ring  26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lobe  44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gits, number of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n effect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ata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tude and phas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junction of two wir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junctions of more than two wire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o ground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2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nexistent wi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pen wire end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ty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, specifying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, specifying pulse numb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 22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Menu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siz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R  25,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riv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maining display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view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View mode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31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 23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program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without changing numbers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/m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tenna  4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Coordinate Error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gaug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s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diameter, specifying a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diameter, specifying as, exampl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 loss  2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s  1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 spaced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o ground  24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ng to other wires  1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changing group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entering or changing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limit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specifying as wire gauge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, specifying as wire gauge, exampl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ordinate, errors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ordinat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ordinates, entering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ordinates, specify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 on ground plan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ing at an angle  2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changing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eability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umbering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ivity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ng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ng, exampl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-length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s Menu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angl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length wires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