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975" w:leader="none"/>
        </w:tabs>
        <w:spacing w:before="35" w:after="35"/>
        <w:ind w:left="115" w:right="245" w:hanging="0"/>
        <w:jc w:val="center"/>
        <w:rPr>
          <w:rFonts w:ascii="Arial" w:hAnsi="Arial" w:eastAsia="Arial" w:cs="Arial"/>
          <w:b/>
          <w:b/>
          <w:bCs/>
          <w:color w:val="000000"/>
          <w:sz w:val="96"/>
          <w:szCs w:val="96"/>
        </w:rPr>
      </w:pPr>
      <w:r>
        <w:rPr>
          <w:rFonts w:eastAsia="Arial" w:cs="Arial" w:ascii="Arial" w:hAnsi="Arial"/>
          <w:b/>
          <w:bCs/>
          <w:color w:val="000000"/>
          <w:sz w:val="96"/>
          <w:szCs w:val="96"/>
        </w:rPr>
      </w:r>
    </w:p>
    <w:p>
      <w:pPr>
        <w:pStyle w:val="Normal"/>
        <w:tabs>
          <w:tab w:val="clear" w:pos="709"/>
          <w:tab w:val="left" w:pos="2975" w:leader="none"/>
        </w:tabs>
        <w:spacing w:before="35" w:after="35"/>
        <w:ind w:left="115" w:right="245" w:hanging="0"/>
        <w:jc w:val="center"/>
        <w:rPr>
          <w:rFonts w:ascii="Arial" w:hAnsi="Arial" w:eastAsia="Arial" w:cs="Arial"/>
          <w:b/>
          <w:b/>
          <w:bCs/>
          <w:color w:val="000000"/>
          <w:sz w:val="96"/>
          <w:szCs w:val="96"/>
        </w:rPr>
      </w:pPr>
      <w:r>
        <w:rPr>
          <w:rFonts w:eastAsia="Arial" w:cs="Arial" w:ascii="Arial" w:hAnsi="Arial"/>
          <w:b/>
          <w:bCs/>
          <w:color w:val="000000"/>
          <w:sz w:val="96"/>
          <w:szCs w:val="96"/>
        </w:rPr>
      </w:r>
    </w:p>
    <w:p>
      <w:pPr>
        <w:pStyle w:val="Normal"/>
        <w:tabs>
          <w:tab w:val="clear" w:pos="709"/>
          <w:tab w:val="left" w:pos="2975" w:leader="none"/>
        </w:tabs>
        <w:spacing w:before="35" w:after="35"/>
        <w:ind w:left="115" w:right="245" w:hanging="0"/>
        <w:jc w:val="center"/>
        <w:rPr>
          <w:rFonts w:ascii="Arial" w:hAnsi="Arial" w:eastAsia="Arial" w:cs="Arial"/>
          <w:b/>
          <w:b/>
          <w:bCs/>
          <w:color w:val="000000"/>
          <w:sz w:val="144"/>
          <w:szCs w:val="144"/>
        </w:rPr>
      </w:pPr>
      <w:r>
        <w:rPr>
          <w:rFonts w:eastAsia="Arial" w:cs="Arial" w:ascii="Arial" w:hAnsi="Arial"/>
          <w:b/>
          <w:bCs/>
          <w:color w:val="000000"/>
          <w:sz w:val="144"/>
          <w:szCs w:val="144"/>
        </w:rPr>
        <w:t>LOGGER</w:t>
      </w:r>
    </w:p>
    <w:p>
      <w:pPr>
        <w:pStyle w:val="Normal"/>
        <w:tabs>
          <w:tab w:val="clear" w:pos="709"/>
          <w:tab w:val="left" w:pos="2975" w:leader="none"/>
        </w:tabs>
        <w:spacing w:before="35" w:after="35"/>
        <w:ind w:left="115" w:right="245" w:hanging="0"/>
        <w:jc w:val="center"/>
        <w:rPr>
          <w:rFonts w:ascii="Arial" w:hAnsi="Arial" w:eastAsia="Arial" w:cs="Arial"/>
          <w:color w:val="000000"/>
          <w:sz w:val="32"/>
          <w:szCs w:val="32"/>
        </w:rPr>
      </w:pPr>
      <w:r>
        <w:rPr>
          <w:rFonts w:eastAsia="Arial" w:cs="Arial" w:ascii="Arial" w:hAnsi="Arial"/>
          <w:color w:val="000000"/>
          <w:sz w:val="32"/>
          <w:szCs w:val="32"/>
        </w:rPr>
        <w:t>V6.11</w:t>
      </w:r>
    </w:p>
    <w:p>
      <w:pPr>
        <w:pStyle w:val="Normal"/>
        <w:tabs>
          <w:tab w:val="clear" w:pos="709"/>
          <w:tab w:val="left" w:pos="2975" w:leader="none"/>
        </w:tabs>
        <w:spacing w:before="35" w:after="35"/>
        <w:ind w:left="115" w:right="245" w:hanging="0"/>
        <w:jc w:val="center"/>
        <w:rPr>
          <w:rFonts w:ascii="Arial" w:hAnsi="Arial" w:eastAsia="Arial" w:cs="Arial"/>
          <w:b/>
          <w:b/>
          <w:bCs/>
          <w:color w:val="000000"/>
          <w:sz w:val="32"/>
          <w:szCs w:val="32"/>
        </w:rPr>
      </w:pPr>
      <w:r>
        <w:rPr>
          <w:rFonts w:eastAsia="Arial" w:cs="Arial" w:ascii="Arial" w:hAnsi="Arial"/>
          <w:b/>
          <w:bCs/>
          <w:color w:val="000000"/>
          <w:sz w:val="32"/>
          <w:szCs w:val="32"/>
        </w:rPr>
      </w:r>
    </w:p>
    <w:p>
      <w:pPr>
        <w:pStyle w:val="Normal"/>
        <w:tabs>
          <w:tab w:val="clear" w:pos="709"/>
          <w:tab w:val="left" w:pos="2975" w:leader="none"/>
        </w:tabs>
        <w:spacing w:before="35" w:after="35"/>
        <w:ind w:left="115" w:right="245" w:hanging="0"/>
        <w:jc w:val="center"/>
        <w:rPr>
          <w:rFonts w:ascii="Arial" w:hAnsi="Arial" w:eastAsia="Arial" w:cs="Arial"/>
          <w:b/>
          <w:b/>
          <w:bCs/>
          <w:color w:val="000000"/>
          <w:sz w:val="40"/>
          <w:szCs w:val="40"/>
        </w:rPr>
      </w:pPr>
      <w:r>
        <w:rPr>
          <w:rFonts w:eastAsia="Arial" w:cs="Arial" w:ascii="Arial" w:hAnsi="Arial"/>
          <w:b/>
          <w:bCs/>
          <w:color w:val="000000"/>
          <w:sz w:val="40"/>
          <w:szCs w:val="40"/>
        </w:rPr>
        <w:t>Por Bob Furzer, K4CY</w:t>
      </w:r>
    </w:p>
    <w:p>
      <w:pPr>
        <w:pStyle w:val="Normal"/>
        <w:tabs>
          <w:tab w:val="clear" w:pos="709"/>
          <w:tab w:val="left" w:pos="2975" w:leader="none"/>
        </w:tabs>
        <w:spacing w:before="35" w:after="35"/>
        <w:ind w:left="115" w:right="245" w:hanging="0"/>
        <w:jc w:val="center"/>
        <w:rPr>
          <w:rFonts w:ascii="Arial" w:hAnsi="Arial" w:eastAsia="Arial" w:cs="Arial"/>
          <w:b/>
          <w:b/>
          <w:bCs/>
          <w:color w:val="000000"/>
          <w:sz w:val="56"/>
          <w:szCs w:val="56"/>
        </w:rPr>
      </w:pPr>
      <w:r>
        <w:rPr>
          <w:rFonts w:eastAsia="Arial" w:cs="Arial" w:ascii="Arial" w:hAnsi="Arial"/>
          <w:b/>
          <w:bCs/>
          <w:color w:val="000000"/>
          <w:sz w:val="56"/>
          <w:szCs w:val="56"/>
        </w:rPr>
      </w:r>
    </w:p>
    <w:p>
      <w:pPr>
        <w:pStyle w:val="Normal"/>
        <w:tabs>
          <w:tab w:val="clear" w:pos="709"/>
          <w:tab w:val="left" w:pos="2975" w:leader="none"/>
        </w:tabs>
        <w:spacing w:before="35" w:after="35"/>
        <w:ind w:left="115" w:right="245" w:hanging="0"/>
        <w:jc w:val="center"/>
        <w:rPr>
          <w:rFonts w:ascii="Arial" w:hAnsi="Arial" w:eastAsia="Arial" w:cs="Arial"/>
          <w:b/>
          <w:b/>
          <w:bCs/>
          <w:color w:val="000000"/>
          <w:sz w:val="56"/>
          <w:szCs w:val="56"/>
        </w:rPr>
      </w:pPr>
      <w:r>
        <w:rPr>
          <w:rFonts w:eastAsia="Arial" w:cs="Arial" w:ascii="Arial" w:hAnsi="Arial"/>
          <w:b/>
          <w:bCs/>
          <w:color w:val="000000"/>
          <w:sz w:val="56"/>
          <w:szCs w:val="56"/>
        </w:rPr>
      </w:r>
    </w:p>
    <w:p>
      <w:pPr>
        <w:pStyle w:val="Normal"/>
        <w:tabs>
          <w:tab w:val="clear" w:pos="709"/>
          <w:tab w:val="left" w:pos="2975" w:leader="none"/>
        </w:tabs>
        <w:spacing w:before="35" w:after="35"/>
        <w:ind w:left="115" w:right="245" w:hanging="0"/>
        <w:jc w:val="center"/>
        <w:rPr>
          <w:rFonts w:ascii="Arial" w:hAnsi="Arial" w:eastAsia="Arial" w:cs="Arial"/>
          <w:b/>
          <w:b/>
          <w:bCs/>
          <w:color w:val="000000"/>
          <w:sz w:val="72"/>
          <w:szCs w:val="72"/>
        </w:rPr>
      </w:pPr>
      <w:r>
        <w:rPr>
          <w:rFonts w:eastAsia="Arial" w:cs="Arial" w:ascii="Arial" w:hAnsi="Arial"/>
          <w:b/>
          <w:bCs/>
          <w:color w:val="000000"/>
          <w:sz w:val="72"/>
          <w:szCs w:val="72"/>
        </w:rPr>
        <w:t>GUIA DEL USUARIO</w:t>
      </w:r>
    </w:p>
    <w:p>
      <w:pPr>
        <w:pStyle w:val="Normal"/>
        <w:tabs>
          <w:tab w:val="clear" w:pos="709"/>
          <w:tab w:val="left" w:pos="2975" w:leader="none"/>
        </w:tabs>
        <w:spacing w:before="35" w:after="35"/>
        <w:ind w:left="115" w:right="245" w:hanging="0"/>
        <w:jc w:val="center"/>
        <w:rPr>
          <w:rFonts w:ascii="Arial" w:hAnsi="Arial" w:eastAsia="Arial" w:cs="Arial"/>
          <w:b/>
          <w:b/>
          <w:bCs/>
          <w:color w:val="000000"/>
          <w:sz w:val="56"/>
          <w:szCs w:val="56"/>
        </w:rPr>
      </w:pPr>
      <w:r>
        <w:rPr>
          <w:rFonts w:eastAsia="Arial" w:cs="Arial" w:ascii="Arial" w:hAnsi="Arial"/>
          <w:b/>
          <w:bCs/>
          <w:color w:val="000000"/>
          <w:sz w:val="56"/>
          <w:szCs w:val="56"/>
        </w:rPr>
      </w:r>
    </w:p>
    <w:p>
      <w:pPr>
        <w:pStyle w:val="Normal"/>
        <w:tabs>
          <w:tab w:val="clear" w:pos="709"/>
          <w:tab w:val="left" w:pos="2975" w:leader="none"/>
        </w:tabs>
        <w:spacing w:before="35" w:after="35"/>
        <w:ind w:left="115" w:right="245" w:hanging="0"/>
        <w:jc w:val="center"/>
        <w:rPr>
          <w:rFonts w:ascii="Arial" w:hAnsi="Arial" w:eastAsia="Arial" w:cs="Arial"/>
          <w:b/>
          <w:b/>
          <w:bCs/>
          <w:color w:val="000000"/>
          <w:sz w:val="56"/>
          <w:szCs w:val="56"/>
        </w:rPr>
      </w:pPr>
      <w:r>
        <w:rPr>
          <w:rFonts w:eastAsia="Arial" w:cs="Arial" w:ascii="Arial" w:hAnsi="Arial"/>
          <w:b/>
          <w:bCs/>
          <w:color w:val="000000"/>
          <w:sz w:val="56"/>
          <w:szCs w:val="56"/>
        </w:rPr>
      </w:r>
    </w:p>
    <w:p>
      <w:pPr>
        <w:pStyle w:val="Normal"/>
        <w:tabs>
          <w:tab w:val="clear" w:pos="709"/>
          <w:tab w:val="left" w:pos="2975" w:leader="none"/>
        </w:tabs>
        <w:spacing w:before="35" w:after="35"/>
        <w:ind w:left="115" w:right="245" w:hanging="0"/>
        <w:jc w:val="center"/>
        <w:rPr>
          <w:rFonts w:ascii="Arial" w:hAnsi="Arial" w:eastAsia="Arial" w:cs="Arial"/>
          <w:b/>
          <w:b/>
          <w:bCs/>
          <w:color w:val="000000"/>
          <w:sz w:val="56"/>
          <w:szCs w:val="56"/>
        </w:rPr>
      </w:pPr>
      <w:r>
        <w:rPr>
          <w:rFonts w:eastAsia="Arial" w:cs="Arial" w:ascii="Arial" w:hAnsi="Arial"/>
          <w:b/>
          <w:bCs/>
          <w:color w:val="000000"/>
          <w:sz w:val="56"/>
          <w:szCs w:val="56"/>
        </w:rPr>
      </w:r>
    </w:p>
    <w:p>
      <w:pPr>
        <w:pStyle w:val="Normal"/>
        <w:tabs>
          <w:tab w:val="clear" w:pos="709"/>
          <w:tab w:val="left" w:pos="2975" w:leader="none"/>
        </w:tabs>
        <w:spacing w:before="35" w:after="35"/>
        <w:ind w:left="115" w:right="245" w:hanging="0"/>
        <w:jc w:val="right"/>
        <w:rPr>
          <w:rFonts w:ascii="Arial" w:hAnsi="Arial" w:eastAsia="Arial" w:cs="Arial"/>
          <w:color w:val="000000"/>
          <w:sz w:val="24"/>
          <w:szCs w:val="24"/>
        </w:rPr>
      </w:pPr>
      <w:r>
        <w:rPr>
          <w:rFonts w:eastAsia="Arial" w:cs="Arial" w:ascii="Arial" w:hAnsi="Arial"/>
          <w:color w:val="000000"/>
          <w:sz w:val="24"/>
          <w:szCs w:val="24"/>
        </w:rPr>
        <w:t>Traducción del fichero de Ayuda de Logger v 6.11 por</w:t>
      </w:r>
    </w:p>
    <w:p>
      <w:pPr>
        <w:pStyle w:val="Normal"/>
        <w:tabs>
          <w:tab w:val="clear" w:pos="709"/>
          <w:tab w:val="left" w:pos="2975" w:leader="none"/>
        </w:tabs>
        <w:spacing w:before="35" w:after="35"/>
        <w:ind w:left="115" w:right="245" w:hanging="0"/>
        <w:jc w:val="right"/>
        <w:rPr>
          <w:rFonts w:ascii="Arial" w:hAnsi="Arial" w:eastAsia="Arial" w:cs="Arial"/>
          <w:b/>
          <w:b/>
          <w:bCs/>
          <w:color w:val="000000"/>
          <w:sz w:val="24"/>
          <w:szCs w:val="24"/>
        </w:rPr>
      </w:pPr>
      <w:r>
        <w:rPr>
          <w:rFonts w:eastAsia="Arial" w:cs="Arial" w:ascii="Arial" w:hAnsi="Arial"/>
          <w:b/>
          <w:bCs/>
          <w:color w:val="000000"/>
          <w:sz w:val="24"/>
          <w:szCs w:val="24"/>
        </w:rPr>
        <w:t>Ferran Alegret, EA3DLV</w:t>
      </w:r>
    </w:p>
    <w:p>
      <w:pPr>
        <w:pStyle w:val="Normal"/>
        <w:tabs>
          <w:tab w:val="clear" w:pos="709"/>
          <w:tab w:val="left" w:pos="2975" w:leader="none"/>
        </w:tabs>
        <w:spacing w:before="35" w:after="35"/>
        <w:ind w:left="115" w:right="245" w:hanging="0"/>
        <w:jc w:val="right"/>
        <w:rPr>
          <w:rFonts w:ascii="Arial" w:hAnsi="Arial" w:eastAsia="Arial" w:cs="Arial"/>
          <w:b/>
          <w:b/>
          <w:bCs/>
          <w:color w:val="000000"/>
          <w:sz w:val="24"/>
          <w:szCs w:val="24"/>
        </w:rPr>
      </w:pPr>
      <w:r>
        <w:rPr>
          <w:rFonts w:eastAsia="Arial" w:cs="Arial" w:ascii="Arial" w:hAnsi="Arial"/>
          <w:b/>
          <w:bCs/>
          <w:color w:val="000000"/>
          <w:sz w:val="24"/>
          <w:szCs w:val="24"/>
        </w:rPr>
      </w:r>
    </w:p>
    <w:p>
      <w:pPr>
        <w:pStyle w:val="Normal"/>
        <w:tabs>
          <w:tab w:val="clear" w:pos="709"/>
          <w:tab w:val="left" w:pos="2975" w:leader="none"/>
        </w:tabs>
        <w:spacing w:before="35" w:after="35"/>
        <w:ind w:left="115" w:right="245" w:hanging="0"/>
        <w:jc w:val="right"/>
        <w:rPr>
          <w:rFonts w:ascii="Arial" w:hAnsi="Arial" w:eastAsia="Arial" w:cs="Arial"/>
          <w:color w:val="000000"/>
          <w:sz w:val="24"/>
          <w:szCs w:val="24"/>
        </w:rPr>
      </w:pPr>
      <w:r>
        <w:rPr>
          <w:rFonts w:eastAsia="Arial" w:cs="Arial" w:ascii="Arial" w:hAnsi="Arial"/>
          <w:color w:val="000000"/>
          <w:sz w:val="24"/>
          <w:szCs w:val="24"/>
        </w:rPr>
        <w:t>Compilación a formato DOC como Guia del Usuario por</w:t>
      </w:r>
    </w:p>
    <w:p>
      <w:pPr>
        <w:pStyle w:val="Normal"/>
        <w:tabs>
          <w:tab w:val="clear" w:pos="709"/>
          <w:tab w:val="left" w:pos="2975" w:leader="none"/>
        </w:tabs>
        <w:spacing w:before="35" w:after="35"/>
        <w:ind w:left="115" w:right="245" w:hanging="0"/>
        <w:jc w:val="right"/>
        <w:rPr>
          <w:rFonts w:ascii="Arial" w:hAnsi="Arial" w:eastAsia="Arial" w:cs="Arial"/>
          <w:b/>
          <w:b/>
          <w:bCs/>
          <w:color w:val="000000"/>
          <w:sz w:val="24"/>
          <w:szCs w:val="24"/>
        </w:rPr>
      </w:pPr>
      <w:r>
        <w:rPr>
          <w:rFonts w:eastAsia="Arial" w:cs="Arial" w:ascii="Arial" w:hAnsi="Arial"/>
          <w:b/>
          <w:bCs/>
          <w:color w:val="000000"/>
          <w:sz w:val="24"/>
          <w:szCs w:val="24"/>
        </w:rPr>
        <w:t>Paulí Núñez, EA3BLQ</w:t>
      </w:r>
    </w:p>
    <w:p>
      <w:pPr>
        <w:pStyle w:val="Normal"/>
        <w:tabs>
          <w:tab w:val="clear" w:pos="709"/>
          <w:tab w:val="left" w:pos="2975" w:leader="none"/>
        </w:tabs>
        <w:spacing w:before="35" w:after="35"/>
        <w:ind w:left="115" w:right="245" w:hanging="0"/>
        <w:jc w:val="right"/>
        <w:rPr>
          <w:rFonts w:ascii="Arial" w:hAnsi="Arial" w:eastAsia="Arial" w:cs="Arial"/>
          <w:b/>
          <w:b/>
          <w:bCs/>
          <w:color w:val="000000"/>
          <w:sz w:val="24"/>
          <w:szCs w:val="24"/>
        </w:rPr>
      </w:pPr>
      <w:r>
        <w:rPr>
          <w:rFonts w:eastAsia="Arial" w:cs="Arial" w:ascii="Arial" w:hAnsi="Arial"/>
          <w:b/>
          <w:bCs/>
          <w:color w:val="000000"/>
          <w:sz w:val="24"/>
          <w:szCs w:val="24"/>
        </w:rPr>
      </w:r>
    </w:p>
    <w:p>
      <w:pPr>
        <w:pStyle w:val="Normal"/>
        <w:tabs>
          <w:tab w:val="clear" w:pos="709"/>
          <w:tab w:val="left" w:pos="2975" w:leader="none"/>
        </w:tabs>
        <w:spacing w:before="35" w:after="35"/>
        <w:ind w:left="115" w:right="245" w:hanging="0"/>
        <w:jc w:val="right"/>
        <w:rPr>
          <w:rFonts w:ascii="Arial" w:hAnsi="Arial" w:eastAsia="Arial" w:cs="Arial"/>
          <w:b/>
          <w:b/>
          <w:bCs/>
          <w:color w:val="000000"/>
          <w:sz w:val="24"/>
          <w:szCs w:val="24"/>
        </w:rPr>
      </w:pPr>
      <w:r>
        <w:rPr>
          <w:rFonts w:eastAsia="Arial" w:cs="Arial" w:ascii="Arial" w:hAnsi="Arial"/>
          <w:b/>
          <w:bCs/>
          <w:color w:val="000000"/>
          <w:sz w:val="24"/>
          <w:szCs w:val="24"/>
        </w:rPr>
      </w:r>
    </w:p>
    <w:p>
      <w:pPr>
        <w:pStyle w:val="Normal"/>
        <w:tabs>
          <w:tab w:val="clear" w:pos="709"/>
          <w:tab w:val="left" w:pos="2975" w:leader="none"/>
        </w:tabs>
        <w:spacing w:before="35" w:after="35"/>
        <w:ind w:left="115" w:right="245" w:hanging="0"/>
        <w:jc w:val="both"/>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09"/>
          <w:tab w:val="left" w:pos="2975" w:leader="none"/>
        </w:tabs>
        <w:spacing w:before="35" w:after="3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Iniciando</w:t>
      </w:r>
    </w:p>
    <w:p>
      <w:pPr>
        <w:pStyle w:val="Normal"/>
        <w:tabs>
          <w:tab w:val="clear" w:pos="709"/>
          <w:tab w:val="left" w:pos="2975" w:leader="none"/>
          <w:tab w:val="left" w:pos="4245" w:leader="none"/>
        </w:tabs>
        <w:spacing w:before="45" w:after="55"/>
        <w:ind w:left="175" w:right="245" w:hanging="0"/>
        <w:jc w:val="both"/>
        <w:rPr>
          <w:rFonts w:ascii="Arial" w:hAnsi="Arial" w:eastAsia="Arial" w:cs="Arial"/>
          <w:color w:val="000000"/>
        </w:rPr>
      </w:pPr>
      <w:r>
        <w:rPr>
          <w:rFonts w:eastAsia="Arial" w:cs="Arial" w:ascii="Arial" w:hAnsi="Arial"/>
          <w:color w:val="000000"/>
        </w:rPr>
        <w:t xml:space="preserve">Si ya estas utilizando el Logger, y actualizas tu versión, lee Cambios en esta Versión </w:t>
      </w:r>
    </w:p>
    <w:p>
      <w:pPr>
        <w:pStyle w:val="Normal"/>
        <w:tabs>
          <w:tab w:val="clear" w:pos="709"/>
          <w:tab w:val="left" w:pos="2975" w:leader="none"/>
          <w:tab w:val="left" w:pos="4245" w:leader="none"/>
        </w:tabs>
        <w:spacing w:before="45" w:after="55"/>
        <w:ind w:left="175" w:right="245" w:hanging="0"/>
        <w:jc w:val="both"/>
        <w:rPr>
          <w:rFonts w:ascii="Arial" w:hAnsi="Arial" w:eastAsia="Arial" w:cs="Arial"/>
          <w:color w:val="000000"/>
        </w:rPr>
      </w:pPr>
      <w:r>
        <w:rPr>
          <w:rFonts w:eastAsia="Arial" w:cs="Arial" w:ascii="Arial" w:hAnsi="Arial"/>
          <w:color w:val="000000"/>
        </w:rPr>
        <w:t>Si eres un Gurú de los Ordenadores, y tienes experiencia en el uso de programas de Logging (registro en libro de guardia), selecciona Inicio rápido para tener una visión simplificada.</w:t>
      </w:r>
    </w:p>
    <w:p>
      <w:pPr>
        <w:pStyle w:val="Normal"/>
        <w:tabs>
          <w:tab w:val="clear" w:pos="709"/>
          <w:tab w:val="left" w:pos="2975" w:leader="none"/>
          <w:tab w:val="left" w:pos="4245" w:leader="none"/>
        </w:tabs>
        <w:spacing w:before="45" w:after="55"/>
        <w:ind w:left="175" w:right="245" w:hanging="0"/>
        <w:jc w:val="both"/>
        <w:rPr>
          <w:rFonts w:ascii="Arial" w:hAnsi="Arial" w:eastAsia="Arial" w:cs="Arial"/>
          <w:color w:val="000000"/>
        </w:rPr>
      </w:pPr>
      <w:r>
        <w:rPr>
          <w:rFonts w:eastAsia="Arial" w:cs="Arial" w:ascii="Arial" w:hAnsi="Arial"/>
          <w:color w:val="000000"/>
        </w:rPr>
        <w:t>Advertirás que aparte de las breves instrucciones de instalación que acompañan los disquetes del Logger, no hay manual de instrucciones.  Se incluye una amplia ayuda en línea que te guiará a través del potencial de este programa. Selecciona (haciendo clic con el botón izquierdo del ratón en las áreas de texto en color Verde) un tema de interés para saltar a él.  Una vez domines las bases del programa, y este funcione como una seda, puedes utilizar la capacidad de búsqueda de la ayuda para encontrar mas información.</w:t>
      </w:r>
    </w:p>
    <w:p>
      <w:pPr>
        <w:pStyle w:val="Normal"/>
        <w:tabs>
          <w:tab w:val="clear" w:pos="709"/>
          <w:tab w:val="left" w:pos="2975" w:leader="none"/>
          <w:tab w:val="left" w:pos="4245" w:leader="none"/>
        </w:tabs>
        <w:spacing w:before="45" w:after="55"/>
        <w:ind w:left="175" w:right="245" w:hanging="0"/>
        <w:jc w:val="both"/>
        <w:rPr>
          <w:rFonts w:ascii="Arial" w:hAnsi="Arial" w:eastAsia="Arial" w:cs="Arial"/>
          <w:color w:val="000000"/>
        </w:rPr>
      </w:pPr>
      <w:r>
        <w:rPr>
          <w:rFonts w:eastAsia="Arial" w:cs="Arial" w:ascii="Arial" w:hAnsi="Arial"/>
          <w:color w:val="000000"/>
        </w:rPr>
        <w:t>Si tu experiencia con los Ordenadores, Microsoft Windows u otros programas de Logging no familiares es limitada, selecciona Primeros pasos para tener un tutorial básico.</w:t>
      </w:r>
    </w:p>
    <w:p>
      <w:pPr>
        <w:pStyle w:val="Normal"/>
        <w:tabs>
          <w:tab w:val="clear" w:pos="709"/>
          <w:tab w:val="left" w:pos="2975" w:leader="none"/>
          <w:tab w:val="left" w:pos="4245" w:leader="none"/>
        </w:tabs>
        <w:spacing w:before="45" w:after="55"/>
        <w:ind w:left="175" w:right="245" w:hanging="0"/>
        <w:jc w:val="both"/>
        <w:rPr>
          <w:rFonts w:ascii="Arial" w:hAnsi="Arial" w:eastAsia="Arial" w:cs="Arial"/>
          <w:color w:val="000000"/>
        </w:rPr>
      </w:pPr>
      <w:r>
        <w:rPr>
          <w:rFonts w:eastAsia="Arial" w:cs="Arial" w:ascii="Arial" w:hAnsi="Arial"/>
          <w:color w:val="000000"/>
        </w:rPr>
        <w:t>Para favorecer la asistencia, comentarios y/o sugerencias utiliza la lista del servidor de Logger Para suscribirte, envía un mensaje e-mail en blanco, sin asunto ni texto a :</w:t>
      </w:r>
    </w:p>
    <w:p>
      <w:pPr>
        <w:pStyle w:val="Normal"/>
        <w:tabs>
          <w:tab w:val="clear" w:pos="709"/>
          <w:tab w:val="left" w:pos="3255" w:leader="none"/>
        </w:tabs>
        <w:spacing w:before="45" w:after="55"/>
        <w:ind w:left="175" w:right="245" w:hanging="0"/>
        <w:jc w:val="both"/>
        <w:rPr/>
      </w:pPr>
      <w:r>
        <w:fldChar w:fldCharType="begin"/>
      </w:r>
      <w:r>
        <w:rPr>
          <w:rStyle w:val="Hipervnculo"/>
          <w:u w:val="none"/>
          <w:rFonts w:eastAsia="Arial" w:cs="Arial" w:ascii="Arial" w:hAnsi="Arial"/>
        </w:rPr>
        <w:instrText xml:space="preserve">hyperlink mailto:logger-subscribe@egroups.com _x0001_</w:instrText>
      </w:r>
      <w:r>
        <w:rPr>
          <w:rStyle w:val="Hipervnculo"/>
          <w:rFonts w:eastAsia="Arial" w:cs="Arial" w:ascii="Arial" w:hAnsi="Arial"/>
          <w:u w:val="none"/>
        </w:rPr>
      </w:r>
      <w:r>
        <w:rPr>
          <w:rStyle w:val="Hipervnculo"/>
          <w:u w:val="none"/>
          <w:rFonts w:eastAsia="Arial" w:cs="Arial" w:ascii="Arial" w:hAnsi="Arial"/>
        </w:rPr>
        <w:fldChar w:fldCharType="separate"/>
      </w:r>
      <w:r>
        <w:rPr>
          <w:rStyle w:val="Hipervnculo"/>
          <w:rFonts w:eastAsia="Arial" w:cs="Arial" w:ascii="Arial" w:hAnsi="Arial"/>
          <w:u w:val="none"/>
        </w:rPr>
        <w:t>logger-subscribe@egroups.com</w:t>
      </w:r>
      <w:r>
        <w:rPr>
          <w:rStyle w:val="Hipervnculo"/>
          <w:rFonts w:eastAsia="Arial" w:cs="Arial" w:ascii="Arial" w:hAnsi="Arial"/>
          <w:u w:val="none"/>
        </w:rPr>
      </w:r>
      <w:r>
        <w:rPr>
          <w:rStyle w:val="Hipervnculo"/>
          <w:u w:val="none"/>
          <w:rFonts w:eastAsia="Arial" w:cs="Arial" w:ascii="Arial" w:hAnsi="Arial"/>
        </w:rPr>
        <w:fldChar w:fldCharType="end"/>
      </w:r>
      <w:r>
        <w:rPr>
          <w:rFonts w:eastAsia="Arial" w:cs="Arial" w:ascii="Arial" w:hAnsi="Arial"/>
          <w:color w:val="000000"/>
        </w:rPr>
        <w:t xml:space="preserve"> </w:t>
      </w:r>
    </w:p>
    <w:p>
      <w:pPr>
        <w:pStyle w:val="Normal"/>
        <w:tabs>
          <w:tab w:val="clear" w:pos="709"/>
          <w:tab w:val="left" w:pos="3255" w:leader="none"/>
        </w:tabs>
        <w:spacing w:before="45" w:after="55"/>
        <w:ind w:left="175" w:right="245" w:hanging="0"/>
        <w:jc w:val="both"/>
        <w:rPr>
          <w:rFonts w:ascii="Arial" w:hAnsi="Arial" w:eastAsia="Arial" w:cs="Arial"/>
          <w:color w:val="000000"/>
        </w:rPr>
      </w:pPr>
      <w:r>
        <w:rPr>
          <w:rFonts w:eastAsia="Arial" w:cs="Arial" w:ascii="Arial" w:hAnsi="Arial"/>
          <w:color w:val="000000"/>
        </w:rPr>
        <w:t xml:space="preserve">Para leer la lista en la WEB, vete a: </w:t>
      </w:r>
    </w:p>
    <w:p>
      <w:pPr>
        <w:pStyle w:val="Normal"/>
        <w:tabs>
          <w:tab w:val="clear" w:pos="709"/>
          <w:tab w:val="left" w:pos="3255" w:leader="none"/>
        </w:tabs>
        <w:spacing w:before="45" w:after="55"/>
        <w:ind w:left="175" w:right="245" w:hanging="0"/>
        <w:jc w:val="both"/>
        <w:rPr>
          <w:rFonts w:ascii="Arial" w:hAnsi="Arial" w:eastAsia="Arial" w:cs="Arial"/>
          <w:color w:val="000000"/>
        </w:rPr>
      </w:pPr>
      <w:r>
        <w:fldChar w:fldCharType="begin"/>
      </w:r>
      <w:r>
        <w:rPr>
          <w:rStyle w:val="Hipervnculo"/>
          <w:u w:val="none"/>
          <w:rFonts w:eastAsia="Arial" w:cs="Arial" w:ascii="Arial" w:hAnsi="Arial"/>
        </w:rPr>
        <w:instrText xml:space="preserve">hyperlink http://www.egroups.com/list/logger/ _x0001_</w:instrText>
      </w:r>
      <w:r>
        <w:rPr>
          <w:rStyle w:val="Hipervnculo"/>
          <w:rFonts w:eastAsia="Arial" w:cs="Arial" w:ascii="Arial" w:hAnsi="Arial"/>
          <w:u w:val="none"/>
        </w:rPr>
      </w:r>
      <w:r>
        <w:rPr>
          <w:rStyle w:val="Hipervnculo"/>
          <w:u w:val="none"/>
          <w:rFonts w:eastAsia="Arial" w:cs="Arial" w:ascii="Arial" w:hAnsi="Arial"/>
        </w:rPr>
        <w:fldChar w:fldCharType="separate"/>
      </w:r>
      <w:r>
        <w:rPr>
          <w:rStyle w:val="Hipervnculo"/>
          <w:rFonts w:eastAsia="Arial" w:cs="Arial" w:ascii="Arial" w:hAnsi="Arial"/>
          <w:u w:val="none"/>
        </w:rPr>
        <w:t>http://www.egroups.com/list/logger/</w:t>
      </w:r>
      <w:r/>
      <w:r>
        <w:rPr>
          <w:rStyle w:val="Hipervnculo"/>
          <w:u w:val="none"/>
          <w:rFonts w:eastAsia="Arial" w:cs="Arial" w:ascii="Arial" w:hAnsi="Arial"/>
        </w:rPr>
        <w:fldChar w:fldCharType="end"/>
      </w:r>
      <w:r>
        <w:rPr>
          <w:rStyle w:val="Hipervnculo"/>
          <w:rFonts w:eastAsia="Arial" w:cs="Arial" w:ascii="Arial" w:hAnsi="Arial"/>
          <w:u w:val="none"/>
        </w:rPr>
      </w:r>
    </w:p>
    <w:p>
      <w:pPr>
        <w:pStyle w:val="Normal"/>
        <w:tabs>
          <w:tab w:val="clear" w:pos="709"/>
          <w:tab w:val="left" w:pos="3255" w:leader="none"/>
        </w:tabs>
        <w:spacing w:before="45" w:after="55"/>
        <w:ind w:left="175" w:right="245" w:hanging="0"/>
        <w:jc w:val="both"/>
        <w:rPr>
          <w:rFonts w:ascii="Arial" w:hAnsi="Arial" w:eastAsia="Arial" w:cs="Arial"/>
          <w:color w:val="000000"/>
        </w:rPr>
      </w:pPr>
      <w:r>
        <w:rPr>
          <w:rFonts w:eastAsia="Arial" w:cs="Arial" w:ascii="Arial" w:hAnsi="Arial"/>
          <w:color w:val="000000"/>
        </w:rPr>
        <w:t xml:space="preserve">Para enviar un mensaje a la lista diríjelo a </w:t>
      </w:r>
    </w:p>
    <w:p>
      <w:pPr>
        <w:pStyle w:val="Normal"/>
        <w:tabs>
          <w:tab w:val="clear" w:pos="709"/>
          <w:tab w:val="left" w:pos="3255" w:leader="none"/>
        </w:tabs>
        <w:spacing w:before="45" w:after="55"/>
        <w:ind w:left="175" w:right="245" w:hanging="0"/>
        <w:jc w:val="both"/>
        <w:rPr>
          <w:rFonts w:ascii="Arial" w:hAnsi="Arial" w:eastAsia="Arial" w:cs="Arial"/>
          <w:color w:val="000000"/>
        </w:rPr>
      </w:pPr>
      <w:r>
        <w:fldChar w:fldCharType="begin"/>
      </w:r>
      <w:r>
        <w:rPr>
          <w:rStyle w:val="Hipervnculo"/>
          <w:u w:val="none"/>
          <w:rFonts w:eastAsia="Arial" w:cs="Arial" w:ascii="Arial" w:hAnsi="Arial"/>
        </w:rPr>
        <w:instrText xml:space="preserve">hyperlink mailto:logger@egroups.com _x0001_</w:instrText>
      </w:r>
      <w:r>
        <w:rPr>
          <w:rStyle w:val="Hipervnculo"/>
          <w:rFonts w:eastAsia="Arial" w:cs="Arial" w:ascii="Arial" w:hAnsi="Arial"/>
          <w:u w:val="none"/>
        </w:rPr>
      </w:r>
      <w:r>
        <w:rPr>
          <w:rStyle w:val="Hipervnculo"/>
          <w:u w:val="none"/>
          <w:rFonts w:eastAsia="Arial" w:cs="Arial" w:ascii="Arial" w:hAnsi="Arial"/>
        </w:rPr>
        <w:fldChar w:fldCharType="separate"/>
      </w:r>
      <w:r>
        <w:rPr>
          <w:rStyle w:val="Hipervnculo"/>
          <w:rFonts w:eastAsia="Arial" w:cs="Arial" w:ascii="Arial" w:hAnsi="Arial"/>
          <w:u w:val="none"/>
        </w:rPr>
        <w:t>logger@egroups.com</w:t>
      </w:r>
      <w:r/>
      <w:r>
        <w:rPr>
          <w:rStyle w:val="Hipervnculo"/>
          <w:u w:val="none"/>
          <w:rFonts w:eastAsia="Arial" w:cs="Arial" w:ascii="Arial" w:hAnsi="Arial"/>
        </w:rPr>
        <w:fldChar w:fldCharType="end"/>
      </w:r>
      <w:r>
        <w:rPr>
          <w:rStyle w:val="Hipervnculo"/>
          <w:rFonts w:eastAsia="Arial" w:cs="Arial" w:ascii="Arial" w:hAnsi="Arial"/>
          <w:u w:val="none"/>
        </w:rPr>
      </w:r>
    </w:p>
    <w:p>
      <w:pPr>
        <w:pStyle w:val="Normal"/>
        <w:tabs>
          <w:tab w:val="clear" w:pos="709"/>
          <w:tab w:val="left" w:pos="3255" w:leader="none"/>
        </w:tabs>
        <w:spacing w:before="45" w:after="55"/>
        <w:ind w:left="175" w:right="245" w:hanging="0"/>
        <w:jc w:val="both"/>
        <w:rPr/>
      </w:pPr>
      <w:r>
        <w:rPr>
          <w:rFonts w:eastAsia="Arial" w:cs="Arial" w:ascii="Arial" w:hAnsi="Arial"/>
          <w:b/>
          <w:bCs/>
          <w:color w:val="000000"/>
        </w:rPr>
        <w:t>DEBES</w:t>
      </w:r>
      <w:r>
        <w:rPr>
          <w:rFonts w:eastAsia="Arial" w:cs="Arial" w:ascii="Arial" w:hAnsi="Arial"/>
          <w:color w:val="000000"/>
        </w:rPr>
        <w:t xml:space="preserve"> suscribirte para enviar correo a la lista del Logger.</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Añadir un Paí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Hay tres casos en los que puedes necesitar añadir un nuevo País a la Base de Dato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ara añadir un País, necesitas hacer lo siguiente:</w:t>
      </w:r>
    </w:p>
    <w:p>
      <w:pPr>
        <w:pStyle w:val="Normal"/>
        <w:numPr>
          <w:ilvl w:val="0"/>
          <w:numId w:val="2"/>
        </w:numPr>
        <w:tabs>
          <w:tab w:val="clear" w:pos="709"/>
          <w:tab w:val="left" w:pos="0" w:leader="none"/>
        </w:tabs>
        <w:spacing w:before="45" w:after="55"/>
        <w:ind w:left="1080" w:right="245" w:hanging="900"/>
        <w:jc w:val="both"/>
        <w:rPr>
          <w:rFonts w:ascii="Arial" w:hAnsi="Arial" w:eastAsia="Arial" w:cs="Arial"/>
          <w:color w:val="000000"/>
        </w:rPr>
      </w:pPr>
      <w:r>
        <w:rPr>
          <w:rFonts w:eastAsia="Arial" w:cs="Arial" w:ascii="Arial" w:hAnsi="Arial"/>
          <w:color w:val="000000"/>
        </w:rPr>
        <w:t>Clic en el botón Maintenance (Maint en el centro de la segunda línea de herramientas) Esto visualizará una lista completa de Países en la Base de Datos. Los Países resaltados en Rojo han sido señalados como Países suprimidos.</w:t>
      </w:r>
    </w:p>
    <w:p>
      <w:pPr>
        <w:pStyle w:val="Normal"/>
        <w:numPr>
          <w:ilvl w:val="0"/>
          <w:numId w:val="2"/>
        </w:numPr>
        <w:tabs>
          <w:tab w:val="clear" w:pos="709"/>
          <w:tab w:val="left" w:pos="0" w:leader="none"/>
        </w:tabs>
        <w:spacing w:before="45" w:after="55"/>
        <w:ind w:left="1080" w:right="245" w:hanging="900"/>
        <w:jc w:val="both"/>
        <w:rPr>
          <w:rFonts w:ascii="Arial" w:hAnsi="Arial" w:eastAsia="Arial" w:cs="Arial"/>
          <w:color w:val="000000"/>
        </w:rPr>
      </w:pPr>
      <w:r>
        <w:rPr>
          <w:rFonts w:eastAsia="Arial" w:cs="Arial" w:ascii="Arial" w:hAnsi="Arial"/>
          <w:color w:val="000000"/>
        </w:rPr>
        <w:t>Si ese País que estas añadiendo ahora es parte de un País ya existente que se ha dividido en partes, o geográficamente está cerca de un País que ya está en la Base de Datos, hacer clic en ese País.</w:t>
      </w:r>
    </w:p>
    <w:p>
      <w:pPr>
        <w:pStyle w:val="Normal"/>
        <w:numPr>
          <w:ilvl w:val="0"/>
          <w:numId w:val="2"/>
        </w:numPr>
        <w:tabs>
          <w:tab w:val="clear" w:pos="709"/>
          <w:tab w:val="left" w:pos="0" w:leader="none"/>
        </w:tabs>
        <w:spacing w:before="45" w:after="55"/>
        <w:ind w:left="720" w:right="245" w:hanging="540"/>
        <w:jc w:val="both"/>
        <w:rPr>
          <w:rFonts w:ascii="Arial" w:hAnsi="Arial" w:eastAsia="Arial" w:cs="Arial"/>
          <w:color w:val="000000"/>
        </w:rPr>
      </w:pPr>
      <w:r>
        <w:rPr>
          <w:rFonts w:eastAsia="Arial" w:cs="Arial" w:ascii="Arial" w:hAnsi="Arial"/>
          <w:color w:val="000000"/>
        </w:rPr>
        <w:t>Si es un País nuevo en una nueva localización, hacer clic en el espacio en blanco al final de la lista de Países.</w:t>
      </w:r>
    </w:p>
    <w:p>
      <w:pPr>
        <w:pStyle w:val="Normal"/>
        <w:tabs>
          <w:tab w:val="clear" w:pos="709"/>
          <w:tab w:val="left" w:pos="535" w:leader="none"/>
        </w:tabs>
        <w:spacing w:before="45" w:after="55"/>
        <w:ind w:left="567" w:right="245" w:hanging="0"/>
        <w:jc w:val="both"/>
        <w:rPr>
          <w:rFonts w:ascii="Arial" w:hAnsi="Arial" w:eastAsia="Arial" w:cs="Arial"/>
          <w:color w:val="000000"/>
        </w:rPr>
      </w:pPr>
      <w:r>
        <w:rPr>
          <w:rFonts w:eastAsia="Arial" w:cs="Arial" w:ascii="Arial" w:hAnsi="Arial"/>
          <w:color w:val="000000"/>
        </w:rPr>
        <w:t>Se abrirá una nueva ventana que mostrará toda la información de la Base de Datos acerca del País seleccionado.</w:t>
      </w:r>
    </w:p>
    <w:p>
      <w:pPr>
        <w:pStyle w:val="Normal"/>
        <w:numPr>
          <w:ilvl w:val="0"/>
          <w:numId w:val="3"/>
        </w:numPr>
        <w:tabs>
          <w:tab w:val="clear" w:pos="709"/>
          <w:tab w:val="left" w:pos="0" w:leader="none"/>
        </w:tabs>
        <w:spacing w:before="45" w:after="55"/>
        <w:ind w:left="720" w:right="245" w:hanging="540"/>
        <w:jc w:val="both"/>
        <w:rPr>
          <w:rFonts w:ascii="Arial" w:hAnsi="Arial" w:eastAsia="Arial" w:cs="Arial"/>
          <w:color w:val="000000"/>
        </w:rPr>
      </w:pPr>
      <w:r>
        <w:rPr>
          <w:rFonts w:eastAsia="Arial" w:cs="Arial" w:ascii="Arial" w:hAnsi="Arial"/>
          <w:color w:val="000000"/>
        </w:rPr>
        <w:t>Crea las necesarias entradas en la parte alta de la pantalla para reflejar los nuevos prefijos de la ARRL para ese País, su Nombre, Latitud, Longitud, Zona, etc. Cuando las entradas estén correctas, hacer clic en el botón Add y el País será añadido a la Base de Datos.</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En el caso de un País que se haya dividido en dos, se haya añadido el nuevo País y su nuevo prefijo ARRL, pero no existan prefijos alternativos para este País.</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Toma el caso en que California se convierta en un País independiente... Tendrás que hacer clic en Maint, clic en W (por USA), escribir CA como nuevo prefijo ARRL, escribir República de California como el nombre del nuevo País, hacer clic en Add, y California será añadido como nuevo País.</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Dado que la nueva República de California utilizará CA, CB, y CC.  Necesitaras añadir CB y CC como Prefijos alternativos.  Ver el tema Añadir Prefijos</w:t>
      </w:r>
    </w:p>
    <w:p>
      <w:pPr>
        <w:pStyle w:val="Normal"/>
        <w:tabs>
          <w:tab w:val="clear" w:pos="709"/>
          <w:tab w:val="left" w:pos="535" w:leader="none"/>
        </w:tabs>
        <w:spacing w:before="45" w:after="55"/>
        <w:ind w:left="142" w:right="245" w:hanging="0"/>
        <w:jc w:val="both"/>
        <w:rPr>
          <w:rFonts w:ascii="Arial" w:hAnsi="Arial" w:eastAsia="Arial" w:cs="Arial"/>
          <w:color w:val="000000"/>
          <w:sz w:val="36"/>
          <w:szCs w:val="36"/>
        </w:rPr>
      </w:pPr>
      <w:r>
        <w:rPr>
          <w:rFonts w:eastAsia="Arial" w:cs="Arial" w:ascii="Arial" w:hAnsi="Arial"/>
          <w:b/>
          <w:bCs/>
          <w:color w:val="0000FF"/>
          <w:sz w:val="36"/>
          <w:szCs w:val="36"/>
        </w:rPr>
        <w:t>Añadir Prefijo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Frecuentemente los Países sacan Indicativos para eventos especiales, o simplemente para permitir incrementar el número de Aficionado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l programa proporciona mas de 1000 prefijos diferentes, y tiene la capacidad de acotar estos prefijos al Indicativo de la ARRL..  Sin embargo habrá ocasiones donde encontraras nuevos prefijos que no están en la Base de Dato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ara añadir un nuevo Prefijo:</w:t>
      </w:r>
    </w:p>
    <w:p>
      <w:pPr>
        <w:pStyle w:val="Normal"/>
        <w:numPr>
          <w:ilvl w:val="0"/>
          <w:numId w:val="4"/>
        </w:numPr>
        <w:tabs>
          <w:tab w:val="clear" w:pos="709"/>
          <w:tab w:val="left" w:pos="0" w:leader="none"/>
          <w:tab w:val="left" w:pos="27" w:leader="none"/>
        </w:tabs>
        <w:spacing w:before="45" w:after="55"/>
        <w:ind w:left="1080" w:right="245" w:hanging="900"/>
        <w:jc w:val="both"/>
        <w:rPr>
          <w:rFonts w:ascii="Arial" w:hAnsi="Arial" w:eastAsia="Arial" w:cs="Arial"/>
          <w:color w:val="000000"/>
        </w:rPr>
      </w:pPr>
      <w:r>
        <w:rPr>
          <w:rFonts w:eastAsia="Arial" w:cs="Arial" w:ascii="Arial" w:hAnsi="Arial"/>
          <w:color w:val="000000"/>
        </w:rPr>
        <w:t>Clic en Maintenance (el botón Maint está en el centro de la segunda barra de herramientas).  Te aparecerá una lista de todos los Países en la Base de Datos.  Advertirás que algunos están resaltados en Rojo, esto identifica Países que se han marcado como Países suprimidos.</w:t>
      </w:r>
    </w:p>
    <w:p>
      <w:pPr>
        <w:pStyle w:val="Normal"/>
        <w:numPr>
          <w:ilvl w:val="0"/>
          <w:numId w:val="4"/>
        </w:numPr>
        <w:tabs>
          <w:tab w:val="clear" w:pos="709"/>
          <w:tab w:val="left" w:pos="0" w:leader="none"/>
          <w:tab w:val="left" w:pos="27" w:leader="none"/>
        </w:tabs>
        <w:spacing w:before="45" w:after="55"/>
        <w:ind w:left="1080" w:right="245" w:hanging="900"/>
        <w:jc w:val="both"/>
        <w:rPr>
          <w:rFonts w:ascii="Arial" w:hAnsi="Arial" w:eastAsia="Arial" w:cs="Arial"/>
          <w:color w:val="000000"/>
        </w:rPr>
      </w:pPr>
      <w:r>
        <w:rPr>
          <w:rFonts w:eastAsia="Arial" w:cs="Arial" w:ascii="Arial" w:hAnsi="Arial"/>
          <w:color w:val="000000"/>
        </w:rPr>
        <w:t>Clic en el País deseado.  Verás una nueva ventana que tiene toda la información perteneciente al País seleccionado. El lado izquierdo de la ventana contiene una cuadrícula de todos los Prefijos conocidos (o Indicativos) asociados con el País. Hacer clic en el cuadro vacío, y te aparecerá otra ventana.</w:t>
      </w:r>
    </w:p>
    <w:p>
      <w:pPr>
        <w:pStyle w:val="Normal"/>
        <w:numPr>
          <w:ilvl w:val="0"/>
          <w:numId w:val="4"/>
        </w:numPr>
        <w:tabs>
          <w:tab w:val="clear" w:pos="709"/>
          <w:tab w:val="left" w:pos="0" w:leader="none"/>
          <w:tab w:val="left" w:pos="27" w:leader="none"/>
        </w:tabs>
        <w:spacing w:before="45" w:after="55"/>
        <w:ind w:left="720" w:right="245" w:hanging="540"/>
        <w:jc w:val="both"/>
        <w:rPr>
          <w:rFonts w:ascii="Arial" w:hAnsi="Arial" w:eastAsia="Arial" w:cs="Arial"/>
          <w:color w:val="000000"/>
        </w:rPr>
      </w:pPr>
      <w:r>
        <w:rPr>
          <w:rFonts w:eastAsia="Arial" w:cs="Arial" w:ascii="Arial" w:hAnsi="Arial"/>
          <w:color w:val="000000"/>
        </w:rPr>
        <w:t>Escribe el nuevo Prefijo (o Indicativo) y hacer clic en el botón Add. El nuevo Prefijo alternativo (o Indicativo) será añadido..</w:t>
      </w:r>
    </w:p>
    <w:p>
      <w:pPr>
        <w:pStyle w:val="Normal"/>
        <w:tabs>
          <w:tab w:val="clear" w:pos="709"/>
          <w:tab w:val="left" w:pos="567" w:leader="none"/>
        </w:tabs>
        <w:spacing w:before="45" w:after="55"/>
        <w:ind w:left="180" w:right="245" w:hanging="0"/>
        <w:jc w:val="both"/>
        <w:rPr>
          <w:rFonts w:ascii="Arial" w:hAnsi="Arial" w:eastAsia="Arial" w:cs="Arial"/>
          <w:color w:val="000000"/>
        </w:rPr>
      </w:pPr>
      <w:r>
        <w:rPr>
          <w:rFonts w:eastAsia="Arial" w:cs="Arial" w:ascii="Arial" w:hAnsi="Arial"/>
          <w:color w:val="000000"/>
        </w:rPr>
        <w:t>El programa automáticamente controlará que no exista esta entrada como Prefijo de la ARRL, o Prefijo alternativo para un País.  Si se encuentra un error, debes determinar si te has olvidado algo, o la entrada existente es errónea y primero debes corregirla. Ver los temas  Suprimir un Prefijo, Cambiar un País, Cambiar un Prefijo etc.</w:t>
      </w:r>
    </w:p>
    <w:p>
      <w:pPr>
        <w:pStyle w:val="Heading1"/>
        <w:keepNext w:val="false"/>
        <w:spacing w:before="45" w:after="55"/>
        <w:ind w:left="115" w:right="245" w:hanging="0"/>
        <w:rPr>
          <w:color w:val="000000"/>
          <w:sz w:val="20"/>
          <w:szCs w:val="20"/>
        </w:rPr>
      </w:pPr>
      <w:r>
        <w:rPr/>
        <w:t>Añadir QSOs a la Base de Dato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De vez en cuando, los usuarios necesitan añadir QSOs al Logbook en modo diferido.  Posiblemente para transferir una copia del libro de guardia dentro del ordenador, o entrar un QSO hecho cuando el ordenador estaba apagad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l botón Add en la Ventana de la página del Logbook activará la ventana Add.</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ntra la información relevante acerca del QSO, utilizando la tecla TAB para navegar por la ventana.  Advertirás que el programa esperará a llenar los valores por defecto. Cuando hayas completado tu entrada, hacer clic en el botón Add (&lt;enter&gt;).</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l QSO es añadido a la Base de Datos del Logbook, y puede (o no) aparecer en la Ventana de la página del Logbook.  Si estas entrando QSOs en orden cronológico, estos aparecerán como la última entrada en la página del Logbook.</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La clave del índice primario de la Base de Datos del Logbook es la fecha y la hora.  La fecha y hora de cada QSO debe ser única (perdón por la cosa técnica)., cuando entres el QSO en tiempo real, desde la Ventana del Logbook,  El ordenador anota la hora mas próxima a la 1/1000 de segundo.  Es decir, no importa cuan rápido hagas los QSOs, nunca tendrás una hora duplicad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Cuando entres manualmente QSOs por el botón Add, puedes entrar un QSO a las (digamos)  03:15:00, y un segundo QSO también a las 03:15, así, la hora entrará como 03:15:00.  Cuando intentes añadir el QSO, serás informado de sumar 1 segundo a la hora, debido a que esta no es única.  El programa, por diseño, no hará este ajuste automáticamente, para evitar una entrada manual duplicada de QSOs con la misma estación.</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 xml:space="preserve">Si eres informado que el QSO que estas añadiendo actualmente tiene la hora duplicada, debes controlar que no hayas entrado (o añadido) este QSO anteriormente, entonces  incrementar la hora en un segundo.  </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Una vez que has añadido un QSO, se borran varios campos en la ventana de añadir, p. ej. Indicativo, comentarios. Para facilitar y acelerar la entrada de datos, los campos que probablemente no cambiaran, o cambiaran poco, están en la izquierda. Simplemente hacer TAB encima de ellos y escribe. Si quieres borrar estos campos por completo, hacer clic en el botón Clear.</w:t>
      </w:r>
    </w:p>
    <w:p>
      <w:pPr>
        <w:pStyle w:val="Heading1"/>
        <w:keepNext w:val="false"/>
        <w:spacing w:before="45" w:after="55"/>
        <w:ind w:left="115" w:right="245" w:hanging="0"/>
        <w:rPr>
          <w:sz w:val="20"/>
          <w:szCs w:val="20"/>
        </w:rPr>
      </w:pPr>
      <w:r>
        <w:rPr/>
        <w:t>ADIF</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La información completa sobre ADIF la encontraras en http://www.hosenose.com/adif  Esta web tiene una lista de programas de Logging que soportan el exportar formatos ADIF.  Logger necesita que el fichero exportado procedente de otro programa de Logging este en formato ADIF para importar este dentro del Logger como un fichero .ADI.</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ADIF es un formato generalmente aceptado para transferir logs entre diferentes programas de Logging. Desgraciadamente, no todos los programas soportan ADIF, y muchos utilizan formatos ligeramente diferentes (es decir todos no trabajan exactamente como se anunci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Los ficheros con formato ADIF (con extensión .ADI) procedentes de otros programas de Logging pueden (de forma optimista) ser importados al Logger.</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Ver el tema: Importar para detalles de como hacer la transferencia de los fichero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Antes que el Logger soportara ficheros exportados de formato ADIF , eran necesarios un número de Países como parte de la salida – Como ejemplo, un QSO con N6BFM tendrá un identificador cuyo número de País ADIF para USA es #291. Logger hasta la versión 6.04 no soportaba este número adicional como parte de la Base de Datos de Países. Los usuarios de Logger anteriores a la versión 6.05 necesitaran actualizar su Base de Datos de Países si quieren que soporte el potencial completo de  ADIF (planificado para la versión 6.06).  Ver el tema: ADIF Números de País para los detalles.</w:t>
      </w:r>
    </w:p>
    <w:p>
      <w:pPr>
        <w:pStyle w:val="Heading1"/>
        <w:keepNext w:val="false"/>
        <w:spacing w:before="45" w:after="55"/>
        <w:ind w:left="115" w:right="245" w:hanging="0"/>
        <w:rPr>
          <w:color w:val="000000"/>
          <w:sz w:val="20"/>
          <w:szCs w:val="20"/>
        </w:rPr>
      </w:pPr>
      <w:r>
        <w:rPr/>
        <w:t>ADIF-Números de Paí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De manera a cumplir con la norma ADIF para importar/exportar ficheros, el programa Logger debe suministrar Números de País únicos que identifiquen Países específicos del DXCC.</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 xml:space="preserve">Logger esta diseñado e implantado de tal manera que permite al usuario la máxima flexibilidad en el soporte y mantenimiento de la Base de Datos de Países del DXCC. Por lo cual las actualizaciones del Logger no contienen Bases de Datos revisadas de Países. Si se incluyeran nuevas/revisadas Bases de Datos como parte de la versión, se sobrescribirían los cambios individuales que cada usuario hubiera podido hacer. </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l soporte para ADIF e  importar está incluido en el Logger Ver. 6.05.  Los usuarios de versiones anteriores no tienen ADIF- Números de País incluidos en su Base de Datos de Países y necesitaran añadir estos números (si desean que soporte la norma del import/export ADIF).</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Los números ADIF están predefinidos y fijados.  Están disponibles en la web site ADIF http://www.hosenose.com/adif.  Estos números pueden ser entrados/modificados en la ventana de edición de la Base de Datos de Países.  Ver el tema: Cambiar un País para información acerca del uso de esta ventana.</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Auto-polling (Interrogar) la Radi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La selección del auto-polling de la Radio se realiza en la ventana de configuración del Logbook (activada desde la ventana de entrada del Logbook).  Hay opciones tanto para polling rápido o lento (fast/slow).</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Configurando Auto polling a 'on' iniciará la interrogación de la Radio (aproximadamente dos veces por segundo en fast) para encontrar la frecuencia/modo de la Radio (sólo en el VFO 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 xml:space="preserve">Si la Radio está apagada, o hay problemas de comunicación con ella, el auto-poll (interrogación) automáticamente pasa ser de una vez cada 5 segundos. Una vez la Radio esté conectada, o se resuelvan los problemas de comunicación, esta se restablece automáticamente a las dos veces por segundo. No hay mensajes de error o de atención. La comunicación hacia o desde la Radio puede ser monitorizada utilizando la ventana de datos de la Radio (activada desde el botón Radio en la barra de herramientas superior). </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Asociado con el auto-polling hay tres opciones relativas al control de la Radio y del Modo en la ventana de datos del Logbook.</w:t>
      </w:r>
    </w:p>
    <w:p>
      <w:pPr>
        <w:pStyle w:val="Normal"/>
        <w:numPr>
          <w:ilvl w:val="0"/>
          <w:numId w:val="5"/>
        </w:numPr>
        <w:tabs>
          <w:tab w:val="clear" w:pos="709"/>
          <w:tab w:val="left" w:pos="0" w:leader="none"/>
          <w:tab w:val="left" w:pos="27" w:leader="none"/>
        </w:tabs>
        <w:spacing w:before="45" w:after="55"/>
        <w:ind w:left="720" w:right="245" w:hanging="540"/>
        <w:jc w:val="both"/>
        <w:rPr>
          <w:rFonts w:ascii="Arial" w:hAnsi="Arial" w:eastAsia="Arial" w:cs="Arial"/>
          <w:color w:val="000000"/>
        </w:rPr>
      </w:pPr>
      <w:r>
        <w:rPr>
          <w:rFonts w:eastAsia="Arial" w:cs="Arial" w:ascii="Arial" w:hAnsi="Arial"/>
          <w:color w:val="000000"/>
        </w:rPr>
        <w:t>Logbook Mode es controlado por la Radio.  Cuando se selecciona esta opción, la Radio tiene el control del modo en la ventana de entrada del Logbook. Se puede cambiar el modo manualmente, pero en la próxima interrogación borrará este modo y utilizará el de la Radio.</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Esto es potencialmente un problema cuando se opera en modos de  transmisión AFSK. Por ejemplo operando en PSK , típicamente requiere que la Radio esté en USB. Si el Logbook Mode está controlado por la Radio, esta entrada en la ventana no se cambiará a PSK.</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Esto también funciona cuando está suprimido el Auto polling (off).  Sin embargo, como la Radio no es interrogada continuamente, puedes cambiar el modo manualmente y no será sobrescrito por el modo de la Radio. Cuando se lee la frecuencia de la Radio (haciendo clic en el botón Freq  en la ventana de entrada del Logbook o en DX Spot) el modo del Logbook se igualará automáticamente al de la Radio.</w:t>
      </w:r>
    </w:p>
    <w:p>
      <w:pPr>
        <w:pStyle w:val="Normal"/>
        <w:numPr>
          <w:ilvl w:val="0"/>
          <w:numId w:val="6"/>
        </w:numPr>
        <w:tabs>
          <w:tab w:val="clear" w:pos="709"/>
          <w:tab w:val="left" w:pos="0" w:leader="none"/>
          <w:tab w:val="left" w:pos="27" w:leader="none"/>
        </w:tabs>
        <w:spacing w:before="45" w:after="55"/>
        <w:ind w:left="720" w:right="245" w:hanging="540"/>
        <w:jc w:val="both"/>
        <w:rPr>
          <w:rFonts w:ascii="Arial" w:hAnsi="Arial" w:eastAsia="Arial" w:cs="Arial"/>
          <w:color w:val="000000"/>
        </w:rPr>
      </w:pPr>
      <w:r>
        <w:rPr>
          <w:rFonts w:eastAsia="Arial" w:cs="Arial" w:ascii="Arial" w:hAnsi="Arial"/>
          <w:color w:val="000000"/>
        </w:rPr>
        <w:t>El modo Logbook puede configurarse para que se corresponda con el Plan de Banda. definido por el usuario. Como la Radio esta sintonizada en una banda (supongamos que está en 20m USB), la frecuencia se compara con el escenario en el Plan de Banda.  Cuando se sitúe en la porción de CW de la banda de 20M, el modo del Logbook automáticamente conmutará a CW (no se tiene en cuenta el modo actual de la Radio).</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Como con el modo del Logbook controlado por el modo de la Radio, cuando el modo del Logbook se controla por el Plan de Banda, los cambios manuales del modo serán sobrescritos en la próxima interrogación de la Radio por el correspondiente al Plan de Banda.</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Esta opción también funciona cuando el Auto polling está off.  Sin embargo, como que la Radio no es interrogada continuamente, puedes cambiar el modo del Logbook manualmente. Cuando se lee la frecuencia de la Radio (haciendo clic en el botón Freq de la ventana del Logbook, o en DX Spot), el modo del Logbook automáticamente se igualará al Plan de Banda.</w:t>
      </w:r>
    </w:p>
    <w:p>
      <w:pPr>
        <w:pStyle w:val="Normal"/>
        <w:numPr>
          <w:ilvl w:val="0"/>
          <w:numId w:val="7"/>
        </w:numPr>
        <w:tabs>
          <w:tab w:val="clear" w:pos="709"/>
          <w:tab w:val="left" w:pos="0" w:leader="none"/>
          <w:tab w:val="left" w:pos="27" w:leader="none"/>
        </w:tabs>
        <w:spacing w:before="45" w:after="55"/>
        <w:ind w:left="720" w:right="245" w:hanging="540"/>
        <w:jc w:val="both"/>
        <w:rPr>
          <w:rFonts w:ascii="Arial" w:hAnsi="Arial" w:eastAsia="Arial" w:cs="Arial"/>
          <w:color w:val="000000"/>
        </w:rPr>
      </w:pPr>
      <w:r>
        <w:rPr>
          <w:rFonts w:eastAsia="Arial" w:cs="Arial" w:ascii="Arial" w:hAnsi="Arial"/>
          <w:color w:val="000000"/>
        </w:rPr>
        <w:t>La última opción es no utilizar ninguna de las dos opciones. Sin control de Radio o control por Plan de Banda del modo Logbook, todos los cambios del modo del Logbook se harán manualmente.</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Nota Operacional:  En ciertas Radios, el interrogarla continuamente puede interferir con la manipulación interna. Si observa inestabilidad interna de manipulación de la Radio, será necesario seleccionar la opción slow, o bien poner el polling en off.</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Banda / Modo</w:t>
      </w:r>
    </w:p>
    <w:p>
      <w:pPr>
        <w:pStyle w:val="Textodebloque"/>
        <w:spacing w:before="45" w:after="55"/>
        <w:rPr/>
      </w:pPr>
      <w:r>
        <w:rPr/>
        <w:t>El programa suministra la capacidad para el usuario de definir hasta 200 Bandas y Modos de su elección. Para aquellos usuarios que operen extensamente en VHF, modos Digitales, y Satélites, es necesario de vez en cuando añadir al programa (o modificar) las Bandas y Modos disponibles.</w:t>
      </w:r>
    </w:p>
    <w:p>
      <w:pPr>
        <w:pStyle w:val="Textodebloque"/>
        <w:spacing w:before="45" w:after="55"/>
        <w:rPr/>
      </w:pPr>
      <w:r>
        <w:rPr/>
        <w:t>Si añades una nueva Banda o Modo, debes modificar tu Plan de Banda para reflejar las frecuencias actuales asociadas con el Band/Mode.  Ver el tema: Plan de Banda para mas información.</w:t>
      </w:r>
    </w:p>
    <w:p>
      <w:pPr>
        <w:pStyle w:val="Textodebloque"/>
        <w:spacing w:before="45" w:after="55"/>
        <w:rPr/>
      </w:pPr>
      <w:r>
        <w:rPr/>
        <w:t>Esta capacidad permite al usuario la definición de las Bandas y Modos de su elección como se detalla en el escenario del Plan de Banda.</w:t>
      </w:r>
    </w:p>
    <w:p>
      <w:pPr>
        <w:pStyle w:val="Heading1"/>
        <w:keepNext w:val="false"/>
        <w:spacing w:before="45" w:after="55"/>
        <w:ind w:left="115" w:right="245" w:hanging="0"/>
        <w:rPr>
          <w:color w:val="000000"/>
          <w:sz w:val="20"/>
          <w:szCs w:val="20"/>
        </w:rPr>
      </w:pPr>
      <w:r>
        <w:rPr/>
        <w:t>Ventana de las Estadisticas de Band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Si te aburres con esta información paso a paso, salta derecho al tema: Estadísticas de Banda (avanzad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sta es una pequeña ventana en la pantalla, pero contiene mucha información, y es mas funcional que la mayorí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Selecciona un Indicativo - Entra el Indicativo N6BFM en el campo del Logbook, y pulsa la flecha hacia abajo (o TAB).  Como era de esperar, se visualizaran los QSOs anteriores, en la ventana Previous QSOs, y la cabecera de la ventana Band stats cambiará a W (el Prefijo de USA de la ARRL).  Dependiendo de los Modos y Bandas de los QSOs que hayas entrado en el Logbook anteriormente, varios cuadros en la ventana Band stats tendrán texto de diferentes colores y diferentes fondos. Su significado es el siguiente :-</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La columna de la izquierda de la ventana es una lista de Bandas sobre las que se mantiene la estadística SAT, 2, 6, 10, 12, 15, etc.  Este texto no cambia, siempre son letras negras en un fondo Amarill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La segunda columna es para CW, la tercera para SSB, y la del lado derecho es para modo Digital.  Supongamos que tienes un contacto en 20M CW con USA el texto CW estará en la segunda columna en la línea de 20M.  Si el contacto también lo tienes en SSB entonces el texto SSB estará a continuación de CW en la línea de 20M.  Hasta aquí, bien?  Cualquier Banda y Modo que hayas trabajado de USA se verá en la matriz.  Esto fue fácil, ahora añadir otra capa de detalle a la matriz.</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l texto CW, SSB y DIG (representando contactos en CW, SSB y Digital) aparece en la matriz para mostrar los contactos con las diferentes bandas.  Para indicar si estos contactos se han confirmado o no, el color del texto cambia. Azul significa trabajado y Rojo confirmado.  Utilizando la suposición anterior de QSOs con USA en 20M CW y SSB, supongamos además que el QSO en CW está confirmado y en SSB no lo está.  La matriz mostrará lo siguiente en la línea de 20M - CW en la segunda columna en Rojo, SSB en la tercera en Azul, y nada en la cuarta columna donde no hay contacto Digital en 20M con US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Hasta aquí fácil?  Bien, debido a que necesitamos añadir otra capa de información encima de estas, todos los QSOs con USA en la matriz se muestran aplicados a N6BFM?  Por el momento el Logbook sigue muy pequeño, no será una gran tarea, hecha un vistazo a la ventana de Previous QSOs  y mira la Banda y Modo de los QSOs con N6BFM.  Sin embargo, cuando el Logbook es denso y has hecho muchos QSOs con N6BFM (este está muy activo) se tarda tiempo.  Muy importante, esto es un programa de ordenador, y se supone que hace todo por ti.</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ara mostrar donde aparece N6BFM en la matriz de las Bandas y Modos en los USA, se utiliza un fondo oscuro de color (o si lo prefiere brillante) Amarillo.  Tomando la suposición anterior de contactos con USA en 20M - CW confirmado, SSB no confirmado, y no QSO Digital - por otro lado se supone que N6BFM ha sido contactado solo en 20M SSB (obviamente no es QSL porque 20M SSB no está confirmado).  La línea de 20M de la matriz de Band stats en la segunda columna CW se mostrará en texto Rojo y fondo Amarillo brillante, en la tercera columna SSB en texto Azul  y fondo Amarillo, y nada en la cuarta column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Con una mirada, sabes que has contactado N6BFM sólo en 20M SSB, y no te ha enviado la tarjeta.  Estoy seguro que si le preguntas acerca de ello utilizará su avanzada edad como excusa o “Se debe haber perdido en el correo”. Pero espera, esta se puede conseguir mas elegantemente, porque podrás decirle con una mirada si N6BFM fue una de las estaciones que tenia contactadas en un particular Banda Modo que fue confirmada, y debido a que es un gran QSLer, tiene confirmado el QSO?  Simple, otro color de fondo, esta vez en Roj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 xml:space="preserve">Toma el siguiente ejemplo - QSOs en 20M con USA en CW, SSB y RTTY.  QSOs con N6BFM en 20M CW y SSB.  Una QSL de N6BFM en 20M CW.  Tarjetas QSL de otras estaciones en USA en 20M SSB y CW.  Qué veras?  Has hecho atención?  He aquí como se verá la línea de 20M </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Segunda columna - CW en letras Rojas con fondo Rojo, Indicando contacto confirmado con N6BFM en 20M CW.</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Tercera columna - SSB en letras Rojas con medio fondo Amarillo.  Indicando contacto con N6BFM en 20M SSB, 20M SSB contacto confirmado con USA (pero no por N6BFM)</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Cuarta columna - DIG en letras Azules y fondo Amarillo brillante. Indicando un QSO Digital en 20M (o posiblemente muchos QSOs) con los USA que todavía no han sido confirmados y N6BFM todavía no ha sido contactado en 20M.</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sto no es demasiado duro?  Como resumen, que significan los diferentes colore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Texto en letras Rojas - QSO confirmado con este País.  El fondo puede ser cualquier sombra de Amarill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Texto en letras Azules - Trabajado, pero QSO no confirmado con este País. El fondo puede ser cualquier sombra de Amarill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Fondo Amarillo brillante - Nad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Fondo Amarillo medio -   QSO no confirmado con la estación seleccionada.  El texto puede estar en Azul o Roj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Fondo Rojo - QSO confirmado con la estación seleccionada.  El texto sólo en Roj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Hay una muy importante capacidad de la ventana Band stats.  Cuando los datos se visualizan  esta ventana tiene la capacidad de listar QSOs en cualquier combinación de Banda y Modo con el País seleccionado.  Utilizando el ejemplo anterior de N6BFM entrado dentro de la Ventana del Logbook y seleccionándolo, hay algunos datos en la ventana  Band stats. Exactamente que son estos datos, dependerá de las Bandas y Modos de sus QSOs con N6BFM donde, también hay otros USA QSOs en tu Logbook.</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rueba lo siguiente - Clic con el ratón en cualquier cuadro en la ventana Band stats que tenga el texto CW, SSB o DIG en él.  Digamos, por ejemplo que fue SSB en la línea de 20M.  Advertirás que aparecerá otra ventana que lista los QSOs con los USA en 20M CW.  Esta lista contendrá solo los primeros 200 QSOs (he tenido que poner algún límite).  Ahora clic en otro cuadro con el texto CW.SSB, o DIG.  Digamos por ejemplo que fue un DIG en la línea de 10M. Advertirás que la lista previa desaparece, y es reemplazada por una lista de QSOs con los USA en 10M en cualquier modo Digital.  Esto ha demostrado la aptitud para listar los QSOs con un  País seleccionado por Banda y modo de tu elección.</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ero espera, hay mas. Clic con el ratón en cualquier cuadro de la columna del lado izquierdo. Digamos, por ejemplo el cuadro de 20M.  De nuevo la lista previa desaparece, y es reemplazada por una lista de QSOs con los USA en cualquier modo en 20M.  Si no tienes QSOs con los USA en 20M (porque la línea de 20M no tiene ningún texto en columnas 2, 3 y 4) no puedes conseguir una nueva lista, tendrás un sonido de error.  Prueba hacer clic en otra columna de la izquierda (band) que tiene algunos QSOs.  Hemos demostrado la capacidad de listar QSOs con un País seleccionado por Banda, cualquier mod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 xml:space="preserve">Una mas.  Clic con el ratón en cualquier cuadro vacío en la matriz. Tendrás una lista de QSOs con el País seleccionado (hasta un máximo de 200) en todas las Bandas todos modos.  </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Juega un poco con la combinación, es realmente muy fácil.  Desde los tutoriales anteriores en la Ventana de Logbook, Ventana de Previous QSO, y algunos de los consejos en la Ventana de la página Logbook, puedes experimentar un poco, y ver que combinaciones puedes llegar a hacer y que información está disponible por un clic con el ratón.</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Cuando estés satisfecho y tengas alguna confianza, borra los QSOs mas recientes  (en cualquier Band/Mode) por doble clic en la X en el ángulo superior izquierdo del cuadro de la lista, y vuelve tu atención a la Ventana del Logbook.  Si sigue habiendo datos en la Ventana del Logbook, borra la pantalla, y vete al próximo tutorial (selecciona 'Back' en la parte superior de la ventana de Help ).</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Ventana Band Stats (usuario experimentad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Aquí se muestra una información considerable (y ocultada detrás) en esta ventana.  Es necesaria una cuidadosa revisión para tener un completo beneficio de las capacidade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Cuando ha sido seleccionado un Indicativo, la ventana Band stats visualizará  varios modos de Banda con los que ha sido trabajado el País (del Indicativo seleccionado) y confirmado.  La columna de la izquierda lista varias bandas en que se presentan las estadísticas.  La segunda columna muestra los QSOs CW, la tercera muestra los QSOs SSB, y la cuarta columna muestra los QSOs en modo Digital.</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l texto CW, SSB y DIG aparece en la matriz presentando una visión instantánea de donde (en que bandas) y como (en que modo) se han hecho los QSOs con el País. El texto es presentado en letras Azules indicando trabajado, y en Rojo indicando confirmad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l color de fondo de la ventana es Amarillo pálido, sin embargo, hay ocasiones donde el color de fondo cambia para proporcionar información adicional:</w:t>
      </w:r>
    </w:p>
    <w:p>
      <w:pPr>
        <w:pStyle w:val="Normal"/>
        <w:numPr>
          <w:ilvl w:val="0"/>
          <w:numId w:val="8"/>
        </w:numPr>
        <w:tabs>
          <w:tab w:val="clear" w:pos="709"/>
          <w:tab w:val="left" w:pos="0" w:leader="none"/>
          <w:tab w:val="left" w:pos="27" w:leader="none"/>
        </w:tabs>
        <w:spacing w:before="45" w:after="55"/>
        <w:ind w:left="1080" w:right="245" w:hanging="900"/>
        <w:jc w:val="both"/>
        <w:rPr>
          <w:rFonts w:ascii="Arial" w:hAnsi="Arial" w:eastAsia="Arial" w:cs="Arial"/>
          <w:color w:val="000000"/>
        </w:rPr>
      </w:pPr>
      <w:r>
        <w:rPr>
          <w:rFonts w:eastAsia="Arial" w:cs="Arial" w:ascii="Arial" w:hAnsi="Arial"/>
          <w:color w:val="000000"/>
        </w:rPr>
        <w:t>Si previamente tienes hechos QSOs con la estación seleccionada, estos aparecen en la ventana de Previous QSO.  No es inmediatamente obvio (sin un examen cuidadoso) en que Bandas y Modos has contactado esta estación.  Para hacer esto mas aparente en que Bandas y modos tienes hecho QSO con esa estación, el color de fondo de los cuadros en la matriz se presenta en un Amarillo oscuro (medio).  Una mirada a la matriz mostrará claramente en que Bandas y Modos tienes hecho QSO con la estación.</w:t>
      </w:r>
    </w:p>
    <w:p>
      <w:pPr>
        <w:pStyle w:val="Normal"/>
        <w:numPr>
          <w:ilvl w:val="0"/>
          <w:numId w:val="8"/>
        </w:numPr>
        <w:tabs>
          <w:tab w:val="clear" w:pos="709"/>
          <w:tab w:val="left" w:pos="0" w:leader="none"/>
          <w:tab w:val="left" w:pos="27" w:leader="none"/>
        </w:tabs>
        <w:spacing w:before="45" w:after="55"/>
        <w:ind w:left="720" w:right="245" w:hanging="540"/>
        <w:jc w:val="both"/>
        <w:rPr>
          <w:rFonts w:ascii="Arial" w:hAnsi="Arial" w:eastAsia="Arial" w:cs="Arial"/>
          <w:color w:val="000000"/>
        </w:rPr>
      </w:pPr>
      <w:r>
        <w:rPr>
          <w:rFonts w:eastAsia="Arial" w:cs="Arial" w:ascii="Arial" w:hAnsi="Arial"/>
          <w:color w:val="000000"/>
        </w:rPr>
        <w:t>Para acentuar la información inmediatamente disponible desde una mirada a la matriz, los QSOs con la estación seleccionada que hayan sido confirmados son presentados con una Amarillo oscuro de fondo. Por supuesto el texto está en Roj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Haciendo clic con el ratón en la matriz se visualiza información adicional acerca de los QSOs con el País (de la estación seleccionada). La información disponible es como sigue:</w:t>
      </w:r>
    </w:p>
    <w:p>
      <w:pPr>
        <w:pStyle w:val="Normal"/>
        <w:numPr>
          <w:ilvl w:val="0"/>
          <w:numId w:val="9"/>
        </w:numPr>
        <w:tabs>
          <w:tab w:val="clear" w:pos="709"/>
          <w:tab w:val="left" w:pos="0" w:leader="none"/>
          <w:tab w:val="left" w:pos="27" w:leader="none"/>
        </w:tabs>
        <w:spacing w:before="45" w:after="55"/>
        <w:ind w:left="1080" w:right="245" w:hanging="900"/>
        <w:jc w:val="both"/>
        <w:rPr>
          <w:rFonts w:ascii="Arial" w:hAnsi="Arial" w:eastAsia="Arial" w:cs="Arial"/>
          <w:color w:val="000000"/>
        </w:rPr>
      </w:pPr>
      <w:r>
        <w:rPr>
          <w:rFonts w:eastAsia="Arial" w:cs="Arial" w:ascii="Arial" w:hAnsi="Arial"/>
          <w:color w:val="000000"/>
        </w:rPr>
        <w:t>Clic en cualquier cuadro vacío - Visualiza hasta 200 QSOs (todas las Bandas, todos los Modos) con el País</w:t>
      </w:r>
    </w:p>
    <w:p>
      <w:pPr>
        <w:pStyle w:val="Normal"/>
        <w:numPr>
          <w:ilvl w:val="0"/>
          <w:numId w:val="9"/>
        </w:numPr>
        <w:tabs>
          <w:tab w:val="clear" w:pos="709"/>
          <w:tab w:val="left" w:pos="0" w:leader="none"/>
          <w:tab w:val="left" w:pos="27" w:leader="none"/>
        </w:tabs>
        <w:spacing w:before="45" w:after="55"/>
        <w:ind w:left="1080" w:right="245" w:hanging="900"/>
        <w:jc w:val="both"/>
        <w:rPr>
          <w:rFonts w:ascii="Arial" w:hAnsi="Arial" w:eastAsia="Arial" w:cs="Arial"/>
          <w:color w:val="000000"/>
        </w:rPr>
      </w:pPr>
      <w:r>
        <w:rPr>
          <w:rFonts w:eastAsia="Arial" w:cs="Arial" w:ascii="Arial" w:hAnsi="Arial"/>
          <w:color w:val="000000"/>
        </w:rPr>
        <w:t>Clic en cualquier cuadro de la columna de la izquierda - Visualiza hasta 200 QSOs (en la Banda seleccionada, todo modo) con el País.  Obviamente. Haciendo clic en una Banda que no tiene QSOs, causa un sonido de error.</w:t>
      </w:r>
    </w:p>
    <w:p>
      <w:pPr>
        <w:pStyle w:val="Normal"/>
        <w:numPr>
          <w:ilvl w:val="0"/>
          <w:numId w:val="9"/>
        </w:numPr>
        <w:tabs>
          <w:tab w:val="clear" w:pos="709"/>
          <w:tab w:val="left" w:pos="0" w:leader="none"/>
          <w:tab w:val="left" w:pos="27" w:leader="none"/>
        </w:tabs>
        <w:spacing w:before="45" w:after="55"/>
        <w:ind w:left="1080" w:right="245" w:hanging="900"/>
        <w:jc w:val="both"/>
        <w:rPr>
          <w:rFonts w:ascii="Arial" w:hAnsi="Arial" w:eastAsia="Arial" w:cs="Arial"/>
          <w:color w:val="000000"/>
        </w:rPr>
      </w:pPr>
      <w:r>
        <w:rPr>
          <w:rFonts w:eastAsia="Arial" w:cs="Arial" w:ascii="Arial" w:hAnsi="Arial"/>
          <w:color w:val="000000"/>
        </w:rPr>
        <w:t>Clic con el ratón en cualquier cuadro que tenga texto (CW, SSB, DIG) - Visualiza hasta 200 QSOs (en la Banda seleccionada y Modo) con el País.</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Plan de Banda</w:t>
      </w:r>
    </w:p>
    <w:p>
      <w:pPr>
        <w:pStyle w:val="Textodebloque"/>
        <w:spacing w:before="45" w:after="55"/>
        <w:rPr/>
      </w:pPr>
      <w:r>
        <w:rPr/>
        <w:t>Para dirigir las dificultades asociadas con identificar correctamente (desde un anuncio de DX) que modo esta operando la estación anunciada y en que modo poner la Radio. También, para precisar mas exactamente un Filtro DX Packet Cluster ignora anuncios en un modo especifico (que es la porción RTTY en 20M ?). El programa proporciona capacidad para que el usuario defina sus propios segmentos de band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l programa se suministra con un Plan de Banda arbitrario que tiene algunos valores por defecto, que pueden adecuarse a los usuarios. La capacidad se proporciona para que los usuarios definan la localización del segmento de banda (el Plan de Banda) hasta 200 entrada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ara revisar, modificar o suprimir el escenario por defecto, hacer clic en el botón Utilities (en la segunda barra de herramientas), selecciona la opción Band/Mode.  Se te presentará la ventana del Plan de Banda que mostrará las Bandas, Modos, etc. Ver el ejemplo a continuación :</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AO13 SAT SSB 145000 145500 SSB</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6 HF SSB 51000 52000 SSB</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6 HF CW 50000 52000 CW</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10 HF SSB 28300 29700 SSB</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10 HF RTTY 28100 28300 RTTY</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10 HF CW 28000 29700 CW</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12 WARC SSB 24930 24990 SSB</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12 WARC CW 24890 24990 CW</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15 HF SSB 21200 21450 SSB</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15 HF RTTY 21100 21200 RTTY</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15 HF CW 21000 21450 CW</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17 WARC SSB 18110 18168 SSB</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17 WARC RTTY 18100 18110 RTTY</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17 WARC CW 18068 18168 CW</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20 HF SSB 14150 14350 SSB</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20 HF RTTY 14080 14120 RTTY</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20 HF BPSK 14065 14075 SSB</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20 HF CW 14000 14350 CW</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30 WARC CW 10100 10150 CW</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40 HF SSB 7150 7300 SSB</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40 HF RTTY 7030 7050 RTTY</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40 HF CW 7000 7300 CW</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80 HF SSB 3750 4000 SSB</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80 HF RTTY 3600 3750 RTTY</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80 HF CW 3500 4000 CW</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160 HF SSB 1840 2000 SSB</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160 HF CW 1800 2000 SSB</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Observa que el correcto orden de las entradas de cada línea e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BAND            (20, 40, 80, 160, etc. Elige que bandas entrar)</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BAND TYPE  (VHF, SAT, HF, WARC son las opciones válida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MODE           (AM, FM, CW, SSB, SSTV, etc.)</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LOWER SUB-BAND EDGE (Ejemplo - para 40M CW será 7000)</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UPPER SUB-BAND EDGE (Ejemplo - para 20M SSB será 14350)</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RADIO MODE (En que modo deseas tener la Radio - Las elecciones válidas son AM, FM, CW, RTTY, SSB).</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Advierte que el orden en que se han entrado las líneas también es muy importante. Ver el ejemplo de 20M:</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20 HF SSB 14150 14350 SSB</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20 HF RTTY 14080 14120 RTTY</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20 HF BPSK 14065 14075 SSB</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20 HF CW 14000 14350 CW</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Observa que la entrada de la sub-banda inferior debe estar en orden decreciente (la frecuencia mas alta debe estar antes que la frecuencia baja).  En este ejemplo, los bordes de la sub-banda inferior son (en orden decreciente) 14220, 14150, 14080, 14065, y 14000.</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ara añadir la sub-banda SSTV a los 20M (en el ejemplo anterior), necesitaras añadir la línea siguiente:</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20 HF SSTV 14220 14230 SSB</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20 HF SSB 14150 14350 SSB</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20 HF RTTY 14080 14120 RTTY</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20 HF BPSK 14065 14075 SSB</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20 HF CW 14000 14350 CW</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Añadiendo la línea 20 HF SSTV 14220 14230 SSB al Plan de Banda, has hecho lo siguiente:</w:t>
      </w:r>
    </w:p>
    <w:p>
      <w:pPr>
        <w:pStyle w:val="Normal"/>
        <w:numPr>
          <w:ilvl w:val="0"/>
          <w:numId w:val="10"/>
        </w:numPr>
        <w:tabs>
          <w:tab w:val="clear" w:pos="709"/>
          <w:tab w:val="left" w:pos="0" w:leader="none"/>
        </w:tabs>
        <w:spacing w:before="45" w:after="55"/>
        <w:ind w:left="1070" w:right="245" w:hanging="895"/>
        <w:jc w:val="both"/>
        <w:rPr>
          <w:rFonts w:ascii="Arial" w:hAnsi="Arial" w:eastAsia="Arial" w:cs="Arial"/>
          <w:color w:val="000000"/>
        </w:rPr>
      </w:pPr>
      <w:r>
        <w:rPr>
          <w:rFonts w:eastAsia="Arial" w:cs="Arial" w:ascii="Arial" w:hAnsi="Arial"/>
          <w:color w:val="000000"/>
        </w:rPr>
        <w:t>Añadir SSTV como un modo válido a Logger.y si el Logbook Mode esta configurado para seguir el Plan de Banda tendremos:</w:t>
      </w:r>
    </w:p>
    <w:p>
      <w:pPr>
        <w:pStyle w:val="Normal"/>
        <w:numPr>
          <w:ilvl w:val="0"/>
          <w:numId w:val="10"/>
        </w:numPr>
        <w:tabs>
          <w:tab w:val="clear" w:pos="709"/>
          <w:tab w:val="left" w:pos="0" w:leader="none"/>
        </w:tabs>
        <w:spacing w:before="45" w:after="55"/>
        <w:ind w:left="1070" w:right="245" w:hanging="895"/>
        <w:jc w:val="both"/>
        <w:rPr>
          <w:rFonts w:ascii="Arial" w:hAnsi="Arial" w:eastAsia="Arial" w:cs="Arial"/>
          <w:color w:val="000000"/>
        </w:rPr>
      </w:pPr>
      <w:r>
        <w:rPr>
          <w:rFonts w:eastAsia="Arial" w:cs="Arial" w:ascii="Arial" w:hAnsi="Arial"/>
          <w:color w:val="000000"/>
        </w:rPr>
        <w:t>Cuando estés en la sub-banda SSTV el Logbook Mode tendrá por defecto SSTV.</w:t>
      </w:r>
    </w:p>
    <w:p>
      <w:pPr>
        <w:pStyle w:val="Normal"/>
        <w:numPr>
          <w:ilvl w:val="0"/>
          <w:numId w:val="10"/>
        </w:numPr>
        <w:tabs>
          <w:tab w:val="clear" w:pos="709"/>
          <w:tab w:val="left" w:pos="0" w:leader="none"/>
        </w:tabs>
        <w:spacing w:before="45" w:after="55"/>
        <w:ind w:left="710" w:right="245" w:hanging="535"/>
        <w:jc w:val="both"/>
        <w:rPr>
          <w:rFonts w:ascii="Arial" w:hAnsi="Arial" w:eastAsia="Arial" w:cs="Arial"/>
          <w:color w:val="000000"/>
        </w:rPr>
      </w:pPr>
      <w:r>
        <w:rPr>
          <w:rFonts w:eastAsia="Arial" w:cs="Arial" w:ascii="Arial" w:hAnsi="Arial"/>
          <w:color w:val="000000"/>
        </w:rPr>
        <w:t>Cuando hagas clic en un DX Spot en una frecuencia entre 14220 14230 la Radio irá a la frecuencia y el modo de la Radio se situará en SSB.  El Modo del Logbook por defecto estará en SSTV.</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Como funciona esto?  Si estas sintonizando la Radio a través de la banda de 20M (con auto poll on, y el Logbook Mode controlado por la Radio) iniciando desde la zona inferior de 20M.  El Mode en el Logbook mostrará CW (independientemente de en que modo esté la Radio).  Cuando la sintonía pase de 14065 (yendo hacia arriba en la banda) el modo del Logbook cambiará a BPSK.  Continua sintonizando hacia arriba y cuando pases a 14075 el modo del Logbook cambiará a CW.  Continua sintonizando hacia 14080, y el modo Logbook cambiará a RTTY.  Otra vez, sigue sintonizando hacia arriba a 14120 y el modo del Logbook cambiará a CW.  Sigue sintonizando hacia arriba la banda a 14150, y el modo del Logbook cambiará a SSB.</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Tomemos el caso de un DX Spot en 14066.  Haciendo clic en el DX Spot situaras la Radio en 14066 SSB, y el Logbook en 14066.00, 20M BPSK.</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Dependiendo de tu preferencia operatoria individual, puedes elegir tener un simple Plan de Banda, o uno de muy complejo.  La elección es tuya.</w:t>
      </w:r>
    </w:p>
    <w:p>
      <w:pPr>
        <w:pStyle w:val="Normal"/>
        <w:spacing w:before="45" w:after="55"/>
        <w:ind w:left="175" w:right="245" w:hanging="0"/>
        <w:jc w:val="both"/>
        <w:rPr/>
      </w:pPr>
      <w:r>
        <w:rPr>
          <w:rFonts w:eastAsia="Arial" w:cs="Arial" w:ascii="Arial" w:hAnsi="Arial"/>
          <w:b/>
          <w:bCs/>
          <w:color w:val="000000"/>
        </w:rPr>
        <w:t>Nota</w:t>
      </w:r>
      <w:r>
        <w:rPr>
          <w:rFonts w:eastAsia="Arial" w:cs="Arial" w:ascii="Arial" w:hAnsi="Arial"/>
          <w:color w:val="000000"/>
        </w:rPr>
        <w:t>:  Si configuras el Plan de Banda como en los ejemplos anteriores (con la porción CW de la Banda como banda completa), utilizando el filtro del Packet Cluster configurado a MODE CW filtrará por completo todos los anuncios a través de la banda.  Si deseas utilizar el filtro del Packet Cluster para filtrar Modos, entonces el Plan de Banda debe reflejar correctamente la parte de la banda que deseas filtrar.</w:t>
      </w:r>
    </w:p>
    <w:p>
      <w:pPr>
        <w:pStyle w:val="Normal"/>
        <w:spacing w:before="45" w:after="55"/>
        <w:ind w:left="175" w:right="245" w:hanging="0"/>
        <w:jc w:val="both"/>
        <w:rPr/>
      </w:pPr>
      <w:r>
        <w:rPr>
          <w:rFonts w:eastAsia="Arial" w:cs="Arial" w:ascii="Arial" w:hAnsi="Arial"/>
          <w:color w:val="000000"/>
        </w:rPr>
        <w:t xml:space="preserve">Otra </w:t>
      </w:r>
      <w:r>
        <w:rPr>
          <w:rFonts w:eastAsia="Arial" w:cs="Arial" w:ascii="Arial" w:hAnsi="Arial"/>
          <w:b/>
          <w:bCs/>
          <w:color w:val="000000"/>
        </w:rPr>
        <w:t>Nota</w:t>
      </w:r>
      <w:r>
        <w:rPr>
          <w:rFonts w:eastAsia="Arial" w:cs="Arial" w:ascii="Arial" w:hAnsi="Arial"/>
          <w:color w:val="000000"/>
        </w:rPr>
        <w:t>:  Cuando configures el Plan de Banda, considera los requerimientos de Import/Export de ADIF  para las bandas.  Cuando Logger exporta ficheros en formato ADIF, la Banda (por ejemplo 20) es exportada como &lt;BAND:3&gt;20M  Observa que Logger añadirá automáticamente la M después del 20 para hacer 20M.  También, cuando importes ficheros ADIF, &lt;BAND:3&gt;20M se traduce a 20 (la M se suprime).  Esto es sencillo para frecuencias de 144Mhz y mas bajas.  Hay bandas predefinidas para formato ADIF . Si eliges entrar bandas de UHF en tu Plan de Banda, y sigues estrictamente su pegado al formato ADIF, entonces tendrás las banda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160M, 80M, 40M, 30M, 20M, 17M, 15M, 12M, 10M, 6M, 2M, 1.25M, 70CM, 35CM, 23CM, 13CM, 9CM, 6CM, 3CM, 1.25CM, 6MM, 2.5MM, 2MM, 1MM.</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s decir, si eliges mantener la estricta conformidad con el estándar de import/export ADIF, necesitas entrar tu banda de 432Mhz como 70C (Logger lo exportará como &lt;BAND:4&gt;70CM), tu banda de 2300Mhz como 13C, etc.</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CD-ROM de Indicativos Buckmaster</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roporciona el soporte para el Ham Call CD ROM, realizaciones posteriores a Enero 1995.</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Desde la ventana de System Configuration, clic en el botón CD ROM.  Selecciona la opción Ham Call, y entra el dispositivo de tu  CD. Escribe la letra de la unidad seguida de dos puntos, por ejemplo F:, etc.</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Después de seleccionar la opción de Ham Call, e imputando la información correcta de la unidad, hacer clic en la marca de verificación Roja en la parte superior derecha de la ventana del CD-ROM.</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Debe copiarse un fichero HAMCALL.DLL desde el  CD al directorio  \LOGGER este fichero puede ser especifico de tu versión del CD Ham Call, y no se distribuye con Logger.</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Si, después de instalar una nueva versión del CD Ham Call, observas dificultades de acceso al CD, copia el HAMCALL.DLL de tu nuevo CD al directorio de \LOGGER.</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Calcular un País a partir del Indicativ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sta información se suministra para asistir al usuario correctamente, modificando las Bases de Datos de Países, Alias y Offset de tal manera que incrementará la posibilidad de identificar el País correcto a partir de un Indicativo.</w:t>
      </w:r>
    </w:p>
    <w:p>
      <w:pPr>
        <w:pStyle w:val="Normal"/>
        <w:numPr>
          <w:ilvl w:val="0"/>
          <w:numId w:val="11"/>
        </w:numPr>
        <w:tabs>
          <w:tab w:val="clear" w:pos="709"/>
          <w:tab w:val="left" w:pos="0" w:leader="none"/>
          <w:tab w:val="left" w:pos="27" w:leader="none"/>
        </w:tabs>
        <w:spacing w:before="45" w:after="55"/>
        <w:ind w:left="720" w:right="245" w:hanging="540"/>
        <w:jc w:val="both"/>
        <w:rPr>
          <w:rFonts w:ascii="Arial" w:hAnsi="Arial" w:eastAsia="Arial" w:cs="Arial"/>
          <w:color w:val="000000"/>
        </w:rPr>
      </w:pPr>
      <w:r>
        <w:rPr>
          <w:rFonts w:eastAsia="Arial" w:cs="Arial" w:ascii="Arial" w:hAnsi="Arial"/>
          <w:color w:val="000000"/>
        </w:rPr>
        <w:t>Primeramente el Indicativo como parte esencial.</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El Indicativo aparece en la Base de Datos Alias.  Si es así, completa la primera parte.  Esto se hace para ciertos Indicativos (p. ej. SV8ASP/A en Mt. Athos, el normal/A significa que se opera desde un QTH alternativo) pondrás SV8ASP/A como un Alias para Mt. Athos.  Este control encontrará una coincidencia, y no procede la verificación de abajo que suprimirá la /A.</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Ahora despoja  /M, /P, /A, /MM, /AG, /AA, /AE. Esta información no hace nada con el País, ya hemos determinado esto anteriormente.</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Determina que parte de un Indicativo en portable es la parte Portable. KI0K/VP2M está en los US, o Monserrat?  La regla aplicada es la parte corta (KI0K o VP2M) o si hay la misma longitud, la primera parte (siguiendo la convención ITU) es el identificador correcto del País. En KI0K/VP2M el Indicativo se cambia (internamente) a VP2M/KI0K.  Una estación que utilice el Indicativo N6BFM/9K2 por defecto (internamente) será 9K2/N6BFM.</w:t>
      </w:r>
    </w:p>
    <w:p>
      <w:pPr>
        <w:pStyle w:val="Normal"/>
        <w:numPr>
          <w:ilvl w:val="0"/>
          <w:numId w:val="12"/>
        </w:numPr>
        <w:tabs>
          <w:tab w:val="clear" w:pos="709"/>
          <w:tab w:val="left" w:pos="0" w:leader="none"/>
          <w:tab w:val="left" w:pos="27" w:leader="none"/>
        </w:tabs>
        <w:spacing w:before="45" w:after="55"/>
        <w:ind w:left="720" w:right="245" w:hanging="540"/>
        <w:jc w:val="both"/>
        <w:rPr>
          <w:rFonts w:ascii="Arial" w:hAnsi="Arial" w:eastAsia="Arial" w:cs="Arial"/>
          <w:color w:val="000000"/>
        </w:rPr>
      </w:pPr>
      <w:r>
        <w:rPr>
          <w:rFonts w:eastAsia="Arial" w:cs="Arial" w:ascii="Arial" w:hAnsi="Arial"/>
          <w:color w:val="000000"/>
        </w:rPr>
        <w:t xml:space="preserve">El siguiente paso es para identificar el Prefijo de la ARRL </w:t>
      </w:r>
    </w:p>
    <w:p>
      <w:pPr>
        <w:pStyle w:val="Normal"/>
        <w:tabs>
          <w:tab w:val="clear" w:pos="709"/>
          <w:tab w:val="left" w:pos="142" w:leader="none"/>
        </w:tabs>
        <w:spacing w:before="45" w:after="55"/>
        <w:ind w:left="535" w:right="245" w:hanging="0"/>
        <w:jc w:val="both"/>
        <w:rPr>
          <w:rFonts w:ascii="Arial" w:hAnsi="Arial" w:eastAsia="Arial" w:cs="Arial"/>
          <w:color w:val="000000"/>
        </w:rPr>
      </w:pPr>
      <w:r>
        <w:rPr>
          <w:rFonts w:eastAsia="Arial" w:cs="Arial" w:ascii="Arial" w:hAnsi="Arial"/>
          <w:color w:val="000000"/>
        </w:rPr>
        <w:t>Primero, pon todos los Indicativos portables con un número seguido de / que refleje su correcta ubicación.  (p. ej.  N6BFM/4 = N4BFM, W8CNL/4 = W4CNL).</w:t>
      </w:r>
    </w:p>
    <w:p>
      <w:pPr>
        <w:pStyle w:val="Normal"/>
        <w:tabs>
          <w:tab w:val="clear" w:pos="709"/>
          <w:tab w:val="left" w:pos="142" w:leader="none"/>
        </w:tabs>
        <w:spacing w:before="45" w:after="55"/>
        <w:ind w:left="535" w:right="245" w:firstLine="32"/>
        <w:jc w:val="both"/>
        <w:rPr>
          <w:rFonts w:ascii="Arial" w:hAnsi="Arial" w:eastAsia="Arial" w:cs="Arial"/>
          <w:color w:val="000000"/>
        </w:rPr>
      </w:pPr>
      <w:r>
        <w:rPr>
          <w:rFonts w:eastAsia="Arial" w:cs="Arial" w:ascii="Arial" w:hAnsi="Arial"/>
          <w:color w:val="000000"/>
        </w:rPr>
        <w:t xml:space="preserve">Ahora hacer un bucle (reduciendo la longitud del Indicativo de una letra cada vez) para encontrar un Alias que corresponda (p. ej. N6BFM, N6BF, N6B, N6, N).  N es un Alias para W (los USA).  En el ejemplo anterior de SV8ASP/A el primer paso del bucle identificará SV8ASP/A como un Alias para SY - Mt. Athos).  En el caso de KI0K/VP2M (convertido internamente a VP2M/KI0K) ocurre lo siguiente en el bucle VP2M/KI0K, VP2M/KI0, VP2M/, VP2M donde se identifica una correspondencia con Monserrat .  </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La información estimada de Alias esta asociada al prefijo ARRL.</w:t>
      </w:r>
    </w:p>
    <w:p>
      <w:pPr>
        <w:pStyle w:val="Normal"/>
        <w:numPr>
          <w:ilvl w:val="0"/>
          <w:numId w:val="13"/>
        </w:numPr>
        <w:tabs>
          <w:tab w:val="clear" w:pos="709"/>
          <w:tab w:val="left" w:pos="0" w:leader="none"/>
          <w:tab w:val="left" w:pos="27" w:leader="none"/>
        </w:tabs>
        <w:spacing w:before="45" w:after="55"/>
        <w:ind w:left="720" w:right="245" w:hanging="540"/>
        <w:jc w:val="both"/>
        <w:rPr>
          <w:rFonts w:ascii="Arial" w:hAnsi="Arial" w:eastAsia="Arial" w:cs="Arial"/>
          <w:color w:val="000000"/>
        </w:rPr>
      </w:pPr>
      <w:r>
        <w:rPr>
          <w:rFonts w:eastAsia="Arial" w:cs="Arial" w:ascii="Arial" w:hAnsi="Arial"/>
          <w:color w:val="000000"/>
        </w:rPr>
        <w:t>El último paso es encontrar si hay alguna información de Offset en el País y determinarlo exactamente.</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Verifica si el Indicativo está en la Base de Datos de Offset.  N6BFM no tiene el símbolo de portable 4.  Así podrás, si lo eliges, poner N6BFM en la Base de Datos de Offset (bajo W para los USA) con los detalles de ARRL de Zona y Latitud y Longitud de Atlanta.  Si  encuentras una correspondencia, entonces este paso estará completo.</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Verifica si el Prefijo del Indicativo (no el prefijo de la ARRL) está en la Base de Datos de Offset.  Utiliza el ejemplo de CK1XX en Canadá.  Bajo los Offsets para Canadá hay un CK1?  Si es así, se encuentra el Offset, y este paso se completa.</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 xml:space="preserve">Toma el Prefijo de la ARRL - utiliza el ejemplo del Indicativo EX0MM que tiene el prefijo ARRL de UA9.  Si el número en el Indicativo difiere del número del Prefijo, como es nuestro ejemplo,  suprime el número del prefijo ARRL (temporalmente, pon UA como prefijo ARRL), y añade el sufijo del Indicativo (es decir UA0MM).  Ahora hagamos un bucle, decrementando la longitud del Indicativo a cada vuelta (p. ej  primer paso UA0MM, segundo paso UA0M, etc.), y controla una correspondencia en la Base de Datos de Offset.  Fortuitamente, hay un UA0M en la Base de Datos de Offset el cual muestra una coincidencia con la Zona ARRL 16 (por defecto la zona CQ para la Rusia Asiática es 19).  Puedes ver que utilizando este método todas las estaciones en la Rusia Asiática con el número 0 y la primera letra del sufijo como M (p. ej. UA0Mxx, RA0Mxx, EX0Mxx, RX0Mxx, etc.) pueden ser identificadas como Zona 16. </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Si se encuentra un Offset que corresponda durante el tercer paso del proceso, en los cálculos serán utilizados el número de la Zona ARRL, la Latitud y Longitud del Offset.</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La descripción anterior está muy simplificada. Sin embargo, será muy útil para que el usuario comprenda los fundamentos seguidos, y le permita mantener las Bases de Datos actualizadas y utilizar mas y mas nuevos Indicativos y Alias.</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Historial de los cambio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Versión 6.08 Agosto, 1999</w:t>
      </w:r>
    </w:p>
    <w:p>
      <w:pPr>
        <w:pStyle w:val="Normal"/>
        <w:numPr>
          <w:ilvl w:val="0"/>
          <w:numId w:val="14"/>
        </w:numPr>
        <w:tabs>
          <w:tab w:val="clear" w:pos="709"/>
          <w:tab w:val="left" w:pos="0" w:leader="none"/>
          <w:tab w:val="left" w:pos="27" w:leader="none"/>
        </w:tabs>
        <w:spacing w:before="45" w:after="55"/>
        <w:ind w:left="1080" w:right="245" w:hanging="900"/>
        <w:jc w:val="both"/>
        <w:rPr>
          <w:rFonts w:ascii="Arial" w:hAnsi="Arial" w:eastAsia="Arial" w:cs="Arial"/>
          <w:color w:val="000000"/>
        </w:rPr>
      </w:pPr>
      <w:r>
        <w:rPr>
          <w:rFonts w:eastAsia="Arial" w:cs="Arial" w:ascii="Arial" w:hAnsi="Arial"/>
          <w:color w:val="000000"/>
        </w:rPr>
        <w:t>El Plan de Banda es reestructurado completamente para soportar mejor las sub-Bandas. Ver el tema: Plan de Banda para mas detalles.</w:t>
      </w:r>
    </w:p>
    <w:p>
      <w:pPr>
        <w:pStyle w:val="Normal"/>
        <w:numPr>
          <w:ilvl w:val="0"/>
          <w:numId w:val="14"/>
        </w:numPr>
        <w:tabs>
          <w:tab w:val="clear" w:pos="709"/>
          <w:tab w:val="left" w:pos="0" w:leader="none"/>
          <w:tab w:val="left" w:pos="27" w:leader="none"/>
        </w:tabs>
        <w:spacing w:before="45" w:after="55"/>
        <w:ind w:left="1080" w:right="245" w:hanging="900"/>
        <w:jc w:val="both"/>
        <w:rPr>
          <w:rFonts w:ascii="Arial" w:hAnsi="Arial" w:eastAsia="Arial" w:cs="Arial"/>
          <w:color w:val="000000"/>
        </w:rPr>
      </w:pPr>
      <w:r>
        <w:rPr>
          <w:rFonts w:eastAsia="Arial" w:cs="Arial" w:ascii="Arial" w:hAnsi="Arial"/>
          <w:color w:val="000000"/>
        </w:rPr>
        <w:t>Añadir soporte para activar un Logbook por defecto cuando se lanza el Logger.  Esta opción es el Logbook por defecto en la ventana de configuración (Clic Config. en la segunda línea de barra de herramientas).</w:t>
      </w:r>
    </w:p>
    <w:p>
      <w:pPr>
        <w:pStyle w:val="Normal"/>
        <w:numPr>
          <w:ilvl w:val="0"/>
          <w:numId w:val="14"/>
        </w:numPr>
        <w:tabs>
          <w:tab w:val="clear" w:pos="709"/>
          <w:tab w:val="left" w:pos="0" w:leader="none"/>
          <w:tab w:val="left" w:pos="27" w:leader="none"/>
        </w:tabs>
        <w:spacing w:before="45" w:after="55"/>
        <w:ind w:left="1080" w:right="245" w:hanging="900"/>
        <w:jc w:val="both"/>
        <w:rPr>
          <w:rFonts w:ascii="Arial" w:hAnsi="Arial" w:eastAsia="Arial" w:cs="Arial"/>
          <w:color w:val="000000"/>
        </w:rPr>
      </w:pPr>
      <w:r>
        <w:rPr>
          <w:rFonts w:eastAsia="Arial" w:cs="Arial" w:ascii="Arial" w:hAnsi="Arial"/>
          <w:color w:val="000000"/>
        </w:rPr>
        <w:t>Añadir soporte para manipular selectivamente las líneas RTS o DTR para PSK31 PTT.  Estas opciones están en la ventana de configuración de PSK31.</w:t>
      </w:r>
    </w:p>
    <w:p>
      <w:pPr>
        <w:pStyle w:val="Normal"/>
        <w:numPr>
          <w:ilvl w:val="0"/>
          <w:numId w:val="14"/>
        </w:numPr>
        <w:tabs>
          <w:tab w:val="clear" w:pos="709"/>
          <w:tab w:val="left" w:pos="0" w:leader="none"/>
          <w:tab w:val="left" w:pos="27" w:leader="none"/>
        </w:tabs>
        <w:spacing w:before="45" w:after="55"/>
        <w:ind w:left="1080" w:right="245" w:hanging="900"/>
        <w:jc w:val="both"/>
        <w:rPr>
          <w:rFonts w:ascii="Arial" w:hAnsi="Arial" w:eastAsia="Arial" w:cs="Arial"/>
          <w:color w:val="000000"/>
        </w:rPr>
      </w:pPr>
      <w:r>
        <w:rPr>
          <w:rFonts w:eastAsia="Arial" w:cs="Arial" w:ascii="Arial" w:hAnsi="Arial"/>
          <w:color w:val="000000"/>
        </w:rPr>
        <w:t>Añadir soporte para la hora del QSO en el Logging cuando se entra el Indicativo en la ventana del Logbook (y el foco se desplaza al campo del Indicativo), o cuando se entra el QSO en el Logbook.  Esta opción está en la Config de la ventana del Logbook. (Clic en Config. en la ventana de entrada del Logbook).</w:t>
      </w:r>
    </w:p>
    <w:p>
      <w:pPr>
        <w:pStyle w:val="Normal"/>
        <w:numPr>
          <w:ilvl w:val="0"/>
          <w:numId w:val="14"/>
        </w:numPr>
        <w:tabs>
          <w:tab w:val="clear" w:pos="709"/>
          <w:tab w:val="left" w:pos="0" w:leader="none"/>
          <w:tab w:val="left" w:pos="27" w:leader="none"/>
        </w:tabs>
        <w:spacing w:before="45" w:after="55"/>
        <w:ind w:left="1080" w:right="245" w:hanging="900"/>
        <w:jc w:val="both"/>
        <w:rPr>
          <w:rFonts w:ascii="Arial" w:hAnsi="Arial" w:eastAsia="Arial" w:cs="Arial"/>
          <w:color w:val="000000"/>
        </w:rPr>
      </w:pPr>
      <w:r>
        <w:rPr>
          <w:rFonts w:eastAsia="Arial" w:cs="Arial" w:ascii="Arial" w:hAnsi="Arial"/>
          <w:color w:val="000000"/>
        </w:rPr>
        <w:t>Se ha reescrito el proceso interno de comunicación (Logger con módulo PSK31) para utilizar DDE en lugar de TCP/IP.  Los requerimientos del sistema para PSK31 ya no incluyen TCP/IP.  Sin embargo, Telnet sigue necesitando TCP/IP</w:t>
      </w:r>
    </w:p>
    <w:p>
      <w:pPr>
        <w:pStyle w:val="Normal"/>
        <w:numPr>
          <w:ilvl w:val="0"/>
          <w:numId w:val="14"/>
        </w:numPr>
        <w:tabs>
          <w:tab w:val="clear" w:pos="709"/>
          <w:tab w:val="left" w:pos="0" w:leader="none"/>
          <w:tab w:val="left" w:pos="27" w:leader="none"/>
        </w:tabs>
        <w:spacing w:before="45" w:after="55"/>
        <w:ind w:left="1080" w:right="245" w:hanging="900"/>
        <w:jc w:val="both"/>
        <w:rPr>
          <w:rFonts w:ascii="Arial" w:hAnsi="Arial" w:eastAsia="Arial" w:cs="Arial"/>
          <w:color w:val="000000"/>
        </w:rPr>
      </w:pPr>
      <w:r>
        <w:rPr>
          <w:rFonts w:eastAsia="Arial" w:cs="Arial" w:ascii="Arial" w:hAnsi="Arial"/>
          <w:color w:val="000000"/>
        </w:rPr>
        <w:t>Añadir soporte para la personalización por el usuario de los modos digitales para las estadísticas de Países trabajados/confirmados.  Para personalizar los modos digitales para que se incluyan en las estadísticas, mira la ventana de configuración principal (Clic en Config - en la segunda barra de herramientas, y después clic en Digital Modes).</w:t>
      </w:r>
    </w:p>
    <w:p>
      <w:pPr>
        <w:pStyle w:val="Normal"/>
        <w:numPr>
          <w:ilvl w:val="0"/>
          <w:numId w:val="14"/>
        </w:numPr>
        <w:tabs>
          <w:tab w:val="clear" w:pos="709"/>
          <w:tab w:val="left" w:pos="0" w:leader="none"/>
          <w:tab w:val="left" w:pos="27" w:leader="none"/>
        </w:tabs>
        <w:spacing w:before="45" w:after="55"/>
        <w:ind w:left="1080" w:right="245" w:hanging="900"/>
        <w:jc w:val="both"/>
        <w:rPr>
          <w:rFonts w:ascii="Arial" w:hAnsi="Arial" w:eastAsia="Arial" w:cs="Arial"/>
          <w:color w:val="000000"/>
        </w:rPr>
      </w:pPr>
      <w:r>
        <w:rPr>
          <w:rFonts w:eastAsia="Arial" w:cs="Arial" w:ascii="Arial" w:hAnsi="Arial"/>
          <w:color w:val="000000"/>
        </w:rPr>
        <w:t>Añadir soporte para la macro $freq$ en PSK y la ventana de DATA.  Ver el tema apropiado en la ayuda para mas detalles.</w:t>
      </w:r>
    </w:p>
    <w:p>
      <w:pPr>
        <w:pStyle w:val="Normal"/>
        <w:numPr>
          <w:ilvl w:val="0"/>
          <w:numId w:val="14"/>
        </w:numPr>
        <w:tabs>
          <w:tab w:val="clear" w:pos="709"/>
          <w:tab w:val="left" w:pos="0" w:leader="none"/>
        </w:tabs>
        <w:spacing w:before="45" w:after="55"/>
        <w:ind w:left="1080" w:right="245" w:hanging="900"/>
        <w:jc w:val="both"/>
        <w:rPr>
          <w:rFonts w:ascii="Arial" w:hAnsi="Arial" w:eastAsia="Arial" w:cs="Arial"/>
          <w:color w:val="000000"/>
        </w:rPr>
      </w:pPr>
      <w:r>
        <w:rPr>
          <w:rFonts w:eastAsia="Arial" w:cs="Arial" w:ascii="Arial" w:hAnsi="Arial"/>
          <w:color w:val="000000"/>
        </w:rPr>
        <w:t>Añadir soporte para el número de port para Telnet diferentes a los por defecto 23.  Ver el botón Port en la ventana Telnet para información.</w:t>
      </w:r>
    </w:p>
    <w:p>
      <w:pPr>
        <w:pStyle w:val="Normal"/>
        <w:numPr>
          <w:ilvl w:val="0"/>
          <w:numId w:val="14"/>
        </w:numPr>
        <w:tabs>
          <w:tab w:val="clear" w:pos="709"/>
          <w:tab w:val="left" w:pos="0" w:leader="none"/>
        </w:tabs>
        <w:spacing w:before="45" w:after="55"/>
        <w:ind w:left="1080" w:right="245" w:hanging="900"/>
        <w:jc w:val="both"/>
        <w:rPr>
          <w:rFonts w:ascii="Arial" w:hAnsi="Arial" w:eastAsia="Arial" w:cs="Arial"/>
          <w:color w:val="000000"/>
        </w:rPr>
      </w:pPr>
      <w:r>
        <w:rPr>
          <w:rFonts w:eastAsia="Arial" w:cs="Arial" w:ascii="Arial" w:hAnsi="Arial"/>
          <w:color w:val="000000"/>
        </w:rPr>
        <w:t>Añadir soporte para salida de impresión de QSLs a un fichero de texto.  Ver el tema: Impresión de etiquetas QSL para información.</w:t>
      </w:r>
    </w:p>
    <w:p>
      <w:pPr>
        <w:pStyle w:val="Normal"/>
        <w:numPr>
          <w:ilvl w:val="0"/>
          <w:numId w:val="14"/>
        </w:numPr>
        <w:tabs>
          <w:tab w:val="clear" w:pos="709"/>
          <w:tab w:val="left" w:pos="0" w:leader="none"/>
        </w:tabs>
        <w:spacing w:before="45" w:after="55"/>
        <w:ind w:left="1080" w:right="245" w:hanging="900"/>
        <w:jc w:val="both"/>
        <w:rPr>
          <w:rFonts w:ascii="Arial" w:hAnsi="Arial" w:eastAsia="Arial" w:cs="Arial"/>
          <w:color w:val="000000"/>
        </w:rPr>
      </w:pPr>
      <w:r>
        <w:rPr>
          <w:rFonts w:eastAsia="Arial" w:cs="Arial" w:ascii="Arial" w:hAnsi="Arial"/>
          <w:color w:val="000000"/>
        </w:rPr>
        <w:t>Añadir soporte para  una 'hotkey' que mueva el foco del cursor de la ventana de PSK31 a la ventana de entrada del Logbook.  Ver el tema: Teclas Atajo  PSK31 para los detalles.</w:t>
      </w:r>
    </w:p>
    <w:p>
      <w:pPr>
        <w:pStyle w:val="Normal"/>
        <w:numPr>
          <w:ilvl w:val="0"/>
          <w:numId w:val="14"/>
        </w:numPr>
        <w:tabs>
          <w:tab w:val="clear" w:pos="709"/>
          <w:tab w:val="left" w:pos="0" w:leader="none"/>
        </w:tabs>
        <w:spacing w:before="45" w:after="55"/>
        <w:ind w:left="1080" w:right="245" w:hanging="900"/>
        <w:jc w:val="both"/>
        <w:rPr>
          <w:rFonts w:ascii="Arial" w:hAnsi="Arial" w:eastAsia="Arial" w:cs="Arial"/>
          <w:color w:val="000000"/>
        </w:rPr>
      </w:pPr>
      <w:r>
        <w:rPr>
          <w:rFonts w:eastAsia="Arial" w:cs="Arial" w:ascii="Arial" w:hAnsi="Arial"/>
          <w:color w:val="000000"/>
        </w:rPr>
        <w:t>Añadir soporte para visualizar el visor Espectral solamente como indicador de sintonía del PSK31.  Esta opción se selecciona en la ventana de Configuración de PSK31.</w:t>
      </w:r>
    </w:p>
    <w:p>
      <w:pPr>
        <w:pStyle w:val="Normal"/>
        <w:numPr>
          <w:ilvl w:val="0"/>
          <w:numId w:val="14"/>
        </w:numPr>
        <w:tabs>
          <w:tab w:val="clear" w:pos="709"/>
          <w:tab w:val="left" w:pos="0" w:leader="none"/>
        </w:tabs>
        <w:spacing w:before="45" w:after="55"/>
        <w:ind w:left="720" w:right="245" w:hanging="540"/>
        <w:jc w:val="both"/>
        <w:rPr>
          <w:rFonts w:ascii="Arial" w:hAnsi="Arial" w:eastAsia="Arial" w:cs="Arial"/>
          <w:color w:val="000000"/>
        </w:rPr>
      </w:pPr>
      <w:r>
        <w:rPr>
          <w:rFonts w:eastAsia="Arial" w:cs="Arial" w:ascii="Arial" w:hAnsi="Arial"/>
          <w:color w:val="000000"/>
        </w:rPr>
        <w:t>Añadir soporte para la interrogación (polling) rápida o lenta de la interfaz de la Radio.  La selección se hace desde la ventana de configuración (Clic en Config en la ventana del Logbook).</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Versión 6.09 Septiembre, 1999</w:t>
      </w:r>
    </w:p>
    <w:p>
      <w:pPr>
        <w:pStyle w:val="Normal"/>
        <w:numPr>
          <w:ilvl w:val="0"/>
          <w:numId w:val="15"/>
        </w:numPr>
        <w:tabs>
          <w:tab w:val="clear" w:pos="709"/>
          <w:tab w:val="left" w:pos="0" w:leader="none"/>
        </w:tabs>
        <w:spacing w:before="45" w:after="55"/>
        <w:ind w:left="1080" w:right="245" w:hanging="900"/>
        <w:jc w:val="both"/>
        <w:rPr>
          <w:rFonts w:ascii="Arial" w:hAnsi="Arial" w:eastAsia="Arial" w:cs="Arial"/>
          <w:color w:val="000000"/>
        </w:rPr>
      </w:pPr>
      <w:r>
        <w:rPr>
          <w:rFonts w:eastAsia="Arial" w:cs="Arial" w:ascii="Arial" w:hAnsi="Arial"/>
          <w:color w:val="000000"/>
        </w:rPr>
        <w:t>Añadir soporte para la medida de señales de IMD (intermodulación) del PSK. Ver el tema: Distorsión PSK31</w:t>
      </w:r>
    </w:p>
    <w:p>
      <w:pPr>
        <w:pStyle w:val="Normal"/>
        <w:numPr>
          <w:ilvl w:val="0"/>
          <w:numId w:val="15"/>
        </w:numPr>
        <w:tabs>
          <w:tab w:val="clear" w:pos="709"/>
          <w:tab w:val="left" w:pos="0" w:leader="none"/>
        </w:tabs>
        <w:spacing w:before="45" w:after="55"/>
        <w:ind w:left="720" w:right="245" w:hanging="540"/>
        <w:jc w:val="both"/>
        <w:rPr>
          <w:rFonts w:ascii="Arial" w:hAnsi="Arial" w:eastAsia="Arial" w:cs="Arial"/>
          <w:color w:val="000000"/>
        </w:rPr>
      </w:pPr>
      <w:r>
        <w:rPr>
          <w:rFonts w:eastAsia="Arial" w:cs="Arial" w:ascii="Arial" w:hAnsi="Arial"/>
          <w:color w:val="000000"/>
        </w:rPr>
        <w:t>Añadir soporte para comandos para Radios Kenwood e Icom (que soportan PTT on/off por comandos del ordenador) para ser utilizados por PSK PTT.  Ver el tema : PSK31 PTT para los detalle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Versión 6.10 Octubre, 1999</w:t>
      </w:r>
    </w:p>
    <w:p>
      <w:pPr>
        <w:pStyle w:val="Normal"/>
        <w:numPr>
          <w:ilvl w:val="0"/>
          <w:numId w:val="16"/>
        </w:numPr>
        <w:tabs>
          <w:tab w:val="clear" w:pos="709"/>
          <w:tab w:val="left" w:pos="0" w:leader="none"/>
        </w:tabs>
        <w:spacing w:before="45" w:after="55"/>
        <w:ind w:left="1080" w:right="245" w:hanging="900"/>
        <w:jc w:val="both"/>
        <w:rPr>
          <w:rFonts w:ascii="Arial" w:hAnsi="Arial" w:eastAsia="Arial" w:cs="Arial"/>
          <w:color w:val="000000"/>
        </w:rPr>
      </w:pPr>
      <w:r>
        <w:rPr>
          <w:rFonts w:eastAsia="Arial" w:cs="Arial" w:ascii="Arial" w:hAnsi="Arial"/>
          <w:color w:val="000000"/>
        </w:rPr>
        <w:t>Añadir soporte para comandos de Radios Yaesu (que soportan PTT on/off por comandos del ordenador) para ser utilizados por PSK PTT.  Ver el tema : PSK31 PTT para los detalles.</w:t>
      </w:r>
    </w:p>
    <w:p>
      <w:pPr>
        <w:pStyle w:val="Normal"/>
        <w:numPr>
          <w:ilvl w:val="0"/>
          <w:numId w:val="16"/>
        </w:numPr>
        <w:tabs>
          <w:tab w:val="clear" w:pos="709"/>
          <w:tab w:val="left" w:pos="0" w:leader="none"/>
        </w:tabs>
        <w:spacing w:before="45" w:after="55"/>
        <w:ind w:left="1080" w:right="245" w:hanging="900"/>
        <w:jc w:val="both"/>
        <w:rPr>
          <w:rFonts w:ascii="Arial" w:hAnsi="Arial" w:eastAsia="Arial" w:cs="Arial"/>
          <w:color w:val="000000"/>
        </w:rPr>
      </w:pPr>
      <w:r>
        <w:rPr>
          <w:rFonts w:eastAsia="Arial" w:cs="Arial" w:ascii="Arial" w:hAnsi="Arial"/>
          <w:color w:val="000000"/>
        </w:rPr>
        <w:t>Añadir soporte para permitir una automatización de los DX Spots donde las frecuencias sólo llevan un decimal (p. ej. DX 14004.3 xxxxx), y opcionalmente añadir comentarios (máximo 30 caracteres) en el automatizado DX Spots.  Todas las opciones relacionadas para hacer automáticos los DX Spots ahora son accesibles por clic con el botón derecho del ratón en el botón DX de la ventana del Logbook.</w:t>
      </w:r>
    </w:p>
    <w:p>
      <w:pPr>
        <w:pStyle w:val="Normal"/>
        <w:numPr>
          <w:ilvl w:val="0"/>
          <w:numId w:val="16"/>
        </w:numPr>
        <w:tabs>
          <w:tab w:val="clear" w:pos="709"/>
          <w:tab w:val="left" w:pos="0" w:leader="none"/>
        </w:tabs>
        <w:spacing w:before="45" w:after="55"/>
        <w:ind w:left="1080" w:right="245" w:hanging="900"/>
        <w:jc w:val="both"/>
        <w:rPr>
          <w:rFonts w:ascii="Arial" w:hAnsi="Arial" w:eastAsia="Arial" w:cs="Arial"/>
          <w:color w:val="000000"/>
        </w:rPr>
      </w:pPr>
      <w:r>
        <w:rPr>
          <w:rFonts w:eastAsia="Arial" w:cs="Arial" w:ascii="Arial" w:hAnsi="Arial"/>
          <w:color w:val="000000"/>
        </w:rPr>
        <w:t>Añadir soporte para grabar en el Log frecuencias en Khz (p. ej. 14005.67), o en Mhz (p.ej. 14.005).  Esta opción se selecciona desde la ventana de Config (accesible desde la ventana del Logbook).  Las frecuencias ya entradas en el Logbook(s) en Khz aparecerán automáticamente conmutadas a la opción seleccionada. Las frecuencias en tu actual Logbook(s) seguirán en KHz, si has entrado frecuencias en MHz, estas no serán conmutadas en función de la opción seleccionada.  Para usuarios que hayan entrado previamente datos de QSOs en MHz, hay una utilidad de conversión de frecuencias en 'Utilities'.  Lee las instrucciones atentamente antes de lanzar esta utilidad.</w:t>
      </w:r>
    </w:p>
    <w:p>
      <w:pPr>
        <w:pStyle w:val="Normal"/>
        <w:numPr>
          <w:ilvl w:val="0"/>
          <w:numId w:val="16"/>
        </w:numPr>
        <w:tabs>
          <w:tab w:val="clear" w:pos="709"/>
          <w:tab w:val="left" w:pos="0" w:leader="none"/>
        </w:tabs>
        <w:spacing w:before="45" w:after="55"/>
        <w:ind w:left="1078" w:right="245" w:hanging="898"/>
        <w:jc w:val="both"/>
        <w:rPr>
          <w:rFonts w:ascii="Arial" w:hAnsi="Arial" w:eastAsia="Arial" w:cs="Arial"/>
          <w:color w:val="000000"/>
        </w:rPr>
      </w:pPr>
      <w:r>
        <w:rPr>
          <w:rFonts w:eastAsia="Arial" w:cs="Arial" w:ascii="Arial" w:hAnsi="Arial"/>
          <w:color w:val="000000"/>
        </w:rPr>
        <w:t>Se ha resuelto un problema en la facilidad de exportar en ADIF.  La frecuencia fue previamente en Khz, en lugar de Mhz.  Los usuarios que han salvaguardado formatos hechos con ADIF se recrearan con sus ficheros exportados con esta realización (y probarlos en cumplimiento con las especificaciones ADIF, y la posibilidad de importar correctamente).  Esta solución esta directamente ligada con la mejora anterior.</w:t>
      </w:r>
    </w:p>
    <w:p>
      <w:pPr>
        <w:pStyle w:val="Normal"/>
        <w:numPr>
          <w:ilvl w:val="0"/>
          <w:numId w:val="16"/>
        </w:numPr>
        <w:tabs>
          <w:tab w:val="clear" w:pos="709"/>
          <w:tab w:val="left" w:pos="0" w:leader="none"/>
        </w:tabs>
        <w:spacing w:before="45" w:after="55"/>
        <w:ind w:left="1078" w:right="245" w:hanging="898"/>
        <w:jc w:val="both"/>
        <w:rPr>
          <w:rFonts w:ascii="Arial" w:hAnsi="Arial" w:eastAsia="Arial" w:cs="Arial"/>
          <w:color w:val="000000"/>
        </w:rPr>
      </w:pPr>
      <w:r>
        <w:rPr>
          <w:rFonts w:eastAsia="Arial" w:cs="Arial" w:ascii="Arial" w:hAnsi="Arial"/>
          <w:color w:val="000000"/>
        </w:rPr>
        <w:t>Añadir soporte para actualización de las Bases de Datos para QSOs que han sido entrados (o importados) sin datos de frecuencia.  A esta utilidad se accede desde el menú 'Utilities'.</w:t>
      </w:r>
    </w:p>
    <w:p>
      <w:pPr>
        <w:pStyle w:val="Normal"/>
        <w:numPr>
          <w:ilvl w:val="0"/>
          <w:numId w:val="16"/>
        </w:numPr>
        <w:tabs>
          <w:tab w:val="clear" w:pos="709"/>
          <w:tab w:val="left" w:pos="0" w:leader="none"/>
        </w:tabs>
        <w:spacing w:before="45" w:after="55"/>
        <w:ind w:left="1078" w:right="245" w:hanging="898"/>
        <w:jc w:val="both"/>
        <w:rPr>
          <w:rFonts w:ascii="Arial" w:hAnsi="Arial" w:eastAsia="Arial" w:cs="Arial"/>
          <w:color w:val="000000"/>
        </w:rPr>
      </w:pPr>
      <w:r>
        <w:rPr>
          <w:rFonts w:eastAsia="Arial" w:cs="Arial" w:ascii="Arial" w:hAnsi="Arial"/>
          <w:color w:val="000000"/>
        </w:rPr>
        <w:t>Añadir soporte de Copy/Paste desde las ventanas de visión del CDROM y el GOLIST.  Ver el tema: Copy y Paste texto para los detalles.</w:t>
      </w:r>
    </w:p>
    <w:p>
      <w:pPr>
        <w:pStyle w:val="Normal"/>
        <w:numPr>
          <w:ilvl w:val="0"/>
          <w:numId w:val="16"/>
        </w:numPr>
        <w:tabs>
          <w:tab w:val="clear" w:pos="709"/>
          <w:tab w:val="left" w:pos="0" w:leader="none"/>
        </w:tabs>
        <w:spacing w:before="45" w:after="55"/>
        <w:ind w:left="1078" w:right="245" w:hanging="898"/>
        <w:jc w:val="both"/>
        <w:rPr>
          <w:rFonts w:ascii="Arial" w:hAnsi="Arial" w:eastAsia="Arial" w:cs="Arial"/>
          <w:color w:val="000000"/>
        </w:rPr>
      </w:pPr>
      <w:r>
        <w:rPr>
          <w:rFonts w:eastAsia="Arial" w:cs="Arial" w:ascii="Arial" w:hAnsi="Arial"/>
          <w:color w:val="000000"/>
        </w:rPr>
        <w:t>Añadir soporte para el Yaesu FT-847.  Este código no esta probado completamente.</w:t>
      </w:r>
    </w:p>
    <w:p>
      <w:pPr>
        <w:pStyle w:val="Normal"/>
        <w:numPr>
          <w:ilvl w:val="0"/>
          <w:numId w:val="16"/>
        </w:numPr>
        <w:tabs>
          <w:tab w:val="clear" w:pos="709"/>
          <w:tab w:val="left" w:pos="0" w:leader="none"/>
        </w:tabs>
        <w:spacing w:before="45" w:after="55"/>
        <w:ind w:left="1078" w:right="245" w:hanging="898"/>
        <w:jc w:val="both"/>
        <w:rPr>
          <w:rFonts w:ascii="Arial" w:hAnsi="Arial" w:eastAsia="Arial" w:cs="Arial"/>
          <w:color w:val="000000"/>
        </w:rPr>
      </w:pPr>
      <w:r>
        <w:rPr>
          <w:rFonts w:eastAsia="Arial" w:cs="Arial" w:ascii="Arial" w:hAnsi="Arial"/>
          <w:color w:val="000000"/>
        </w:rPr>
        <w:t>Añadir soporte para identificar con mas precisión las estaciones de US corregir la Zona CQ según el Estado.  Esta adicional funcionalidad requiere una actualización del fichero ARRSECT.DB.</w:t>
      </w:r>
    </w:p>
    <w:p>
      <w:pPr>
        <w:pStyle w:val="Normal"/>
        <w:numPr>
          <w:ilvl w:val="0"/>
          <w:numId w:val="16"/>
        </w:numPr>
        <w:tabs>
          <w:tab w:val="clear" w:pos="709"/>
          <w:tab w:val="left" w:pos="0" w:leader="none"/>
        </w:tabs>
        <w:spacing w:before="45" w:after="55"/>
        <w:ind w:left="1078" w:right="245" w:hanging="898"/>
        <w:jc w:val="both"/>
        <w:rPr>
          <w:rFonts w:ascii="Arial" w:hAnsi="Arial" w:eastAsia="Arial" w:cs="Arial"/>
          <w:color w:val="000000"/>
        </w:rPr>
      </w:pPr>
      <w:r>
        <w:rPr>
          <w:rFonts w:eastAsia="Arial" w:cs="Arial" w:ascii="Arial" w:hAnsi="Arial"/>
          <w:color w:val="000000"/>
        </w:rPr>
        <w:t>Corrección &lt;backspace&gt; adicional para proporcionar en PSK la escritura avanzada de los registros (si escribes suficientemente rápido).  Si hay caracteres en los registros avanzados de PSK, se suministra una corrección avanzada &lt;backspace&gt;  - No verás mas correcciones hechas en tu transmisión, se corrigen los errores en los registros antes de la transmisión.</w:t>
      </w:r>
    </w:p>
    <w:p>
      <w:pPr>
        <w:pStyle w:val="Normal"/>
        <w:numPr>
          <w:ilvl w:val="0"/>
          <w:numId w:val="16"/>
        </w:numPr>
        <w:tabs>
          <w:tab w:val="clear" w:pos="709"/>
          <w:tab w:val="left" w:pos="0" w:leader="none"/>
        </w:tabs>
        <w:spacing w:before="45" w:after="55"/>
        <w:ind w:left="1078" w:right="245" w:hanging="898"/>
        <w:jc w:val="both"/>
        <w:rPr>
          <w:rFonts w:ascii="Arial" w:hAnsi="Arial" w:eastAsia="Arial" w:cs="Arial"/>
          <w:color w:val="000000"/>
        </w:rPr>
      </w:pPr>
      <w:r>
        <w:rPr>
          <w:rFonts w:eastAsia="Arial" w:cs="Arial" w:ascii="Arial" w:hAnsi="Arial"/>
          <w:color w:val="000000"/>
        </w:rPr>
        <w:t>Añadir soporte para las Macros $name$ y $comments$ en la generación de etiquetas de QSL.  Ver el tema: Personalizar etiquetas de QSL y SWL para los detalles.</w:t>
      </w:r>
    </w:p>
    <w:p>
      <w:pPr>
        <w:pStyle w:val="Normal"/>
        <w:numPr>
          <w:ilvl w:val="0"/>
          <w:numId w:val="16"/>
        </w:numPr>
        <w:tabs>
          <w:tab w:val="clear" w:pos="709"/>
          <w:tab w:val="left" w:pos="0" w:leader="none"/>
        </w:tabs>
        <w:spacing w:before="45" w:after="55"/>
        <w:ind w:left="720" w:right="245" w:hanging="540"/>
        <w:jc w:val="both"/>
        <w:rPr>
          <w:rFonts w:ascii="Arial" w:hAnsi="Arial" w:eastAsia="Arial" w:cs="Arial"/>
          <w:color w:val="000000"/>
        </w:rPr>
      </w:pPr>
      <w:r>
        <w:rPr>
          <w:rFonts w:eastAsia="Arial" w:cs="Arial" w:ascii="Arial" w:hAnsi="Arial"/>
          <w:color w:val="000000"/>
        </w:rPr>
        <w:t>Añadir soporte para transmisión de un fichero de texto en PSK.  Ver el tema : PSK31 Macros para los detalle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6.10a Octubre, 1999</w:t>
      </w:r>
    </w:p>
    <w:p>
      <w:pPr>
        <w:pStyle w:val="Normal"/>
        <w:numPr>
          <w:ilvl w:val="0"/>
          <w:numId w:val="17"/>
        </w:numPr>
        <w:tabs>
          <w:tab w:val="clear" w:pos="709"/>
          <w:tab w:val="left" w:pos="0" w:leader="none"/>
        </w:tabs>
        <w:spacing w:before="45" w:after="55"/>
        <w:ind w:left="721" w:right="245" w:hanging="541"/>
        <w:jc w:val="both"/>
        <w:rPr/>
      </w:pPr>
      <w:r>
        <w:rPr>
          <w:rFonts w:eastAsia="Arial" w:cs="Arial" w:ascii="Arial" w:hAnsi="Arial"/>
          <w:color w:val="000000"/>
        </w:rPr>
        <w:t>Cambios hechos para alertar con el audio las Citas</w:t>
      </w:r>
      <w:r>
        <w:rPr>
          <w:rFonts w:eastAsia="Arial" w:cs="Arial" w:ascii="Arial" w:hAnsi="Arial"/>
          <w:vanish/>
          <w:color w:val="000000"/>
        </w:rPr>
        <w:t>Skeds</w:t>
      </w:r>
      <w:r>
        <w:rPr>
          <w:rFonts w:eastAsia="Arial" w:cs="Arial" w:ascii="Arial" w:hAnsi="Arial"/>
          <w:color w:val="000000"/>
        </w:rPr>
        <w:t>.  Ver el tema: Citas</w:t>
      </w:r>
      <w:r>
        <w:rPr>
          <w:rFonts w:eastAsia="Arial" w:cs="Arial" w:ascii="Arial" w:hAnsi="Arial"/>
          <w:vanish/>
          <w:color w:val="000000"/>
        </w:rPr>
        <w:t>Skeds</w:t>
      </w:r>
      <w:r>
        <w:rPr>
          <w:rFonts w:eastAsia="Arial" w:cs="Arial" w:ascii="Arial" w:hAnsi="Arial"/>
          <w:color w:val="000000"/>
        </w:rPr>
        <w:t xml:space="preserve"> para los detalle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6.10b Octubre, 1999</w:t>
      </w:r>
    </w:p>
    <w:p>
      <w:pPr>
        <w:pStyle w:val="Normal"/>
        <w:numPr>
          <w:ilvl w:val="0"/>
          <w:numId w:val="18"/>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Añadir soporte para la macro $loop$ en PSK.  Esta macro permite repeticiones cíclicas continuas para los botones programables por el usuario.  Ver el tema: Macros de PSK31 para los detalles.</w:t>
      </w:r>
    </w:p>
    <w:p>
      <w:pPr>
        <w:pStyle w:val="Normal"/>
        <w:numPr>
          <w:ilvl w:val="0"/>
          <w:numId w:val="18"/>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Añadir soporte para utilizar teclas de Función en la ventana de PSK31 Data.  Ver el tema: Teclas F para detalles.</w:t>
      </w:r>
    </w:p>
    <w:p>
      <w:pPr>
        <w:pStyle w:val="Normal"/>
        <w:numPr>
          <w:ilvl w:val="0"/>
          <w:numId w:val="18"/>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El soporte para las Radios Kachina, Peagaus, FT-980, y FT-747 solamente están implantados parcialmente.  No intente conectar estas Radios, no funcionaran.</w:t>
      </w:r>
    </w:p>
    <w:p>
      <w:pPr>
        <w:pStyle w:val="Normal"/>
        <w:spacing w:before="45" w:after="55"/>
        <w:ind w:left="115" w:right="245" w:hanging="0"/>
        <w:jc w:val="both"/>
        <w:rPr>
          <w:rFonts w:ascii="Arial" w:hAnsi="Arial" w:eastAsia="Arial" w:cs="Arial"/>
          <w:color w:val="0000FF"/>
          <w:sz w:val="36"/>
          <w:szCs w:val="36"/>
        </w:rPr>
      </w:pPr>
      <w:r>
        <w:rPr>
          <w:rFonts w:eastAsia="Arial" w:cs="Arial" w:ascii="Arial" w:hAnsi="Arial"/>
          <w:b/>
          <w:bCs/>
          <w:color w:val="0000FF"/>
          <w:sz w:val="36"/>
          <w:szCs w:val="36"/>
        </w:rPr>
        <w:t>Cambiar un Paí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ara cambiar la información acerca de un País. Su nombre, Zona CQ, etc. hacer lo siguiente:</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r>
    </w:p>
    <w:p>
      <w:pPr>
        <w:pStyle w:val="Normal"/>
        <w:numPr>
          <w:ilvl w:val="0"/>
          <w:numId w:val="19"/>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Clic en Maintenance (el botón Maint en medio de la segunda barra de herramientas).  Se  presentará una lista de Países en la Base de Datos.  Los Países resaltados en Rojo son los que se han eliminado.</w:t>
      </w:r>
    </w:p>
    <w:p>
      <w:pPr>
        <w:pStyle w:val="Normal"/>
        <w:numPr>
          <w:ilvl w:val="0"/>
          <w:numId w:val="19"/>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Clic en el País deseado.  Se  presentará una ventana de edición de la Base de Datos de Países,</w:t>
      </w:r>
    </w:p>
    <w:p>
      <w:pPr>
        <w:pStyle w:val="Normal"/>
        <w:numPr>
          <w:ilvl w:val="0"/>
          <w:numId w:val="19"/>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Cambia la información sólo en la parte superior de la ventana . Clic en el botón Update para que los cambios sean permanente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 xml:space="preserve">Los ejemplos de utilización de esta (la parte superior) ventana son para marcar un País como suprimido, añadiendo/modificando ADIF, Números de País etc. </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Ver los temas relacionados: Cambiar un Prefijo ARRL, Suprimir un Prefijo, ADIF, etc.</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Cambiar un Prefijo ARRL</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Si no has revisado el tema de la Ayuda Estructura de la Base de dados de Países, es aconsejable que antes de seguir lo haga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Clic en el botón Maint. (en la segunda barra de herramientas).  Se  presentará una lista de Países contenidos en la Base de Datos.  Los Países suprimidos se muestran en resaltado Amarillo.  Desplaza, o Page Down hasta que el País deseado sea visible.  Clic en el Ratón en la columna Prefijo.  Esto iluminará la línea, y presentará la ventana de la Base de Datos de Paíse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Toda la información relevante (recogida en las Bases de Datos de Países, Alias y Offset) esta completa en la ventana de los Paíse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l campo que contiene el Prefijo de la ARRL estará enfocado.  Cambia el nuevo Prefijo. Hacer clic con el ratón en el botón Update . Se ejecutan varios controles - No puedes cambiar el Prefijo si este ya existe para otro País, si el nuevo Prefijo que entras es conocido por un Alias para otro País, este Alias es automáticamente suprimid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Si tu selección pasa las pruebas de verificación, se realiza el cambio, y todos los QSOs en la Base de Datos que tienen el Prefijo original asignado, se cambian al nuevo Prefij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Observa que si tienes mas de un Logbook, debes hacer lo siguiente para cada uno de ellos. Selecciona el Logbook.  Selecciona el Prefijo ARRL (el cual conocerás como el nuevo), cámbialo al original, Cámbialo otra vez al nuevo Prefijo. Estos pasos son necesarios para asegurar que todos los QSOs en todos los Logbooks con el País en particular tienen sus Prefijos ARRL cambiados.</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Configurar un port Cluster</w:t>
      </w:r>
    </w:p>
    <w:p>
      <w:pPr>
        <w:pStyle w:val="Normal"/>
        <w:spacing w:before="45" w:after="55"/>
        <w:ind w:left="176" w:right="232" w:hanging="0"/>
        <w:jc w:val="both"/>
        <w:rPr>
          <w:rFonts w:ascii="Arial" w:hAnsi="Arial" w:eastAsia="Arial" w:cs="Arial"/>
          <w:color w:val="000000"/>
        </w:rPr>
      </w:pPr>
      <w:r>
        <w:rPr>
          <w:rFonts w:eastAsia="Arial" w:cs="Arial" w:ascii="Arial" w:hAnsi="Arial"/>
          <w:color w:val="000000"/>
        </w:rPr>
        <w:t>Ver el tema: Múltiples TNCs para información acerca de en que port conectar un TNC.</w:t>
      </w:r>
    </w:p>
    <w:p>
      <w:pPr>
        <w:pStyle w:val="Normal"/>
        <w:spacing w:before="45" w:after="55"/>
        <w:ind w:left="176" w:right="232" w:hanging="0"/>
        <w:jc w:val="both"/>
        <w:rPr>
          <w:rFonts w:ascii="Arial" w:hAnsi="Arial" w:eastAsia="Arial" w:cs="Arial"/>
          <w:color w:val="000000"/>
        </w:rPr>
      </w:pPr>
      <w:r>
        <w:rPr>
          <w:rFonts w:eastAsia="Arial" w:cs="Arial" w:ascii="Arial" w:hAnsi="Arial"/>
          <w:color w:val="000000"/>
        </w:rPr>
        <w:t>Clic en el botón de Cluster (segunda barra de herramientas). Es probable que la configuración por defecto no se corresponda con tu ordenador la primera vez que abras la ventana del Packet Cluster - Cancela e ignora los avisos y errores en este punto.</w:t>
      </w:r>
    </w:p>
    <w:p>
      <w:pPr>
        <w:pStyle w:val="Normal"/>
        <w:spacing w:before="45" w:after="55"/>
        <w:ind w:left="176" w:right="232" w:hanging="0"/>
        <w:jc w:val="both"/>
        <w:rPr>
          <w:rFonts w:ascii="Arial" w:hAnsi="Arial" w:eastAsia="Arial" w:cs="Arial"/>
          <w:color w:val="000000"/>
        </w:rPr>
      </w:pPr>
      <w:r>
        <w:rPr>
          <w:rFonts w:eastAsia="Arial" w:cs="Arial" w:ascii="Arial" w:hAnsi="Arial"/>
          <w:color w:val="000000"/>
        </w:rPr>
        <w:t>Cuando visualices la ventana del Cluster, muévela y dimensionala como desees. Advierte los dos botones a la izquierda de la ventana del Cluster - En el título leerás Config en la izquierda y Open (o Close) para el botón siguiente.</w:t>
      </w:r>
    </w:p>
    <w:p>
      <w:pPr>
        <w:pStyle w:val="Normal"/>
        <w:spacing w:before="45" w:after="55"/>
        <w:ind w:left="176" w:right="232" w:hanging="0"/>
        <w:jc w:val="both"/>
        <w:rPr/>
      </w:pPr>
      <w:r>
        <w:rPr>
          <w:rFonts w:eastAsia="Arial" w:cs="Arial" w:ascii="Arial" w:hAnsi="Arial"/>
          <w:b/>
          <w:bCs/>
          <w:color w:val="000000"/>
        </w:rPr>
        <w:t>Nota</w:t>
      </w:r>
      <w:r>
        <w:rPr>
          <w:rFonts w:eastAsia="Arial" w:cs="Arial" w:ascii="Arial" w:hAnsi="Arial"/>
          <w:color w:val="000000"/>
        </w:rPr>
        <w:t>:  Si tienes activado el botón del Cluster de una pantalla en blanco (las normales cinco ventanas de Logging no son visibles), la Ventana DX Cluster también se mostrará.  Esto es debido a que el programa siempre saca (abreviado) texto de DX Cluster a esta ventana así como la gran pantalla del Packet Cluster.</w:t>
      </w:r>
    </w:p>
    <w:p>
      <w:pPr>
        <w:pStyle w:val="Normal"/>
        <w:spacing w:before="45" w:after="55"/>
        <w:ind w:left="176" w:right="232" w:hanging="0"/>
        <w:jc w:val="both"/>
        <w:rPr>
          <w:rFonts w:ascii="Arial" w:hAnsi="Arial" w:eastAsia="Arial" w:cs="Arial"/>
          <w:color w:val="000000"/>
        </w:rPr>
      </w:pPr>
      <w:r>
        <w:rPr>
          <w:rFonts w:eastAsia="Arial" w:cs="Arial" w:ascii="Arial" w:hAnsi="Arial"/>
          <w:color w:val="000000"/>
        </w:rPr>
        <w:t>La primera vez que actives la ventana del Packet Cluster intentará abrir el port del Cluster  (esto no es aplicable a un TNC con dual port conectado al port de Data).  Si este intento falla, el título del segundo botón estará en Rojo y dirá 'Open'.  Esto indica que la función del botón abrirá el port, y que este actualmente está cerrado (por defecto los colores utilizados en todo el programa Rojo indica Off, No, Closed o None, y el Azul Yes, On, Open, u OK).  Si el intento de abrir el port tiene éxito, el segundo botón de título será Close en letras Azules.</w:t>
      </w:r>
    </w:p>
    <w:p>
      <w:pPr>
        <w:pStyle w:val="Normal"/>
        <w:spacing w:before="45" w:after="55"/>
        <w:ind w:left="176" w:right="232" w:hanging="0"/>
        <w:jc w:val="both"/>
        <w:rPr>
          <w:rFonts w:ascii="Arial" w:hAnsi="Arial" w:eastAsia="Arial" w:cs="Arial"/>
          <w:color w:val="000000"/>
        </w:rPr>
      </w:pPr>
      <w:r>
        <w:rPr>
          <w:rFonts w:eastAsia="Arial" w:cs="Arial" w:ascii="Arial" w:hAnsi="Arial"/>
          <w:color w:val="000000"/>
        </w:rPr>
        <w:t>El estado (y actualmente configurado número de port) del port de Packet Cluster también se muestra en la barra de estado en la parte inferior de la pantalla.</w:t>
      </w:r>
    </w:p>
    <w:p>
      <w:pPr>
        <w:pStyle w:val="Normal"/>
        <w:spacing w:before="45" w:after="55"/>
        <w:ind w:left="176" w:right="232" w:hanging="0"/>
        <w:jc w:val="both"/>
        <w:rPr>
          <w:rFonts w:ascii="Arial" w:hAnsi="Arial" w:eastAsia="Arial" w:cs="Arial"/>
          <w:color w:val="000000"/>
        </w:rPr>
      </w:pPr>
      <w:r>
        <w:rPr>
          <w:rFonts w:eastAsia="Arial" w:cs="Arial" w:ascii="Arial" w:hAnsi="Arial"/>
          <w:color w:val="000000"/>
        </w:rPr>
        <w:t xml:space="preserve">Si el port del Cluster no se abre automáticamente cuando se visualiza la ventana del Packet Cluster, hacer clic en el botón Config (en la parte superior izquierda de la ventana del Packet Cluster).  En la pantalla de configuración selecciona las opciones apropiadas que correspondan al TNC y ordenador.  Observa que estos son parámetros de configuración del port del ordenador, y no producen ninguna alteración a la configuración del TNC.  Estas opciones deben (con la excepción del Echo) configurarse de acuerdo con el escenario del TNC. </w:t>
      </w:r>
    </w:p>
    <w:p>
      <w:pPr>
        <w:pStyle w:val="Normal"/>
        <w:spacing w:before="45" w:after="55"/>
        <w:ind w:left="176" w:right="232" w:hanging="0"/>
        <w:jc w:val="both"/>
        <w:rPr>
          <w:rFonts w:ascii="Arial" w:hAnsi="Arial" w:eastAsia="Arial" w:cs="Arial"/>
          <w:color w:val="000000"/>
        </w:rPr>
      </w:pPr>
      <w:r>
        <w:rPr>
          <w:rFonts w:eastAsia="Arial" w:cs="Arial" w:ascii="Arial" w:hAnsi="Arial"/>
          <w:color w:val="000000"/>
        </w:rPr>
        <w:t>Cuando hayas configurado las opciones de port del Cluster y escenario, clic en la marca roja (en el ángulo superior derecho de la ventana de configuración).  Esto iniciará el port del Cluster en el PC, y cerrará la ventana de configuración.  Si por alguna razón, no eliges inicializar el port (donde ves todo el escenario), doble clic en la X (ángulo superior izquierdo de la ventana de configuración) para cerrar la ventana sin realizar ningún cambio.</w:t>
      </w:r>
    </w:p>
    <w:p>
      <w:pPr>
        <w:pStyle w:val="Normal"/>
        <w:spacing w:before="45" w:after="55"/>
        <w:ind w:left="176" w:right="232" w:hanging="0"/>
        <w:jc w:val="both"/>
        <w:rPr>
          <w:rFonts w:ascii="Arial" w:hAnsi="Arial" w:eastAsia="Arial" w:cs="Arial"/>
          <w:color w:val="000000"/>
        </w:rPr>
      </w:pPr>
      <w:r>
        <w:rPr>
          <w:rFonts w:eastAsia="Arial" w:cs="Arial" w:ascii="Arial" w:hAnsi="Arial"/>
          <w:color w:val="000000"/>
        </w:rPr>
        <w:t>Verifica que la configuración del port sea la correcta, y que puedes conectarte al  DX Cluster local, clic en el botón Open en la ventana del Packet Cluster.  Si el Port fue abierto pero el TNC sigue sin comunicar con el PC, el escenario del Port puede no coincidir con el TNC correctamente.  La barra de estado (al pie de la pantalla) indicará que el Port está abierto y el segundo botón (en la ventana del Cluster) tendrá el título Close en Azul.</w:t>
      </w:r>
    </w:p>
    <w:p>
      <w:pPr>
        <w:pStyle w:val="Normal"/>
        <w:spacing w:before="45" w:after="55"/>
        <w:ind w:left="176" w:right="232" w:hanging="0"/>
        <w:jc w:val="both"/>
        <w:rPr>
          <w:rFonts w:ascii="Arial" w:hAnsi="Arial" w:eastAsia="Arial" w:cs="Arial"/>
          <w:color w:val="000000"/>
        </w:rPr>
      </w:pPr>
      <w:r>
        <w:rPr>
          <w:rFonts w:eastAsia="Arial" w:cs="Arial" w:ascii="Arial" w:hAnsi="Arial"/>
          <w:color w:val="000000"/>
        </w:rPr>
        <w:t>Si la comunicación con el TNC no es como deseas, o bien el escenario no es el correcto y no corresponde al TNC, o el cable no esta correctamente cableado o está conectado en un port equivocado del ordenador, o bien algo igualmente obvio.</w:t>
      </w:r>
    </w:p>
    <w:p>
      <w:pPr>
        <w:pStyle w:val="Normal"/>
        <w:spacing w:before="45" w:after="55"/>
        <w:ind w:left="176" w:right="232" w:hanging="0"/>
        <w:jc w:val="both"/>
        <w:rPr>
          <w:rFonts w:ascii="Arial" w:hAnsi="Arial" w:eastAsia="Arial" w:cs="Arial"/>
          <w:color w:val="000000"/>
        </w:rPr>
      </w:pPr>
      <w:r>
        <w:rPr>
          <w:rFonts w:eastAsia="Arial" w:cs="Arial" w:ascii="Arial" w:hAnsi="Arial"/>
          <w:color w:val="000000"/>
        </w:rPr>
        <w:t>Si cada carácter que escribes aparece dos veces en la pantalla, o no aparece, tienes configurado el  Echo (en la configuración del TNC o port del Cluster) incorrectamente.</w:t>
      </w:r>
    </w:p>
    <w:p>
      <w:pPr>
        <w:pStyle w:val="Normal"/>
        <w:spacing w:before="45" w:after="55"/>
        <w:ind w:left="176" w:right="232" w:hanging="0"/>
        <w:jc w:val="both"/>
        <w:rPr>
          <w:rFonts w:ascii="Arial" w:hAnsi="Arial" w:eastAsia="Arial" w:cs="Arial"/>
          <w:color w:val="000000"/>
        </w:rPr>
      </w:pPr>
      <w:r>
        <w:rPr>
          <w:rFonts w:eastAsia="Arial" w:cs="Arial" w:ascii="Arial" w:hAnsi="Arial"/>
          <w:color w:val="000000"/>
        </w:rPr>
        <w:t>Hay cinco botones programables por el usuario en la ventana del Packet Cluster.  Para personalizar el escenario de estos botones lee el tema: Personalizar los botones de la ventana del Cluster.  Cuando estés satisfecho con la operación del port del Cluster, las conexiones del TNC, y la configuración de los botones programables por el usuario, probablemente deberás desactivar la ventana del Packet Cluster.  Todos los anuncios de DX, Mail, Announcements, anuncios WWV, y mensajes hablados te aparecerán (en formato corto) en la Ventana del DX Cluster.  La ventana del Packet Cluster se añade al desorden de la pantalla, y puede ser ocultada (si no se cierra la conexión con el TNC) haciendo clic en la X en la parte superior izquierda de la ventana del Packet Cluster.  Si se  anuncia en la Ventana del DX Cluster que tienes un mensaje, hacer clic en la línea en la Ventana del DX Cluster para reactivar la ventana del Cluster y ver el tráfico en él.</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Configurar el port DAT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Ver el tema: Múltiples TNCs para mas información acerca de a que port conectar el TNC.</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Abre la ventana de Data haciendo clic en el botón Data (en la segunda barra de herramientas).  Cuando visualices la ventana de Data por primera vez esta intentará abrir el port de datos.  Es posible (probable) que cuando lances el programa por primera vez el escenario por defecto no coincida con el TNC.  Puedes tener mensajes de error o de atención. Anótalos i sigue.</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l estado del port de Data, y el número de port seleccionado actualmente, se muestran en la barra de estado principal (debajo la segunda barra de herramientas).  Adicionalmente, la barra de Estado en la ventana de Data indica el estado del port.  Si el port fue abierto, el tercer botón desde la izquierda de la barra de herramientas de la ventana de Data, tiene el título 'Close' en letras Azules.  Esta es la acción que realizará si el botón es pulsado.  Si el intento de abrir el port falla, el botón tendrá el título 'Open' en letras Rojas.  Esta es la acción que realizará si es activad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ara cambiar la actual configuración del port de Data, hacer clic con el ratón en el botón Config en el centro de la barra de herramientas de la ventana de Dat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La ventana de configuración del port es visualizada.  En esta ventana selecciona las opciones que coincidan con el actual escenario de tu TNC  Observa que estas opciones no cambian el escenario del TNC, y deben ser configurados para coincidir con el escenario del TNC.</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Cuando hayas completado la configuración del port, hacer clic en la marca Roja en el ángulo superior derecho de la pantalla de configuración del port.  Esto inicia el port, e intentará re-abrirlo. Si este se abre, esto no significa necesariamente que coincide con el TNC, sino simplemente que no hay conflictos en el ordenador.</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Ahora debes intentar comunicar con el TNC.  Si tienes éxito, entonces la configuración del port estará completada.  Si la comunicación con el TNC no es la esperada, debes reconfigurar el port de Data otra vez hasta que coincida con el escenario del TNC.</w:t>
      </w:r>
    </w:p>
    <w:p>
      <w:pPr>
        <w:pStyle w:val="Normal"/>
        <w:spacing w:before="45" w:after="55"/>
        <w:ind w:left="175" w:right="245" w:hanging="0"/>
        <w:jc w:val="both"/>
        <w:rPr/>
      </w:pPr>
      <w:r>
        <w:rPr>
          <w:rFonts w:eastAsia="Arial" w:cs="Arial" w:ascii="Arial" w:hAnsi="Arial"/>
          <w:b/>
          <w:bCs/>
          <w:color w:val="000000"/>
        </w:rPr>
        <w:t>Nota</w:t>
      </w:r>
      <w:r>
        <w:rPr>
          <w:rFonts w:eastAsia="Arial" w:cs="Arial" w:ascii="Arial" w:hAnsi="Arial"/>
          <w:color w:val="000000"/>
        </w:rPr>
        <w:t>:  Puedes cambiar los caracteres recibidos (parte superior) de la ventana de Data, o bien poniendo tu Echo en el TNC on/off, o poniendo tu configuración del port de Data on/off.</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Una vez estés satisfecho con la comunicación entre el programa y el TNC, puedes pasar a configurar los botones en la mitad inferior de la ventana de Data.  Hay 270 botones y acciones configurables. Puedes tardar algún tiempo para tener la configuración exacta de tu preferencia de operación.</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Configurar los Modos Dat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Advertirás que en la parte inferior de la ventana de Data hay 36 botones.  Estos botones, los títulos, el color, las acciones tomadas son programables por completo por el usuari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l programa se suministra con un ejemplo de configuración que fue usado en un TNC KAM. Puedes utilizar esta como referencia mientras realizas tu propia configuración personalizada.</w:t>
      </w:r>
    </w:p>
    <w:p>
      <w:pPr>
        <w:pStyle w:val="Normal"/>
        <w:spacing w:before="45" w:after="55"/>
        <w:ind w:left="175" w:right="245" w:hanging="0"/>
        <w:jc w:val="both"/>
        <w:rPr/>
      </w:pPr>
      <w:r>
        <w:rPr>
          <w:rFonts w:eastAsia="Arial" w:cs="Arial" w:ascii="Arial" w:hAnsi="Arial"/>
          <w:b/>
          <w:bCs/>
          <w:color w:val="000000"/>
        </w:rPr>
        <w:t>Nota</w:t>
      </w:r>
      <w:r>
        <w:rPr>
          <w:rFonts w:eastAsia="Arial" w:cs="Arial" w:ascii="Arial" w:hAnsi="Arial"/>
          <w:color w:val="000000"/>
        </w:rPr>
        <w:t>: Los 9 botones de la derecha (tres líneas de tres), son para seleccionar un modo de operación (p. ej. RTTY, PACTOR, CW, etc.) solamente.  Los restantes 27 botones son programables separadamente para cada uno de los 9 modos.  Un ejemplo, hacer clic en el botón de modo RTTY, advertirás que los 27 botones de la izquierda visualizan diferentes funciones RTTY que pueden realizarse. Ahora hacer clic en el botón de modo AMTOR, los 27 botones muestran funciones posibles de AMTOR, y así sucesivamente.</w:t>
      </w:r>
    </w:p>
    <w:p>
      <w:pPr>
        <w:pStyle w:val="Normal"/>
        <w:spacing w:before="45" w:after="55"/>
        <w:ind w:left="175" w:right="245" w:hanging="0"/>
        <w:jc w:val="both"/>
        <w:rPr/>
      </w:pPr>
      <w:r>
        <w:rPr>
          <w:rFonts w:eastAsia="Arial" w:cs="Arial" w:ascii="Arial" w:hAnsi="Arial"/>
          <w:color w:val="000000"/>
        </w:rPr>
        <w:t xml:space="preserve">Primero, debes configurar los botones de MODE para coincidir con los modos en que vas a operar, el título de cada botón, el color del título, y la cadena de comandos correspondiente con tu TNC.  </w:t>
      </w:r>
      <w:r>
        <w:rPr>
          <w:rFonts w:eastAsia="Arial" w:cs="Arial" w:ascii="Arial" w:hAnsi="Arial"/>
          <w:b/>
          <w:bCs/>
          <w:color w:val="000000"/>
        </w:rPr>
        <w:t>Nota</w:t>
      </w:r>
      <w:r>
        <w:rPr>
          <w:rFonts w:eastAsia="Arial" w:cs="Arial" w:ascii="Arial" w:hAnsi="Arial"/>
          <w:color w:val="000000"/>
        </w:rPr>
        <w:t>:  Si por ejemplo, sólo operas en RTTY, deberás tener un título en cada uno de los botones de MODE como RTTY.  Esto te dará la capacidad de tener 240+ (los restantes 27 botones cada uno con 9 diferentes funciones RTTY) funciones/acciones/cadenas de mensajes preprogramadas en RTTY.  Las capacidades de la configuración sólo están limitadas por tu creatividad.</w:t>
      </w:r>
    </w:p>
    <w:p>
      <w:pPr>
        <w:pStyle w:val="Normal"/>
        <w:spacing w:before="45" w:after="55"/>
        <w:ind w:left="175" w:right="245" w:hanging="0"/>
        <w:jc w:val="both"/>
        <w:rPr/>
      </w:pPr>
      <w:r>
        <w:rPr>
          <w:rFonts w:eastAsia="Arial" w:cs="Arial" w:ascii="Arial" w:hAnsi="Arial"/>
          <w:color w:val="000000"/>
        </w:rPr>
        <w:t xml:space="preserve">Para programar los botones de Mode (los 9 botones del lado derecho): Hacer clic con el botón derecho del ratón en alguno de los 9 botones de modo para activar la ventana de configuración de las claves.  Si por ejemplo deseas cambiar el título en el botón RTTY por TTY, hacer clic con el botón derecho del ratón y sigue las instrucciones indicadas.  </w:t>
      </w:r>
      <w:r>
        <w:rPr>
          <w:rFonts w:eastAsia="Arial" w:cs="Arial" w:ascii="Arial" w:hAnsi="Arial"/>
          <w:b/>
          <w:bCs/>
          <w:color w:val="000000"/>
        </w:rPr>
        <w:t>Nota</w:t>
      </w:r>
      <w:r>
        <w:rPr>
          <w:rFonts w:eastAsia="Arial" w:cs="Arial" w:ascii="Arial" w:hAnsi="Arial"/>
          <w:color w:val="000000"/>
        </w:rPr>
        <w:t>:  Si el modo ya esta seleccionado (el texto en el botón RTTY es Gris) no pasará nada.  Hacer solamente clic con el botón derecho del raón en el botón unselected.</w:t>
      </w:r>
    </w:p>
    <w:p>
      <w:pPr>
        <w:pStyle w:val="Normal"/>
        <w:spacing w:before="45" w:after="55"/>
        <w:ind w:left="175" w:right="245" w:hanging="0"/>
        <w:jc w:val="both"/>
        <w:rPr/>
      </w:pPr>
      <w:r>
        <w:rPr>
          <w:rFonts w:eastAsia="Arial" w:cs="Arial" w:ascii="Arial" w:hAnsi="Arial"/>
          <w:color w:val="000000"/>
        </w:rPr>
        <w:t xml:space="preserve">Para programar los botones de Función (los 27 botones de la izquierda):  Clic con el botón derecho en el botón a modificar.  </w:t>
      </w:r>
      <w:r>
        <w:rPr>
          <w:rFonts w:eastAsia="Arial" w:cs="Arial" w:ascii="Arial" w:hAnsi="Arial"/>
          <w:b/>
          <w:bCs/>
          <w:color w:val="000000"/>
        </w:rPr>
        <w:t>Nota</w:t>
      </w:r>
      <w:r>
        <w:rPr>
          <w:rFonts w:eastAsia="Arial" w:cs="Arial" w:ascii="Arial" w:hAnsi="Arial"/>
          <w:color w:val="000000"/>
        </w:rPr>
        <w:t>:  Estos botones están inactivos si no ha sido seleccionado un botón de Mode.</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or clic en el botón derecho del ratón sobre un botón provocará la visualización de la ventana de configuración de claves (Key).  La ventana de configuración de claves permite al usuario entrar o modificar el título en el botón, el color del título, y los comandos a enviar al TNC cuando el botón es pulsad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 xml:space="preserve">La ventana de configuración de claves está activada.  Hacer los cambios que consideres necesarios.  El botón OK hará inmediatamente los cambios realizados.  Esto te permite experimentar y probar cambios en tiempo real.  </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Advierte que tu comando al TNC para cambiar un MODE, debe siempre iniciarse con el comando que ponga el TNC en modo COMMAND (la terminología puede variar dependiendo del fabricante del TNC).  Si tu TNC requiere caracteres de control (o secuencias) como comandos, hay una entrada con los siguientes ejemplos: CTRL_C R = CONTROL_CR, CTRL_X = CONTROL_X.  El programa convierte automáticamente la cadena CONTROL_C  (Nota: todas las letras en mayúsculas) y CONTROL_X (todas en mayúsculas) al carácter ASCII correcto.  Una última nota acerca del envío de comandos al TNC - Cuando entres el texto de un comando dentro de la ventana de configuración de claves, pon sólo un comando por línea, y asegúrate que la última línea está seguida por un line feed (una sol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 xml:space="preserve">Cuando hayas probado todas las combinaciones de los 9 botones de MODE, y tu TNC sigue las instrucciones correctamente, puedes empezar a preprogramar los 27 botones asociados con cada uno de los 9 botones de MODE.  </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Algunas notas acerca de la programación de funciones de cada botón Macro. Si tu TNC requiere caracteres incrustados en las cadenas de comando, entonces se aplica el mismo método descrito anteriormente.  Hay varias cadenas adicionales en sus funciones Macro que aumentaran las capacidades:</w:t>
      </w:r>
    </w:p>
    <w:p>
      <w:pPr>
        <w:pStyle w:val="Normal"/>
        <w:numPr>
          <w:ilvl w:val="0"/>
          <w:numId w:val="20"/>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dateandtime$ (sólo minúsculas) inserta la fecha y hora actuales en la cadena.</w:t>
      </w:r>
    </w:p>
    <w:p>
      <w:pPr>
        <w:pStyle w:val="Normal"/>
        <w:numPr>
          <w:ilvl w:val="0"/>
          <w:numId w:val="20"/>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date$ (sólo minúsculas) inserta la fecha actual en la cadena.</w:t>
      </w:r>
    </w:p>
    <w:p>
      <w:pPr>
        <w:pStyle w:val="Normal"/>
        <w:numPr>
          <w:ilvl w:val="0"/>
          <w:numId w:val="20"/>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time$ (sólo minúsculas) inserta la hora actual en la cadena.</w:t>
      </w:r>
    </w:p>
    <w:p>
      <w:pPr>
        <w:pStyle w:val="Normal"/>
        <w:numPr>
          <w:ilvl w:val="0"/>
          <w:numId w:val="20"/>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name$ (sólo minúsculas) toma la primera palabra del texto del campo Comments de la Ventana del Logbook (se supone que este es el nombre) y la inserta dentro de la cadena.  Es necesario precaución en su uso si tienes el hábito de entrar información de datos otros que el nombre del operador dentro de este campo. Si el campo Comments está vacío, no se inserta nada en la cadena.</w:t>
      </w:r>
    </w:p>
    <w:p>
      <w:pPr>
        <w:pStyle w:val="Normal"/>
        <w:numPr>
          <w:ilvl w:val="0"/>
          <w:numId w:val="20"/>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comments$ (sólo minúsculas) toma el campo de comments completo y lo inserta dentro de la cadena de texto a transmitir.</w:t>
      </w:r>
    </w:p>
    <w:p>
      <w:pPr>
        <w:pStyle w:val="Normal"/>
        <w:numPr>
          <w:ilvl w:val="0"/>
          <w:numId w:val="20"/>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call$ (sólo minúsculas) inserta el texto del campo del Indicativo de la Ventana del Logbook dentro de la cadena. Si el campo del Indicativo está vacío, no se inserta nada en la cadena.</w:t>
      </w:r>
    </w:p>
    <w:p>
      <w:pPr>
        <w:pStyle w:val="Normal"/>
        <w:numPr>
          <w:ilvl w:val="0"/>
          <w:numId w:val="20"/>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mycall$ (sólo minúsculas) inserta el Indicativo asociado con el actual Logbook en uso dentro de una cadena.  Este Indicativo es el mismo que aparece en la cabecera de la Ventana del Logbook.</w:t>
      </w:r>
    </w:p>
    <w:p>
      <w:pPr>
        <w:pStyle w:val="Normal"/>
        <w:numPr>
          <w:ilvl w:val="0"/>
          <w:numId w:val="20"/>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band$ (sólo minúsculas) inserta la Banda (la indicada en la ventana del Logbook) dentro de la cadena.</w:t>
      </w:r>
    </w:p>
    <w:p>
      <w:pPr>
        <w:pStyle w:val="Normal"/>
        <w:numPr>
          <w:ilvl w:val="0"/>
          <w:numId w:val="20"/>
        </w:numPr>
        <w:tabs>
          <w:tab w:val="clear" w:pos="709"/>
          <w:tab w:val="left" w:pos="0" w:leader="none"/>
        </w:tabs>
        <w:spacing w:before="45" w:after="55"/>
        <w:ind w:left="1079" w:right="245" w:hanging="899"/>
        <w:jc w:val="both"/>
        <w:rPr/>
      </w:pPr>
      <w:r>
        <w:rPr>
          <w:rFonts w:eastAsia="Arial" w:cs="Arial" w:ascii="Arial" w:hAnsi="Arial"/>
          <w:color w:val="000000"/>
        </w:rPr>
        <w:t>$log$ (sólo minúsculas) registrará el QSO en la Base de Datos.  Esto sólo trabajará si has capturado un Indicativo de la ventana de Data por doble clic en el botón izquierdo del ratón.  Ver el tema Ventana Data registrar un QSO</w:t>
      </w:r>
      <w:r>
        <w:rPr>
          <w:rFonts w:eastAsia="Arial" w:cs="Arial" w:ascii="Arial" w:hAnsi="Arial"/>
          <w:vanish/>
          <w:color w:val="000000"/>
        </w:rPr>
        <w:t>6AZCLY</w:t>
      </w:r>
      <w:r>
        <w:rPr>
          <w:rFonts w:eastAsia="Arial" w:cs="Arial" w:ascii="Arial" w:hAnsi="Arial"/>
          <w:color w:val="000000"/>
        </w:rPr>
        <w:t>.</w:t>
      </w:r>
    </w:p>
    <w:p>
      <w:pPr>
        <w:pStyle w:val="Normal"/>
        <w:numPr>
          <w:ilvl w:val="0"/>
          <w:numId w:val="20"/>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mode$ (sólo minúsculas) inserta el Mode (indicado en la ventana del Logbook) dentro de la cadena.</w:t>
      </w:r>
    </w:p>
    <w:p>
      <w:pPr>
        <w:pStyle w:val="Normal"/>
        <w:numPr>
          <w:ilvl w:val="0"/>
          <w:numId w:val="20"/>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selcal$ (sólo minúsculas) inserta el texto desde el campo Selcal de la parte superior de la ventana Data dentro de la cadena.</w:t>
      </w:r>
    </w:p>
    <w:p>
      <w:pPr>
        <w:pStyle w:val="Normal"/>
        <w:numPr>
          <w:ilvl w:val="0"/>
          <w:numId w:val="20"/>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serialnum$ (sólo minúsculas) inserta dentro de la cadena de texto un número progresivo de serie.  Este es el número actual que aparece en la Ventana del Logbook.  Para utilización en concursos, necesitará crear un nuevo Logbook para asignar el número 1 al inicio del concurso.</w:t>
      </w:r>
    </w:p>
    <w:p>
      <w:pPr>
        <w:pStyle w:val="Normal"/>
        <w:numPr>
          <w:ilvl w:val="0"/>
          <w:numId w:val="20"/>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rst$ (sólo minúsculas)  inserta en el campo His Report de la ventana de entrada de datos del Logbook dentro de la cadena de texto.</w:t>
      </w:r>
    </w:p>
    <w:p>
      <w:pPr>
        <w:pStyle w:val="Normal"/>
        <w:numPr>
          <w:ilvl w:val="0"/>
          <w:numId w:val="20"/>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delay$ (sólo minúsculas) fuerza un retardo de 250 milisegundos antes de enviar el próximo carácter/comando al TNC.  Puede ser necesaria una pausa entre el envío de comandos en algunos TNCs.</w:t>
      </w:r>
    </w:p>
    <w:p>
      <w:pPr>
        <w:pStyle w:val="Normal"/>
        <w:numPr>
          <w:ilvl w:val="0"/>
          <w:numId w:val="20"/>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escape$ (sólo minúsculas) si tu TNC requiere un carácter ESC como parte de una cadena de comandos esto enviará un 27 ASCII al TNC.</w:t>
      </w:r>
    </w:p>
    <w:p>
      <w:pPr>
        <w:pStyle w:val="Normal"/>
        <w:numPr>
          <w:ilvl w:val="0"/>
          <w:numId w:val="20"/>
        </w:numPr>
        <w:tabs>
          <w:tab w:val="clear" w:pos="709"/>
          <w:tab w:val="left" w:pos="0" w:leader="none"/>
        </w:tabs>
        <w:spacing w:before="45" w:after="55"/>
        <w:ind w:left="721" w:right="245" w:hanging="541"/>
        <w:jc w:val="both"/>
        <w:rPr/>
      </w:pPr>
      <w:r>
        <w:rPr>
          <w:rFonts w:eastAsia="Arial" w:cs="Arial" w:ascii="Arial" w:hAnsi="Arial"/>
          <w:color w:val="000000"/>
        </w:rPr>
        <w:t xml:space="preserve">$freq$ - Transmitirá la frecuencia visualizada en la ventana de entrada del Logbook . Por ejemplo: "Normalmente estoy en $freq$ a esta hora todos los idas, ....", transmitirá  "Normalmente estoy en 14069.98 a esta hora todos los idas, ....".  </w:t>
      </w:r>
      <w:r>
        <w:rPr>
          <w:rFonts w:eastAsia="Arial" w:cs="Arial" w:ascii="Arial" w:hAnsi="Arial"/>
          <w:b/>
          <w:bCs/>
          <w:color w:val="000000"/>
        </w:rPr>
        <w:t>NOTA</w:t>
      </w:r>
      <w:r>
        <w:rPr>
          <w:rFonts w:eastAsia="Arial" w:cs="Arial" w:ascii="Arial" w:hAnsi="Arial"/>
          <w:color w:val="000000"/>
        </w:rPr>
        <w:t>: Si has configurado el Logger para registrar sólo las bandas, y no la frecuencia, esta no será transmitid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ara estructurar las Macros de forma creativa y nombrarlas bien, puedes desarrollar funciones preprogramadas y mensajes que se asocien conjuntamente.  Si eliges escribir simples mensajes sueltos, también puedes hacerlo.  Cuando desarrolles tus Macros, necesitaras considerar las capacidades/limitaciones de tus registros de transmisión del TNC, la capacidad de transmitir echo datos en tiempo real, y la capacidad de retornar a recepción una vez que el registro de transmisión se ha vaciado o bien por comando direct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Se recomienda no crear Macros para CW.  El programa soporta CW independientemente de la ventana de Data.  Cuando operes en modos digitales (RTTY, AMTOR, etc.) el usuario necesita que la ventana de Data esté visible e interactiva.  Sin embargo, cuando se opera en CW la ventana Data sólo desordena la pantalla.  Para fomentar la información en operación CW, y asignar Macros a CW, revisa los temas CW con un TNC, y Configurar CW.</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Las Macros suministradas están escritas para TNCs.  Sus requerimientos pueden diferir enormemente.  Para información de capacidades de la ventana de Data referirse a los siguientes tema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r>
    </w:p>
    <w:p>
      <w:pPr>
        <w:pStyle w:val="Normal"/>
        <w:spacing w:before="45" w:after="55"/>
        <w:ind w:left="175" w:right="245" w:hanging="0"/>
        <w:jc w:val="both"/>
        <w:rPr>
          <w:rFonts w:ascii="Arial" w:hAnsi="Arial" w:eastAsia="Arial" w:cs="Arial"/>
          <w:color w:val="000000"/>
        </w:rPr>
      </w:pPr>
      <w:r>
        <w:rPr>
          <w:rFonts w:eastAsia="Arial" w:cs="Arial" w:ascii="Arial" w:hAnsi="Arial"/>
          <w:color w:val="008000"/>
        </w:rPr>
        <w:t>Ventana Data-Capturar un Indicativo</w:t>
      </w:r>
    </w:p>
    <w:p>
      <w:pPr>
        <w:pStyle w:val="Normal"/>
        <w:spacing w:before="45" w:after="55"/>
        <w:ind w:left="175" w:right="245" w:hanging="0"/>
        <w:jc w:val="both"/>
        <w:rPr>
          <w:rFonts w:ascii="Arial" w:hAnsi="Arial" w:eastAsia="Arial" w:cs="Arial"/>
          <w:color w:val="000000"/>
        </w:rPr>
      </w:pPr>
      <w:r>
        <w:rPr>
          <w:rFonts w:eastAsia="Arial" w:cs="Arial" w:ascii="Arial" w:hAnsi="Arial"/>
          <w:color w:val="008000"/>
        </w:rPr>
        <w:t>Ventana Data-Capturar un Nombre</w:t>
      </w:r>
    </w:p>
    <w:p>
      <w:pPr>
        <w:pStyle w:val="Normal"/>
        <w:spacing w:before="45" w:after="55"/>
        <w:ind w:left="175" w:right="245" w:hanging="0"/>
        <w:jc w:val="both"/>
        <w:rPr>
          <w:rFonts w:ascii="Arial" w:hAnsi="Arial" w:eastAsia="Arial" w:cs="Arial"/>
          <w:color w:val="000000"/>
        </w:rPr>
      </w:pPr>
      <w:r>
        <w:rPr>
          <w:rFonts w:eastAsia="Arial" w:cs="Arial" w:ascii="Arial" w:hAnsi="Arial"/>
          <w:color w:val="008000"/>
        </w:rPr>
        <w:t>Ventana Data-Capturar un SelCal</w:t>
      </w:r>
    </w:p>
    <w:p>
      <w:pPr>
        <w:pStyle w:val="Normal"/>
        <w:spacing w:before="45" w:after="55"/>
        <w:ind w:left="175" w:right="245" w:hanging="0"/>
        <w:jc w:val="both"/>
        <w:rPr>
          <w:rFonts w:ascii="Arial" w:hAnsi="Arial" w:eastAsia="Arial" w:cs="Arial"/>
          <w:color w:val="000000"/>
        </w:rPr>
      </w:pPr>
      <w:r>
        <w:rPr>
          <w:rFonts w:eastAsia="Arial" w:cs="Arial" w:ascii="Arial" w:hAnsi="Arial"/>
          <w:color w:val="008000"/>
        </w:rPr>
        <w:t>Ventana Data-Registrar un QSO</w:t>
      </w:r>
    </w:p>
    <w:p>
      <w:pPr>
        <w:pStyle w:val="Normal"/>
        <w:spacing w:before="45" w:after="55"/>
        <w:ind w:left="175" w:right="245" w:hanging="0"/>
        <w:jc w:val="both"/>
        <w:rPr>
          <w:rFonts w:ascii="Arial" w:hAnsi="Arial" w:eastAsia="Arial" w:cs="Arial"/>
          <w:color w:val="000000"/>
        </w:rPr>
      </w:pPr>
      <w:r>
        <w:rPr>
          <w:rFonts w:eastAsia="Arial" w:cs="Arial" w:ascii="Arial" w:hAnsi="Arial"/>
          <w:color w:val="008000"/>
        </w:rPr>
        <w:t>Ventana Data-Imprimir texto</w:t>
      </w:r>
    </w:p>
    <w:p>
      <w:pPr>
        <w:pStyle w:val="Normal"/>
        <w:spacing w:before="45" w:after="55"/>
        <w:ind w:left="175" w:right="245" w:hanging="0"/>
        <w:jc w:val="both"/>
        <w:rPr>
          <w:rFonts w:ascii="Arial" w:hAnsi="Arial" w:eastAsia="Arial" w:cs="Arial"/>
          <w:color w:val="000000"/>
        </w:rPr>
      </w:pPr>
      <w:r>
        <w:rPr>
          <w:rFonts w:eastAsia="Arial" w:cs="Arial" w:ascii="Arial" w:hAnsi="Arial"/>
          <w:color w:val="008000"/>
        </w:rPr>
        <w:t>Ventana Data-Capturar texto a disco</w:t>
      </w:r>
    </w:p>
    <w:p>
      <w:pPr>
        <w:pStyle w:val="Normal"/>
        <w:spacing w:before="45" w:after="55"/>
        <w:ind w:left="175" w:right="245" w:hanging="0"/>
        <w:jc w:val="both"/>
        <w:rPr>
          <w:rFonts w:ascii="Arial" w:hAnsi="Arial" w:eastAsia="Arial" w:cs="Arial"/>
          <w:color w:val="008000"/>
        </w:rPr>
      </w:pPr>
      <w:r>
        <w:rPr>
          <w:rFonts w:eastAsia="Arial" w:cs="Arial" w:ascii="Arial" w:hAnsi="Arial"/>
          <w:color w:val="008000"/>
        </w:rPr>
        <w:t>Ventana Data-Transmitir un fichero de text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Mientras es posible operar CW como un modo digital desde tu TNC, se ha suministrado una capacidad aislada para ello.  El programa soporta CW desde un port dedicado a un manipulador electrónico que tenga una conexión RS-232, o a través del port Data a tu TNC multi-modo.  Para una completa información de como operar CW desde el programa, referirse a los temas siguiente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r>
    </w:p>
    <w:p>
      <w:pPr>
        <w:pStyle w:val="Normal"/>
        <w:spacing w:before="45" w:after="55"/>
        <w:ind w:left="175" w:right="245" w:hanging="0"/>
        <w:jc w:val="both"/>
        <w:rPr>
          <w:rFonts w:ascii="Arial" w:hAnsi="Arial" w:eastAsia="Arial" w:cs="Arial"/>
          <w:color w:val="000000"/>
        </w:rPr>
      </w:pPr>
      <w:r>
        <w:rPr>
          <w:rFonts w:eastAsia="Arial" w:cs="Arial" w:ascii="Arial" w:hAnsi="Arial"/>
          <w:color w:val="008000"/>
        </w:rPr>
        <w:t>CW con un manipulador electrónico</w:t>
      </w:r>
    </w:p>
    <w:p>
      <w:pPr>
        <w:pStyle w:val="Normal"/>
        <w:spacing w:before="45" w:after="55"/>
        <w:ind w:left="175" w:right="245" w:hanging="0"/>
        <w:jc w:val="both"/>
        <w:rPr>
          <w:rFonts w:ascii="Arial" w:hAnsi="Arial" w:eastAsia="Arial" w:cs="Arial"/>
          <w:color w:val="008000"/>
        </w:rPr>
      </w:pPr>
      <w:r>
        <w:rPr>
          <w:rFonts w:eastAsia="Arial" w:cs="Arial" w:ascii="Arial" w:hAnsi="Arial"/>
          <w:color w:val="008000"/>
        </w:rPr>
        <w:t>CW con un TNC</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Capturar un Indicativ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ara capturar un Indicativo desde un texto recibido - Si está visible la Ventana del Logbook, hacer doble clic con el botón izquierdo del ratón en el texto.  El Indicativo se insertará automáticamente en el campo del Indicativo de la Ventana del Logbook.</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Si tienes dificultades en grabar el Indicativo, puedes congelar la porción de texto de la ventana de Data pulsando la tecla INS.  A continuación doble clic en el texto capturado.  Una vez hayas situado el Indicativo en el campo de la Ventana del Logbook , pulsas de nuevo la tecla INS para descongelar la pantalla.  Los datos que van llegando son registrados y no se pierde el texto recibid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Acertadamente al capturar un Indicativo validará el botón de Log QSO en la barra de herramientas de la ventana Dat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Algunos Operadores tienen el hábito de enviar su Indicativo seguido de puntos (p. ej N6BFM....N6BFM....).  El programa los eliminará automáticamente (en el ejemplo dado - en el campo del Indicativo aparecerá N6BFM).</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Capturar un Nombre</w:t>
      </w:r>
    </w:p>
    <w:p>
      <w:pPr>
        <w:pStyle w:val="Normal"/>
        <w:spacing w:before="45" w:after="55"/>
        <w:ind w:left="175" w:right="245" w:hanging="0"/>
        <w:jc w:val="both"/>
        <w:rPr>
          <w:rFonts w:ascii="Arial" w:hAnsi="Arial" w:eastAsia="Arial" w:cs="Arial"/>
          <w:vanish/>
          <w:color w:val="000000"/>
        </w:rPr>
      </w:pPr>
      <w:r>
        <w:rPr>
          <w:rFonts w:eastAsia="Arial" w:cs="Arial" w:ascii="Arial" w:hAnsi="Arial"/>
          <w:color w:val="000000"/>
        </w:rPr>
        <w:t xml:space="preserve">Para capturar un Nombre desde un texto recibido - Si está visible la Ventana del Logbook, mantener pulsada la tecla ALT y doble clic con el botón izquierdo del ratón en el texto.  El Nombre (o bien otro texto que elijas) quedará automáticamente insertado en el campo Comments de la Ventana del Logbook </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Si tienes dificultades en grabar el Nombre, puedes congelar la porción de texto recibido en la ventana de Data pulsando la tecla INS.  A continuación clic (tal como se describe anteriormente) en el texto capturado.  Una vez hayas llenado el campo Comments en la Ventana del Logbook, pulsa otra vez INS para descongelar la pantalla.  Los datos que van llegando son registrados y no se pierde el texto recibido</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Capturar un SelCal</w:t>
      </w:r>
    </w:p>
    <w:p>
      <w:pPr>
        <w:pStyle w:val="Normal"/>
        <w:spacing w:before="45" w:after="55"/>
        <w:ind w:left="175" w:right="245" w:hanging="0"/>
        <w:jc w:val="both"/>
        <w:rPr/>
      </w:pPr>
      <w:r>
        <w:rPr>
          <w:rFonts w:eastAsia="Arial" w:cs="Arial" w:ascii="Arial" w:hAnsi="Arial"/>
          <w:color w:val="000000"/>
        </w:rPr>
        <w:t xml:space="preserve">Para Capturar un SelCal desde el texto recibido - Clic en campo SelCal en la barra de estado de la ventana de Data, a continuación doble clic en el texto.  El SelCal será automáticamente insertado en el campo SelCal. Alternativamente, lo puedes entrar manualmente.  </w:t>
      </w:r>
      <w:r>
        <w:rPr>
          <w:rFonts w:eastAsia="Arial" w:cs="Arial" w:ascii="Arial" w:hAnsi="Arial"/>
          <w:b/>
          <w:bCs/>
          <w:color w:val="000000"/>
        </w:rPr>
        <w:t>Nota</w:t>
      </w:r>
      <w:r>
        <w:rPr>
          <w:rFonts w:eastAsia="Arial" w:cs="Arial" w:ascii="Arial" w:hAnsi="Arial"/>
          <w:color w:val="000000"/>
        </w:rPr>
        <w:t>: Un SelCal debe ser de 4 o 7 caracteres de longitud.  Si te falla la grabación del SelCal, debes hacer clic en el campo SelCal en la barra de estado, y prueba otra vez, de lo contrario el programa supondrá que estas intentando capturar otro Indicativo (el cual también es capturado por un doble clic en el ratón).</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Si tienes dificultad en grabar el SelCal, puedes congelar la porción de texto recibido de la ventana de Data pulsando la tecla INS.  A continuación grabas el SelCal como se describe. Una vez el campo SelCal está lleno pulsa de nuevo la tecla INS para descongelar la pantalla.  Los datos que van llegando son registrados, y no se pierde el texto recibido.</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Registrar un QS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Si has capturado el Indicativo de la estación que estas en contacto desde el texto recibido, el botón Log QSO en la barra de herramientas estará activ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Al finalizar el QSO, hacer clic en el botón Log QSO, para completar la entrada al Logbook.  Los campos no rellenados en la Ventana del Logbook son asignados con valores por defect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Alternativamente, puedes programar (como parte de tu macro 'wrap up' - entorno) una de las teclas macro para incluir en el texto $log$.  Ver el tema Configuración de modos de Datos para los detalles.</w:t>
      </w:r>
    </w:p>
    <w:p>
      <w:pPr>
        <w:pStyle w:val="Normal"/>
        <w:spacing w:before="45" w:after="55"/>
        <w:ind w:left="175" w:right="245" w:hanging="0"/>
        <w:jc w:val="both"/>
        <w:rPr/>
      </w:pPr>
      <w:r>
        <w:rPr>
          <w:rFonts w:eastAsia="Arial" w:cs="Arial" w:ascii="Arial" w:hAnsi="Arial"/>
          <w:b/>
          <w:bCs/>
          <w:color w:val="000000"/>
        </w:rPr>
        <w:t>Nota</w:t>
      </w:r>
      <w:r>
        <w:rPr>
          <w:rFonts w:eastAsia="Arial" w:cs="Arial" w:ascii="Arial" w:hAnsi="Arial"/>
          <w:color w:val="000000"/>
        </w:rPr>
        <w:t xml:space="preserve">:  La Banda y el Modo actuales indicados en la </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Ventana del Logbook son utilizados como Band y Mode para la entrada del Logbook.</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Imprimir text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ara capturar el texto recibido, e imprimirlo (utilizando la impresora por defecto y el administrador de impresión), hacer lo siguiente:</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Desplaza el texto recibido en la ventana de texto para localizar el inicio del texto capturado. Mantener pulsado el  botón izquierdo del ratón en el inicio del texto.  Arrastra el puntero del ratón (sin soltar el botón) hasta el final del texto que desees imprimir.  Observaras que el texto que vas a imprimir quedará resaltado.  Suelta el botón del ratón.  Ahora el botón Print en la ventana de Data esta activo.  Si has resaltado el texto correcto, hacer clic en el botón Print para imprimir el text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 xml:space="preserve">Si es la primera vez que pruebas de resaltar un texto a imprimir, y no lo consigues, o inicia (o termina) en un lugar erróneo, pruébalo de nuevo, Cuando lo tengas correcto, hacer clic en el botón Print. </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Si el texto se está recibiendo puedes tener dificultades en resaltarlo correctamente .  Para congelar la porción de ventana recibida, pulsa la tecla INS.  Cuando hayas resaltado el texto deseado, puedes descongelar el texto recibido pulsando de nuevo INS key.  Los datos que van llegando son registrados, y no se pierde text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sta acción - de arrastrar el ratón a través de algún texto seleccionado - utiliza las capacidades internas de Windows y captura el texto en el portapapeles de Windows ( sin ser necesario pulsar ALT_INS).  Como que el texto es guardado en el portapapeles, lo puedes recuperar pulsando SHIFT_INS.  Es decir, puedes copiar algún texto seleccionado al portapapeles simplemente arrastrando el ratón por encima de él, y después en cualquier momento insertar el texto capturado dentro del registro de transmisión pulsando SHIFT_INS.</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CW con un manipulador Electrónico</w:t>
      </w:r>
    </w:p>
    <w:p>
      <w:pPr>
        <w:pStyle w:val="Normal"/>
        <w:spacing w:before="45" w:after="55"/>
        <w:ind w:left="115" w:right="245" w:hanging="0"/>
        <w:jc w:val="both"/>
        <w:rPr>
          <w:rFonts w:ascii="Arial" w:hAnsi="Arial" w:eastAsia="Arial" w:cs="Arial"/>
          <w:color w:val="000000"/>
        </w:rPr>
      </w:pPr>
      <w:r>
        <w:rPr>
          <w:rFonts w:eastAsia="Arial" w:cs="Arial" w:ascii="Arial" w:hAnsi="Arial"/>
          <w:color w:val="000000"/>
        </w:rPr>
        <w:t>Opción no disponible</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CW con un TNC</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l programa por si mismo no genera CW.  Sin embargo, soporta un interfaz a un TNC (o bien a un manipulador electrónico) esto trasladará la entrada ASCII desde el programa y generará caracteres CW.</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ara operar CW con tu TNC, debes tener conectado un TNC multimodo a tu Data port.  Abre el Data port visualizando la ventana de Data, y si es necesario configura el interfaz del TNC</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Mientras esté visible la ventana de Data, hacer clic en el botón CW MODE.  Si tienes configuradas tus Macros de TNC correctamente, este entrará en modo CW.  A continuación cierra la ventana de Dat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Hacer clic en el botón Keyer (segunda línea de herramientas de la pantalla principal), esto visualizará la ventana del Keyer.  Esta ventana soporta conectividad tanto a un TNC multimodo como a un manipulador electrónico (que tenga un interfaz RS-232).  Algunos de los controles de la ventana del Keyer no son aplicables a un TNC.  Los dos botones de la parte superior derecha se utilizan para subir o bajar el tono.  Esta capacidad no tiene significado para el TNC.  También, el botón inmediatamente debajo de los botones de tono es para abrir y cerrar el puerto serie dedicado del ordenador al manipulador - si estas utilizando un TNC conectado al Data port, este botón no tiene significado y está inactiv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Los controles que están activos son la barra deslizante para ajustar la velocidad de manipulación y el botón con una “llave” (la que se utiliza para abrir las puertas).  Este control es utilizado para configurar las macros CW.  Estas Macros están en las teclas de Función (F1 - F12), INS y ESC del teclado del ordenador.</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Las teclas de Función, INS y ESC se quedan activas, y enviaran comandos y cadenas ASCII al TNC si (y solamente) el modo del Logbook está en CW, el port Data se abre, y enfoca la Ventana Logbook o la ventana teclado CW.</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Conectar una Radio a tu Ordenador</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Se ofrece este soporte para conectar un número limitado de Radios al programa Logger.</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Necesitaras referirte al manual de instrucciones de la Radio para los detalles del protocolo exacto utilizado, las configuraciones del puerto de comunicaciones y el cable e interfaz necesario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Los equipos de Icom necesitan una dirección especifica para el tipo de Radio. Esta dirección se puede configurar dentro del programa. Hacer clic en Config (en medio de la segunda barra de herramientas).  Clic en Radio Type.  Seleccionar Icom.  Clic en IC-751.  Escribe la dirección de la Radio (en Hexadecimal) - p ej.. 1C para un Icom 751 y clic en la marca Roj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ara ayudarte en la configuración de las comunicaciones hay una ventana para depuración de la Radio (Clic en Radio en la barra de herramientas superior).  Esta ventana visualizará los datos enviados y recibidos por la Radi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No todos los equipos devuelven su modo cuando se les interroga.  También, cuando intentamos hacer QSY en la Radio por un DX Spot, es necesario alguna acción que determine el modo a poner la Radio (p. ej. un DX Spot en 14080 en CW, o RTTY?).  Para localizar esta dificultad ver el tema: Plan de Band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l programa comunica con una Radio bajo las condiciones siguientes:</w:t>
      </w:r>
    </w:p>
    <w:p>
      <w:pPr>
        <w:pStyle w:val="Normal"/>
        <w:numPr>
          <w:ilvl w:val="0"/>
          <w:numId w:val="21"/>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Auto-Poll:  Esta opción auto poll (interrogación) se valida en Config de la ventana del Logbook.</w:t>
      </w:r>
    </w:p>
    <w:p>
      <w:pPr>
        <w:pStyle w:val="Normal"/>
        <w:numPr>
          <w:ilvl w:val="0"/>
          <w:numId w:val="21"/>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FREQ:  Al hacer clic en el botón Freq en la entrada de datos de la ventana Logbook leerá la frecuencia y el modo de la Radio.  Esto configurará el Band/Mode del Logbook.</w:t>
      </w:r>
    </w:p>
    <w:p>
      <w:pPr>
        <w:pStyle w:val="Normal"/>
        <w:numPr>
          <w:ilvl w:val="0"/>
          <w:numId w:val="21"/>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DX:  Al hacer clic en el botón DX en la ventana de entrada de datos del Logbook leerá (si has entrado un Indicativo) automáticamente la frecuencia de la Radio, y enviará un DX spot al Packet Cluster.  Selecciona donde enviar el DX Spot automático (al puerto del Packet Cluster, a una conexión Telnet, o a un port de Data - o cualquier combinación).</w:t>
      </w:r>
    </w:p>
    <w:p>
      <w:pPr>
        <w:pStyle w:val="Normal"/>
        <w:numPr>
          <w:ilvl w:val="0"/>
          <w:numId w:val="21"/>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DX Spot:  Haciendo clic en un DX Spot en la ventana del DX Cluster leerá la frecuencia de la Radio (para referencia posterior), y configurará la Radio a la frecuencia/modo del DX Spot.</w:t>
      </w:r>
    </w:p>
    <w:p>
      <w:pPr>
        <w:pStyle w:val="Normal"/>
        <w:numPr>
          <w:ilvl w:val="0"/>
          <w:numId w:val="21"/>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Reset:  Al hacer clic en el botón Reset (si está activo) en la Ventana del DX Cluster  devolverá la Radio a la frecuencia/modo anteriores (antes de haber hecho clic en un DX Spot).</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Lo siguiente son algunos escenarios típicos para la conexión con la Radio.  Los fabricantes a menudo utilizan el mismo protocolo de comunicación en toda la línea de equipos para Radioaficionado. Si tu modelo de Radio no esta reflejado, es posible configurarlo como otro modelo (del mismo fabricante) - p.ej.  Todos los equipos Icom trabajaran con el Logger configurados como IC-751.</w:t>
      </w:r>
    </w:p>
    <w:p>
      <w:pPr>
        <w:pStyle w:val="Normal"/>
        <w:numPr>
          <w:ilvl w:val="0"/>
          <w:numId w:val="22"/>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Icom Radios - Todos los modelos de Radios Icom actuales utilizan el mismo protocolo. Es decir si tiene un Icom, configure el tipo de Radio en 'Any type' (Configure la dirección de la Radio como se indica anteriormente).</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Ponga lo siguiente en el port Radio:</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Baud Rate - adecuados a la Radio.</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Data Bits – 8</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Com Port - un port libre del PC.</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Parity – None</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Flow Control – None</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Echo- Off</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Stop Bits – 1</w:t>
      </w:r>
    </w:p>
    <w:p>
      <w:pPr>
        <w:pStyle w:val="Normal"/>
        <w:tabs>
          <w:tab w:val="clear" w:pos="709"/>
          <w:tab w:val="left" w:pos="535" w:leader="none"/>
        </w:tabs>
        <w:spacing w:before="45" w:after="55"/>
        <w:ind w:left="535" w:right="245" w:firstLine="32"/>
        <w:jc w:val="both"/>
        <w:rPr/>
      </w:pPr>
      <w:r>
        <w:rPr>
          <w:rFonts w:eastAsia="Arial" w:cs="Arial" w:ascii="Arial" w:hAnsi="Arial"/>
          <w:b/>
          <w:bCs/>
          <w:color w:val="000000"/>
        </w:rPr>
        <w:t>Nota</w:t>
      </w:r>
      <w:r>
        <w:rPr>
          <w:rFonts w:eastAsia="Arial" w:cs="Arial" w:ascii="Arial" w:hAnsi="Arial"/>
          <w:color w:val="000000"/>
        </w:rPr>
        <w:t>: Pon transceive en off (en los parámetros internos de la Radio).</w:t>
      </w:r>
    </w:p>
    <w:p>
      <w:pPr>
        <w:pStyle w:val="Normal"/>
        <w:tabs>
          <w:tab w:val="clear" w:pos="709"/>
          <w:tab w:val="left" w:pos="535" w:leader="none"/>
        </w:tabs>
        <w:spacing w:before="45" w:after="55"/>
        <w:ind w:left="535" w:right="245" w:firstLine="32"/>
        <w:jc w:val="both"/>
        <w:rPr/>
      </w:pPr>
      <w:r>
        <w:rPr>
          <w:rFonts w:eastAsia="Arial" w:cs="Arial" w:ascii="Arial" w:hAnsi="Arial"/>
          <w:b/>
          <w:bCs/>
          <w:color w:val="000000"/>
        </w:rPr>
        <w:t>Nota</w:t>
      </w:r>
      <w:r>
        <w:rPr>
          <w:rFonts w:eastAsia="Arial" w:cs="Arial" w:ascii="Arial" w:hAnsi="Arial"/>
          <w:color w:val="000000"/>
        </w:rPr>
        <w:t>: El Icom 751 parece no responder al comando Mode '04'.  Por esto el 'Logbook Mode tracking the Radio Mode' no funcionará.</w:t>
      </w:r>
    </w:p>
    <w:p>
      <w:pPr>
        <w:pStyle w:val="Normal"/>
        <w:numPr>
          <w:ilvl w:val="0"/>
          <w:numId w:val="23"/>
        </w:numPr>
        <w:tabs>
          <w:tab w:val="clear" w:pos="709"/>
          <w:tab w:val="left" w:pos="0" w:leader="none"/>
        </w:tabs>
        <w:spacing w:before="45" w:after="55"/>
        <w:ind w:left="722" w:right="245" w:hanging="541"/>
        <w:jc w:val="both"/>
        <w:rPr>
          <w:rFonts w:ascii="Arial" w:hAnsi="Arial" w:eastAsia="Arial" w:cs="Arial"/>
          <w:color w:val="000000"/>
        </w:rPr>
      </w:pPr>
      <w:r>
        <w:rPr>
          <w:rFonts w:eastAsia="Arial" w:cs="Arial" w:ascii="Arial" w:hAnsi="Arial"/>
          <w:color w:val="000000"/>
        </w:rPr>
        <w:t>Ten Tec Paragon –</w:t>
      </w:r>
    </w:p>
    <w:p>
      <w:pPr>
        <w:pStyle w:val="Normal"/>
        <w:tabs>
          <w:tab w:val="clear" w:pos="709"/>
          <w:tab w:val="left" w:pos="535" w:leader="none"/>
        </w:tabs>
        <w:spacing w:before="45" w:after="55"/>
        <w:ind w:left="535" w:right="245" w:firstLine="28"/>
        <w:jc w:val="both"/>
        <w:rPr>
          <w:rFonts w:ascii="Arial" w:hAnsi="Arial" w:eastAsia="Arial" w:cs="Arial"/>
          <w:color w:val="000000"/>
        </w:rPr>
      </w:pPr>
      <w:r>
        <w:rPr>
          <w:rFonts w:eastAsia="Arial" w:cs="Arial" w:ascii="Arial" w:hAnsi="Arial"/>
          <w:color w:val="000000"/>
        </w:rPr>
        <w:t>Baud Rate – 1200</w:t>
      </w:r>
    </w:p>
    <w:p>
      <w:pPr>
        <w:pStyle w:val="Normal"/>
        <w:tabs>
          <w:tab w:val="clear" w:pos="709"/>
          <w:tab w:val="left" w:pos="535" w:leader="none"/>
        </w:tabs>
        <w:spacing w:before="45" w:after="55"/>
        <w:ind w:left="535" w:right="245" w:firstLine="28"/>
        <w:jc w:val="both"/>
        <w:rPr>
          <w:rFonts w:ascii="Arial" w:hAnsi="Arial" w:eastAsia="Arial" w:cs="Arial"/>
          <w:color w:val="000000"/>
        </w:rPr>
      </w:pPr>
      <w:r>
        <w:rPr>
          <w:rFonts w:eastAsia="Arial" w:cs="Arial" w:ascii="Arial" w:hAnsi="Arial"/>
          <w:color w:val="000000"/>
        </w:rPr>
        <w:t>Data Bits – 8</w:t>
      </w:r>
    </w:p>
    <w:p>
      <w:pPr>
        <w:pStyle w:val="Normal"/>
        <w:tabs>
          <w:tab w:val="clear" w:pos="709"/>
          <w:tab w:val="left" w:pos="535" w:leader="none"/>
        </w:tabs>
        <w:spacing w:before="45" w:after="55"/>
        <w:ind w:left="535" w:right="245" w:firstLine="28"/>
        <w:jc w:val="both"/>
        <w:rPr>
          <w:rFonts w:ascii="Arial" w:hAnsi="Arial" w:eastAsia="Arial" w:cs="Arial"/>
          <w:color w:val="000000"/>
        </w:rPr>
      </w:pPr>
      <w:r>
        <w:rPr>
          <w:rFonts w:eastAsia="Arial" w:cs="Arial" w:ascii="Arial" w:hAnsi="Arial"/>
          <w:color w:val="000000"/>
        </w:rPr>
        <w:t>Parity – None</w:t>
      </w:r>
    </w:p>
    <w:p>
      <w:pPr>
        <w:pStyle w:val="Normal"/>
        <w:tabs>
          <w:tab w:val="clear" w:pos="709"/>
          <w:tab w:val="left" w:pos="535" w:leader="none"/>
        </w:tabs>
        <w:spacing w:before="45" w:after="55"/>
        <w:ind w:left="535" w:right="245" w:firstLine="28"/>
        <w:jc w:val="both"/>
        <w:rPr>
          <w:rFonts w:ascii="Arial" w:hAnsi="Arial" w:eastAsia="Arial" w:cs="Arial"/>
          <w:color w:val="000000"/>
        </w:rPr>
      </w:pPr>
      <w:r>
        <w:rPr>
          <w:rFonts w:eastAsia="Arial" w:cs="Arial" w:ascii="Arial" w:hAnsi="Arial"/>
          <w:color w:val="000000"/>
        </w:rPr>
        <w:t>Echo- Off</w:t>
      </w:r>
    </w:p>
    <w:p>
      <w:pPr>
        <w:pStyle w:val="Normal"/>
        <w:tabs>
          <w:tab w:val="clear" w:pos="709"/>
          <w:tab w:val="left" w:pos="535" w:leader="none"/>
        </w:tabs>
        <w:spacing w:before="45" w:after="55"/>
        <w:ind w:left="535" w:right="245" w:firstLine="28"/>
        <w:jc w:val="both"/>
        <w:rPr>
          <w:rFonts w:ascii="Arial" w:hAnsi="Arial" w:eastAsia="Arial" w:cs="Arial"/>
          <w:color w:val="000000"/>
        </w:rPr>
      </w:pPr>
      <w:r>
        <w:rPr>
          <w:rFonts w:eastAsia="Arial" w:cs="Arial" w:ascii="Arial" w:hAnsi="Arial"/>
          <w:color w:val="000000"/>
        </w:rPr>
        <w:t>Flow Control – None</w:t>
      </w:r>
    </w:p>
    <w:p>
      <w:pPr>
        <w:pStyle w:val="Normal"/>
        <w:tabs>
          <w:tab w:val="clear" w:pos="709"/>
          <w:tab w:val="left" w:pos="535" w:leader="none"/>
        </w:tabs>
        <w:spacing w:before="45" w:after="55"/>
        <w:ind w:left="535" w:right="245" w:firstLine="28"/>
        <w:jc w:val="both"/>
        <w:rPr>
          <w:rFonts w:ascii="Arial" w:hAnsi="Arial" w:eastAsia="Arial" w:cs="Arial"/>
          <w:color w:val="000000"/>
        </w:rPr>
      </w:pPr>
      <w:r>
        <w:rPr>
          <w:rFonts w:eastAsia="Arial" w:cs="Arial" w:ascii="Arial" w:hAnsi="Arial"/>
          <w:color w:val="000000"/>
        </w:rPr>
        <w:t>Stop Bits – 1</w:t>
      </w:r>
    </w:p>
    <w:p>
      <w:pPr>
        <w:pStyle w:val="Normal"/>
        <w:tabs>
          <w:tab w:val="clear" w:pos="709"/>
          <w:tab w:val="left" w:pos="535" w:leader="none"/>
        </w:tabs>
        <w:spacing w:before="45" w:after="55"/>
        <w:ind w:left="535" w:right="245" w:firstLine="28"/>
        <w:jc w:val="both"/>
        <w:rPr>
          <w:rFonts w:ascii="Arial" w:hAnsi="Arial" w:eastAsia="Arial" w:cs="Arial"/>
          <w:color w:val="000000"/>
        </w:rPr>
      </w:pPr>
      <w:r>
        <w:rPr>
          <w:rFonts w:eastAsia="Arial" w:cs="Arial" w:ascii="Arial" w:hAnsi="Arial"/>
          <w:color w:val="000000"/>
        </w:rPr>
        <w:t>Com Port - un puerto libre en el PC.</w:t>
      </w:r>
    </w:p>
    <w:p>
      <w:pPr>
        <w:pStyle w:val="Normal"/>
        <w:tabs>
          <w:tab w:val="clear" w:pos="709"/>
          <w:tab w:val="left" w:pos="535" w:leader="none"/>
        </w:tabs>
        <w:spacing w:before="45" w:after="55"/>
        <w:ind w:left="535" w:right="245" w:hanging="355"/>
        <w:jc w:val="both"/>
        <w:rPr>
          <w:rFonts w:ascii="Arial" w:hAnsi="Arial" w:eastAsia="Arial" w:cs="Arial"/>
          <w:color w:val="000000"/>
        </w:rPr>
      </w:pPr>
      <w:r>
        <w:rPr>
          <w:rFonts w:eastAsia="Arial" w:cs="Arial" w:ascii="Arial" w:hAnsi="Arial"/>
          <w:color w:val="000000"/>
        </w:rPr>
      </w:r>
    </w:p>
    <w:p>
      <w:pPr>
        <w:pStyle w:val="Normal"/>
        <w:numPr>
          <w:ilvl w:val="0"/>
          <w:numId w:val="24"/>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 xml:space="preserve">Kenwood TS-440S </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Baud Rate – 4800</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Data Bits – 8</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Parity – None</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Echo – Off</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Flow Control – None</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Stop Bits – 2</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Com port - un puerto libre en el PC.</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Es necesario el interfaz Kenwood IF-232C y el interfaz IC-10, Kit IC o equivalente.  No es necesaria una configuración interna del equipo.</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El I/O (entrada/salida) del conector ACC-1 (6-pin DIN) en el transceptor son niveles TTL con la siguiente configuración:</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1    Ground - Señal de masa</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2    TXD - Datos serie de la Radio al Ordenador</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3    RXD - Datos serie del Ordenador a la Radio</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4    CTS - Ordenador Preparado (entrada a la Radio)</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5    RTS - Radio Preparada (Salida de la Radio)</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La utilización de las patillas 4 y 5 es opcional)</w:t>
      </w:r>
    </w:p>
    <w:p>
      <w:pPr>
        <w:pStyle w:val="Normal"/>
        <w:tabs>
          <w:tab w:val="clear" w:pos="709"/>
          <w:tab w:val="left" w:pos="535" w:leader="none"/>
        </w:tabs>
        <w:spacing w:before="45" w:after="55"/>
        <w:ind w:left="535" w:right="245" w:hanging="355"/>
        <w:jc w:val="both"/>
        <w:rPr>
          <w:rFonts w:ascii="Arial" w:hAnsi="Arial" w:eastAsia="Arial" w:cs="Arial"/>
          <w:color w:val="000000"/>
        </w:rPr>
      </w:pPr>
      <w:r>
        <w:rPr>
          <w:rFonts w:eastAsia="Arial" w:cs="Arial" w:ascii="Arial" w:hAnsi="Arial"/>
          <w:color w:val="000000"/>
        </w:rPr>
      </w:r>
    </w:p>
    <w:p>
      <w:pPr>
        <w:pStyle w:val="Normal"/>
        <w:numPr>
          <w:ilvl w:val="0"/>
          <w:numId w:val="25"/>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Yaesu FT-920</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Baud Rate – 4800</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Data Bits – 8</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Parity – None</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Echo- Off</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Flow Control – None</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Stop Bits – 2</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Com port - un puerto libre en el PC.</w:t>
      </w:r>
    </w:p>
    <w:p>
      <w:pPr>
        <w:pStyle w:val="Normal"/>
        <w:tabs>
          <w:tab w:val="clear" w:pos="709"/>
          <w:tab w:val="left" w:pos="535" w:leader="none"/>
        </w:tabs>
        <w:spacing w:before="45" w:after="55"/>
        <w:ind w:left="535" w:right="245" w:hanging="355"/>
        <w:jc w:val="both"/>
        <w:rPr>
          <w:rFonts w:ascii="Arial" w:hAnsi="Arial" w:eastAsia="Arial" w:cs="Arial"/>
          <w:color w:val="000000"/>
        </w:rPr>
      </w:pPr>
      <w:r>
        <w:rPr>
          <w:rFonts w:eastAsia="Arial" w:cs="Arial" w:ascii="Arial" w:hAnsi="Arial"/>
          <w:color w:val="000000"/>
        </w:rPr>
      </w:r>
    </w:p>
    <w:p>
      <w:pPr>
        <w:pStyle w:val="Normal"/>
        <w:widowControl/>
        <w:numPr>
          <w:ilvl w:val="0"/>
          <w:numId w:val="26"/>
        </w:numPr>
        <w:tabs>
          <w:tab w:val="clear" w:pos="709"/>
          <w:tab w:val="left" w:pos="0" w:leader="none"/>
        </w:tabs>
        <w:spacing w:before="45" w:after="55"/>
        <w:ind w:left="683" w:hanging="541"/>
        <w:rPr>
          <w:rFonts w:ascii="Arial" w:hAnsi="Arial" w:eastAsia="Arial" w:cs="Arial"/>
        </w:rPr>
      </w:pPr>
      <w:r>
        <w:rPr>
          <w:rFonts w:eastAsia="Arial" w:cs="Arial" w:ascii="Arial" w:hAnsi="Arial"/>
        </w:rPr>
        <w:t>Kachina 505</w:t>
      </w:r>
    </w:p>
    <w:p>
      <w:pPr>
        <w:pStyle w:val="Normal"/>
        <w:widowControl/>
        <w:spacing w:before="45" w:after="55"/>
        <w:ind w:left="567" w:right="191" w:hanging="0"/>
        <w:jc w:val="both"/>
        <w:rPr>
          <w:rFonts w:ascii="Arial" w:hAnsi="Arial" w:eastAsia="Arial" w:cs="Arial"/>
        </w:rPr>
      </w:pPr>
      <w:r>
        <w:rPr>
          <w:rFonts w:eastAsia="Arial" w:cs="Arial" w:ascii="Arial" w:hAnsi="Arial"/>
        </w:rPr>
        <w:t>No es necesario port Comm para esta interfaz.  El Kachina escribe datos a un fichero en tu Ordenador.  Clic en Config en la segunda barra de herramientas.  Clic en Radio Type.  Selecciona el tipo de Radio como Kachina. Especifica el nombre completo del fichero (p.ej. C:\KACHINA\KC505_02.DAT), y clic en la marca Roja en la ventana de selección de la Radio.  Nota : Si utilizas nombres largos de fichero, necesitarás especificar los 8 caracteres de la representación del DOS.</w:t>
      </w:r>
    </w:p>
    <w:p>
      <w:pPr>
        <w:pStyle w:val="Normal"/>
        <w:tabs>
          <w:tab w:val="clear" w:pos="709"/>
          <w:tab w:val="left" w:pos="535" w:leader="none"/>
        </w:tabs>
        <w:spacing w:before="45" w:after="55"/>
        <w:ind w:left="535" w:right="245" w:hanging="355"/>
        <w:jc w:val="both"/>
        <w:rPr>
          <w:rFonts w:ascii="Arial" w:hAnsi="Arial" w:eastAsia="Arial" w:cs="Arial"/>
          <w:color w:val="000000"/>
        </w:rPr>
      </w:pPr>
      <w:r>
        <w:rPr>
          <w:rFonts w:eastAsia="Arial" w:cs="Arial" w:ascii="Arial" w:hAnsi="Arial"/>
          <w:color w:val="000000"/>
        </w:rPr>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Copiar y Pegar text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 xml:space="preserve">Esta característica esta disponible en las ventanas del Cluster, PSK31, Data, GOLIST y CDROM </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Utilizando el portapapeles de Windows, el texto en la pantalla puede copiarse y posteriormente recuperarse para (re)transmisión.  Supongamos que has leído un mensaje de correo interesante, con un párrafo de interés para alguien.  Hacer lo siguiente:</w:t>
      </w:r>
    </w:p>
    <w:p>
      <w:pPr>
        <w:pStyle w:val="Normal"/>
        <w:numPr>
          <w:ilvl w:val="0"/>
          <w:numId w:val="27"/>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Sitúa el ratón al inicio del texto deseado.</w:t>
      </w:r>
    </w:p>
    <w:p>
      <w:pPr>
        <w:pStyle w:val="Normal"/>
        <w:numPr>
          <w:ilvl w:val="0"/>
          <w:numId w:val="27"/>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Mantener el botón del ratón pulsado arrastra el puntero hasta el final del texto deseado.  El texto seleccionado quedará resaltado.  Soltando el botón izquierdo del ratón desaparecerá el resaltado del texto.</w:t>
      </w:r>
    </w:p>
    <w:p>
      <w:pPr>
        <w:pStyle w:val="Normal"/>
        <w:numPr>
          <w:ilvl w:val="0"/>
          <w:numId w:val="27"/>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Esto sólo se aplica a las ventanas del Cluster y DATA - El botón print es activado (hacer clic si deseas una copia impresa del texto), y el texto se copiará al portapapeles del Windows.</w:t>
      </w:r>
    </w:p>
    <w:p>
      <w:pPr>
        <w:pStyle w:val="Normal"/>
        <w:numPr>
          <w:ilvl w:val="0"/>
          <w:numId w:val="27"/>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Posteriormente puedes enviar un correo a alguien, y en el punto apropiado del texto del mensaje, insertar el texto copiado pulsando SHIFT_INS (el comando estándar de Windows para pegar desde el portapapeles).</w:t>
      </w:r>
    </w:p>
    <w:p>
      <w:pPr>
        <w:pStyle w:val="Normal"/>
        <w:numPr>
          <w:ilvl w:val="0"/>
          <w:numId w:val="27"/>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Si deseas pegar el texto copiado a la ventana hacer clic con el ratón donde desees del texto, y pulsa SHIFT_INS (manteniendo la tecla SHIFT pulsada, pulsa la tecla INS).</w:t>
      </w:r>
    </w:p>
    <w:p>
      <w:pPr>
        <w:pStyle w:val="Normal"/>
        <w:spacing w:before="45" w:after="55"/>
        <w:ind w:left="175" w:right="245" w:hanging="0"/>
        <w:jc w:val="both"/>
        <w:rPr/>
      </w:pPr>
      <w:r>
        <w:rPr>
          <w:rFonts w:eastAsia="Arial" w:cs="Arial" w:ascii="Arial" w:hAnsi="Arial"/>
          <w:b/>
          <w:bCs/>
          <w:color w:val="000000"/>
        </w:rPr>
        <w:t>NOTA</w:t>
      </w:r>
      <w:r>
        <w:rPr>
          <w:rFonts w:eastAsia="Arial" w:cs="Arial" w:ascii="Arial" w:hAnsi="Arial"/>
          <w:color w:val="000000"/>
        </w:rPr>
        <w:t>:  Cuando copies texto desde la ventana del CDROM o de la del GOLIST - Al pegar el texto en el campo Comments no muestra las interlíneas. Sólo veras la primera línea del texto. Se recomienda NO copiar/pegar mas de una línea en el campo Comments.</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Copiar QSO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l propósito de esta capacidad es permitir a los usuarios copiar QSOs seleccionados desde el Logbook seleccionado actualmente a otro Logbook de tu elección.</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Como ejemplo, supongamos que actualmente tienes abierto el Logbook de W3GOH, y deseas copiar los QSOs seleccionados a otro Logbook llamado DXCC.  Primero (por supuesto) debes crear (o ya lo tienes creado) un nuevo DXCC - Ver el tema Crear un nuevo Logbook</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Con el Logbook de origen abierto (en nuestro ejemplo, el de W3GOH).  Visualiza la ventana de Selección de Logbook, haciendo clic en el botón Log de la segunda barra de herramientas.  Sitúa la ventana de  selección de Log en la pantalla de forma que no cubra la Ventana de la página del Logbook</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Localiza un QSO (que desees copiar al Logbook DXCC) en la Ventana de la página del Logbook.  Sitúa el puntero del ratón encima del Indicativo, y pulsa el botón izquierdo y mantenerlo pulsado.  Arrastra el puntero del ratón a través de la pantalla hasta la ventana de selección del Logbook (manteniendo pulsado el botón del ratón). Observaras que el puntero ha cambiado de una flecha a un círculo negro. Sitúa este puntero encima del nombre de fichero del DXCC en la ventana de selección del Logbook (manteniendo siempre el botón del ratón pulsad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Observaras que el puntero cambia de nuevo a una mano abierta soltando una hoja de papel. Esto indica que está OK para situar el QSO dentro del Logbook DXCC. Suelta el botón izquierdo del ratón y el QSO seleccionado será transferido al Logbook del DXCC.</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Algunas notas operacionales:</w:t>
      </w:r>
    </w:p>
    <w:p>
      <w:pPr>
        <w:pStyle w:val="Normal"/>
        <w:numPr>
          <w:ilvl w:val="0"/>
          <w:numId w:val="28"/>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Si intentas arrastrar un QSO desde la ventana abierta actualmente del Logbook sin haber previamente abierto la ventana de selección del Logbook, la acción de arrastrar y soltar terminará inmediatamente pero se abrirá la ventana de selección del logbook automáticamente.</w:t>
      </w:r>
    </w:p>
    <w:p>
      <w:pPr>
        <w:pStyle w:val="Normal"/>
        <w:numPr>
          <w:ilvl w:val="0"/>
          <w:numId w:val="28"/>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Asegúrate de la posición de la ventana de selección del Logbook es decir que esta no cubra la Ventana de la página del Logbook.  Cuando inicies la acción de arrastrar y soltar la Ventana de la página del Logbook pasa a ser la ventana activa (arriba), y esta ocultará la ventana de selección del Logbook. No serás capaz de ver los nombres de fichero del Logbook, es decir no podrás dejar el QSO en el Logbook.</w:t>
      </w:r>
    </w:p>
    <w:p>
      <w:pPr>
        <w:pStyle w:val="Normal"/>
        <w:numPr>
          <w:ilvl w:val="0"/>
          <w:numId w:val="28"/>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Los QSOs solamente son copiados a otro Logbook si sueltas el botón izquierdo del ratón en un área en la pantalla donde el puntero del ratón muestra una mano abierta soltando una hoja de papel..</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Terminando la operación de Arrastrar y Soltar (Drag Drop) - (soltando el botón izquierdo del ratón) en cualquier lugar de la pantalla donde el puntero del ratón es un círculo negro, no provocará ningún daño. El intento de copiar un QSO simplemente será abortado.</w:t>
      </w:r>
    </w:p>
    <w:p>
      <w:pPr>
        <w:pStyle w:val="Normal"/>
        <w:numPr>
          <w:ilvl w:val="0"/>
          <w:numId w:val="29"/>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En este programa como con todos los Logbooks, la combinación de Fecha/hora de un QSO debe ser única.  No podrás copiar un QSO al Logbook donde exista otro QSO con la misma fecha/hora exactas..</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Estructura de la Base de Datos de Países</w:t>
      </w:r>
    </w:p>
    <w:p>
      <w:pPr>
        <w:pStyle w:val="Normal"/>
        <w:spacing w:before="45" w:after="55"/>
        <w:ind w:left="175" w:right="235" w:hanging="0"/>
        <w:jc w:val="both"/>
        <w:rPr>
          <w:rFonts w:ascii="Arial" w:hAnsi="Arial" w:eastAsia="Arial" w:cs="Arial"/>
          <w:color w:val="000000"/>
        </w:rPr>
      </w:pPr>
      <w:r>
        <w:rPr>
          <w:rFonts w:eastAsia="Arial" w:cs="Arial" w:ascii="Arial" w:hAnsi="Arial"/>
          <w:color w:val="000000"/>
        </w:rPr>
        <w:t>De forma a proporcionar el máximo de versatilidad al programa, y maximizar la oportunidad de identificar adecuadamente el País y Zona correctos de un Indicativo, el programa mantiene tres Bases de Datos separadas (pero enlazadas).</w:t>
      </w:r>
    </w:p>
    <w:p>
      <w:pPr>
        <w:pStyle w:val="Normal"/>
        <w:spacing w:before="45" w:after="55"/>
        <w:ind w:left="175" w:right="235" w:hanging="0"/>
        <w:jc w:val="both"/>
        <w:rPr>
          <w:rFonts w:ascii="Arial" w:hAnsi="Arial" w:eastAsia="Arial" w:cs="Arial"/>
          <w:color w:val="000000"/>
        </w:rPr>
      </w:pPr>
      <w:r>
        <w:rPr>
          <w:rFonts w:eastAsia="Arial" w:cs="Arial" w:ascii="Arial" w:hAnsi="Arial"/>
          <w:color w:val="000000"/>
        </w:rPr>
        <w:t>La Base de Datos de Países (que consta de tres ficheros COUNTRY.ISD, .ISF, e .ISM - Estos ficheros deben ser tratados SIEMPRE como un conjunto de tres) contiene información acerca de Prefijos destinados a la ARRL (este debe ser único), el nombre del País, la Latitud, la Longitud aproximada del centro del País, la zona ARRL, y una bandera que determina si el País es actual, o ha sido suprimido de la lista de Países de la ARRL.</w:t>
      </w:r>
    </w:p>
    <w:p>
      <w:pPr>
        <w:pStyle w:val="Normal"/>
        <w:spacing w:before="45" w:after="55"/>
        <w:ind w:left="175" w:right="235" w:hanging="0"/>
        <w:jc w:val="both"/>
        <w:rPr>
          <w:rFonts w:ascii="Arial" w:hAnsi="Arial" w:eastAsia="Arial" w:cs="Arial"/>
          <w:color w:val="000000"/>
        </w:rPr>
      </w:pPr>
      <w:r>
        <w:rPr>
          <w:rFonts w:eastAsia="Arial" w:cs="Arial" w:ascii="Arial" w:hAnsi="Arial"/>
          <w:color w:val="000000"/>
        </w:rPr>
        <w:t>La Base de Datos Alias (que consta de tres ficheros Alias. ISD, .ISF, e .ISM.  Estos ficheros deben ser tratados SIEMPRE como un conjunto de tres) que contiene información acerca de prefijos alternativos para el País (p. ej. en el caso de USA, el Prefijo asignado es W, los prefijos alternativos son A, K, y  4U1WB - 4U1WB es el Indicativo utilizado por el  World Bank HQ el cual cuenta para el DXCC como los USA).  Estos Alias deben ser únicos. Ocultos con los ficheros Alias hay los ADIF y Números de País</w:t>
      </w:r>
    </w:p>
    <w:p>
      <w:pPr>
        <w:pStyle w:val="Normal"/>
        <w:spacing w:before="45" w:after="55"/>
        <w:ind w:left="175" w:right="235" w:hanging="0"/>
        <w:jc w:val="both"/>
        <w:rPr>
          <w:rFonts w:ascii="Arial" w:hAnsi="Arial" w:eastAsia="Arial" w:cs="Arial"/>
          <w:color w:val="000000"/>
        </w:rPr>
      </w:pPr>
      <w:r>
        <w:rPr>
          <w:rFonts w:eastAsia="Arial" w:cs="Arial" w:ascii="Arial" w:hAnsi="Arial"/>
          <w:color w:val="000000"/>
        </w:rPr>
        <w:t>La Base de Datos Offset (que consta de tres ficheros OFFSET.ISD, .ISF, e .ISM - Estos ficheros deben ser tratados SIEMPRE como un conjunto de tres) contiene información particular de los Países con Gran masa de tierra que abarca varias Zonas ARRL (p e. en el caso de los USA se suministra un Offset para cada distrito de llamada).  Esto garantiza que la Zona ARRL es 3 si el Indicativo es un W6 y es la Zona 5 para un W4.  También, se entran Latitud y Longitud del centro aproximado de cada Offset.  Esto hará que el cálculo de la dirección sea mas preciso.  En la Base de Datos Offset los Prefijos Offset (p. ej.. W1, W2, VE1, VE2, VK6, VK7, etc.) deben ser únicos.  Con la excepción del Canadá que tiene una asignación aleatoria aparente de los Alias y Alias dentro de Offsets, la implantación es simple.</w:t>
      </w:r>
    </w:p>
    <w:p>
      <w:pPr>
        <w:pStyle w:val="Normal"/>
        <w:spacing w:before="45" w:after="55"/>
        <w:ind w:left="175" w:right="235" w:hanging="0"/>
        <w:jc w:val="both"/>
        <w:rPr>
          <w:rFonts w:ascii="Arial" w:hAnsi="Arial" w:eastAsia="Arial" w:cs="Arial"/>
          <w:color w:val="000000"/>
        </w:rPr>
      </w:pPr>
      <w:r>
        <w:rPr>
          <w:rFonts w:eastAsia="Arial" w:cs="Arial" w:ascii="Arial" w:hAnsi="Arial"/>
          <w:color w:val="000000"/>
        </w:rPr>
        <w:t>Estas tres Bases de Datos están enlazadas por Prefijos ARRL.  Este identificador único es la clave para obtener cualquiera en alguna de las tres Bases de Datos.</w:t>
      </w:r>
    </w:p>
    <w:p>
      <w:pPr>
        <w:pStyle w:val="Normal"/>
        <w:spacing w:before="45" w:after="55"/>
        <w:ind w:left="175" w:right="235" w:hanging="0"/>
        <w:jc w:val="both"/>
        <w:rPr/>
      </w:pPr>
      <w:r>
        <w:rPr>
          <w:rFonts w:eastAsia="Arial" w:cs="Arial" w:ascii="Arial" w:hAnsi="Arial"/>
          <w:color w:val="000000"/>
        </w:rPr>
        <w:t>Se proporciona un tema de ayuda para Calcular un País a partir de un Indicativo</w:t>
      </w:r>
      <w:r>
        <w:rPr>
          <w:rFonts w:eastAsia="Arial" w:cs="Arial" w:ascii="Arial" w:hAnsi="Arial"/>
          <w:vanish/>
          <w:color w:val="000000"/>
        </w:rPr>
        <w:t>H5MA2</w:t>
      </w:r>
      <w:r>
        <w:rPr>
          <w:rFonts w:eastAsia="Arial" w:cs="Arial" w:ascii="Arial" w:hAnsi="Arial"/>
          <w:color w:val="000000"/>
        </w:rPr>
        <w:t xml:space="preserve"> y explicar además el proceso seguido en el programa para determinar un País a partir de un Indicativo.  Esto puede ser demasiado complicado para algunos.  Sin embargo, si decides hacer algunos cambios serios en las Bases de Datos de Países, Alias y Offset, necesitas comprender las bifurcaciones que está haciendo. Si modificas la Base de Datos, y los resultados no son los esperados, es obligatorio que revises este tema de la ayuda para corregir el problema.</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County Hunters (Cazadores de provincia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Si eres un cazador de Provincias, el programa soporta el seguimiento de los  US Counties trabajados y confirmados.  Se suministra una Base de Datos de los US Counties (y sus estados).  Para activar el recordatorio de los US Counties, la característica debe ser primero validada en la ventana de configuración de sistema o en la Ventana del Logbook bajo el botón Config.</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 xml:space="preserve">Para ver los Counties (ver si están trabajos o confirmados, y con quien has realizado QSO en una provincia particular), Hacer clic con el ratón en el ? adjunto al campo County en la Ventana del Logbook.  Se visualiza una ventana que muestra provincias alfabéticamente o alfabéticamente por estados (dependiendo en que modo has seleccionado - por provincia o por Estado/Provincia - State/County).  </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 xml:space="preserve">Si tienes seleccionado 'By County', Escribe las primeras letras del County en el cuadro de texto (no es necesario pulsar Enter)  La ventana buscará la coincidencia mas cercana (puedes hacer pagina arriba/abajo con los punteros de subir/bajar de la ventana de County). </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 xml:space="preserve">Si tienes seleccionado 'By State/County'. Escribe la abreviación del State un '/' y las primeras letras del County (p. ej.. GA/PAUL) y pulsa Enter.  La ventana buscará la coincidencia mas cercana (puedes subir/bajar con los punteros de subir/bajar de la ventana County). </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Cuando has encontrado el County interesado, la columna de la izquierda indicará si está trabajado/confirmado con las letras 'W' o 'C'.  Si (y solamente) el County ha sido trabajado/confirmado, puedes hacer clic con el ratón en la columna de la izquierda (solo la izquierda) para una lista de hasta 200 QSOs con el County seleccionado que aparece en medio de la ventana de Counties .El lado derecho de la ventana visualiza la combinación de Bands/Modes con los cuales has realizado QSO (Las letras Azules indican trabajado, y las Rojas QSO confirmad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ara seleccionar un particular QSO en la página del Logbook, clic con el botón izquierdo del ratón en el QSO deseado de la lista en el centro de la ventana de Countie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Si estas en QSO, y deseas añadir el nombre del County al campo en el Logbook, puedes escribirlo (si tienes confianza del correcto deletreo) o escribe las primeras letras dentro del campo County, Clic en el ? y busca el County correcto (en el estado adecuado).  Clic con el ratón en el nombre del County (solo en la columna del medio), y el nombre y el estado serán transferidos dentro del Logbook.</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Si vas hacia atrás en tu Logbook en blanco los Counties de QSOs pasados, primero debes buscar el QSO en el logbook, y tenerlo visible en la pantalla.  Clic en el ? en la pantalla del Logbook, identifica el County correcto escribiendo las primeras letras. Entonces puedes arrastrar y soltar el nombre del County (desde la ventana County) dentro de la página del Logbook  (también se transfiere el estado correcto).  Para ayudarte a estar seguro de que has elegido el County correcto, el County seleccionado en la ventana County es resaltado  Para asegurarte arrastra el County (y estado) en el QSO correcto en la página del Logbook, a medida que vayas moviendo el ratón encima de la columna de Counties (en la página del Logbook) los QSOs son resaltados.  Nota:  Sólo puedes arrastrar Counties dentro de la columna Counties de la página del Logbook.</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Si tienes configurado el sistema para incluir un CD-ROM Ham Call (del editor Buckmaster), observaras un pequeño botón CD entre el campo County y el botón ?.  cuando haya texto en el campo del Indicativo el  botón del CD estará activo Haciendo clic en  el botón CD recuperaras los US County y State y llenará los campos en el Logbook.  Haciendo clic en el botón ? visualizaras el County, y podrás ver si está trabajado o confirmado.</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Crear un nuevo Logbook</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ara crear un nuevo Logbook, debes visualizar la ventana de la sección de Ficheros.  Esta es la primera ventana visualizada cuando se lanza el programa.  Si el programa ya está funcionando, hacer clic en el botón Log (segunda barra de herramienta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Clic con el ratón en el cuadro de la parte superior izquierda de la ventana.  El cuadro tiene un fondo Blanco con letras Rojas mostrando el actual camino del dispositivo.  Cuando hagas clic en este cuadro el color del fondo cambiará a Cyan.</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scribe el nombre del fichero a crear en el Logbook.  Digamos, por ejemplo, que estas en el directorio  \LOGGER del disco C:.  El cuadro visualizará C:\LOGGER.  Supongamos que deseas crear un Logbook para un día de campo (después de la diversión planeas mezclar las actividades de los fines de semana con el Logbook principal) - Deberías escribir \FIELDAY ocasionando la lectura del texto completo C:\LOGGER\FIELDAY (NO escribas ninguna extensión en el nombre de fichero), A continuación pulsa la tecla Enter.  El programa te informa que confirmes la elección del nombre.  Si por alguna razón (no has hecho atención otra vez) ya existe el fichero C:\LOGGER\FIELDAY, el programa abrirá el fichero como si hubieras hecho doble clic en el FIELDAY en la parte de la ventana de selección del ficher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Si estas de acuerdo con el nombre del fichero (recuerda que este es un fichero DOS y debe estar de acuerdo con las normas), clic en el botón OK para continuar, o en el botón Cancel para volver hacia atrás y empezar de nuev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l programa te informará nuevamente.  Si ya existe un área en el programa asignada para estadísticas (Países y Zonas trabajados/confirmados/) en un Logbook previo llamado FIELDAY, el programa detectará esto y te avisará para una acción posterior. Si no hay estadísticas para FIELDAY, entonces serás informado para confirmarlo y se creará automáticamente.  En cualquier caso, lee la información cuidadosamente y hacer clic en el botón OK.</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 xml:space="preserve">Una vez mas serás informado.  Esta vez con una pequeña ventana para escribir el Indicativo a utilizar conjuntamente con el fichero DOS.  </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 xml:space="preserve">Es muy importante:  En el ejemplo FIELDAY, puede ser utilizado el Indicativo N6BFM, pero no puedes crear un nuevo Logbook con este nombre de fichero porque este es el nombre de tu Log normal de trabajo. Posiblemente estas utilizando un Indicativo N6BFM/4, pero no está permitido (bajo las normas del DOS) tener un nombre de fichero con una '/' en él.  Si por cualquier razón, debes elegir un nombre de fichero que sea representativo en el Logbook (si no es tu Indicativo actual),  El Indicativo asociado con el Logbook será el Indicativo utilizado en el aire.  Este Indicativo (no el nombre de fichero) que aparece en el impreso de salida, es automáticamente insertado en CW, RTTY y otros modos digitales.A la información para el Indicativo del Logbook, escribe el Indicativo a utilizar exactamente tal como deseas que aparezca en las páginas del Log, en las tarjetas QSL, para ser transmitido en CW, etc. .p.ej.. N6BFM/4 luego pulsa la tecla Enter.  El programa automáticamente creará un nuevo Logbook, y lo abrirá para su utilización. </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Personalizar etiquetas QSL y SWL</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l programa se suministra con varios ejemplos de etiquetas para tarjetas QSL. Necesitaras (antes de imprimir cualquier etiqueta para tarjeta QSL o SWL) personalizar las etiquetas para que se correspondan con el de las etiquetas, y el formato que prefiera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Como con otras funcionalidades de este programa, cuando personalices el texto en tus etiquetas QSL/SWL, puedes utilizar las siguientes cadenas en tu texto para insertar la información deseada del QSO en el Logbook.  Lo que sigue es una lista de cadenas opcionales (deben estar en minúsculas, y empezar y finalizar con un $)</w:t>
      </w:r>
    </w:p>
    <w:p>
      <w:pPr>
        <w:pStyle w:val="Normal"/>
        <w:numPr>
          <w:ilvl w:val="0"/>
          <w:numId w:val="30"/>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call$ -  Es el Indicativo de la estación en QSO. El formato es como se entra en el Logbook.</w:t>
      </w:r>
    </w:p>
    <w:p>
      <w:pPr>
        <w:pStyle w:val="Normal"/>
        <w:numPr>
          <w:ilvl w:val="0"/>
          <w:numId w:val="30"/>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swl$ - Este es el Indicativo de un escucha (SWL) que te envía un reportaje de un QSO.  El formato es tal cual se ha entrado en la página de Logbook,   Ver el tema Imprimir etiquetas QSL</w:t>
      </w:r>
    </w:p>
    <w:p>
      <w:pPr>
        <w:pStyle w:val="Normal"/>
        <w:numPr>
          <w:ilvl w:val="0"/>
          <w:numId w:val="30"/>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date$ - La fecha del QSO.</w:t>
      </w:r>
    </w:p>
    <w:p>
      <w:pPr>
        <w:pStyle w:val="Normal"/>
        <w:numPr>
          <w:ilvl w:val="0"/>
          <w:numId w:val="30"/>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time$ - La hora del QSO.  El formato es impreso como 14:09, etc.</w:t>
      </w:r>
    </w:p>
    <w:p>
      <w:pPr>
        <w:pStyle w:val="Normal"/>
        <w:numPr>
          <w:ilvl w:val="0"/>
          <w:numId w:val="30"/>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band$ - La Banda en la cual se realiza el QSO.  El formato impreso es 10, 15, 20, etc.</w:t>
      </w:r>
    </w:p>
    <w:p>
      <w:pPr>
        <w:pStyle w:val="Normal"/>
        <w:numPr>
          <w:ilvl w:val="0"/>
          <w:numId w:val="30"/>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mode$ - El modo en el que realiza el QSO,  El formato impreso es CW, SSB, RTTY, etc.</w:t>
      </w:r>
    </w:p>
    <w:p>
      <w:pPr>
        <w:pStyle w:val="Normal"/>
        <w:numPr>
          <w:ilvl w:val="0"/>
          <w:numId w:val="30"/>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 xml:space="preserve">$rst$ - El reportaje que  da la estación.  El formato es 33, 59, 599, etc. </w:t>
      </w:r>
    </w:p>
    <w:p>
      <w:pPr>
        <w:pStyle w:val="Normal"/>
        <w:numPr>
          <w:ilvl w:val="0"/>
          <w:numId w:val="30"/>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mycall$ - Esta es el Indicativo asociado con el Logbook abierto actualmente.  El formato aparece como una bandera de la Ventana del Logbook.</w:t>
      </w:r>
    </w:p>
    <w:p>
      <w:pPr>
        <w:pStyle w:val="Normal"/>
        <w:numPr>
          <w:ilvl w:val="0"/>
          <w:numId w:val="30"/>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comments$ - Esta incluirá el texto completo del campo Comment en el Logbook.</w:t>
      </w:r>
    </w:p>
    <w:p>
      <w:pPr>
        <w:pStyle w:val="Normal"/>
        <w:numPr>
          <w:ilvl w:val="0"/>
          <w:numId w:val="30"/>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name$ - Esta incluirá la primera palabra del campo Comment del Logbook.  Por ejemplo, si has entrado 'Bob - señal baja' en los Comments, entonces 'Bob' se incluirá en el texto de la etiqueta como $name$.  Si has entrado 'Bob, señal muy fuerte' en Comments, entonces 'Bob,' será añadido al texto de la etiquet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Utilización de las cadenas anteriores, como un ejemplo, el texto en tu etiqueta puede ser –</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 xml:space="preserve">A: $call$, gracias por el QSO en $band$M 2x$mode$ </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 xml:space="preserve">el $date$ a las $time$.  Su reportaje fue de $rst$.  </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73, Good DX de:Ferran - $mycall$.</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n la impresión de la etiqueta se puede leer –</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 xml:space="preserve">A: EA7EM, gracias por el QSO en 40M 2xRTTY </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 xml:space="preserve">el 29 Enero 1999 a las 01:34. Su reportaje fue de 559. </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73, Good DX de Ferran - EA3DLV.</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Cuando configures las etiquetas, selecciona el número de líneas de texto en ellas, y el aspecto del texto, así como el formato preferid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ara repasar el ejemplo de etiquetas suministrado, para personalizarlo, y salvar tus etiquetas personalizadas, hacer lo siguiente:</w:t>
      </w:r>
    </w:p>
    <w:p>
      <w:pPr>
        <w:pStyle w:val="Normal"/>
        <w:numPr>
          <w:ilvl w:val="0"/>
          <w:numId w:val="31"/>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Abre la ventana principal de Configuración.  Clic en Config (en el centro de la segunda barra de herramientas).  Clic en el botón Label.  Aparecerá una ventana con un formato de etiqueta en blanco.</w:t>
      </w:r>
    </w:p>
    <w:p>
      <w:pPr>
        <w:pStyle w:val="Normal"/>
        <w:numPr>
          <w:ilvl w:val="0"/>
          <w:numId w:val="31"/>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Para ver un ejemplo de configuración de la etiqueta, clic en el botón OPEP.  En el menú de selección de fichero estándar de Windows elige una etiqueta.</w:t>
      </w:r>
    </w:p>
    <w:p>
      <w:pPr>
        <w:pStyle w:val="Normal"/>
        <w:numPr>
          <w:ilvl w:val="0"/>
          <w:numId w:val="31"/>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Experimenta con los parámetros ajustables - Tipo de Fuente, tamaño del Fuente, texto Bold/Normal, y el número de líneas de texto.</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Experimenta con el diseño del texto de la etiqueta, y sigue tus preferencias personales.</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Es considerable la interacción entre los controles.  Por ejemplo, es imposible imprimir tres líneas de texto (utilizando en cada línea letras de una pulgada de alto) en una etiqueta de 2 pulgadas de alto.  Los ejemplos proporcionados están pre-ajustados para adaptarlos a etiquetas estándar.</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Un parámetro ajustable que no tiene efecto visible en la pantalla de la etiqueta son las líneas en blanco.  Este es el número de líneas en blanco que inserta la impresora antes de imprimir cada nueva etiqueta.</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Experimenta libremente.  Tus ajustes no se hacen permanentes hasta que haces clic en el botón Save.  Si decides abandonar los cambios, cierra la ventana de Label Format y busca hacer algo mas estimulante, o Clic en el botón Open, y mira otra etiqueta.</w:t>
      </w:r>
    </w:p>
    <w:p>
      <w:pPr>
        <w:pStyle w:val="Normal"/>
        <w:numPr>
          <w:ilvl w:val="0"/>
          <w:numId w:val="32"/>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Cuando creas que la etiqueta ya tiene la apariencia deseada, sálvala haciendo clic en el botón Save.  Si deseas salvar la etiqueta bajo una diferente de la que has abierto, entra el nuevo nombre de fichero (se utiliza el menú estándar de salvado de ficheros de Windows)</w:t>
      </w:r>
    </w:p>
    <w:p>
      <w:pPr>
        <w:pStyle w:val="Normal"/>
        <w:numPr>
          <w:ilvl w:val="0"/>
          <w:numId w:val="32"/>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 xml:space="preserve">Necesitaras experimentar imprimiendo algunos ejemplos (ver el tema Impresión de etiquetas QSL) y verificar el alineamiento global.  Como se ha mencionado anteriormente, muchos de los ajustes se interaccionan entre ellos.  </w:t>
      </w:r>
    </w:p>
    <w:p>
      <w:pPr>
        <w:pStyle w:val="Normal"/>
        <w:tabs>
          <w:tab w:val="clear" w:pos="709"/>
          <w:tab w:val="left" w:pos="535" w:leader="none"/>
        </w:tabs>
        <w:spacing w:before="45" w:after="55"/>
        <w:ind w:left="535" w:right="245" w:hanging="355"/>
        <w:jc w:val="both"/>
        <w:rPr>
          <w:rFonts w:ascii="Arial" w:hAnsi="Arial" w:eastAsia="Arial" w:cs="Arial"/>
          <w:color w:val="000000"/>
        </w:rPr>
      </w:pPr>
      <w:r>
        <w:rPr>
          <w:rFonts w:eastAsia="Arial" w:cs="Arial" w:ascii="Arial" w:hAnsi="Arial"/>
          <w:color w:val="000000"/>
        </w:rPr>
        <w:t>Si necesitas realizar ajustes, hacer los cambios y prueba otra vez.</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Personalizar la ventana del Cluster</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Una 'macro' es un mini-programa, una cadena, o un programa corto.  La ventana del Cluster tiene cinco botones, para programar tus especificas necesidade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ara personalizar los cinco botones de función del Cluster en la parte superior de la ventana, clic con el botón derecho del ratón en las teclas programables (están en medio de los cinco botones en la parte superior de la ventana del Packet Cluster).  Serás informado para confirmar que deseas cambiar las claves.  Clic en Yes. Esto activa la ventana macro del Cluster. Esta ventana muestra los comandos a enviar al TNC cuando se pulsa el botón (p ej. SHOW/DX), del título en el botón (p. ej DX spots) y el color del texto. Simplemente elige uno que desees cambiar</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 xml:space="preserve">La macro (texto enviado al TNC cuando se pulsa el botón) se muestra en el cuadro Macro.  El Título del botón en el cuadro correspondiente, y el color. Hacer los cambios que desees.  </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Observa que el último carácter que necesitas enviar al TNC después de la macro será una nueva línea (justo como escribir un comando al TNC, y por último pulsar la tecla ENTER), así asegúrate que después se escribe el texto apropiado en el cuadro de Macro, pulsa la tecla Enter la cual añade una interlínea en el texto. Si cuando pruebas tus macros, observas que el TNC responde con dos reconocimientos a una entrada, entonces significa que tienes una interlinea de mas en tu macr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Cuando hayas hecho los cambios necesarios, clic en la marca de verificación Roja para que los cambios sean permanentes. Cerrar la ventana de Macros de Cluster haciendo clic en la X esta se cierra pero los cambios no se aplican.</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rueba estas macros cuidadosamente para asegurar que hacen lo deseado, Así como controla que hay sólo una interlínea al final de cada macro.</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Protección de los Dato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Hay dos niveles de protección de tus datos con copias de seguridad recomendadas por usuarios de este programa.  Hay datos que cambian frecuentemente (los datos del Logbook), y otros cambian ocasionalmente (los parámetros de configuración, Base de Datos de Países, etc.).</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Dependiendo del nivel de actividad, es complicado sugerir con que frecuencia debes hacer copia de los datos para protegerlos contra perdidas por inesperados fallos del sistema.  Es suficiente saber que debes hacer una copia (que esté fuera del ordenador) frecuentemente,.</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Debes adquirir el hábito de hacer un salvado de tus datos frecuentemente.  Los datos mas importantes son los del Logbook(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ara hacer una copia de los datos del Logbook(s), realiza los siguientes pasos:</w:t>
      </w:r>
    </w:p>
    <w:p>
      <w:pPr>
        <w:pStyle w:val="Normal"/>
        <w:numPr>
          <w:ilvl w:val="0"/>
          <w:numId w:val="33"/>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Desde la utilidad Print (el botón Print en la segunda barra de herramientas), selecciona opciones para imprimir el Logbook a un fichero.  Serás informado para seleccionar el formato Logger de la copia de seguridad (ficheros .ASC), formato de copia de seguridad UQF (ficheros .UQF) o formato de la copia de seguridad ADIF (ficheros .ADI).  Para determinar la copia de seguridad de tu Logbook, elige el formato interno del Logger.  Serás informado para el nombre del fichero.  Se recomienda que utilices TUINDICATIVO.ASC (p. ej. A:\EA4ABC.ASC) como un nombre de fichero.  Esto evitará futuras ambigüedades..  Si el fichero ya existe (posiblemente por una copia de seguridad anterior), serás informado para suprimir el fichero existente. Esta decisión es enteramente tuya.</w:t>
      </w:r>
    </w:p>
    <w:p>
      <w:pPr>
        <w:pStyle w:val="Normal"/>
        <w:numPr>
          <w:ilvl w:val="0"/>
          <w:numId w:val="33"/>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Cuando se ha seleccionado correctamente el nombre de fichero, clic en la marca de verificación Roja (ángulo superior derecho de la ventana Print).  Veras los bloques que van saliendo hacia el fichero.  Cuando se ha completado la copia de los datos, cierra la ventana Print.</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Hace tiempo que personalizaste el programa para seguir tus necesidades especificas de operación, y un fallo importante del sistema requerirá que vuelvas a configurar completamente el programa.  No es una idea placentera, pero es mas o menos fácil la primera vez.  A continuación como hacer periódicamente una copia de seguridad de todo el Logger, ficheros de configuración y Bases de Datos (esta copia de seguridad no incluye el Logbook).</w:t>
      </w:r>
    </w:p>
    <w:p>
      <w:pPr>
        <w:pStyle w:val="Normal"/>
        <w:numPr>
          <w:ilvl w:val="0"/>
          <w:numId w:val="34"/>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Desde la Utilidad Print/Backup (Clic el botón PRINT en la segunda barra de herramientas), Selecciona la opción de Backup de todos los ficheros Config..</w:t>
      </w:r>
    </w:p>
    <w:p>
      <w:pPr>
        <w:pStyle w:val="Normal"/>
        <w:numPr>
          <w:ilvl w:val="0"/>
          <w:numId w:val="34"/>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Observa las instrucciones detalladas en la pantalla.  Si intentas continuar y hacer la copia de seguridad de tus ficheros de configuración y Bases de Datos – inserta un disquete en la unidad A: (no hay opciones disponibles, esta copia es para el disco A : solamente.</w:t>
      </w:r>
    </w:p>
    <w:p>
      <w:pPr>
        <w:pStyle w:val="Normal"/>
        <w:numPr>
          <w:ilvl w:val="0"/>
          <w:numId w:val="34"/>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Clic en OK para iniciar la copia de los ficheros de Config.  Cuando la copia de seguridad se haya completado, serás informado para cerrar la ventana de progreso de la copia.</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Capturar un Report</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Similar a la Captura de un Indicativo, si un Indicativo es entrado en el campo Callsign en el Logbook, puedes grabar tu report directamente de la ventana de recepción de text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Doble clic con el ratón en el report que te han dado, y automáticamente se llenará el campo My Report.</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sto sólo funcionara si:</w:t>
      </w:r>
    </w:p>
    <w:p>
      <w:pPr>
        <w:pStyle w:val="Normal"/>
        <w:spacing w:before="45" w:after="55"/>
        <w:ind w:left="175" w:right="245" w:hanging="0"/>
        <w:jc w:val="both"/>
        <w:rPr>
          <w:rFonts w:ascii="Arial" w:hAnsi="Arial" w:eastAsia="Arial" w:cs="Arial"/>
          <w:vanish/>
          <w:color w:val="000000"/>
        </w:rPr>
      </w:pPr>
      <w:r>
        <w:rPr>
          <w:rFonts w:eastAsia="Arial" w:cs="Arial" w:ascii="Arial" w:hAnsi="Arial"/>
          <w:color w:val="000000"/>
        </w:rPr>
        <w:t>Ya hay un Indicativo en el campo Callsign de la ventana del Logbook</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l Report es numérico (sólo número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l Report es de tres dígitos (p.ej. 599)</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l Report es menor de 600 (p.ej. 599 o menos).</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Capturar texto al Disc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ara capturar el texto recibido a un fichero en disco requiere una operación de dos pasos.  Primero, debes abrir un fichero en el disco en preparación para recibir la transmisión, a continuación y antes que se inicie la transmisión validar el fichero a recibir.</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Después, abrir el fichero.  Clic en el botón Log en la ventana Data.  Serás informado para el nombre del fichero.  La extensión por defecto es .LOG, sin embargo puedes utilizar la extensión que alija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Cuando has seleccionado el nombre del fichero, observaras que está activo un botón 'Hold' en la barra de herramientas de la ventana Data, y el nombre del fichero esta listado en la barra de estado de la ventana Data.  Ahora has abierto el fichero, y estas preparado a capturar los datos recibido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Segundo, cuando se inicia la transmisión, clic en el botón Hold - el título cambia a Write.  Todo el texto recibido desde ese momento se escribe al fichero. Cuando la transmisión se ha completado, o has capturado el texto requerido, clic en el botón Write - el título volverá a Hold.  Si en una etapa mas avanzada de la transmisión, quieres capturar mas texto, simplemente hacer clic en el botón Hold otra vez y el texto recibido (desde este momento en adelante) será añadido al ficher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ara cerrar el fichero, clic en el botón de fichero TX otra vez.  El fichero se cerrará, el nombre del fichero desaparecerá de la barra de estado de la ventana Data,  y el botón /Write pasará a inactiv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Observa que la captura del fichero se inicia con el próximo carácter recibido después de hacer clic en el botón Hold, y la captura finaliza con el último carácter antes de pulsar el botón Write.</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Transmitir un fichero de text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ara transmitir un fichero de texto (ASCII) en un modo digital hacer lo siguiente:</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Clic el botón TX file en la barra de herramientas de la ventana Data.  Serás informado para seleccionar el nombre de fichero (la extensión por defecto es .TXT, sin embargo puedes seleccionar un fichero con una extensión diferente).  Selecciona el fichero apropiad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sta acción carga el fichero dentro del registro de Tx del programa, y dentro del registro de transmisión del TNC.  No es necesaria ninguna acción para iniciar el transmisor. Dependiendo del tamaño del fichero, el tamaño del registro de TX del TNC, tu secuencia exacta de acciones puede variar, no obstante ver algunas normas:</w:t>
      </w:r>
    </w:p>
    <w:p>
      <w:pPr>
        <w:pStyle w:val="Normal"/>
        <w:numPr>
          <w:ilvl w:val="0"/>
          <w:numId w:val="35"/>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Cargar la Macro para establecer la apertura del diálogo (iniciar el Transmisor, Indicativo intercambio, etc.).</w:t>
      </w:r>
    </w:p>
    <w:p>
      <w:pPr>
        <w:pStyle w:val="Normal"/>
        <w:numPr>
          <w:ilvl w:val="0"/>
          <w:numId w:val="35"/>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Cargar el fichero a enviar.</w:t>
      </w:r>
    </w:p>
    <w:p>
      <w:pPr>
        <w:pStyle w:val="Normal"/>
        <w:numPr>
          <w:ilvl w:val="0"/>
          <w:numId w:val="35"/>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Cargar la Macro para fin de transmisión (intercambio de Indicativo, estampar la hora, poner el transmisor en off, etc.)</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Durante la carga del fichero, eres informado si deseas cancelar la transferencia del fichero.  El programa continua monitorizando el estado del registro de transmisión integrado.  A menos que haya un intercambio entre el ordenador y el TNC (como en control de flujo Xon/Xoff), el programa puede (o no) ser capaz de impedir la sobrecarga de datos en tu TNC.</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Suprimir un País</w:t>
      </w:r>
    </w:p>
    <w:p>
      <w:pPr>
        <w:pStyle w:val="Normal"/>
        <w:tabs>
          <w:tab w:val="clear" w:pos="709"/>
          <w:tab w:val="left" w:pos="8075" w:leader="none"/>
        </w:tabs>
        <w:spacing w:before="45" w:after="55"/>
        <w:ind w:left="175" w:right="245" w:hanging="0"/>
        <w:jc w:val="both"/>
        <w:rPr>
          <w:rFonts w:ascii="Arial" w:hAnsi="Arial" w:eastAsia="Arial" w:cs="Arial"/>
          <w:color w:val="000000"/>
        </w:rPr>
      </w:pPr>
      <w:r>
        <w:rPr>
          <w:rFonts w:eastAsia="Arial" w:cs="Arial" w:ascii="Arial" w:hAnsi="Arial"/>
          <w:color w:val="000000"/>
        </w:rPr>
        <w:t>Primero debes decidir como quieres hacerlo.  Tienes las opciones de suprimir completamente el País de la Base de Datos o simplemente marcarlo como País suprimido.  Muchos DXers elegirán la opción de marcar el País como suprimido, antes que eliminarlo de la Base de Datos.  Esto les permite la opción del seguimiento del número total de 'all time Countries' (Países de siempre) trabajados/confirmados contra el total de Países actuales trabajados confirmados.</w:t>
      </w:r>
    </w:p>
    <w:p>
      <w:pPr>
        <w:pStyle w:val="Normal"/>
        <w:tabs>
          <w:tab w:val="clear" w:pos="709"/>
          <w:tab w:val="left" w:pos="8075" w:leader="none"/>
        </w:tabs>
        <w:spacing w:before="45" w:after="55"/>
        <w:ind w:left="175" w:right="245" w:hanging="0"/>
        <w:jc w:val="both"/>
        <w:rPr>
          <w:rFonts w:ascii="Arial" w:hAnsi="Arial" w:eastAsia="Arial" w:cs="Arial"/>
          <w:color w:val="000000"/>
        </w:rPr>
      </w:pPr>
      <w:r>
        <w:rPr>
          <w:rFonts w:eastAsia="Arial" w:cs="Arial" w:ascii="Arial" w:hAnsi="Arial"/>
          <w:color w:val="000000"/>
        </w:rPr>
        <w:t>Para suprimir un País:</w:t>
      </w:r>
    </w:p>
    <w:p>
      <w:pPr>
        <w:pStyle w:val="Normal"/>
        <w:numPr>
          <w:ilvl w:val="0"/>
          <w:numId w:val="36"/>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Clic en Maintenance (el botón Maint en medio de la segunda barra de herramientas).  Se  presentará una lista de los Países de la Base de Datos.  Los Países resaltados en Amarillo indican Países marcados como suprimidos.</w:t>
      </w:r>
    </w:p>
    <w:p>
      <w:pPr>
        <w:pStyle w:val="Normal"/>
        <w:numPr>
          <w:ilvl w:val="0"/>
          <w:numId w:val="36"/>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Clic en el País deseado.  Veras una ventana de la Base de Datos con los Países.</w:t>
      </w:r>
    </w:p>
    <w:p>
      <w:pPr>
        <w:pStyle w:val="Normal"/>
        <w:numPr>
          <w:ilvl w:val="0"/>
          <w:numId w:val="36"/>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Para marcar el País como suprimido, clic en el cuadro Deleted Country, y clic en Update.  Esto dejará el País en la Base de Datos, pero marcado como suprimido.</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Para eliminar el País de la Base de Datos, hacer clic en el botón Delete.</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n el caso que estés marcando un País como suprimido, y como resultado de esta supresión, sea añadido un País diferente (o Países), necesitaras los Prefijos alternativos asociados con este País suprimido, y volverlos a aplicar a los Países nuevamente creados.  Ver los temas: Suprimir un Prefijo, Añadir un Prefijo, Añadir un País, etc.</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Suprimir un Logbook</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Como precaución, no hay mecanismos dentro del programa para suprimir Logbook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 xml:space="preserve">Un Logbook actualmente es un conjunto de ficheros.  Estos incluyen un fichero .ISD, un fichero .ISF, y un fichero .ISM. Además, hay algunos ficheros ocultos que contienen información relativa a las Zonas que hayas trabajado/confirmado, y Países trabajados/confirmados.  Estos son ficheros de estadísticas.  </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l programa puede soportar 20 Logbooks. De hecho, el programa puede soportar un número infinito de Logbooks, pero sólo 20 ficheros de estadísticas.  Una vez los 20 ficheros de estadísticas se han asignado (a Logbooks específicos) se ha alcanzado el límite.</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Los ficheros de estadísticas (que pueden tener tus datos reincorporados dentro del programa - Ver: Recalc) se pueden suprimir desde dentro del programa.  Ver: Ficheros de Stats (Ficheros de estadística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ara suprimir los ficheros de datos del Logbook actual (como un conjunto - los ficheros N6BFM.ISM, N6BFM.ISF y N6BFM.ISD), debes hacerlo desde el DOS.  Cuando se han suprimido, el único recurso para recuperar los datos es utilizar las copias de seguridad que periódicamente hayas llevado a cabo.  Ver: Protección de datos</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Suprimir un Prefij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Aunque improbable, puedes tener necesidad de suprimir un prefijo alternativo para un País.  Pero lo mas probable es cuando un País esta dividido en partes separada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Aplicar los pasos siguientes:</w:t>
      </w:r>
    </w:p>
    <w:p>
      <w:pPr>
        <w:pStyle w:val="Normal"/>
        <w:numPr>
          <w:ilvl w:val="0"/>
          <w:numId w:val="37"/>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Clic en el botón Maintenance (Maint en medio de la segunda barra de herramientas).  Se presentará una lista de Países en la Base de Datos.</w:t>
      </w:r>
    </w:p>
    <w:p>
      <w:pPr>
        <w:pStyle w:val="Normal"/>
        <w:numPr>
          <w:ilvl w:val="0"/>
          <w:numId w:val="37"/>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Clic en el País deseado.  Se presentará la Base de Datos de un País, para el País seleccionado.</w:t>
      </w:r>
    </w:p>
    <w:p>
      <w:pPr>
        <w:pStyle w:val="Normal"/>
        <w:numPr>
          <w:ilvl w:val="0"/>
          <w:numId w:val="37"/>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Clic en Prefijo alternativo a suprimir.  Se presentará una ventana con opciones.  Clic en el botón Delete, y el Prefijo Alternativo se suprimirá.</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Suprimir QSO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Hay ocasiones donde, después de entrar un QSO dentro del Logbook, desearas suprimirl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l primer paso para suprimir un QSO es encontrarlo en el Logbook.  Hay muchos caminos para encontrar un QSO en tu Logbook, pero he aquí unos pocos:</w:t>
      </w:r>
    </w:p>
    <w:p>
      <w:pPr>
        <w:pStyle w:val="Normal"/>
        <w:numPr>
          <w:ilvl w:val="0"/>
          <w:numId w:val="38"/>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Si eres afortunado, el QSO estará visible en la última página visualizada del Logbook.</w:t>
      </w:r>
    </w:p>
    <w:p>
      <w:pPr>
        <w:pStyle w:val="Normal"/>
        <w:numPr>
          <w:ilvl w:val="0"/>
          <w:numId w:val="38"/>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Posiblemente puedas deplazar la Página hacia arriba en el Logbook si este es reciente.</w:t>
      </w:r>
    </w:p>
    <w:p>
      <w:pPr>
        <w:pStyle w:val="Normal"/>
        <w:numPr>
          <w:ilvl w:val="0"/>
          <w:numId w:val="38"/>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Si no tienes idea cuando se ha hecho el QSO que buscas, hacer los siguientes pasos:  Escribe el Indicativo en el campo del Indicativo del Logbook.  Clic en Info para ver los QSOs previos. Clic en el QSO deseado (en la ventana de QSOs previos), y el QSO seleccionado se visualizará (y resaltará  en la Ventana de la página del Logbook.)</w:t>
      </w:r>
    </w:p>
    <w:p>
      <w:pPr>
        <w:pStyle w:val="Normal"/>
        <w:numPr>
          <w:ilvl w:val="0"/>
          <w:numId w:val="38"/>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Si dudas del Indicativo completo, utiliza la búsqueda genérica (clic en el botón Search en la página del Logbook) de las características incluida en la Ventana de la página del Logbook.</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Cuando hayas localizado el QSO, y visualizado en la  Ventana de la página del Logbook, el QSO debes (si no está ya seleccionado) seleccionarlo.  Si el QSO seleccionado no está resaltado (en Amarillo), clic en el campo del Indicativo del QSO.  Esto resaltará el QS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Cuando el QSO está seleccionado (en la ventana de la página del Logbook), el botón Delete (a la derecha de la barra de herramientas de la ventana de la página del Logbook) pasará a ser activo.  No hay una segunda oportunidad con un QSO eliminado.  Si haces clic en el botón Delete, no serás avisado.  El QSO se pierde para siempre.</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Ventana del DX Cluster</w:t>
      </w:r>
      <w:r>
        <w:rPr>
          <w:rFonts w:eastAsia="Arial" w:cs="Arial" w:ascii="Arial" w:hAnsi="Arial"/>
          <w:b/>
          <w:bCs/>
          <w:color w:val="000000"/>
          <w:sz w:val="36"/>
          <w:szCs w:val="36"/>
        </w:rPr>
        <w:t>.</w:t>
      </w:r>
    </w:p>
    <w:p>
      <w:pPr>
        <w:pStyle w:val="Normal"/>
        <w:spacing w:before="45" w:after="55"/>
        <w:ind w:left="175" w:right="245" w:hanging="0"/>
        <w:jc w:val="both"/>
        <w:rPr/>
      </w:pPr>
      <w:r>
        <w:rPr>
          <w:rFonts w:eastAsia="Arial" w:cs="Arial" w:ascii="Arial" w:hAnsi="Arial"/>
          <w:color w:val="000000"/>
        </w:rPr>
        <w:t>Ver el tema: Múltiples TNCs</w:t>
      </w:r>
      <w:r>
        <w:rPr>
          <w:rFonts w:eastAsia="Arial" w:cs="Arial" w:ascii="Arial" w:hAnsi="Arial"/>
          <w:vanish/>
          <w:color w:val="000000"/>
        </w:rPr>
        <w:t>2.QJAUF</w:t>
      </w:r>
      <w:r>
        <w:rPr>
          <w:rFonts w:eastAsia="Arial" w:cs="Arial" w:ascii="Arial" w:hAnsi="Arial"/>
          <w:color w:val="000000"/>
        </w:rPr>
        <w:t xml:space="preserve"> para información acerca de a que port conectar un TNC</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Si la Ventana del DX Cluster no está visible en la pantalla, o la has cerrado, o posiblemente la última vez que lanzaste el programa cerraste la Ventana.  Paravolver a visualizar la Ventana, Clic en botón Snap - Barra de herramientas superior.  Alternativamente, la Ventana reaparecerá como acuse de recibo a un mensaje del DX Cluster del Cluster en el port de datos y/o Telnet.</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Todo el texto recibido tanto del port del Cluster, del Data Port, de la conexión Telnet, o cualquier combinación, es filtrado en el programa, y visualizado adecuadamente en la Ventana del DX Cluster en formato reducid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La Ventana del DX Cluster tiene dos columnas, si se recibe un DX Announcement en cualquier Port, la frecuencia se visualizará en la columna de la izquierda, y el Indicativo de la estación anunciada aparecerá en la columna de la derech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Otros mensajes recibidos del DX Cluster por tu TNC(s) y/o el port Telnet , como un report WWV, mensajes HABLADOS, Anuncios, etc. aparecen en la columna de la izquierda de la Ventana del DX Cluster de forma abreviad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ara indicar al usuario la fuente de estos mensajes, los procedentes del port del Cluster son presentados en letras Azules, los mensajes del port de Data son presentados en letras Rojas, y los mensajes del port Telnet en letras Negra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l color de fondo de la Ventana del DX Cluster es Amarillo pálido.  Los DX Spots que pasan las pruebas de filtrado visualizados en la Ventana del DX Cluster pueden tener diferentes colores y color de fond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l fondo Amarillo - Indica que no hay nada importante acerca del DX Spot. El País ha sido trabajado y confirmado en la Band/Mode del DX Spot.</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l fondo Rojo - Indica que el País no ha sido trabajado en el Band/Node del spot.</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l fondo Azul - Indica que el País ha sido trabajado, pero no confirmado en el Band/Mode del DX Spot.</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l fondo Gris - Indica que el Logger no puede identificar la Band del DX Spot. Debes filtrar estos spots, o modificar tu Plan de Band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l fondo Verde - Indica que el Logger no puede identificar el Prefijo de la estación del Spot.  Necesitarás actualizar tus Country/Prefixes para aceptar en nuevo Indicativo/Prefij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ara evitar desorden en la pantalla, se sugiere que una vez se haya establecido la conexión con el un DX Cluster, la ventana Cluster (o la ventana Data si tu conexión al Cluster está en este port, o la ventana Telnet, o todos) se cierre.  Todos los mensajes del DX Cluster serán filtrados y presentados en formato corto en la Ventana del DX Cluster</w:t>
      </w:r>
    </w:p>
    <w:p>
      <w:pPr>
        <w:pStyle w:val="Normal"/>
        <w:spacing w:before="45" w:after="55"/>
        <w:ind w:left="175" w:right="245" w:hanging="0"/>
        <w:jc w:val="both"/>
        <w:rPr>
          <w:rFonts w:ascii="Arial" w:hAnsi="Arial" w:eastAsia="Arial" w:cs="Arial"/>
          <w:vanish/>
          <w:color w:val="000000"/>
        </w:rPr>
      </w:pPr>
      <w:r>
        <w:rPr>
          <w:rFonts w:eastAsia="Arial" w:cs="Arial" w:ascii="Arial" w:hAnsi="Arial"/>
          <w:color w:val="000000"/>
        </w:rPr>
        <w:t>Además de las capacidades suministradas del filtro del DX Announcement en tu propio Nodo DX Cluster local, el programa ofrece al usuario, extensivos DX Announcement, y capacidades de filtrado del DX Cluster (se pueden personalizar hasta 65,000 combinaciones).  Ver el tema Filtro del DX Packet Cluster</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Si estas operando con una conexión activa al DX Packet Cluster, y la Ventana del Cluster (y/o Ventana Data) esta cerrada, no pederas nada. Si alguien envía un mensaje hablado, aparece la palabra talk en la Ventana del DX Cluster.  Hacer clic en la palabra TALK, y la Ventana del Cluster (u otra ventana apropiada desde la cual se ha originado el mensaje) se visualiza para ver el texto recibido.  Similarmente, los mensajes de difusión general, como un anuncio WWV se pueden ver haciendo clic en la palabra clave en la columna de la izquierd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Si tienes una Radio conectada, haciendo clic en la frecuencia o el Indicativo del anuncio pondrá la Radio a la frecuencia específica.  Se hacen algunas suposiciones frente al Modo que esta situada la Radio.  Ver el tema Plan de Banda para los detalles de configuración de la Radi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La Ventana del DX Cluster tiene tres Botones. De los cuales dos están normalmente activos.</w:t>
      </w:r>
    </w:p>
    <w:p>
      <w:pPr>
        <w:pStyle w:val="Normal"/>
        <w:numPr>
          <w:ilvl w:val="0"/>
          <w:numId w:val="39"/>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 xml:space="preserve">El Botón de la derecha Msg en letras Azules te permite enviar rápidamente una línea de mensaje Packet.   </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Para hacer manualmente un anuncio de DX, enviar mensajes hablados, etc. puedes escribir en la ventana del Cluster.  Contrariamente si deseas entrar dentro de la extensa comunicación “two way” sobre el DX Cluster, y en aras a reducir el desorden de la pantalla, puedes simplemente enviar una línea como sigue:</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Clic en el Botón Msg.  Escribe el texto. Pulsa Enter.</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Si tienes abierta la Ventana del mensaje de línea reducida, y decides no enviar el mensaje, pulsa Enter.  No se transmitirá ningún texto.</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Para determinar por que port (Cluster, Data o Telnet) deseas enviar el mensaje, clic en el apropiado cuadro de control, o combinación de ellos.  Puedes dirigir el mensaje a cualquier combinación que elijas.</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Esta opción te permite enviar rápidamente un mensaje de una línea a un port sin visualizar completamente la ventana (Cluster, Data o Telnet).</w:t>
      </w:r>
    </w:p>
    <w:p>
      <w:pPr>
        <w:pStyle w:val="Normal"/>
        <w:numPr>
          <w:ilvl w:val="0"/>
          <w:numId w:val="40"/>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El botón del medio Auto (normalmente con letras en Rojo) te permite registrar automáticamente todos los anuncios de DX a tu Ventana del Logbook</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Para activar el Auto Logging, clic en el Botón Auto.  La palabra Auto pasa a color Azul.  Todos los DX Announcements ahora irán automáticamente a tu Ventana del Logbook y configurará el correcto Band y Mode en la Ventana del Logbook</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Para activar el Auto Logging, Clic en el Botón Auto, y el título Auto pasará a letras de color Rojo.</w:t>
      </w:r>
    </w:p>
    <w:p>
      <w:pPr>
        <w:pStyle w:val="Normal"/>
        <w:numPr>
          <w:ilvl w:val="0"/>
          <w:numId w:val="41"/>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 xml:space="preserve">El Botón Reset de la izquierda (que normalmente está inactivo) sólo se utiliza si tienes una Radio conectada.  La finalidad es devolver a la Radio a su frecuencia/modo originales antes de que el programa la situó en un DX announcement.  </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Como ejemplo - Estas sintonizando 20M CW, y ves un anuncio de DX en 10M SSB que parece interesante.  Haces clic en la línea que contiene el anuncio de DX en 10M SSB.  Estas dando vueltas alrededor, y no escuchas la estación.  Qué hacer?  Volver a 20M CW donde estabas.  Observarás que el botón Reset ahora está activo (letras en Azul).  Clic en el botón Reset, y volverás a 20M CW.  Continua sintonizando 20M CW y sube la banda a 20M SSB.  Después de unos minutos decides volver a 10M SSB y verificar si ahora puedes escuchar la estación.  Clic en el botón Reset otra vez, y volverás a 10M SSB.  Toma mentalmente nota para comprar una mayor antena para 10M, y vuelve a los 20M CW donde estas escuchando estaciones.  Hacer clic en el botón Reset otra vez, y volverás a 20M SSB.</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El botón Reset pone la Radio en la frecuencia donde estaba sintonizada antes que fuera movida automáticamente por el programa.</w:t>
      </w:r>
    </w:p>
    <w:p>
      <w:pPr>
        <w:pStyle w:val="Normal"/>
        <w:spacing w:before="45" w:after="55"/>
        <w:ind w:left="175" w:right="245" w:hanging="0"/>
        <w:jc w:val="both"/>
        <w:rPr/>
      </w:pPr>
      <w:r>
        <w:rPr>
          <w:rFonts w:eastAsia="Arial" w:cs="Arial" w:ascii="Arial" w:hAnsi="Arial"/>
          <w:b/>
          <w:bCs/>
          <w:color w:val="000000"/>
        </w:rPr>
        <w:t>Notas</w:t>
      </w:r>
      <w:r>
        <w:rPr>
          <w:rFonts w:eastAsia="Arial" w:cs="Arial" w:ascii="Arial" w:hAnsi="Arial"/>
          <w:color w:val="000000"/>
        </w:rPr>
        <w:t>:</w:t>
      </w:r>
    </w:p>
    <w:p>
      <w:pPr>
        <w:pStyle w:val="Normal"/>
        <w:numPr>
          <w:ilvl w:val="0"/>
          <w:numId w:val="42"/>
        </w:numPr>
        <w:tabs>
          <w:tab w:val="clear" w:pos="709"/>
          <w:tab w:val="left" w:pos="0" w:leader="none"/>
        </w:tabs>
        <w:spacing w:before="45" w:after="55"/>
        <w:ind w:left="1079" w:right="245" w:hanging="899"/>
        <w:jc w:val="both"/>
        <w:rPr>
          <w:rFonts w:ascii="Arial" w:hAnsi="Arial" w:eastAsia="Arial" w:cs="Arial"/>
          <w:vanish/>
          <w:color w:val="000000"/>
        </w:rPr>
      </w:pPr>
      <w:r>
        <w:rPr>
          <w:rFonts w:eastAsia="Arial" w:cs="Arial" w:ascii="Arial" w:hAnsi="Arial"/>
          <w:color w:val="000000"/>
        </w:rPr>
        <w:t>Si estas monitorizando Packet Radio, y no estas conectado,  Observaras por la visión de la ventana del Cluster, que cada anuncio de DX actualmente es difundido muchas veces (uno por cada estación conectada al nodo, y algunas veces hay repeticiones).  Los filtros (no programados por el usuario final) incluidos, aseguraran que el anuncio de DX aparezca una sola vez en la Ventana del DX Cluster</w:t>
      </w:r>
    </w:p>
    <w:p>
      <w:pPr>
        <w:pStyle w:val="Normal"/>
        <w:tabs>
          <w:tab w:val="clear" w:pos="709"/>
          <w:tab w:val="left" w:pos="535" w:leader="none"/>
        </w:tabs>
        <w:spacing w:before="45" w:after="55"/>
        <w:ind w:left="535" w:right="245" w:firstLine="32"/>
        <w:jc w:val="both"/>
        <w:rPr/>
      </w:pPr>
      <w:r>
        <w:rPr>
          <w:rFonts w:eastAsia="Arial" w:cs="Arial" w:ascii="Arial" w:hAnsi="Arial"/>
          <w:color w:val="000000"/>
        </w:rPr>
        <w:t>Sin embargo recibirás muchas alertas de TALK y MAIL, como las estaciones conectadas al nodo talk y de intercambio de mensajes hablados y de correo.  Puedes utilizar los filtros programados por el usuario para suprimirlos. Ver el tema Filtros al DX Packet Cluster</w:t>
      </w:r>
      <w:r>
        <w:rPr>
          <w:rFonts w:eastAsia="Arial" w:cs="Arial" w:ascii="Arial" w:hAnsi="Arial"/>
          <w:vanish/>
          <w:color w:val="000000"/>
        </w:rPr>
        <w:t>4DMN3Y</w:t>
      </w:r>
      <w:r>
        <w:rPr>
          <w:rFonts w:eastAsia="Arial" w:cs="Arial" w:ascii="Arial" w:hAnsi="Arial"/>
          <w:color w:val="000000"/>
        </w:rPr>
        <w:t>.</w:t>
      </w:r>
    </w:p>
    <w:p>
      <w:pPr>
        <w:pStyle w:val="Normal"/>
        <w:numPr>
          <w:ilvl w:val="0"/>
          <w:numId w:val="43"/>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La Ventana del DX Cluster guarda hasta 50 mensajes del Cluster.  Por desplazamiento hacia arriba (o abajo), puedes ver el historial de la actividad.</w:t>
      </w:r>
    </w:p>
    <w:p>
      <w:pPr>
        <w:pStyle w:val="Normal"/>
        <w:numPr>
          <w:ilvl w:val="0"/>
          <w:numId w:val="43"/>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Hay un botón de opción en la ventana de configuración del Logbook (activada desde el botón Config. en la ventana de entrada del Logbook) que permite un filtrado adicional de los DX spots en la Ventana del DX Cluster para mostrar sólo spots que necesitas trabajar, o confirmar.</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Filtro al DX Packet Cluster</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 xml:space="preserve">Todo el texto recibido (desde el TNC(s)) es presentado en la ventana del Cluster, o en la ventana Data, dependiendo de como esté configurado.  </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Los mensajes de Packet, del port del Cluster y/o del port Data y/o del port Telnet, son filtrados y despojados de comentarios y presentados en formato conciso desde la Ventana del DX Cluster.</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Los mensajes para el port del Cluster son presentados en texto Azul, los mensajes del port de Data en texto en Roj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Los anuncios de DX muestran la frecuencia en la columna de la izquierda de la tabla, y el Indicativo en la columna de la derecha.  Otros mensajes (Correo, Mensajes, WWV, Anuncios, etc.) son presentados por un aviso en la columna de la izquierda que indica el tipo de mensaje recibido.  Si estas en modo monitor, los anuncios duplicados de DX son automáticamente filtrados, es decir sólo eres informado una sola vez (no verás el mismo mensaje dirigido a todas las estaciones conectadas a tu mismo nod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Conjuntamente con tu Plan de Banda, personal tienes además la opción de filtrar los mensajes que aparecen en la Ventana del DX Cluster.  Puedes filtrar mensajes visualizados en la Ventana del DX Cluster por: Modo, Indicativo, Frecuencia, rango de Frecuencia, Banda, Band/Mode, tipo de Mensaje, autor del mensaje.  Estos no aparecen en la Ventana del DX Cluster, pero siguen estando en las ventanas del Cluster y/o Data .  Estos filtros no afectan a los que puedas tener configurados en tu nodo del DX Cluster, pero se pueden utilizar conjuntamente con ellos para además depurar tus mensaje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ara configurar tus parámetros de filtro, en la ventana de configuración del Sistema (clic en el botón Config - en medio de la segunda barra de herramientas) clic en el botón de filtro de Packet.  Se presentará con un área libre de texto para que entres tus opciones de filtro.  Las opciones son las siguientes:</w:t>
      </w:r>
    </w:p>
    <w:p>
      <w:pPr>
        <w:pStyle w:val="Normal"/>
        <w:numPr>
          <w:ilvl w:val="0"/>
          <w:numId w:val="44"/>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EXCLUDE.  En una nueva línea la palabra clave EXCLUDE seguida por Indicativo(s) de estaciones cuyos mensajes (todos los mensajes) serán filtrados fuera de la Ventana del DX Cluster. p.ej.. EXCLUDE N6BFM, W8CNL, K4SB filtrará fuera todos los mensajes que procedan de estas tres estaciones.  Observaras que la palabra clave EXCLUDE es la primera palabra en la línea, hay un espacio entre ésta y el primer Indicativo, y una coma entre cada Indicativo.  Una coma al final de la línea es opcional.</w:t>
      </w:r>
    </w:p>
    <w:p>
      <w:pPr>
        <w:pStyle w:val="Normal"/>
        <w:numPr>
          <w:ilvl w:val="0"/>
          <w:numId w:val="44"/>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ANNOUNCE.  En una nueva línea la palabra clave ANNOUNCE filtrará todas las difusiones de los mensajes TO ALL desde la Ventana del DX Cluster.  No hay modificadores en el filtro ANNOUNCE, es decir todo o nada.</w:t>
      </w:r>
    </w:p>
    <w:p>
      <w:pPr>
        <w:pStyle w:val="Normal"/>
        <w:numPr>
          <w:ilvl w:val="0"/>
          <w:numId w:val="44"/>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WWV.  En una nueva línea la palabra clave WWV filtrará todos los mensajes WWV de la Ventana del DX Cluster.  No hay modificadores para el filtro WWV, es decir todo o nada.</w:t>
      </w:r>
    </w:p>
    <w:p>
      <w:pPr>
        <w:pStyle w:val="Normal"/>
        <w:numPr>
          <w:ilvl w:val="0"/>
          <w:numId w:val="44"/>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MESSAGE.   En una nueva línea la palabra clave MESSAGE filtrará todos los mensajes TALK desde la Ventana del DX Cluster.  No hay modificadores en el filtro MESSAGE, es decir todo o nada.</w:t>
      </w:r>
    </w:p>
    <w:p>
      <w:pPr>
        <w:pStyle w:val="Normal"/>
        <w:numPr>
          <w:ilvl w:val="0"/>
          <w:numId w:val="44"/>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CALLSIGN.  En una nueva línea la palabra clave CALLSIGN seguida por el Indicativo(s) de estaciones de DX cuyos anuncios de DX serán filtrados desde la Ventana del DX Cluster.  p.ej. CALLSIGN XX1XX, YY1YY, ZZ1ZZ filtrará fuera todos los anuncios de DX acerca de estas estaciones.  Observaras que la palabra clave EXCLUDE es la primera palabra en la línea, hay un espacio entre la palabra clave y el primer Indicativo, y una coma entre cada Indicativo de DX.  Una coma al final de la línea es opcional.</w:t>
      </w:r>
    </w:p>
    <w:p>
      <w:pPr>
        <w:pStyle w:val="Normal"/>
        <w:numPr>
          <w:ilvl w:val="0"/>
          <w:numId w:val="44"/>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MODE.  En una nueva línea la palabra clave MODE seguida por el Mode(s) este será filtrado. p. ej.  MODE RTTY, SSB filtrará fuera todos los anuncios de DX hechos con frecuencias definidas en tu Plan de Banda como existentes en RTTY y SSB.  Ver nota en la sección Plan de Banda para consideraciones operacionales.</w:t>
      </w:r>
    </w:p>
    <w:p>
      <w:pPr>
        <w:pStyle w:val="Normal"/>
        <w:numPr>
          <w:ilvl w:val="0"/>
          <w:numId w:val="44"/>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BAND.  En una nueva línea la palabra clave BAND seguida por Band(s) esta será filtrada.  p.ej..  BAND 160, 6, 2 filtrará fuera todos los anuncios de DX hechos en frecuencias definidas en tu Plan de Banda como existentes en 160M, 6M y 2M.</w:t>
      </w:r>
    </w:p>
    <w:p>
      <w:pPr>
        <w:pStyle w:val="Normal"/>
        <w:numPr>
          <w:ilvl w:val="0"/>
          <w:numId w:val="44"/>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BAND/MODE.  En una nueva línea la palabra clave BAND/MODE seguida por el Band/Mode(s) estos serán filtrados. p.ej..  BAND/MODE 10/FM filtrará fuera todos los anuncios de DX hechos en frecuencias definidas en tu Plan de Banda como existentes en 10M FM.   Ver nota en la sección Plan de Banda para consideraciones operacionales.</w:t>
      </w:r>
    </w:p>
    <w:p>
      <w:pPr>
        <w:pStyle w:val="Normal"/>
        <w:numPr>
          <w:ilvl w:val="0"/>
          <w:numId w:val="44"/>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FREQ.  En una nueva línea la palabra clave FREQ seguida por la frecuencia (o frecuencias)  o rango de frecuencias estas serán filtradas.  p.ej..  FREQ 14300/14350, 14247, 14100/14150 filtrará fuera todos los anuncios de DX en la Ventana del DX Cluster con una frecuencia de 14247, entre 14100 y 14150, y entre 14300 y 14350.  Otro ejemplo podría ser FREQ 29000/500000 lo cual filtrará siempre por encima de 29Mhz.</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uedes entrar estas palabras clave (hasta 50) en cualquier orden elegido, y varias veces (p.ej.  BAND/MODE 20/CW (una nueva línea) BAND/MODE 20/SSB o simplemente BAND/MODE 20/CW, 20/SSB) si lo decides.  Obviamente, entrando una palabra clave como TALK más de una vez es algo sin sentid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Observaras que cuando entras, o modificas un filtro existente, el botón Rojo de control (ángulo superior derecho de la ventana de filtro de Packet) se activa.  Clic en la marca de control Roja para activar los nuevos parámetros de filtro.  El programa intentará verificar que no estas preguntando por un imposible, y te avisará consecuentemente.  Puedes filtrar sólo los BANDS, MODES, y BANDS/MODES que están definidos en tu Plan de Banda.</w:t>
      </w:r>
    </w:p>
    <w:p>
      <w:pPr>
        <w:pStyle w:val="Normal"/>
        <w:spacing w:before="45" w:after="55"/>
        <w:ind w:left="175" w:right="245" w:hanging="0"/>
        <w:jc w:val="both"/>
        <w:rPr/>
      </w:pPr>
      <w:r>
        <w:rPr>
          <w:rFonts w:eastAsia="Arial" w:cs="Arial" w:ascii="Arial" w:hAnsi="Arial"/>
          <w:color w:val="000000"/>
        </w:rPr>
        <w:t>Atención: Observa la diferencia entre wordwrapping</w:t>
      </w:r>
      <w:r>
        <w:rPr>
          <w:rFonts w:eastAsia="Arial" w:cs="Arial" w:ascii="Arial" w:hAnsi="Arial"/>
          <w:vanish/>
          <w:color w:val="000000"/>
        </w:rPr>
        <w:t>VAK1E9</w:t>
      </w:r>
      <w:r>
        <w:rPr>
          <w:rFonts w:eastAsia="Arial" w:cs="Arial" w:ascii="Arial" w:hAnsi="Arial"/>
          <w:color w:val="000000"/>
        </w:rPr>
        <w:t xml:space="preserve"> en la pantalla si entras cadenas largas, y una nueva línea la cual es forzada pulsando la tecla Enter.</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DXCC</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 xml:space="preserve">El programa mantiene el seguimiento de los Países que has trabajado y confirmado.  El programa no intenta asistir al usuario en la aplicación DXCC, o en el seguimiento excepcional de las QSLs que necesitas. </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stas estadísticas están mantenidas en cada Logbook creado.  Las estadísticas están disponibles para que puedas revisarlas de dos manera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r>
    </w:p>
    <w:p>
      <w:pPr>
        <w:pStyle w:val="Normal"/>
        <w:numPr>
          <w:ilvl w:val="0"/>
          <w:numId w:val="45"/>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 xml:space="preserve">Un resumen de tu Total, por Banda y Modo, está disponible un contador de Países para una referencia rápida.  </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Desde la segunda barra de herramientas, selecciona 'Stats'.  Se presentará con un menú de selección de opciones.  Selecciona la visualización requerida - todo modo, SSB, CW, etc.</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 xml:space="preserve">Después de unos momentos de cálculo, se presentará un resumen de las estadísticas disponibles para el Logbook actual.  </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La matriz en el lado izquierdo de la ventana muestra las Zonas CQ trabajadas (Azul) y confirmadas (Rojo).  Las Zonas CQ están numeradas de izquierda a derecha de 1 a 40.  Las Bandas están definidas en el extremo izquierdo de la columna.</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A la derecha de la matriz de la Zona CQ hay dos columnas que listan el número de Zonas trabajadas y confirmadas para cada Banda.  En la parte inferior de estas columnas hay el número total (todas las bandas) del número de Zonas trabajadas/confirmadas.</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Las cuatro columnas siguientes indican el número de los Países  'All Time' (de siempre) trabajados y confirmados y el número de Países 'Current' (Actuales) trabajados y confirmados por Banda.  En la parte inferior de estas columnas está el total (todas las Bandas) de los Países 'All Time'/'Current' trabajados/confirmados.</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En la parte inferior izquierda de la ventana hay una sinopsis del total de Países ('All Time' y 'Current') en la Base de Datos, y tus totales personales contra esta Base de Datos.</w:t>
      </w:r>
    </w:p>
    <w:p>
      <w:pPr>
        <w:pStyle w:val="Normal"/>
        <w:tabs>
          <w:tab w:val="clear" w:pos="709"/>
          <w:tab w:val="left" w:pos="535" w:leader="none"/>
        </w:tabs>
        <w:spacing w:before="45" w:after="55"/>
        <w:ind w:left="535" w:right="245" w:firstLine="32"/>
        <w:jc w:val="both"/>
        <w:rPr/>
      </w:pPr>
      <w:r>
        <w:rPr>
          <w:rFonts w:eastAsia="Arial" w:cs="Arial" w:ascii="Arial" w:hAnsi="Arial"/>
          <w:color w:val="000000"/>
        </w:rPr>
        <w:t>Para información adicional en el mantenimiento y supresión de Ficheros Stats</w:t>
      </w:r>
      <w:r>
        <w:rPr>
          <w:rFonts w:eastAsia="Arial" w:cs="Arial" w:ascii="Arial" w:hAnsi="Arial"/>
          <w:vanish/>
          <w:color w:val="000000"/>
        </w:rPr>
        <w:t>Stats_files</w:t>
      </w:r>
      <w:r>
        <w:rPr>
          <w:rFonts w:eastAsia="Arial" w:cs="Arial" w:ascii="Arial" w:hAnsi="Arial"/>
          <w:color w:val="000000"/>
        </w:rPr>
        <w:t>, ver el tema: Ficheros Stats</w:t>
      </w:r>
      <w:r>
        <w:rPr>
          <w:rFonts w:eastAsia="Arial" w:cs="Arial" w:ascii="Arial" w:hAnsi="Arial"/>
          <w:vanish/>
          <w:color w:val="000000"/>
        </w:rPr>
        <w:t>Stats_files</w:t>
      </w:r>
      <w:r>
        <w:rPr>
          <w:rFonts w:eastAsia="Arial" w:cs="Arial" w:ascii="Arial" w:hAnsi="Arial"/>
          <w:color w:val="000000"/>
        </w:rPr>
        <w:t>.</w:t>
      </w:r>
    </w:p>
    <w:p>
      <w:pPr>
        <w:pStyle w:val="Normal"/>
        <w:numPr>
          <w:ilvl w:val="0"/>
          <w:numId w:val="46"/>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Las estadísticas de tu DXCC pueden ser visualizadas por País, Banda y Modo.  Esto puede visualizarse en la pantalla o imprimirlo.</w:t>
      </w:r>
    </w:p>
    <w:p>
      <w:pPr>
        <w:pStyle w:val="Normal"/>
        <w:tabs>
          <w:tab w:val="clear" w:pos="709"/>
          <w:tab w:val="left" w:pos="535" w:leader="none"/>
        </w:tabs>
        <w:spacing w:before="45" w:after="55"/>
        <w:ind w:left="535" w:right="245" w:hanging="355"/>
        <w:jc w:val="both"/>
        <w:rPr>
          <w:rFonts w:ascii="Arial" w:hAnsi="Arial" w:eastAsia="Arial" w:cs="Arial"/>
          <w:color w:val="000000"/>
        </w:rPr>
      </w:pPr>
      <w:r>
        <w:rPr>
          <w:rFonts w:eastAsia="Arial" w:cs="Arial" w:ascii="Arial" w:hAnsi="Arial"/>
          <w:color w:val="000000"/>
        </w:rPr>
        <w:t>En la barra de herramientas superior (si tienes seleccionado un Logbook) clic en el botón 'Awards'.  Se presentará una ventana de selección con pestañas.  Clic en la pestaña DXCC.</w:t>
      </w:r>
    </w:p>
    <w:p>
      <w:pPr>
        <w:pStyle w:val="Normal"/>
        <w:tabs>
          <w:tab w:val="clear" w:pos="709"/>
          <w:tab w:val="left" w:pos="535" w:leader="none"/>
        </w:tabs>
        <w:spacing w:before="45" w:after="55"/>
        <w:ind w:left="535" w:right="245" w:hanging="355"/>
        <w:jc w:val="both"/>
        <w:rPr>
          <w:rFonts w:ascii="Arial" w:hAnsi="Arial" w:eastAsia="Arial" w:cs="Arial"/>
          <w:color w:val="000000"/>
        </w:rPr>
      </w:pPr>
      <w:r>
        <w:rPr>
          <w:rFonts w:eastAsia="Arial" w:cs="Arial" w:ascii="Arial" w:hAnsi="Arial"/>
          <w:color w:val="000000"/>
        </w:rPr>
        <w:t>Clic en la información deseada - p.ej.. Selecciona la salida a Pantalla (por defecto), o a la impresora.  Selecciona el modo que estés interesado revisar.  La siguiente descripción supone que has seleccionado la salida a pantalla.</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Se presentará con una lista (por prefijos ARRL, o equivalentes) todos los Países (ambos 'Current' y 'Deleted' - vigentes y suprimidos) en la Base de Datos.  Los Países suprimidos estarán resaltados en Amarillo.</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Cuando desplaces la lista de Países hacia abajo, veras entradas (en las columnas apropiadas de Band) mostrando si has trabajado o Confirmado el País, y en que Banda.</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Para satisfacer tu curiosidad de que has trabajado/confirmado una particular Band/Mode de un particular País, hacer clic con el ratón en cualquier columna Band que tenga una 'W' (indicando trabajado, pero no confirmado) o una 'C' (indicando confirmado).  Se presentará una ventana mostrando 200 QSOs con el País, con la selección Band/Mode.</w:t>
      </w:r>
    </w:p>
    <w:p>
      <w:pPr>
        <w:pStyle w:val="Normal"/>
        <w:spacing w:before="45" w:after="55"/>
        <w:ind w:left="567" w:right="245" w:firstLine="32"/>
        <w:jc w:val="both"/>
        <w:rPr>
          <w:rFonts w:ascii="Arial" w:hAnsi="Arial" w:eastAsia="Arial" w:cs="Arial"/>
          <w:color w:val="000000"/>
        </w:rPr>
      </w:pPr>
      <w:r>
        <w:rPr>
          <w:rFonts w:eastAsia="Arial" w:cs="Arial" w:ascii="Arial" w:hAnsi="Arial"/>
          <w:color w:val="000000"/>
        </w:rPr>
        <w:t>Algunos Consejos para hacer tu vida mas fácil:</w:t>
      </w:r>
    </w:p>
    <w:p>
      <w:pPr>
        <w:pStyle w:val="Normal"/>
        <w:numPr>
          <w:ilvl w:val="0"/>
          <w:numId w:val="47"/>
        </w:numPr>
        <w:tabs>
          <w:tab w:val="clear" w:pos="709"/>
          <w:tab w:val="left" w:pos="0" w:leader="none"/>
        </w:tabs>
        <w:spacing w:before="45" w:after="55"/>
        <w:ind w:left="1079" w:right="245" w:hanging="899"/>
        <w:jc w:val="both"/>
        <w:rPr/>
      </w:pPr>
      <w:r>
        <w:rPr>
          <w:rFonts w:eastAsia="Arial" w:cs="Arial" w:ascii="Arial" w:hAnsi="Arial"/>
          <w:color w:val="000000"/>
        </w:rPr>
        <w:t>Si estas revisando los Ficheros de Stats</w:t>
      </w:r>
      <w:r>
        <w:rPr>
          <w:rFonts w:eastAsia="Arial" w:cs="Arial" w:ascii="Arial" w:hAnsi="Arial"/>
          <w:vanish/>
          <w:color w:val="000000"/>
        </w:rPr>
        <w:t>Stats_files</w:t>
      </w:r>
      <w:r>
        <w:rPr>
          <w:rFonts w:eastAsia="Arial" w:cs="Arial" w:ascii="Arial" w:hAnsi="Arial"/>
          <w:color w:val="000000"/>
        </w:rPr>
        <w:t>, y deseas cambiar tu selección (digamos que estas viendo la estadística de CW, y deseas revisar la de SSB), hacer clic en el nuevo modo - SSB - en el menú de la ventana Stats.  El visor gráfico automáticamente será borrado, y presentará las nuevas estadísticas.</w:t>
      </w:r>
    </w:p>
    <w:p>
      <w:pPr>
        <w:pStyle w:val="Normal"/>
        <w:numPr>
          <w:ilvl w:val="0"/>
          <w:numId w:val="47"/>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Si has terminado la revisión de las Stats, y deseas renovar la ventana del visor gráfico, y el menú Stats, no es necesario cerrar primero el visor gráfico y después la ventana del menú Stats.  Simplemente cierra la ventana del menú Stats.  La ventana del visor gráfico desaparecerá automáticamente.</w:t>
      </w:r>
    </w:p>
    <w:p>
      <w:pPr>
        <w:pStyle w:val="Normal"/>
        <w:numPr>
          <w:ilvl w:val="0"/>
          <w:numId w:val="47"/>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Si estas viendo la ventana del DXCC, y quieres saltar lejos hacia abajo en la lista de Países, es incómodo el desplazamiento lento hacia abajo utilizando la “flecha abajo” en la parte inferior de la barra de deslizamiento. Es mas rápido arrastrar (con el ratón) el deslizador hasta la posición apropiada (p.ej. a mitad de camino hacia abajo, cerca del final, etc.) de la barra de desplazamiento, y soltar el ratón.  El visor se resincronizará a la localización correcta en la Base de Datos cuando dejes el ratón.</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Si quieres “Avanzar Página” en la lista, hacer clic con el ratón en la barra de desplazamiento debajo del dispositivo deslizante, y el visor se moverá una página (el último País de la página actual será el primero en la página siguiente).</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Para “Retroceder Página” en la lista de Países, clic con el ratón en el dispositivo deslizante superior de la barra de desplazamiento.</w:t>
      </w:r>
    </w:p>
    <w:p>
      <w:pPr>
        <w:pStyle w:val="Normal"/>
        <w:numPr>
          <w:ilvl w:val="0"/>
          <w:numId w:val="48"/>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Como muchas de las ventanas de este programa, cuando se cierre la ventana de la pestaña Awards se cerraran las ventanas subordinadas a ella.</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De forma similar, al cerrar la ventana del  DXCC automáticamente se cerrará la ventana de los QSOs (Por Band/Mode/Country) si está abierta.</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Edición de Elementos Orbitale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Los elementos Keplerianos se conservan en el fichero KEPS.DAT.  Este fichero puede ser cargado automáticamente (Ver el tema “Carga de elementos Orbitales”).  El editor permite entrada manual, actualización manual, o modificación de estos dato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Uno de los usos mas comunes del editor es señalar entradas en el fichero KEPS.DAT para que aparezcan en una pequeña 'Pick List' para selección.  Muchos usuarios cargan los elementos Keplerianos automáticamente (mas de 40 satélites), pero no solo querrán seleccionar y ver unos pocos.  Para permitir esto, se mantiene una pequeña (definido por el usuario) 'Pick List'.</w:t>
      </w:r>
    </w:p>
    <w:p>
      <w:pPr>
        <w:pStyle w:val="Normal"/>
        <w:spacing w:before="45" w:after="55"/>
        <w:ind w:left="175" w:right="245" w:hanging="0"/>
        <w:jc w:val="both"/>
        <w:rPr/>
      </w:pPr>
      <w:r>
        <w:rPr>
          <w:rFonts w:eastAsia="Arial" w:cs="Arial" w:ascii="Arial" w:hAnsi="Arial"/>
          <w:color w:val="000000"/>
        </w:rPr>
        <w:t>Para solicitar el Editor de Elementos Orbitales, clic en el botón ... en la Ventana Seguimiento del Satélite</w:t>
      </w:r>
      <w:r>
        <w:rPr>
          <w:rFonts w:eastAsia="Arial" w:cs="Arial" w:ascii="Arial" w:hAnsi="Arial"/>
          <w:vanish/>
          <w:color w:val="000000"/>
        </w:rPr>
        <w:t>Satellite_Tracking</w:t>
      </w:r>
      <w:r>
        <w:rPr>
          <w:rFonts w:eastAsia="Arial" w:cs="Arial" w:ascii="Arial" w:hAnsi="Arial"/>
          <w:color w:val="000000"/>
        </w:rPr>
        <w:t>, y clic en el botón Edit que se visualiz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ara seleccionar un satélite para edición, clic en la flecha hacia abajo del cuadro List en la ventana de Edición.  Desplaza arriba o abajo la lista, localiza el satélite deseado, y hacer clic en él.  Se visualizaran los elementos orbitales y sus campos de edición correspondiente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stán disponibles las siguientes opciones de edición:</w:t>
      </w:r>
    </w:p>
    <w:p>
      <w:pPr>
        <w:pStyle w:val="Normal"/>
        <w:numPr>
          <w:ilvl w:val="0"/>
          <w:numId w:val="49"/>
        </w:numPr>
        <w:tabs>
          <w:tab w:val="clear" w:pos="709"/>
          <w:tab w:val="left" w:pos="0" w:leader="none"/>
        </w:tabs>
        <w:spacing w:before="45" w:after="55"/>
        <w:ind w:left="716" w:right="245" w:hanging="541"/>
        <w:jc w:val="both"/>
        <w:rPr>
          <w:rFonts w:ascii="Arial" w:hAnsi="Arial" w:eastAsia="Arial" w:cs="Arial"/>
          <w:color w:val="000000"/>
        </w:rPr>
      </w:pPr>
      <w:r>
        <w:rPr>
          <w:rFonts w:eastAsia="Arial" w:cs="Arial" w:ascii="Arial" w:hAnsi="Arial"/>
          <w:color w:val="000000"/>
        </w:rPr>
        <w:t>Save - Salva los datos existentes que han sido modificados por el usuario.</w:t>
      </w:r>
    </w:p>
    <w:p>
      <w:pPr>
        <w:pStyle w:val="Normal"/>
        <w:spacing w:before="45" w:after="55"/>
        <w:ind w:left="567" w:right="245" w:hanging="0"/>
        <w:jc w:val="both"/>
        <w:rPr>
          <w:rFonts w:ascii="Arial" w:hAnsi="Arial" w:eastAsia="Arial" w:cs="Arial"/>
          <w:color w:val="000000"/>
        </w:rPr>
      </w:pPr>
      <w:r>
        <w:rPr>
          <w:rFonts w:eastAsia="Arial" w:cs="Arial" w:ascii="Arial" w:hAnsi="Arial"/>
          <w:color w:val="000000"/>
        </w:rPr>
        <w:t>Como ejemplo, supongamos que quieres añadir la MIR a tu pequeña 'Pick List' -  Selecciona MIR en el cuadro de la lista.  Clic en MIR (esto visualiza los elementos de la MIR y sus campos de edición).  Marca la X para poner la MIR en la pequeña 'Pick List'.  Clic en el botón de Save para salvar los cambios al disco.</w:t>
      </w:r>
    </w:p>
    <w:p>
      <w:pPr>
        <w:pStyle w:val="Normal"/>
        <w:spacing w:before="45" w:after="55"/>
        <w:ind w:left="567" w:right="245" w:hanging="0"/>
        <w:jc w:val="both"/>
        <w:rPr>
          <w:rFonts w:ascii="Arial" w:hAnsi="Arial" w:eastAsia="Arial" w:cs="Arial"/>
          <w:color w:val="000000"/>
        </w:rPr>
      </w:pPr>
      <w:r>
        <w:rPr>
          <w:rFonts w:eastAsia="Arial" w:cs="Arial" w:ascii="Arial" w:hAnsi="Arial"/>
          <w:color w:val="000000"/>
        </w:rPr>
        <w:t>Para suprimir la MIR de la lista - Selecciona MIR para editar.  Pon el control de la lista pequeña en off, y Salva los datos modificados de la MIR.</w:t>
      </w:r>
    </w:p>
    <w:p>
      <w:pPr>
        <w:pStyle w:val="Normal"/>
        <w:numPr>
          <w:ilvl w:val="0"/>
          <w:numId w:val="50"/>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Add - Añade manualmente escenarios de datos al fichero KEPS.DAT</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 xml:space="preserve">No se puede cargar un conjunto de elementos existentes, modificar algunos parámetros, cambiar el nombre del satélite y salvarlos.  Si tomas este atajo modificaras los elementos originales, y no crearas un nuevo conjunto.  </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Debes iniciar con una pantalla de edición en blanco (sin satélite seleccionado).  Si previamente hay datos seleccionados en la pantalla, puedes borrarla haciendo clic en el cuadro de la Lista (como si quisieras seleccionar un nuevo conjunto de elementos para editar), después clic otra vez en el cuadro de la Lista.</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Para añadir un nuevo conjunto de elementos - escribe en las entradas necesarias</w:t>
        <w:br/>
        <w:t>(para una pantalla en blanco) en los campos apropiados.  Clic en botón Add.</w:t>
      </w:r>
    </w:p>
    <w:p>
      <w:pPr>
        <w:pStyle w:val="Normal"/>
        <w:numPr>
          <w:ilvl w:val="0"/>
          <w:numId w:val="51"/>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Delete - Elimina entradas del fichero KEPS.DAT.</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Para suprimir un conjunto de elementos - Selecciona un conjunto y clic en el botón Delete.</w:t>
      </w:r>
    </w:p>
    <w:p>
      <w:pPr>
        <w:pStyle w:val="Normal"/>
        <w:spacing w:before="45" w:after="55"/>
        <w:ind w:right="245" w:firstLine="142"/>
        <w:jc w:val="both"/>
        <w:rPr>
          <w:rFonts w:ascii="Arial" w:hAnsi="Arial" w:eastAsia="Arial" w:cs="Arial"/>
          <w:color w:val="000000"/>
        </w:rPr>
      </w:pPr>
      <w:r>
        <w:rPr>
          <w:rFonts w:eastAsia="Arial" w:cs="Arial" w:ascii="Arial" w:hAnsi="Arial"/>
          <w:color w:val="000000"/>
        </w:rPr>
        <w:t>Algunas notas sobre el editor de Elementos Orbitales:</w:t>
      </w:r>
    </w:p>
    <w:p>
      <w:pPr>
        <w:pStyle w:val="Normal"/>
        <w:numPr>
          <w:ilvl w:val="0"/>
          <w:numId w:val="52"/>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Esta limitado el control de los datos que añades/modificas desde o hacia los campos de edición.  Doble clic en sus entradas antes de acometerlos.</w:t>
      </w:r>
    </w:p>
    <w:p>
      <w:pPr>
        <w:pStyle w:val="Normal"/>
        <w:numPr>
          <w:ilvl w:val="0"/>
          <w:numId w:val="52"/>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Los cambios hechos vía el editor son efectivos inmediatamente, aunque el satélite se este visualizando actualmente.</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Editar QSOs</w:t>
      </w:r>
    </w:p>
    <w:p>
      <w:pPr>
        <w:pStyle w:val="Normal"/>
        <w:spacing w:before="45" w:after="55"/>
        <w:ind w:left="175" w:right="245" w:hanging="0"/>
        <w:jc w:val="both"/>
        <w:rPr>
          <w:rFonts w:ascii="Arial" w:hAnsi="Arial" w:eastAsia="Arial" w:cs="Arial"/>
          <w:vanish/>
          <w:color w:val="000000"/>
        </w:rPr>
      </w:pPr>
      <w:r>
        <w:rPr>
          <w:rFonts w:eastAsia="Arial" w:cs="Arial" w:ascii="Arial" w:hAnsi="Arial"/>
          <w:color w:val="000000"/>
        </w:rPr>
        <w:t>Todos los campos en el Logbook pueden ser modificados después que un QSO haya sido entrado en la Base de Datos.  Esto se hace desde la Ventana de la página del Logbook</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rimero selecciona el QSO a modificar (resalta la deseada entrada del Logbook haciendo clic en el ratón en el campo del QSO que quieras editar).  Lo que sigue describe como se modifica cada campo en el Logbook.</w:t>
      </w:r>
    </w:p>
    <w:p>
      <w:pPr>
        <w:pStyle w:val="Normal"/>
        <w:numPr>
          <w:ilvl w:val="0"/>
          <w:numId w:val="53"/>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Date/Time - Clic dos veces (no doble clic) en el campo Date/Time.  Se presentará una ventana pequeña Gris dentro de la cual puedes sobrescribir la Date/Time que quieras cambiar del QSO.  Para mover de campo a campo, pulsa Tab (o Tab hacia atrás).  Cuando se ha entrado la información de la Date/Time se cambia automáticamente pulsando TAB otra vez, haciendo clic en otro campo del QSO seleccionado, seleccionando otro QSO, cambiando el foco a una ventana diferente a la de la Ventana de la página del Logbook.</w:t>
      </w:r>
    </w:p>
    <w:p>
      <w:pPr>
        <w:pStyle w:val="Normal"/>
        <w:numPr>
          <w:ilvl w:val="0"/>
          <w:numId w:val="53"/>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Callsign - Al hacer clic con el ratón en el campo del Indicativo del QSO este es cambiado (el texto pasa a ser de color Rojo).  Sobrescribe el Indicativo necesariamente.  Cuando hayas hecho la corrección, esta se efectúa automáticamente moviendo el foco a otro sitio,  TAB a otro campo, o clic con el ratón en otro campo, otro QSO, u otra ventana.</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Observa que si cambias el País de un Indicativo (cambio de OZ1XX por OX1XX), o cambias la Zona de una estación (cambio de N6BFM por N6BFM/4), los campos de Prefijo y Zona son también cambiados automáticamente.</w:t>
      </w:r>
    </w:p>
    <w:p>
      <w:pPr>
        <w:pStyle w:val="Normal"/>
        <w:numPr>
          <w:ilvl w:val="0"/>
          <w:numId w:val="54"/>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Zone - Clic con el ratón en el campo Zona del QSO a cambiar (el texto pasará a Rojo).  Sobrescribe el número correcto de Zona.   Cuando tengas hecha la corrección, esta se realiza automáticamente moviendo el foco a otro lugar (TAB para otro campo, o clic con el ratón en otro campo, otro QSO, u otra ventana).</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Observa que si pones en blanco el campo de la Zona (entrar dos espacios) la  zona es automáticamente entrada para el País del Indicativo en el campo del Indicativo.</w:t>
      </w:r>
    </w:p>
    <w:p>
      <w:pPr>
        <w:pStyle w:val="Normal"/>
        <w:numPr>
          <w:ilvl w:val="0"/>
          <w:numId w:val="55"/>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Band (si es visible) - Clic con el ratón dos veces (no doble clic) en el campo Band.  Verás una lista con las Bandas válidas.  Clic con el ratón en la Banda correcta.  Ver el tema de la ayuda para configurar tus Bandas y modos personalizados</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Observa que si has registrado el QSO con una frecuencia (la cual no es visible si estas visualizando el Logbook con las entradas de Banda) No se te permitirá cambiar la Banda.  Tendrás que cambiar la configuración en el Logbook para visualizar la frecuencia, luego configurar la frecuencia de acuerdo con el QSO.</w:t>
      </w:r>
    </w:p>
    <w:p>
      <w:pPr>
        <w:pStyle w:val="Normal"/>
        <w:numPr>
          <w:ilvl w:val="0"/>
          <w:numId w:val="56"/>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Frequency (si es visible) - Clic con el ratón dos veces (no doble clic) en el campo de Frecuencia, y corrige la entrada.  Para consignar el cambio, TAB a otro campo.  Si tus cambios son para una Banda diferente (ejemplo el QSO fue en 21204.98, y has cambiado la frecuencia a 14204.98, la Banda que no es visible pero está en la Base de Datos para propósitos de estadísticas) se cambia automáticamente.</w:t>
      </w:r>
    </w:p>
    <w:p>
      <w:pPr>
        <w:pStyle w:val="Normal"/>
        <w:numPr>
          <w:ilvl w:val="0"/>
          <w:numId w:val="56"/>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Mode - Clic con el ratón dos veces (no doble clic) en el campo Mode.  Veras una lista de los Modos válidos.  Clic con el ratón para corregir el Mode.</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Ver el tema de la ayuda para configurar tus Bandas y modos personalizados.</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Observa que los adecuados cambios del report de señal se hacen cambiando el Modo (un report de 599 para un QSO en CW es cambiado a 59 si cambias el modo a SSB).</w:t>
      </w:r>
    </w:p>
    <w:p>
      <w:pPr>
        <w:pStyle w:val="Normal"/>
        <w:numPr>
          <w:ilvl w:val="0"/>
          <w:numId w:val="57"/>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RST - Los dos campos de indicación de RST son reports otorgados (su report) en la izquierda, y el report recibido (tu report) a la derecha.  Clic con el ratón en el campo (el texto pasa a Rojo), y sobrescribe el report correcto.  Cuando hayas hecho la corrección, esta se hace automáticamente moviendo el foco a otro lugar (TAB para otro campo, o clic con el ratón en otro campo, otros QSO u otra ventana).</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Observa que no hay verificación para determinar si el RS(T) es correcto para el Modo entrado.  Esto es para permitir el cruce del Mode de los QSOs.</w:t>
      </w:r>
    </w:p>
    <w:p>
      <w:pPr>
        <w:pStyle w:val="Normal"/>
        <w:numPr>
          <w:ilvl w:val="0"/>
          <w:numId w:val="58"/>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Q - El campo QSL no es editable desde el teclado.  Ver el tema Ventana de la página del Logbook de como marcar los QSOs para las tarjetas QSL recibidas y enviadas.  También ver el tema: QSLing para mas información en este campo, para borrar la entrada del campo, y QSLing en respuesta a las tarjetas de los SWL.</w:t>
      </w:r>
    </w:p>
    <w:p>
      <w:pPr>
        <w:pStyle w:val="Normal"/>
        <w:numPr>
          <w:ilvl w:val="0"/>
          <w:numId w:val="58"/>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Campos restantes - el campo WAS, el IOTA y el campo US (si son visibles), y el campo Comments todos ellos son editables de forma siguiente:  Clic con el ratón en el campo apropiado.  Si hay texto en él pasará a color Rojo.  Escribe (o sobrescribe) los cambios que quieras hacer.  Cuando hayas hecho la corrección, esta se realiza automáticamente moviendo el foco a otro lugar (TAB para otro campo, o clic en el ratón para otro campo, otro QSO u otra ventan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No importa que cambios hagas en cualquier campo de cualquier QSO, el programa automáticamente mantendrá el seguimiento, y modificará si es necesario, el conjunto de estadísticas del Logbook que tengas editad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Nota:  Cuando pongas en orden su logbook, puedes necesitar mover texto de un campo a otro (por ejemplo mover un County desde el campo Comments al campo County, o un Estado de US desde el campo Comments al campo Stats).  La característica estándar del Portapapeles de Windows hace tu vida fácil.  Para cortar texto (suprímelo, y guárdalo en el portapapeles) pulsa CTRL_INS (resalta el texto deseado arrastrando el ratón encima de él, lo cual señalará el texto seleccionado, luego manteniendo pulsada la tecla CONTROL, pulsa la tecla INSERT).  El texto seleccionado desaparecerá del campo. Mueve el ratón a otro campo y pulsa SHIFT_INS (las teclas de Pegado de Windows) y el texto del Portapapeles quedará situado en el nuevo camp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Como recordatorio, las teclas atajo del Portapapeles de Windows son:</w:t>
      </w:r>
    </w:p>
    <w:p>
      <w:pPr>
        <w:pStyle w:val="Normal"/>
        <w:numPr>
          <w:ilvl w:val="0"/>
          <w:numId w:val="59"/>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Cut - SHIFT_DEL. (Cortar)</w:t>
      </w:r>
    </w:p>
    <w:p>
      <w:pPr>
        <w:pStyle w:val="Normal"/>
        <w:numPr>
          <w:ilvl w:val="0"/>
          <w:numId w:val="59"/>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Copy - CTRL_INS. (Copiar)</w:t>
      </w:r>
    </w:p>
    <w:p>
      <w:pPr>
        <w:pStyle w:val="Normal"/>
        <w:numPr>
          <w:ilvl w:val="0"/>
          <w:numId w:val="59"/>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Paste - SHIFT_INS.(Pegar)</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Establecer una conexión Telnet</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No se intenta (en los temas de la ayuda, o dentro del programa) explicar como trabaja el TCP/IP, como trabaja Telnet, o como configurar tu PC. Se recomienda que te familiarices tu mismo con tu PC, conexión Internet, TCP/IP y Telnet, antes de utilizar esta característica del program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La funcionalidad Telnet es para permitir una conexión remota a un Cluster remoto vía Internet.  Para utilizar esta capacidad, el usuario debe tener el software necesario y el hardware) para soportar TCP/IP y una suscripción a algún proveedor de servicios.  El usuario debe conocer como conectarse al proveedor de servicios, y tener el escenario del módem correcto para establecer la conexión Internet.</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l software TCP/IP (WINSOCK.DLL), en tu  PC debe estar en el directorio \WINDOWS\SYSTEM.  No se permite su exclusión.  Debido a que este programa funciona bajo ambos Windows 3.1x, Windows95, y NT, no funciona con códigos de 32 bit.  Es posible que tu PC tenga “Capacidad Internet”, pero no tengas el WINSOCK.DLL en el directorio \WINDOWS\SYSTEM.  Debes mover el WINSOCK.DLL al directorio \WINDOWS\SYSTEM, o si no hay el fichero WINSOCK.DLL en tu sistema, necesitaras obtener una copia, e instalarla en el directorio \WINDOWS\SYSTEM.</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ste programa no proporciona auto-llamada, o el requerido TCP/IP.  Que es proporcionado como un Telnet Socket, que te permite establecer una sesión encima de tu conexión TCP/IP a tu proveedor de servicios local.</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Antes de intentar tu primera conexión Telnet, revisa la ventana Telnet (clic en botón Telnet - barra de herramientas superior izquierda).  A lo largo de una línea de botones y un cuadro vacío. Estos son como sigue:</w:t>
      </w:r>
    </w:p>
    <w:p>
      <w:pPr>
        <w:pStyle w:val="Normal"/>
        <w:numPr>
          <w:ilvl w:val="0"/>
          <w:numId w:val="60"/>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Conn.  Este botón es para hacer la conexión Telnet.  Cuando la ventana Telnet es visualizada por primera vez (o hay una sesión Telnet en progreso) el botón está inactivo Para activar el botón Conn debes seleccionar una dirección desde la lista que has entrado. Ver el tema: Configuración Telnet.</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Para seleccionar un artículo en la lista, clic con el ratón en la pequeña flecha hacia abajo del cuadro de la derecha.  Una lista de direcciones Telnet (que has entrado - Ver el tema: Configuración Telnet) es visualizada.  Clic con el ratón en la dirección deseada.</w:t>
      </w:r>
    </w:p>
    <w:p>
      <w:pPr>
        <w:pStyle w:val="Normal"/>
        <w:numPr>
          <w:ilvl w:val="0"/>
          <w:numId w:val="61"/>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 xml:space="preserve">Disc.  Este botón sólo está activo cuando hay en progreso una sesión Telnet.  Haciendo clic en el botón desconectará la sesión Telnet. </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NO es recomendable utilizar este botón para terminar una sesión.  Para finalizar una sesión Telnet pulsa B y la tecla Enter, para salir de la conexión al DX Cluster.  Cuando este comando es ejecutado con éxito, pulsa B y la tecla Enter para cerrar la sesión Telnet actual.</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Retrocediendo elegantemente, o bruscamente (haciendo clic en el botón Disc) termina la sesión Telnet, pero deja la sesión TCP/IP funcionando.  Cuando termines con Telnet, recuerda desconectar la sesión TCP/IP.  Como hacerlo depende del módem y otros (aparte del Logger) softwares que tengas funcionando.</w:t>
      </w:r>
    </w:p>
    <w:p>
      <w:pPr>
        <w:pStyle w:val="Normal"/>
        <w:numPr>
          <w:ilvl w:val="0"/>
          <w:numId w:val="62"/>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Config.  Este botón es para configurar una lista de direcciones Telnet a las cuales conectarse normalmente.  Ver el tema: Configuración Telnet para los detalles.  Antes de probar tu primera sesión Telnet debes entrar como mínimo una dirección en la lista de conexiones.</w:t>
      </w:r>
    </w:p>
    <w:p>
      <w:pPr>
        <w:pStyle w:val="Normal"/>
        <w:numPr>
          <w:ilvl w:val="0"/>
          <w:numId w:val="62"/>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Relay.  El programa te proporciona una capacidad de reformatar una retransmisión de anuncio de DX directamente desde la sesión Telnet fuera del Cluster y/o ports de Data.  Ver el tema: Repetidor Telnet para los detalles.</w:t>
      </w:r>
    </w:p>
    <w:p>
      <w:pPr>
        <w:pStyle w:val="Normal"/>
        <w:numPr>
          <w:ilvl w:val="0"/>
          <w:numId w:val="62"/>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Botones de repuesto para futuros añadido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ara establecer una sesión Telnet , hacer lo siguiente:</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r>
    </w:p>
    <w:p>
      <w:pPr>
        <w:pStyle w:val="Normal"/>
        <w:numPr>
          <w:ilvl w:val="0"/>
          <w:numId w:val="63"/>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Primero, lanza el programa Logger. Minimizar, reduce el tamaño de la ventana del programa Logger a algo menos del tamaño de la pantalla completa.</w:t>
      </w:r>
    </w:p>
    <w:p>
      <w:pPr>
        <w:pStyle w:val="Normal"/>
        <w:numPr>
          <w:ilvl w:val="0"/>
          <w:numId w:val="63"/>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 xml:space="preserve">Inicia una conexión TCP/IP con tu proveedor de servicios, haciendo la llamada y conectando.  Esto no es necesario para iniciar tu buscador de Web (NetScape, Explorer, o cualquier otro).  Si tu buscador de Web inicia automáticamente, no importa.  Todo esto es necesario para establecer la conexión TCP/IP.  </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Si no has sido capaz de hacer la conexión, o si no has conseguido este objetivo, no te molestes en leer mas.</w:t>
      </w:r>
    </w:p>
    <w:p>
      <w:pPr>
        <w:pStyle w:val="Normal"/>
        <w:numPr>
          <w:ilvl w:val="0"/>
          <w:numId w:val="64"/>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Maximiza el programa Logger, y hacer clic en el botón Telnet.  Si es la primera vez que pruebas una conexión Telnet, necesitaras hacer una configuración inicial.  Ver el tema: Configuración de Telnet.</w:t>
      </w:r>
    </w:p>
    <w:p>
      <w:pPr>
        <w:pStyle w:val="Normal"/>
        <w:numPr>
          <w:ilvl w:val="0"/>
          <w:numId w:val="64"/>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En la parte superior izquierda de la ventana de Telnet hay un cuadro en blanco con una flecha hacia abajo a su derecha.  Clic en esta flecha, verás una lista de direcciones Telnet hasta un total posible de 25 (Ver el tema: Configuración de Telnet), elige la conexión deseada haciendo clic en ella.</w:t>
      </w:r>
    </w:p>
    <w:p>
      <w:pPr>
        <w:pStyle w:val="Normal"/>
        <w:numPr>
          <w:ilvl w:val="0"/>
          <w:numId w:val="64"/>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Clic con el ratón en el botón Conn para realizar la conexión Telnet.  El servidor remoto Telnet te informará con su texto de cabecera y te indicará que entres tu Login:</w:t>
      </w:r>
    </w:p>
    <w:p>
      <w:pPr>
        <w:pStyle w:val="Normal"/>
        <w:numPr>
          <w:ilvl w:val="0"/>
          <w:numId w:val="64"/>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Sigue las informaciones del servidor remoto Telnet.</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Intercambio de Logbooks con otras estacione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sta información esta cubierta en otras secciones de la Ayuda, pero es presentada como un único tema para asistir a dos grupos de usuarios  a) Estaciones de DX y QSL managers intercambiando información de logbook, y b) Operadores que desean transferir (o consolidar) múltiples logbooks a uno único.  En todos los casos, la descripción es para transferir los datos generados por este programa a otro ordenador (o un logbook funcionando en la misma versión de este programa).</w:t>
      </w:r>
    </w:p>
    <w:p>
      <w:pPr>
        <w:pStyle w:val="Normal"/>
        <w:numPr>
          <w:ilvl w:val="0"/>
          <w:numId w:val="65"/>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El primer paso es descargar el logbook de su compleja estructura a un formato de simple texto.  Hay tres opciones disponibles - a) Un Formato Interno de Logger, b) Formato UQF, y c) Formato ADIF  (solamente las nuevas versiones del Logger soportan el exportar formatos ADIF y Números de País debido a que no estaban incluidos en las Bases de Datos antiguas de Paises.)</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Desde la ventana Print/Backup (clic en el botón Print en la segunda barra de herramientas), primero selecciona el 'Complete logbook' (Logbook completo) o 'Start/end date' (fecha de inicio/fin) dependiendo de la cantidad de información que quieras transferir.  En el caso de la estación de DX que envía las listas de logs a su QSL manager, probablemente tu solo enviaras logs cada mes mas o menos, por consiguiente selecciona 'Start/end date'.  En el caso de un usuario que desea transferir los logs desde un Logbook a otro, puede desear transferir el 'Complete logbook'.</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Serás informado para seleccionar el formato del fichero de Export .</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Si has seleccionado la opción 'Start/end date', seras informado de las fechas de inicio y fin en el formato DD (para el día del mes p.ej.. 01 a 31) MM (mes del año p.ej.. 01 a 12) YYYY (para el año p.ej. 1994, 1995, 1996, etc.). Entrar la fecha de inicio (por ejemplo 05061995 por 5 de Junio de 1995).  Si deseas imprimir el logbook desde el 5 de Junio de 1995 a 5 de Julio de 1995, entra 05061995 dentro de la fecha final.  Si deseas imprimir el logbook desde el 5 de Junio de 1995 a la última entrada en el logbook (cualquier fecha pues no tiene importancia) no entres cualquier cosa dentro de la fecha final, mantener el formato DDMMYYYY.</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 xml:space="preserve">A continuación selecciona la opción para imprimir a un fichero.  Serás informado para seleccionar el nombre de fichero donde escribir el logbook.  Se recomienda que utilices tu Indicativo como nombre de fichero (este es un nombre de fichero permitido - N6BFM/4 no está permitido por el DOS, utiliza N6BFM).  El programa insertará automáticamente la extensión .ASC (o .UQF o .ADI dependiendo del formato de backup/export seleccionado) al nombre de fichero.  Si el fichero ya existe en tu ordenador (has hecho esto antes cuando has realizado un backup previo, o enviar logs a tu QSL manager el último mes),  serás informado si esto es OK para sobrescribir el fichero.  </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Cuando se ha terminado la selección del fichero (puedes escribir directamente a un disquete si lo deseas - seleccionar un nombre de fichero, por ejemplo A:\N6BFM.  Aparecerá una marca de verificación Roja en el ángulo superior derecho de la ventana print.  Clic en esta marca en Rojo para iniciar la escritura de datos. Veras el progreso de cuantos QSOs se escriben tal como son escritos los bloques.  Observarás también que aparece una pequeña mano Roja (un  botón de paro) en la parte superior izquierda de la ventana print. Si por alguna razón deseas abortar la escritura de datos, hacer clic en esta pequeña mano Roja.</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Cuando el programa ha completado la escritura de los bloques al fichero seleccionado, cierra la ventana Print.</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Ahora has completado el procedimiento para generar una copia de tu Logbook (todo el Logbook o una parte de él).</w:t>
      </w:r>
    </w:p>
    <w:p>
      <w:pPr>
        <w:pStyle w:val="Normal"/>
        <w:numPr>
          <w:ilvl w:val="0"/>
          <w:numId w:val="66"/>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El segundo paso es para cargar el fichero ASCI (texto) dentro del Logbook, en el mismo ordenador donde se ha generado o en un ordenador remoto.</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Primero, si el fichero fue comprimido, o reformatado por la copia del programa (p.ej. ZIP, o comprimido con los programas de copia de seguridad de Microsoft) este debe ser extraído a formato ASCI.  El mecanismo inverso fue utilizado para reconstruir el fichero N6BFM.ASC.</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A continuación, el fichero debe ser cargado dentro del Logbook elegido.  Ver el tema Importar.</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Teclas F</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Cuando operas CW (desde un manipulador electrónico o a través del TNC), un modo de datos que utiliza la ventana de Data, o PSK, los botones programables por el usuario pueden ser activados de tres maneras : 1) Clic con el ratón en el botón, 2) Activando las teclas atajos  de Windows, o escribiendo una función clave (F1 a F12).</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La ventanas Data y PSK31 tienen 27 teclas programables por el usuario. Las 9 de la línea superior son automáticamente asignadas a F1 a F9.  La línea de medio tiene las teclas F10 - F12 asignadas a las tres teclas de la izquierd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ara que las teclas de función trabajen, el Foco debe estar en la ventana de entrada del  Logbook, o la ventana con las teclas programables por el usuario (Ventana de Data,  Ventana del PSK31, o el teclado CW).</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Las teclas de función comúnmente son asignadas a ambos teclado CW, la ventana de Data y la ventana del PSK31, es un “orden de prioridad” (cuya ventana da la primera elección de una tecla de Función).  El orden de preferencia es CW, PSK31 y Data.  Esto significa que si tienes la ventana de Data y la ventana del  PSK31 también abierta, y pulsas una tecla de función (aunque el Foco este en la ventana de Data), la ventana de PSK31 cogerá la acción de la tecla F.</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Buscar un QSO en tu Logbook</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Durante todo el tutorial y los temas de Ayuda se hace referencia a la selección de QSOs Hay varios caminos para encontrar un QSO en el Logbook, y para seleccionar el QSO (clic en un campo del QSO en la página del Logbook).</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r>
    </w:p>
    <w:p>
      <w:pPr>
        <w:pStyle w:val="Normal"/>
        <w:numPr>
          <w:ilvl w:val="0"/>
          <w:numId w:val="67"/>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Si eres afortunado, el QSO que estas buscando es reciente, y puedes desplazarte  o avanzar página de la Ventana de la página del  logbook (ver el tema Ventana de la página del Logbook) para localizar visiblemente el QSO.</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Mientras el QSO puede verse en la pantalla, este no es seleccionado hasta que hagas clic con el ratón en el campo (cualquiera) deseado.  Seleccionando el QSO este queda resaltado en la ventana de entrada de la página de Edición, y visualiza (hasta 200) QSOs previos con la estación, igualmente que las estadísticas de Banda (Band Stats) para el País de la estación seleccionada.</w:t>
      </w:r>
    </w:p>
    <w:p>
      <w:pPr>
        <w:pStyle w:val="Normal"/>
        <w:numPr>
          <w:ilvl w:val="0"/>
          <w:numId w:val="68"/>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En la Ventana del Logbook, escribe el Indicativo de la estación que estas  buscando. Clic en el botón Info, pulsa Alt_I.  Esto mostrará tus QSOs previos con la estación en la ventana de Previous QSOs.</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Desplaza hacia abajo la ventana de los Previous QSOs hasta localizar el QSO que estas buscando.  Clic en este QSO.</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La Ventana de la página del Logbook se desplazará hacia arriba (o hacia abajo) hasta que el QSO esté en medio de la ventana, y selecciones el QSO (este será resaltado).</w:t>
      </w:r>
    </w:p>
    <w:p>
      <w:pPr>
        <w:pStyle w:val="Normal"/>
        <w:numPr>
          <w:ilvl w:val="0"/>
          <w:numId w:val="69"/>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Es posible encontrar un QSO en el Logbook utilizando varios criterios de búsqueda.  Clic en el Botón Search en la Ventana de la página del Logbook.</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 xml:space="preserve">Elige la opción de búsqueda que mejor vaya a la información que tienes.  </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Si tienes el Indicativo, esto es probablemente mas rápido que usar el método anterior.  Puedes no obstante seleccionar la opción Alfabética, y escribir en el Indicativo (o Indicativo parcial) el de la estación (o la primera parte de el), y la Página del Logbook será ordenada por Indicativo (empezando por el Indicativo entrado).  Desplaza hacia arriba o abajo hasta que encuentres el QSO que estas buscando, y selecciónalo.</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Si no conoces el Indicativo, pero sabes que fue una estación de un País en particular, selecciona la opción Prefijo, y escribe el prefijo de la ARRL.  La página del Logbook será ordenada por el Prefijo seleccionado (empezando con el Prefijo entrado), desplaza hacia arriba o abajo hasta que encuentres el QSO deseado, y selecciónalo.</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Si sabes la fecha (o fecha aproximada) del QSO, selecciona cronológicamente y entra en la fecha aproximada del QSO.  La página del Logbook será ordenada por fecha (empezando con la fecha entrada). Desplaza hacia arriba o abajo hasta que encuentres el QSO deseado, y selecciónalo.</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Nota:  La Página del Logbook invertirá su modo normal (orden cronológico, mostrando el QSO mas reciente) cuando el foco se mueva de la Página del Logbook, por ejemplo - Haciendo clic en el campo del Indicativo en la Ventana del Logbook</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Primeros paso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 xml:space="preserve">Cuando inicies el programa Logger por primera vez, este creará automáticamente un nuevo Logbook para ti.  Por defecto este logbook tendrá el mismo nombre que el del usuario autorizado.  </w:t>
      </w:r>
    </w:p>
    <w:p>
      <w:pPr>
        <w:pStyle w:val="Normal"/>
        <w:spacing w:before="45" w:after="55"/>
        <w:ind w:left="175" w:right="245" w:hanging="0"/>
        <w:jc w:val="both"/>
        <w:rPr/>
      </w:pPr>
      <w:r>
        <w:rPr>
          <w:rFonts w:eastAsia="Arial" w:cs="Arial" w:ascii="Arial" w:hAnsi="Arial"/>
          <w:color w:val="000000"/>
        </w:rPr>
        <w:t>Cuando el programa funciona por primera vez, veras en medio de la pantalla, una ventana de selección del Logbook. El lado izquierdo de la ventana contiene una lista de Logbooks disponibles (hasta un máximo de 20).  Para abrir tu Logbook, simplemente haces doble clic</w:t>
      </w:r>
      <w:r>
        <w:rPr>
          <w:rFonts w:eastAsia="Arial" w:cs="Arial" w:ascii="Arial" w:hAnsi="Arial"/>
          <w:vanish/>
          <w:color w:val="000000"/>
        </w:rPr>
        <w:t>20T7ZQ4</w:t>
      </w:r>
      <w:r>
        <w:rPr>
          <w:rFonts w:eastAsia="Arial" w:cs="Arial" w:ascii="Arial" w:hAnsi="Arial"/>
          <w:color w:val="000000"/>
        </w:rPr>
        <w:t xml:space="preserve"> con el ratón en el nombre de Logbook que quieras abrir.  Esto abre las cinco ventanas estándar utilizadas para registrar los QSOs.</w:t>
      </w:r>
    </w:p>
    <w:p>
      <w:pPr>
        <w:pStyle w:val="Normal"/>
        <w:spacing w:before="45" w:after="55"/>
        <w:ind w:left="175" w:right="245" w:hanging="0"/>
        <w:jc w:val="both"/>
        <w:rPr/>
      </w:pPr>
      <w:r>
        <w:rPr>
          <w:rFonts w:eastAsia="Arial" w:cs="Arial" w:ascii="Arial" w:hAnsi="Arial"/>
          <w:color w:val="000000"/>
        </w:rPr>
        <w:t>Tómate un minuto para mirar alrededor de la pantalla.  La mayoría de lo que ves es intuitivo.  En la parte superior hay dos líneas de botones, y una barra de Estado.  Estos permanecerán visibles siempre.  No podrán ser movidos</w:t>
      </w:r>
      <w:r>
        <w:rPr>
          <w:rFonts w:eastAsia="Arial" w:cs="Arial" w:ascii="Arial" w:hAnsi="Arial"/>
          <w:vanish/>
          <w:color w:val="000000"/>
        </w:rPr>
        <w:t>4YN.XUE</w:t>
      </w:r>
      <w:r>
        <w:rPr>
          <w:rFonts w:eastAsia="Arial" w:cs="Arial" w:ascii="Arial" w:hAnsi="Arial"/>
          <w:color w:val="000000"/>
        </w:rPr>
        <w:t>, o re-dimensionados</w:t>
      </w:r>
      <w:r>
        <w:rPr>
          <w:rFonts w:eastAsia="Arial" w:cs="Arial" w:ascii="Arial" w:hAnsi="Arial"/>
          <w:vanish/>
          <w:color w:val="000000"/>
        </w:rPr>
        <w:t>20T7ZOY</w:t>
      </w:r>
      <w:r>
        <w:rPr>
          <w:rFonts w:eastAsia="Arial" w:cs="Arial" w:ascii="Arial" w:hAnsi="Arial"/>
          <w:color w:val="000000"/>
        </w:rPr>
        <w:t>.  Igualmente que las cinco ventanas del programa Logging  no pueden ser re-dimensionadas</w:t>
      </w:r>
      <w:r>
        <w:rPr>
          <w:rFonts w:eastAsia="Arial" w:cs="Arial" w:ascii="Arial" w:hAnsi="Arial"/>
          <w:vanish/>
          <w:color w:val="000000"/>
        </w:rPr>
        <w:t>20T7ZOY</w:t>
      </w:r>
      <w:r>
        <w:rPr>
          <w:rFonts w:eastAsia="Arial" w:cs="Arial" w:ascii="Arial" w:hAnsi="Arial"/>
          <w:color w:val="000000"/>
        </w:rPr>
        <w:t>, pero pueden ser movidas</w:t>
      </w:r>
      <w:r>
        <w:rPr>
          <w:rFonts w:eastAsia="Arial" w:cs="Arial" w:ascii="Arial" w:hAnsi="Arial"/>
          <w:vanish/>
          <w:color w:val="000000"/>
        </w:rPr>
        <w:t>4YN.XUE</w:t>
      </w:r>
      <w:r>
        <w:rPr>
          <w:rFonts w:eastAsia="Arial" w:cs="Arial" w:ascii="Arial" w:hAnsi="Arial"/>
          <w:color w:val="000000"/>
        </w:rPr>
        <w:t xml:space="preserve">. </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ara revisar el objeto de las cinco ventanas principales del Logging.  El programa iniciará con (en la parte baja a la izquierda) la ventana de entrada de datos del Logbook.  En este es donde pasarás el mayor tiempo de actividad, entrando QSOs.  Advierte que el Indicativo del usuario autorizado de este programa aparece en la barra superior de la ventana. Mas adelante,  cuando tengas mas experiencia con el programa, aprenderás a seleccionar los diferentes Logbooks.  Testo te permitirá cambiar el Indicativo que aparece en la barra. Sin embargo, para fines prácticos, los usuarios sólo necesitaran un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A la derecha (situada aquí en la configuración inicial) de la Ventana del Logbook hay una ventana con los Previous QSOs.  Esta ventana, cuando entres el Indicativo dentro del Logbook, muestra todos los QSOs previos (hasta un máximo de 100) que has hecho con esta estación.</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La ventana de abajo a la derecha (situada aquí en la configuración inicial) se titula Band Stats.  Esta ventana, cuando entras un Indicativo dentro del logbook, muestra un resumen de las Bands y Modes que previamente has contactado con el País particular.</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La ventana del lado superior derecho (situada aquí en la configuración  inicial) se titula DX Cluster.  Si estas conectado a una red de Packet Cluster en VHF, esta ventana visualizará mensajes cortos que te alertan de la actividad sin la necesidad de monitorizar continuamente.  Esta ventana puede cerrarse (por doble clic en la X) para permitir una amplia vista de la Ventana de la página del Logbook. Si, cuando estas conectado al DX Packet Cluster, se recibe un mensaje, y la Ventana del DX Cluster está cerrada, automáticamente se visualizará ella mism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Finalmente, la ventana superior del lado izquierdo (situada aquí en la configuración inicial) es la página del logbook que muestra las diez entradas mas recientes en tu Logbook.  Como que eres un nuevo usuario, esta probablemente esté vací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n la parte baja de la pantalla hay la barra de estado de los puertos de comunicación. De izquierda a derech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La fecha y hora actual.  Esta será la utilizada para el registr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stado de la conexión Telnet.  Como estándar en todo el programa, las letras Rojas indican Off (o cerrado) y las letras Azules On (o abierto).  Cuando hay una conexión Telnet, el texto cambia del Rojo  "Telnet not Connected" a Azul "Telnet connected".</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Radio Port (Com X).  X indica el port seleccionado actualmente para la interfaz con tu Radio. Si el port Radio está abierto, el texto aparece en Azul, si el port esta cerrado el texto aparece en Rojo.  Cuando se inicia el programa, inmediatamente prueba de abrir el port de la Radi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Cluster Port (Com X).  X indica el port seleccionado actualmente para la interfaz con el  DX Cluster TNC.  Si el port del Cluster está abierto, el texto aparece en Azul.  Si el port del Cluster esta cerrado, el texto aparece en Rojo.  El programa no trata de abrir el port del Cluster hasta que la ventana del mismo es abierta (haciendo clic en el botón Cluster en la segunda barra de herramienta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Data Port (Com X). X indica el port seleccionado actualmente para la interfaz con un TNC multimodo.  Si el port de Data está abierto, el texto aparece en Azul.  Si el port de Data está cerrado, el texto aparece en Rojo.  El programa no trata de abrir el port de Data hasta que la ventana Data es abierta (haciendo clic en el botón Data de la segunda barra de herramienta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SK31 Port (Com X).  X indica que el port seleccionado actualmente es utilizado como PTT para manipular la Radio cuando transmite en PSK31.  Si el port de PSK31 PTT esta abierto, el texto aparece en Azul..  Si el port de PSK31 PTT está cerrado el texto aparece en Rojo.  El programa no trata de abrir el port  PSK31 PTT hasta que la ventana del PSK31 es abierta (haciendo clic en el botón Psk31 en la barra de herramientas superior).</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Ahora organiza tu configuración inicial -</w:t>
      </w:r>
    </w:p>
    <w:p>
      <w:pPr>
        <w:pStyle w:val="Normal"/>
        <w:spacing w:before="45" w:after="55"/>
        <w:ind w:left="175" w:right="245" w:hanging="0"/>
        <w:jc w:val="both"/>
        <w:rPr>
          <w:rFonts w:ascii="Arial" w:hAnsi="Arial" w:eastAsia="Arial" w:cs="Arial"/>
          <w:color w:val="000000"/>
        </w:rPr>
      </w:pPr>
      <w:r>
        <w:rPr>
          <w:rFonts w:eastAsia="Arial" w:cs="Arial" w:ascii="Arial" w:hAnsi="Arial"/>
          <w:color w:val="008000"/>
        </w:rPr>
        <w:t>Escenario inicial</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Revisa las características y funciones de las cinco ventanas principales del programa de Logging -</w:t>
      </w:r>
    </w:p>
    <w:p>
      <w:pPr>
        <w:pStyle w:val="Normal"/>
        <w:spacing w:before="45" w:after="55"/>
        <w:ind w:left="175" w:right="245" w:hanging="0"/>
        <w:jc w:val="both"/>
        <w:rPr>
          <w:rFonts w:ascii="Arial" w:hAnsi="Arial" w:eastAsia="Arial" w:cs="Arial"/>
          <w:color w:val="000000"/>
        </w:rPr>
      </w:pPr>
      <w:r>
        <w:rPr>
          <w:rFonts w:eastAsia="Arial" w:cs="Arial" w:ascii="Arial" w:hAnsi="Arial"/>
          <w:color w:val="008000"/>
        </w:rPr>
        <w:t>Ventana del Logbook</w:t>
      </w:r>
      <w:r>
        <w:rPr>
          <w:rFonts w:eastAsia="Arial" w:cs="Arial" w:ascii="Arial" w:hAnsi="Arial"/>
          <w:vanish/>
          <w:color w:val="008000"/>
        </w:rPr>
        <w:t>*</w:t>
      </w:r>
    </w:p>
    <w:p>
      <w:pPr>
        <w:pStyle w:val="Normal"/>
        <w:spacing w:before="45" w:after="55"/>
        <w:ind w:left="175" w:right="245" w:hanging="0"/>
        <w:jc w:val="both"/>
        <w:rPr>
          <w:rFonts w:ascii="Arial" w:hAnsi="Arial" w:eastAsia="Arial" w:cs="Arial"/>
          <w:color w:val="000000"/>
        </w:rPr>
      </w:pPr>
      <w:r>
        <w:rPr>
          <w:rFonts w:eastAsia="Arial" w:cs="Arial" w:ascii="Arial" w:hAnsi="Arial"/>
          <w:color w:val="008000"/>
        </w:rPr>
        <w:t>Ventana Previous QSO</w:t>
      </w:r>
      <w:r>
        <w:rPr>
          <w:rFonts w:eastAsia="Arial" w:cs="Arial" w:ascii="Arial" w:hAnsi="Arial"/>
          <w:vanish/>
          <w:color w:val="008000"/>
        </w:rPr>
        <w:t>*8H1UPV</w:t>
      </w:r>
    </w:p>
    <w:p>
      <w:pPr>
        <w:pStyle w:val="Normal"/>
        <w:spacing w:before="45" w:after="55"/>
        <w:ind w:left="175" w:right="245" w:hanging="0"/>
        <w:jc w:val="both"/>
        <w:rPr>
          <w:rFonts w:ascii="Arial" w:hAnsi="Arial" w:eastAsia="Arial" w:cs="Arial"/>
          <w:color w:val="000000"/>
        </w:rPr>
      </w:pPr>
      <w:r>
        <w:rPr>
          <w:rFonts w:eastAsia="Arial" w:cs="Arial" w:ascii="Arial" w:hAnsi="Arial"/>
          <w:color w:val="008000"/>
        </w:rPr>
        <w:t>Ventana Band Stats</w:t>
      </w:r>
      <w:r>
        <w:rPr>
          <w:rFonts w:eastAsia="Arial" w:cs="Arial" w:ascii="Arial" w:hAnsi="Arial"/>
          <w:vanish/>
          <w:color w:val="008000"/>
        </w:rPr>
        <w:t>*Band_Stats_Window</w:t>
      </w:r>
    </w:p>
    <w:p>
      <w:pPr>
        <w:pStyle w:val="Normal"/>
        <w:spacing w:before="45" w:after="55"/>
        <w:ind w:left="175" w:right="245" w:hanging="0"/>
        <w:jc w:val="both"/>
        <w:rPr>
          <w:rFonts w:ascii="Arial" w:hAnsi="Arial" w:eastAsia="Arial" w:cs="Arial"/>
          <w:color w:val="000000"/>
        </w:rPr>
      </w:pPr>
      <w:r>
        <w:rPr>
          <w:rFonts w:eastAsia="Arial" w:cs="Arial" w:ascii="Arial" w:hAnsi="Arial"/>
          <w:color w:val="008000"/>
        </w:rPr>
        <w:t>Ventana DX Cluster</w:t>
      </w:r>
      <w:r>
        <w:rPr>
          <w:rFonts w:eastAsia="Arial" w:cs="Arial" w:ascii="Arial" w:hAnsi="Arial"/>
          <w:vanish/>
          <w:color w:val="008000"/>
        </w:rPr>
        <w:t>*</w:t>
      </w:r>
    </w:p>
    <w:p>
      <w:pPr>
        <w:pStyle w:val="Normal"/>
        <w:spacing w:before="45" w:after="55"/>
        <w:ind w:left="175" w:right="245" w:hanging="0"/>
        <w:jc w:val="both"/>
        <w:rPr>
          <w:rFonts w:ascii="Arial" w:hAnsi="Arial" w:eastAsia="Arial" w:cs="Arial"/>
          <w:color w:val="000000"/>
        </w:rPr>
      </w:pPr>
      <w:r>
        <w:rPr>
          <w:rFonts w:eastAsia="Arial" w:cs="Arial" w:ascii="Arial" w:hAnsi="Arial"/>
          <w:color w:val="008000"/>
        </w:rPr>
        <w:t>Ventana de la página del Logbook</w:t>
      </w:r>
      <w:r>
        <w:rPr>
          <w:rFonts w:eastAsia="Arial" w:cs="Arial" w:ascii="Arial" w:hAnsi="Arial"/>
          <w:vanish/>
          <w:color w:val="008000"/>
        </w:rPr>
        <w:t>*</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Escenario inicial</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Cada usuario necesitará requerimientos ligeramente diferentes del programa.  Tendrás diferentes periféricos (Radios, Manipuladores, TNCs, etc.), y operarás tu estación Amateur de forma diferente.  O sea, es importante configurar el programa para encontrar tus necesidades especifica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 xml:space="preserve">Primero, debes seleccionar la ventana de configuración del Sistema.  Para ello - clic con el ratón en el botón Config (en medio de la segunda línea de botones). </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l programa se suministra con ficheros de ejemplo que representan una muestra de configuración de mi estación.  Para mentes investigadoras, puedes mirar en el fichero ASCII LOCAL.DB que se instala automáticamente como parte de la instalación.  Donde es necesario personalizar varios escenarios.</w:t>
      </w:r>
    </w:p>
    <w:p>
      <w:pPr>
        <w:pStyle w:val="Normal"/>
        <w:spacing w:before="45" w:after="55"/>
        <w:ind w:left="175" w:right="245" w:hanging="0"/>
        <w:jc w:val="both"/>
        <w:rPr/>
      </w:pPr>
      <w:r>
        <w:rPr>
          <w:rFonts w:eastAsia="Arial" w:cs="Arial" w:ascii="Arial" w:hAnsi="Arial"/>
          <w:color w:val="000000"/>
        </w:rPr>
        <w:t>Después necesitaras configurar la Latitud</w:t>
      </w:r>
      <w:r>
        <w:rPr>
          <w:rFonts w:eastAsia="Arial" w:cs="Arial" w:ascii="Arial" w:hAnsi="Arial"/>
          <w:vanish/>
          <w:color w:val="000000"/>
        </w:rPr>
        <w:t>20T7ZM2</w:t>
      </w:r>
      <w:r>
        <w:rPr>
          <w:rFonts w:eastAsia="Arial" w:cs="Arial" w:ascii="Arial" w:hAnsi="Arial"/>
          <w:color w:val="000000"/>
        </w:rPr>
        <w:t xml:space="preserve"> y la Longitud</w:t>
      </w:r>
      <w:r>
        <w:rPr>
          <w:rFonts w:eastAsia="Arial" w:cs="Arial" w:ascii="Arial" w:hAnsi="Arial"/>
          <w:vanish/>
          <w:color w:val="000000"/>
        </w:rPr>
        <w:t>20T7ZMY</w:t>
      </w:r>
      <w:r>
        <w:rPr>
          <w:rFonts w:eastAsia="Arial" w:cs="Arial" w:ascii="Arial" w:hAnsi="Arial"/>
          <w:color w:val="000000"/>
        </w:rPr>
        <w:t xml:space="preserve"> de tu estación.  Estos parámetros son utilizados por el programa para calcular (automáticamente) las direcciones y distancias para las estaciones de DX.  Entra tus coordenadas dentro de los campos apropiados. Estas coordenadas también son utilizadas para cálculos de satélites.  Cuando entres la Latitud</w:t>
      </w:r>
      <w:r>
        <w:rPr>
          <w:rFonts w:eastAsia="Arial" w:cs="Arial" w:ascii="Arial" w:hAnsi="Arial"/>
          <w:vanish/>
          <w:color w:val="000000"/>
        </w:rPr>
        <w:t>20T7ZM2</w:t>
      </w:r>
      <w:r>
        <w:rPr>
          <w:rFonts w:eastAsia="Arial" w:cs="Arial" w:ascii="Arial" w:hAnsi="Arial"/>
          <w:color w:val="000000"/>
        </w:rPr>
        <w:t xml:space="preserve"> y la Longitud</w:t>
      </w:r>
      <w:r>
        <w:rPr>
          <w:rFonts w:eastAsia="Arial" w:cs="Arial" w:ascii="Arial" w:hAnsi="Arial"/>
          <w:vanish/>
          <w:color w:val="000000"/>
        </w:rPr>
        <w:t>20T7ZMY</w:t>
      </w:r>
      <w:r>
        <w:rPr>
          <w:rFonts w:eastAsia="Arial" w:cs="Arial" w:ascii="Arial" w:hAnsi="Arial"/>
          <w:color w:val="000000"/>
        </w:rPr>
        <w:t>, recuerda que Sur y Este se deben entrar con números negativos y Norte y Oeste en números positivos.  Los datos no están en grados y minutos sino que están en grados y decimales (por ejemplo 30 grados y 15 minutos Sur se expresaría como -30.25).</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A continuación entra la altura sobre el nivel del mar de la estación (en metros).  La altura es utilizada como parte de los cálculos de los programas de satélites.</w:t>
      </w:r>
    </w:p>
    <w:p>
      <w:pPr>
        <w:pStyle w:val="Normal"/>
        <w:spacing w:before="45" w:after="55"/>
        <w:ind w:left="175" w:right="245" w:hanging="0"/>
        <w:jc w:val="both"/>
        <w:rPr/>
      </w:pPr>
      <w:r>
        <w:rPr>
          <w:rFonts w:eastAsia="Arial" w:cs="Arial" w:ascii="Arial" w:hAnsi="Arial"/>
          <w:color w:val="000000"/>
        </w:rPr>
        <w:t>A continuación, necesitaras configurar la hora</w:t>
      </w:r>
      <w:r>
        <w:rPr>
          <w:rFonts w:eastAsia="Arial" w:cs="Arial" w:ascii="Arial" w:hAnsi="Arial"/>
          <w:vanish/>
          <w:color w:val="000000"/>
        </w:rPr>
        <w:t>VAK1D.</w:t>
      </w:r>
      <w:r>
        <w:rPr>
          <w:rFonts w:eastAsia="Arial" w:cs="Arial" w:ascii="Arial" w:hAnsi="Arial"/>
          <w:color w:val="000000"/>
        </w:rPr>
        <w:t xml:space="preserve"> del Ordenador. Si tienes un ordenador dedicado a tu Shack de Radio, lo puedes poner en la hora GMT (o UTC para tener a los Franceses contentos).  Alternativamente, puedes mantener tu ordenador a la hora</w:t>
      </w:r>
      <w:r>
        <w:rPr>
          <w:rFonts w:eastAsia="Arial" w:cs="Arial" w:ascii="Arial" w:hAnsi="Arial"/>
          <w:vanish/>
          <w:color w:val="000000"/>
        </w:rPr>
        <w:t>VAK1D.</w:t>
      </w:r>
      <w:r>
        <w:rPr>
          <w:rFonts w:eastAsia="Arial" w:cs="Arial" w:ascii="Arial" w:hAnsi="Arial"/>
          <w:color w:val="000000"/>
        </w:rPr>
        <w:t xml:space="preserve"> local pero deseas registrar en GMT.  Otro camino, puedes configurar los parámetros dentro del programa para mantener la coherencia.  Clic en el botón 'System time', y ajusta la configuración.  Cuando hayas hecho los ajustes necesarios, clic en la marca de verificación Roja (ángulo superior derecho de la ventana del 'System time'). Verifica que la hora</w:t>
      </w:r>
      <w:r>
        <w:rPr>
          <w:rFonts w:eastAsia="Arial" w:cs="Arial" w:ascii="Arial" w:hAnsi="Arial"/>
          <w:vanish/>
          <w:color w:val="000000"/>
        </w:rPr>
        <w:t>VAK1D.</w:t>
      </w:r>
      <w:r>
        <w:rPr>
          <w:rFonts w:eastAsia="Arial" w:cs="Arial" w:ascii="Arial" w:hAnsi="Arial"/>
          <w:color w:val="000000"/>
        </w:rPr>
        <w:t xml:space="preserve"> visualizada en la barra de estado sea correcta, y cierra la Ventana</w:t>
      </w:r>
      <w:r>
        <w:rPr>
          <w:rFonts w:eastAsia="Arial" w:cs="Arial" w:ascii="Arial" w:hAnsi="Arial"/>
          <w:vanish/>
          <w:color w:val="000000"/>
        </w:rPr>
        <w:t>20T7ZQ5</w:t>
      </w:r>
      <w:r>
        <w:rPr>
          <w:rFonts w:eastAsia="Arial" w:cs="Arial" w:ascii="Arial" w:hAnsi="Arial"/>
          <w:color w:val="000000"/>
        </w:rPr>
        <w:t>.</w:t>
      </w:r>
    </w:p>
    <w:p>
      <w:pPr>
        <w:pStyle w:val="Normal"/>
        <w:spacing w:before="45" w:after="55"/>
        <w:ind w:left="175" w:right="245" w:hanging="0"/>
        <w:jc w:val="both"/>
        <w:rPr/>
      </w:pPr>
      <w:r>
        <w:rPr>
          <w:rFonts w:eastAsia="Arial" w:cs="Arial" w:ascii="Arial" w:hAnsi="Arial"/>
          <w:color w:val="000000"/>
        </w:rPr>
        <w:t>Si deseas validar sonidos</w:t>
      </w:r>
      <w:r>
        <w:rPr>
          <w:rFonts w:eastAsia="Arial" w:cs="Arial" w:ascii="Arial" w:hAnsi="Arial"/>
          <w:vanish/>
          <w:color w:val="000000"/>
        </w:rPr>
        <w:t>Sounds</w:t>
      </w:r>
      <w:r>
        <w:rPr>
          <w:rFonts w:eastAsia="Arial" w:cs="Arial" w:ascii="Arial" w:hAnsi="Arial"/>
          <w:color w:val="000000"/>
        </w:rPr>
        <w:t xml:space="preserve"> en el Ordenador?  El programa, cuando ocurren ciertos eventos, alertará al usuario con  sonidos</w:t>
      </w:r>
      <w:r>
        <w:rPr>
          <w:rFonts w:eastAsia="Arial" w:cs="Arial" w:ascii="Arial" w:hAnsi="Arial"/>
          <w:vanish/>
          <w:color w:val="000000"/>
        </w:rPr>
        <w:t>Sounds</w:t>
      </w:r>
      <w:r>
        <w:rPr>
          <w:rFonts w:eastAsia="Arial" w:cs="Arial" w:ascii="Arial" w:hAnsi="Arial"/>
          <w:color w:val="000000"/>
        </w:rPr>
        <w:t xml:space="preserve"> diferentes indicando que has hecho algo bien, y en algunas ocasiones mal. Probablemente sea una buena idea iniciar utilizando el programa con los sonidos</w:t>
      </w:r>
      <w:r>
        <w:rPr>
          <w:rFonts w:eastAsia="Arial" w:cs="Arial" w:ascii="Arial" w:hAnsi="Arial"/>
          <w:vanish/>
          <w:color w:val="000000"/>
        </w:rPr>
        <w:t>Sounds</w:t>
      </w:r>
      <w:r>
        <w:rPr>
          <w:rFonts w:eastAsia="Arial" w:cs="Arial" w:ascii="Arial" w:hAnsi="Arial"/>
          <w:color w:val="000000"/>
        </w:rPr>
        <w:t xml:space="preserve"> validados.  Si, mas adelante cuando seas competente con el programa, y encuentras los sonidos</w:t>
      </w:r>
      <w:r>
        <w:rPr>
          <w:rFonts w:eastAsia="Arial" w:cs="Arial" w:ascii="Arial" w:hAnsi="Arial"/>
          <w:vanish/>
          <w:color w:val="000000"/>
        </w:rPr>
        <w:t>Sounds</w:t>
      </w:r>
      <w:r>
        <w:rPr>
          <w:rFonts w:eastAsia="Arial" w:cs="Arial" w:ascii="Arial" w:hAnsi="Arial"/>
          <w:color w:val="000000"/>
        </w:rPr>
        <w:t xml:space="preserve"> molestos, entonces los puedes anular.  Así, para que la hora</w:t>
      </w:r>
      <w:r>
        <w:rPr>
          <w:rFonts w:eastAsia="Arial" w:cs="Arial" w:ascii="Arial" w:hAnsi="Arial"/>
          <w:vanish/>
          <w:color w:val="000000"/>
        </w:rPr>
        <w:t>VAK1D.</w:t>
      </w:r>
      <w:r>
        <w:rPr>
          <w:rFonts w:eastAsia="Arial" w:cs="Arial" w:ascii="Arial" w:hAnsi="Arial"/>
          <w:color w:val="000000"/>
        </w:rPr>
        <w:t xml:space="preserve"> funcione, asegúrate que tienes validado 'Sound enabled'.  Para hacer esto, clic con el ratón en el cuadro de verificación para visualizar la marca. Para poner los sonidos</w:t>
      </w:r>
      <w:r>
        <w:rPr>
          <w:rFonts w:eastAsia="Arial" w:cs="Arial" w:ascii="Arial" w:hAnsi="Arial"/>
          <w:vanish/>
          <w:color w:val="000000"/>
        </w:rPr>
        <w:t>Sounds</w:t>
      </w:r>
      <w:r>
        <w:rPr>
          <w:rFonts w:eastAsia="Arial" w:cs="Arial" w:ascii="Arial" w:hAnsi="Arial"/>
          <w:color w:val="000000"/>
        </w:rPr>
        <w:t xml:space="preserve"> off, clic en el ratón en la marca de verificación y esta desaparecerá  Adelante,  se valiente, y veamos que ocurre.  Se recomienda inicialmente dejar la marca de verificación validad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Tienes un CD-ROM instalado en tu Ordenador?  Clic en el botón CD ROM, y selecciona la configuración correcta del CD ROM, y entra la letra del dispositivo CD  - El formato es la letra del dispositivo seguida de dos puntos p. ej. E: o G:, etc.  Para completar la selección, clic con el ratón en la marca Roja en el ángulo superior derecho de la ventana del CD ROM.</w:t>
      </w:r>
    </w:p>
    <w:p>
      <w:pPr>
        <w:pStyle w:val="Normal"/>
        <w:spacing w:before="45" w:after="55"/>
        <w:ind w:left="175" w:right="245" w:hanging="0"/>
        <w:jc w:val="both"/>
        <w:rPr/>
      </w:pPr>
      <w:r>
        <w:rPr>
          <w:rFonts w:eastAsia="Arial" w:cs="Arial" w:ascii="Arial" w:hAnsi="Arial"/>
          <w:color w:val="000000"/>
        </w:rPr>
        <w:t xml:space="preserve">Mantienes el seguimiento de los números de IOTA?  Si es así, marca el cuadro IOTA. Si no, asegúrate que el cuadro de control de IOTA </w:t>
      </w:r>
      <w:r>
        <w:rPr>
          <w:rFonts w:eastAsia="Arial" w:cs="Arial" w:ascii="Arial" w:hAnsi="Arial"/>
          <w:vanish/>
          <w:color w:val="000000"/>
        </w:rPr>
        <w:t>4YN.XTE</w:t>
      </w:r>
      <w:r>
        <w:rPr>
          <w:rFonts w:eastAsia="Arial" w:cs="Arial" w:ascii="Arial" w:hAnsi="Arial"/>
          <w:color w:val="000000"/>
        </w:rPr>
        <w:t>no está marcado.</w:t>
      </w:r>
    </w:p>
    <w:p>
      <w:pPr>
        <w:pStyle w:val="Normal"/>
        <w:spacing w:before="45" w:after="55"/>
        <w:ind w:left="175" w:right="245" w:hanging="0"/>
        <w:jc w:val="both"/>
        <w:rPr/>
      </w:pPr>
      <w:r>
        <w:rPr>
          <w:rFonts w:eastAsia="Arial" w:cs="Arial" w:ascii="Arial" w:hAnsi="Arial"/>
          <w:color w:val="000000"/>
        </w:rPr>
        <w:t>Estas interesado en mantener el seguimiento de las estadísticas WAS</w:t>
      </w:r>
      <w:r>
        <w:rPr>
          <w:rFonts w:eastAsia="Arial" w:cs="Arial" w:ascii="Arial" w:hAnsi="Arial"/>
          <w:vanish/>
          <w:color w:val="000000"/>
        </w:rPr>
        <w:t>VAK1EA</w:t>
      </w:r>
      <w:r>
        <w:rPr>
          <w:rFonts w:eastAsia="Arial" w:cs="Arial" w:ascii="Arial" w:hAnsi="Arial"/>
          <w:color w:val="000000"/>
        </w:rPr>
        <w:t xml:space="preserve"> ?  Si es así, marca el cuadro WAS</w:t>
      </w:r>
      <w:r>
        <w:rPr>
          <w:rFonts w:eastAsia="Arial" w:cs="Arial" w:ascii="Arial" w:hAnsi="Arial"/>
          <w:vanish/>
          <w:color w:val="000000"/>
        </w:rPr>
        <w:t>VAK1EA</w:t>
      </w:r>
      <w:r>
        <w:rPr>
          <w:rFonts w:eastAsia="Arial" w:cs="Arial" w:ascii="Arial" w:hAnsi="Arial"/>
          <w:color w:val="000000"/>
        </w:rPr>
        <w:t>.  Si no, asegúrate que el cuadro de control de WAS</w:t>
      </w:r>
      <w:r>
        <w:rPr>
          <w:rFonts w:eastAsia="Arial" w:cs="Arial" w:ascii="Arial" w:hAnsi="Arial"/>
          <w:vanish/>
          <w:color w:val="000000"/>
        </w:rPr>
        <w:t>VAK1EA</w:t>
      </w:r>
      <w:r>
        <w:rPr>
          <w:rFonts w:eastAsia="Arial" w:cs="Arial" w:ascii="Arial" w:hAnsi="Arial"/>
          <w:color w:val="000000"/>
        </w:rPr>
        <w:t xml:space="preserve"> no está marcad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 xml:space="preserve">Estas interesado en el seguimiento de las Counties de US? Si es así, marca el cuadro de control de Counties.  Si no, asegúrate que el cuadro de control de Counties no está marcado. </w:t>
      </w:r>
    </w:p>
    <w:p>
      <w:pPr>
        <w:pStyle w:val="Normal"/>
        <w:spacing w:before="45" w:after="55"/>
        <w:ind w:left="175" w:right="245" w:hanging="0"/>
        <w:jc w:val="both"/>
        <w:rPr/>
      </w:pPr>
      <w:r>
        <w:rPr>
          <w:rFonts w:eastAsia="Arial" w:cs="Arial" w:ascii="Arial" w:hAnsi="Arial"/>
          <w:color w:val="000000"/>
        </w:rPr>
        <w:t>Esto completa esencialmente el escenario inicial</w:t>
      </w:r>
      <w:r>
        <w:rPr>
          <w:rFonts w:eastAsia="Arial" w:cs="Arial" w:ascii="Arial" w:hAnsi="Arial"/>
          <w:vanish/>
          <w:color w:val="000000"/>
        </w:rPr>
        <w:t>2_8SIRB</w:t>
      </w:r>
      <w:r>
        <w:rPr>
          <w:rFonts w:eastAsia="Arial" w:cs="Arial" w:ascii="Arial" w:hAnsi="Arial"/>
          <w:color w:val="000000"/>
        </w:rPr>
        <w:t xml:space="preserve"> del programa.  Hay otros varios botones en la configuración del Sistema que no han sido explorados, los dejamos para mas adelante.  Estos cubren un escenario mas avanzado.</w:t>
      </w:r>
    </w:p>
    <w:p>
      <w:pPr>
        <w:pStyle w:val="Normal"/>
        <w:spacing w:before="45" w:after="55"/>
        <w:ind w:left="175" w:right="245" w:hanging="0"/>
        <w:jc w:val="both"/>
        <w:rPr/>
      </w:pPr>
      <w:r>
        <w:rPr>
          <w:rFonts w:eastAsia="Arial" w:cs="Arial" w:ascii="Arial" w:hAnsi="Arial"/>
          <w:color w:val="000000"/>
        </w:rPr>
        <w:t>El escenario que has realizado, tiene efecto inmediato.  Este, todavía no ha sido guardado en el disco.  Cuando salgas del programa todo quedará salvado. Cuando reinicies el programa la próxima vez</w:t>
      </w:r>
      <w:r>
        <w:rPr>
          <w:rFonts w:eastAsia="Arial" w:cs="Arial" w:ascii="Arial" w:hAnsi="Arial"/>
          <w:vanish/>
          <w:color w:val="000000"/>
        </w:rPr>
        <w:t>VAK1D.</w:t>
      </w:r>
      <w:r>
        <w:rPr>
          <w:rFonts w:eastAsia="Arial" w:cs="Arial" w:ascii="Arial" w:hAnsi="Arial"/>
          <w:color w:val="000000"/>
        </w:rPr>
        <w:t>, el escenario que has realizado seguirá siendo el mismo.</w:t>
      </w:r>
    </w:p>
    <w:p>
      <w:pPr>
        <w:pStyle w:val="Normal"/>
        <w:spacing w:before="45" w:after="55"/>
        <w:ind w:left="175" w:right="245" w:hanging="0"/>
        <w:jc w:val="both"/>
        <w:rPr/>
      </w:pPr>
      <w:r>
        <w:rPr>
          <w:rFonts w:eastAsia="Arial" w:cs="Arial" w:ascii="Arial" w:hAnsi="Arial"/>
          <w:color w:val="000000"/>
        </w:rPr>
        <w:t>Ahora es hora</w:t>
      </w:r>
      <w:r>
        <w:rPr>
          <w:rFonts w:eastAsia="Arial" w:cs="Arial" w:ascii="Arial" w:hAnsi="Arial"/>
          <w:vanish/>
          <w:color w:val="000000"/>
        </w:rPr>
        <w:t>VAK1D.</w:t>
      </w:r>
      <w:r>
        <w:rPr>
          <w:rFonts w:eastAsia="Arial" w:cs="Arial" w:ascii="Arial" w:hAnsi="Arial"/>
          <w:color w:val="000000"/>
        </w:rPr>
        <w:t xml:space="preserve"> de volver</w:t>
      </w:r>
      <w:r>
        <w:rPr>
          <w:rFonts w:eastAsia="Arial" w:cs="Arial" w:ascii="Arial" w:hAnsi="Arial"/>
          <w:vanish/>
          <w:color w:val="000000"/>
        </w:rPr>
        <w:t>20T7ZL2</w:t>
      </w:r>
      <w:r>
        <w:rPr>
          <w:rFonts w:eastAsia="Arial" w:cs="Arial" w:ascii="Arial" w:hAnsi="Arial"/>
          <w:color w:val="000000"/>
        </w:rPr>
        <w:t xml:space="preserve"> y revisar todos los botones y características de las cinco ventanas principales del Logging .  Cierra la ventana de configuración del Sistema y vuelve</w:t>
      </w:r>
      <w:r>
        <w:rPr>
          <w:rFonts w:eastAsia="Arial" w:cs="Arial" w:ascii="Arial" w:hAnsi="Arial"/>
          <w:vanish/>
          <w:color w:val="000000"/>
        </w:rPr>
        <w:t>20T7ZL2</w:t>
      </w:r>
      <w:r>
        <w:rPr>
          <w:rFonts w:eastAsia="Arial" w:cs="Arial" w:ascii="Arial" w:hAnsi="Arial"/>
          <w:color w:val="000000"/>
        </w:rPr>
        <w:t xml:space="preserve"> al tema anterior en la Ayuda.</w:t>
      </w:r>
    </w:p>
    <w:p>
      <w:pPr>
        <w:pStyle w:val="Heading1"/>
        <w:keepNext w:val="false"/>
        <w:spacing w:before="45" w:after="55"/>
        <w:ind w:left="115" w:right="245" w:hanging="0"/>
        <w:rPr>
          <w:color w:val="000000"/>
          <w:sz w:val="20"/>
          <w:szCs w:val="20"/>
        </w:rPr>
      </w:pPr>
      <w:r>
        <w:rPr/>
        <w:t>Ventana del Logbook</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Como se ha mencionado anteriormente, aquí es donde probablemente emplearas la mayor parte de tu actividad.  Mientras que ahora la ventana, se ve vacía, esta será el punto focal de tu Logging computerizado.</w:t>
      </w:r>
    </w:p>
    <w:p>
      <w:pPr>
        <w:pStyle w:val="Normal"/>
        <w:spacing w:before="45" w:after="55"/>
        <w:ind w:left="175" w:right="245" w:hanging="0"/>
        <w:jc w:val="both"/>
        <w:rPr/>
      </w:pPr>
      <w:r>
        <w:rPr>
          <w:rFonts w:eastAsia="Arial" w:cs="Arial" w:ascii="Arial" w:hAnsi="Arial"/>
          <w:color w:val="000000"/>
        </w:rPr>
        <w:t>En la parte superior de la Ventana del Logbook hay un Indicativo.  Este es el Indicativo asociado con el Logbook</w:t>
      </w:r>
      <w:r>
        <w:rPr>
          <w:rFonts w:eastAsia="Arial" w:cs="Arial" w:ascii="Arial" w:hAnsi="Arial"/>
          <w:vanish/>
          <w:color w:val="000000"/>
        </w:rPr>
        <w:t>20T7ZPY</w:t>
      </w:r>
      <w:r>
        <w:rPr>
          <w:rFonts w:eastAsia="Arial" w:cs="Arial" w:ascii="Arial" w:hAnsi="Arial"/>
          <w:color w:val="000000"/>
        </w:rPr>
        <w:t xml:space="preserve"> que ahora tienes abierto.  Este Indicativo es muy importante.  Mas adelante, cuando imprimas tus hojas de Log, este Indicativo será insertado automáticamente al principio de las hojas de Log.  Si imprimes etiquetas de QSL, este Indicativo formará (si lo eliges) parte de la etiqueta. Si utilizas un TNC para modos digitales en HF (RTTY, AMTOR, etc.) el Indicativo puede (si lo eliges) ser insertado automáticamente como parte de la transmisión de tus datos. Si utilizas el programa para CW (conectado a un manipulador electrónico, o utilizando tu TNC) este Indicativo puede (si lo eliges) ser parte automáticamente de tu texto transmitido.  Esto es en detalle cubierto bajo los temas mas avanzados.</w:t>
      </w:r>
    </w:p>
    <w:p>
      <w:pPr>
        <w:pStyle w:val="Normal"/>
        <w:spacing w:before="45" w:after="55"/>
        <w:ind w:left="175" w:right="245" w:hanging="0"/>
        <w:jc w:val="both"/>
        <w:rPr/>
      </w:pPr>
      <w:r>
        <w:rPr>
          <w:rFonts w:eastAsia="Arial" w:cs="Arial" w:ascii="Arial" w:hAnsi="Arial"/>
          <w:color w:val="000000"/>
        </w:rPr>
        <w:t>En la parte superior de la Ventana del Logbook, debajo del Indicativo, hay siete botones.  Las funciones de estos siete botones serán revisadas en detalle. Advierte que una de las letras de cada uno de los botones está subrayada. Esto es una tecla atajo</w:t>
      </w:r>
      <w:r>
        <w:rPr>
          <w:rFonts w:eastAsia="Arial" w:cs="Arial" w:ascii="Arial" w:hAnsi="Arial"/>
          <w:vanish/>
          <w:color w:val="000000"/>
        </w:rPr>
        <w:t>1HJW19K</w:t>
      </w:r>
      <w:r>
        <w:rPr>
          <w:rFonts w:eastAsia="Arial" w:cs="Arial" w:ascii="Arial" w:hAnsi="Arial"/>
          <w:color w:val="000000"/>
        </w:rPr>
        <w:t>.</w:t>
      </w:r>
    </w:p>
    <w:p>
      <w:pPr>
        <w:pStyle w:val="Normal"/>
        <w:numPr>
          <w:ilvl w:val="0"/>
          <w:numId w:val="70"/>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DX.  Este botón se utiliza para hacer anuncios de DX automáticamente en un DX Packet Cluster o a una conexión Telnet.</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A las opciones para el DX Cluster (o Telnet DX Spots) se accede pulsando el botón derecho del ratón en el botón DX.</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La manera que trabaja este botón es que toma un Indicativo que ha sido entrado en el campo del Indicativo de la Ventana del Logbook.  Lee la frecuencia sintonizada en la Radio, formatea un mensaje de DX y lo envía al TNC (o Telnet). Se realizada una verificación extensiva para asegurar que el mensaje sea válido, y que ha sido leído desde la Radio la frecuencia correcta (en la banda).</w:t>
      </w:r>
    </w:p>
    <w:p>
      <w:pPr>
        <w:pStyle w:val="Normal"/>
        <w:numPr>
          <w:ilvl w:val="0"/>
          <w:numId w:val="71"/>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Config. Cuando es activado este botón se presenta una ventana de configuración que permite la selección de la información en la Ventana del Logbook - de WAS, US County, e IOTA.  Esto es similar para la selección de la ventana principal de Configuración. No obstante, hay numerosas opciones personalizadas adicionales para elegir.</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Algunos usuarios prefieren el campo Comments sólo con letras mayúsculas.  Marca el cuadro de control ALL CAPS para duplicar el botón CAPS LOCK en el teclado para el campo Comments en la Ventana del Logbook.  Si ALL CAPS está marcado, la ventana Add (para entrar en diferido los QSOs previos) también entrará solamente letras en mayúsculas en el campo Comments.</w:t>
      </w:r>
    </w:p>
    <w:p>
      <w:pPr>
        <w:pStyle w:val="Normal"/>
        <w:numPr>
          <w:ilvl w:val="0"/>
          <w:numId w:val="72"/>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Clear. Cuando está activado este botón, borrará de la Ventana del Logbook todos los datos entrados.</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Supongamos que has entrado el Indicativo de una estación que estas llamando, y después de la llamada a esta estación no obtienes respuesta, pasa a QRT.  Haciendo clic en este botón borrarás la Ventana del Logbook, y la preparas para una nueva entrada.</w:t>
      </w:r>
    </w:p>
    <w:p>
      <w:pPr>
        <w:pStyle w:val="Normal"/>
        <w:numPr>
          <w:ilvl w:val="0"/>
          <w:numId w:val="73"/>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Info.  Activando este botón recuperaras toda la información acerca de la estación cuyo Indicativo has entrado en el campo del Indicativo, sin registrar en ella la hora de inicio de un QSO.</w:t>
      </w:r>
    </w:p>
    <w:p>
      <w:pPr>
        <w:pStyle w:val="Normal"/>
        <w:tabs>
          <w:tab w:val="clear" w:pos="709"/>
          <w:tab w:val="left" w:pos="535" w:leader="none"/>
        </w:tabs>
        <w:spacing w:before="45" w:after="55"/>
        <w:ind w:left="535" w:right="245" w:firstLine="32"/>
        <w:jc w:val="both"/>
        <w:rPr/>
      </w:pPr>
      <w:r>
        <w:rPr>
          <w:rFonts w:eastAsia="Arial" w:cs="Arial" w:ascii="Arial" w:hAnsi="Arial"/>
          <w:color w:val="000000"/>
        </w:rPr>
        <w:t>Supongamos que escuchas una estación que piensas conocer, o puedes llamar. Entra su Indicativo dentro del campo apropiado y activa la Info.  El programa recuperará y calculará toda la información conocida acerca de esta estación en particular - Su Zona ARRL</w:t>
      </w:r>
      <w:r>
        <w:rPr>
          <w:rFonts w:eastAsia="Arial" w:cs="Arial" w:ascii="Arial" w:hAnsi="Arial"/>
          <w:vanish/>
          <w:color w:val="000000"/>
        </w:rPr>
        <w:t>VAJZL9</w:t>
      </w:r>
      <w:r>
        <w:rPr>
          <w:rFonts w:eastAsia="Arial" w:cs="Arial" w:ascii="Arial" w:hAnsi="Arial"/>
          <w:color w:val="000000"/>
        </w:rPr>
        <w:t>, País, Prefijo ARRL</w:t>
      </w:r>
      <w:r>
        <w:rPr>
          <w:rFonts w:eastAsia="Arial" w:cs="Arial" w:ascii="Arial" w:hAnsi="Arial"/>
          <w:vanish/>
          <w:color w:val="000000"/>
        </w:rPr>
        <w:t>VAJZL8</w:t>
      </w:r>
      <w:r>
        <w:rPr>
          <w:rFonts w:eastAsia="Arial" w:cs="Arial" w:ascii="Arial" w:hAnsi="Arial"/>
          <w:color w:val="000000"/>
        </w:rPr>
        <w:t>, Nombre (si se había entrado en el QSO previo), Estado si se entró en el QSO previo), número IOTA  (si se entró en el QDO previo), horas de la Salida y ocaso del sol, distancia (en millas y kilómetros), dirección de antena (ambas directa y paso largo), si este es el primer QSO (en un particular Band/Mode) con la estación o País.  Si la estación ha sido trabajada antes de la lista  (hasta 100) los QSOs previos se muestran en la ventana de Previous QSO.  Una matriz de contactos por banda y modo (trabajados y confirmados son identificados por diferentes colores) con el País particular se muestra en la ventana Band Stats.  Si adviertes que la estación ha sido previamente entrada, el botón Notes pasará de Rojo a Azul, y las notas pueden ser visualizadas.</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En resumen, cada vez que quieras saber algo acerca de la estación y/o el País es visualizado.</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Una utilización suplementaria del botón Info es para tener una vista rápida de la información.  Supongamos que escuchas una estación Inglesa en 10M.  Entra simplemente G dentro del campo del Indicativo de la Ventana del Logbook y activa el botón Info.  Analizando la información presentada en la ventana de Band Stats puedes determinar si necesitas Inglaterra en 10M en ese modo.  También puedes obtener una presentación en pantalla de todas las estaciones G trabajadas y confirmadas en este modo de 10M. Pero mas adelante, una vez has investigado todo lo que es de interés, puedes borrar la pantalla con el botón Clear.</w:t>
      </w:r>
    </w:p>
    <w:p>
      <w:pPr>
        <w:pStyle w:val="Normal"/>
        <w:numPr>
          <w:ilvl w:val="0"/>
          <w:numId w:val="74"/>
        </w:numPr>
        <w:tabs>
          <w:tab w:val="clear" w:pos="709"/>
          <w:tab w:val="left" w:pos="0" w:leader="none"/>
        </w:tabs>
        <w:spacing w:before="45" w:after="55"/>
        <w:ind w:left="1079" w:right="245" w:hanging="899"/>
        <w:jc w:val="both"/>
        <w:rPr>
          <w:rFonts w:ascii="Arial" w:hAnsi="Arial" w:eastAsia="Arial" w:cs="Arial"/>
          <w:vanish/>
          <w:color w:val="000000"/>
        </w:rPr>
      </w:pPr>
      <w:r>
        <w:rPr>
          <w:rFonts w:eastAsia="Arial" w:cs="Arial" w:ascii="Arial" w:hAnsi="Arial"/>
          <w:color w:val="000000"/>
        </w:rPr>
        <w:t>Page.  Cuando este botón está activado visualizará la Ventana de la página del Logbook.  Bajo un escenario normal la Ventana de la página del Logbook aparecerá inmediatamente encima de la Ventana del Logbook, en este momento el botón está inactivo</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Sin embargo, algunos usuarios eligen conservar un DX Cluster, u otra ventana en esta área.  Advertirás que la ventana Page puede suprimirse (si tiene una X en negro en el ángulo superior izquierdo).  Si la ventana Page ha sido suprimida, el botón Page en la Ventana del Logbook pasa a ser activo.</w:t>
      </w:r>
    </w:p>
    <w:p>
      <w:pPr>
        <w:pStyle w:val="Normal"/>
        <w:numPr>
          <w:ilvl w:val="0"/>
          <w:numId w:val="75"/>
        </w:numPr>
        <w:tabs>
          <w:tab w:val="clear" w:pos="709"/>
          <w:tab w:val="left" w:pos="0" w:leader="none"/>
        </w:tabs>
        <w:spacing w:before="45" w:after="55"/>
        <w:ind w:left="721" w:right="245" w:hanging="541"/>
        <w:jc w:val="both"/>
        <w:rPr/>
      </w:pPr>
      <w:r>
        <w:rPr>
          <w:rFonts w:eastAsia="Arial" w:cs="Arial" w:ascii="Arial" w:hAnsi="Arial"/>
          <w:color w:val="000000"/>
        </w:rPr>
        <w:t>Freq.  Este botón está activo</w:t>
      </w:r>
      <w:r>
        <w:rPr>
          <w:rFonts w:eastAsia="Arial" w:cs="Arial" w:ascii="Arial" w:hAnsi="Arial"/>
          <w:vanish/>
          <w:color w:val="000000"/>
        </w:rPr>
        <w:t>20T7ZQ6</w:t>
      </w:r>
      <w:r>
        <w:rPr>
          <w:rFonts w:eastAsia="Arial" w:cs="Arial" w:ascii="Arial" w:hAnsi="Arial"/>
          <w:color w:val="000000"/>
        </w:rPr>
        <w:t xml:space="preserve"> solamente si la Radio está conectada.  Activandolo, la frecuencia actual de la Radio se lee, y los campos Band y Mode del logbook cambian automáticamente para reflejar la sintonía de la Radio.  Si la opción de frecuencia del Logging está validada, haciendo clic en el botón Freq la frecuencia de la Radio entrará en el campo Freq:</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Algunas Radios envían su modo seleccionado actualmente, otras sólo envían la frecuencia.  En el caso de Radios que envían su modo, este es utilizado para cambiar el modo en el Logbook. En el caso de Radios que envían sólo su frecuencia, las suposiciones frente al modo se han basando en la frecuencia.  Esto puede no ser correcto, las suposiciones están basadas en los planes de banda aceptados normalmente. Como es conocido esto no es seguido con rigidez.</w:t>
      </w:r>
    </w:p>
    <w:p>
      <w:pPr>
        <w:pStyle w:val="Normal"/>
        <w:numPr>
          <w:ilvl w:val="0"/>
          <w:numId w:val="76"/>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Notas.  Principalmente el botón Notes es Rojo significando que no hay notas, pero las puedes añadir (o leer) si lo deseas.  Si entras el Indicativo de una estación en el campo Indicativo y lo seleccionas (es decir activando en botón info) y hay notas acerca de la estación, el botón pasará a Azul para informarte que existen notas.</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De cualquier manera (no importa que color tiene el botón) puedes activar el botón para ver las notas que existen, add/modify/delete las notas.  Detalles completos sobre las Notes están en temas avanzado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Directamente bajo los seis botones en el área que contiene la Freq (esta es una opción del usuario) Band, Mode y número de QSO configurados actualmente en el Logbook.  Si eres usuario nuevo sin QSOs en el Logbook, Band y Mode están en blanco, y QSO # es el 1.  Cuando el programa inicia, lee el último QSO en el Logbook y sitúa la Band y Mode igual que el último QSO realizad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uedes cambiar la selección de Band y Mode de dos maneras. Primero, tal como se describe anteriormente leyendo la frecuencia de la Radio, o manualmente como sigue - Clic con el ratón en cualquier lugar en el cuadro que contiene las palabras Band, Mode y QSO #.  Esto hará aparecer una pequeña ventana Band/Mode que te permite seleccionar la Band y Mode deseados.  Las elecciones disponibles en  Band y Mode son completamente configurables por el usuario (hasta 1000 combinaciones) y cubren los temas mas avanzados.  Por el momento, supongamos que deseas situar el Logbook en 20M CW.  Clic con el ratón en la flecha hacia abajo cercana a HF.  Esto hará aparecer una lista de bandas HF disponibles.  Clic en 20.  Advertirás que la selección sale fuera, 20 aparece como banda de HF seleccionada, y 20 también aparece como Banda seleccionada en la Ventana del Logbook.  Lo mismo se aplica al Mode - Clic en la flecha hacia abajo cercana a Mode para ver una lista de modos disponibles.  Clic en CW.  La selección sale fuera, CW aparece como modo seleccionado así como en la Ventana del Logbook.  Todo OK?  Si estas de acuerdo con ello, clic en el botón OK y la ventana de Band/Mode desaparece.</w:t>
      </w:r>
    </w:p>
    <w:p>
      <w:pPr>
        <w:pStyle w:val="Normal"/>
        <w:tabs>
          <w:tab w:val="clear" w:pos="709"/>
          <w:tab w:val="left" w:pos="7225" w:leader="none"/>
        </w:tabs>
        <w:spacing w:before="45" w:after="55"/>
        <w:ind w:left="175" w:right="235" w:hanging="0"/>
        <w:jc w:val="both"/>
        <w:rPr>
          <w:rFonts w:ascii="Arial" w:hAnsi="Arial" w:eastAsia="Arial" w:cs="Arial"/>
          <w:color w:val="000000"/>
        </w:rPr>
      </w:pPr>
      <w:r>
        <w:rPr>
          <w:rFonts w:eastAsia="Arial" w:cs="Arial" w:ascii="Arial" w:hAnsi="Arial"/>
          <w:color w:val="000000"/>
        </w:rPr>
        <w:t>Observando hacia abajo en la Ventana del Logbook, debajo de Band, Mode y QSO # se visualiza el campo de entrada de datos para escribir el Indicativo de la estación.  Este campo traduce lo que escribes a letras mayúsculas automáticamente, y no acepta espacios.  El límite de este campo es de 15 caracteres, los cuales deben ser suficientes para cualquier Indicativo.</w:t>
      </w:r>
    </w:p>
    <w:p>
      <w:pPr>
        <w:pStyle w:val="Normal"/>
        <w:tabs>
          <w:tab w:val="clear" w:pos="709"/>
          <w:tab w:val="left" w:pos="7225" w:leader="none"/>
        </w:tabs>
        <w:spacing w:before="45" w:after="55"/>
        <w:ind w:left="175" w:right="235" w:hanging="0"/>
        <w:jc w:val="both"/>
        <w:rPr>
          <w:rFonts w:ascii="Arial" w:hAnsi="Arial" w:eastAsia="Arial" w:cs="Arial"/>
          <w:color w:val="000000"/>
        </w:rPr>
      </w:pPr>
      <w:r>
        <w:rPr>
          <w:rFonts w:eastAsia="Arial" w:cs="Arial" w:ascii="Arial" w:hAnsi="Arial"/>
          <w:color w:val="000000"/>
        </w:rPr>
        <w:t>Como experimento, en este momento, escribe N6BFM dentro de este campo y pulsa la tecla TAB , o la flecha hacia abajo de tu teclado.  No pulsar la tecla enter</w:t>
      </w:r>
    </w:p>
    <w:p>
      <w:pPr>
        <w:pStyle w:val="Normal"/>
        <w:tabs>
          <w:tab w:val="clear" w:pos="709"/>
          <w:tab w:val="left" w:pos="7225" w:leader="none"/>
        </w:tabs>
        <w:spacing w:before="45" w:after="55"/>
        <w:ind w:left="175" w:right="235" w:hanging="0"/>
        <w:jc w:val="both"/>
        <w:rPr>
          <w:rFonts w:ascii="Arial" w:hAnsi="Arial" w:eastAsia="Arial" w:cs="Arial"/>
          <w:color w:val="000000"/>
        </w:rPr>
      </w:pPr>
      <w:r>
        <w:rPr>
          <w:rFonts w:eastAsia="Arial" w:cs="Arial" w:ascii="Arial" w:hAnsi="Arial"/>
          <w:color w:val="000000"/>
        </w:rPr>
        <w:t>Observaras que muchos campos han sido llenados en la Ventana del Logbook.  La gran área bajo el botón QSL visualizará la Fecha/hora del inicio de este QSO ficticio.  Debajo se visualizará información de los estados si este es un nuevo País (si es así, el ordenador hará sonar una sirena - Para indicarte que eres un gran DXer). Si ya tienes QSOs registrados, entonces será visualizado un mensaje menos importante.  Posiblemente - "Necesitas (cualquier País) en 20M CW", etc.</w:t>
      </w:r>
    </w:p>
    <w:p>
      <w:pPr>
        <w:pStyle w:val="Normal"/>
        <w:tabs>
          <w:tab w:val="clear" w:pos="709"/>
          <w:tab w:val="left" w:pos="7225" w:leader="none"/>
        </w:tabs>
        <w:spacing w:before="45" w:after="55"/>
        <w:ind w:left="175" w:right="235" w:hanging="0"/>
        <w:jc w:val="both"/>
        <w:rPr/>
      </w:pPr>
      <w:r>
        <w:rPr>
          <w:rFonts w:eastAsia="Arial" w:cs="Arial" w:ascii="Arial" w:hAnsi="Arial"/>
          <w:color w:val="000000"/>
        </w:rPr>
        <w:t>En la parte inferior de la Ventana del Logbook veras información acerca del País de la estación.  Esta información incluye - la Zona CQ, el Prefijo ARRL</w:t>
      </w:r>
      <w:r>
        <w:rPr>
          <w:rFonts w:eastAsia="Arial" w:cs="Arial" w:ascii="Arial" w:hAnsi="Arial"/>
          <w:vanish/>
          <w:color w:val="000000"/>
        </w:rPr>
        <w:t>VAJZL8</w:t>
      </w:r>
      <w:r>
        <w:rPr>
          <w:rFonts w:eastAsia="Arial" w:cs="Arial" w:ascii="Arial" w:hAnsi="Arial"/>
          <w:color w:val="000000"/>
        </w:rPr>
        <w:t>, el nombre del País, la dirección de antena paso corto y largo), la distancia (ambas en millas y kilómetros), la horas de salida del sol y ocaso (en GMT) del País.</w:t>
      </w:r>
    </w:p>
    <w:p>
      <w:pPr>
        <w:pStyle w:val="Normal"/>
        <w:tabs>
          <w:tab w:val="clear" w:pos="709"/>
          <w:tab w:val="left" w:pos="7225" w:leader="none"/>
        </w:tabs>
        <w:spacing w:before="45" w:after="55"/>
        <w:ind w:left="175" w:right="235" w:hanging="0"/>
        <w:jc w:val="both"/>
        <w:rPr/>
      </w:pPr>
      <w:r>
        <w:rPr>
          <w:rFonts w:eastAsia="Arial" w:cs="Arial" w:ascii="Arial" w:hAnsi="Arial"/>
          <w:color w:val="000000"/>
        </w:rPr>
        <w:t>Además,  hay un botón Pfx en el ángulo inferior derecho de la  Ventana del Logbook, y posiblemente también la posición Offset.  El botón Pfx te mueve arriba y abajo a través de la Base de Datos de Países</w:t>
      </w:r>
      <w:r>
        <w:rPr>
          <w:rFonts w:eastAsia="Arial" w:cs="Arial" w:ascii="Arial" w:hAnsi="Arial"/>
          <w:vanish/>
          <w:color w:val="000000"/>
        </w:rPr>
        <w:t>20T7ZH2</w:t>
      </w:r>
      <w:r>
        <w:rPr>
          <w:rFonts w:eastAsia="Arial" w:cs="Arial" w:ascii="Arial" w:hAnsi="Arial"/>
          <w:color w:val="000000"/>
        </w:rPr>
        <w:t xml:space="preserve"> (un País a la vez).  Hay ocasiones donde con el Indicativo de una estación no es claramente identificado el País (p.ej.. En el caso de las Islas North &amp; South Cook).  El programa hace lo optimo para identificar el País correcto.  No obstante, algunos usuarios requieren una puesta a punto, puedes hacer esto con el botón Pfx.  En una etapa mas avanzada, aprenderás como hacer modificaciones en la Base de Datos de Países</w:t>
      </w:r>
      <w:r>
        <w:rPr>
          <w:rFonts w:eastAsia="Arial" w:cs="Arial" w:ascii="Arial" w:hAnsi="Arial"/>
          <w:vanish/>
          <w:color w:val="000000"/>
        </w:rPr>
        <w:t>20T7ZH2</w:t>
      </w:r>
      <w:r>
        <w:rPr>
          <w:rFonts w:eastAsia="Arial" w:cs="Arial" w:ascii="Arial" w:hAnsi="Arial"/>
          <w:color w:val="000000"/>
        </w:rPr>
        <w:t xml:space="preserve"> y en la Base de Datos Alias</w:t>
      </w:r>
      <w:r>
        <w:rPr>
          <w:rFonts w:eastAsia="Arial" w:cs="Arial" w:ascii="Arial" w:hAnsi="Arial"/>
          <w:vanish/>
          <w:color w:val="000000"/>
        </w:rPr>
        <w:t>VAJZLA</w:t>
      </w:r>
      <w:r>
        <w:rPr>
          <w:rFonts w:eastAsia="Arial" w:cs="Arial" w:ascii="Arial" w:hAnsi="Arial"/>
          <w:color w:val="000000"/>
        </w:rPr>
        <w:t xml:space="preserve"> para minimizar su necesidad.</w:t>
      </w:r>
    </w:p>
    <w:p>
      <w:pPr>
        <w:pStyle w:val="Normal"/>
        <w:tabs>
          <w:tab w:val="clear" w:pos="709"/>
          <w:tab w:val="left" w:pos="7225" w:leader="none"/>
        </w:tabs>
        <w:spacing w:before="45" w:after="55"/>
        <w:ind w:left="175" w:right="235" w:hanging="0"/>
        <w:jc w:val="both"/>
        <w:rPr/>
      </w:pPr>
      <w:r>
        <w:rPr>
          <w:rFonts w:eastAsia="Arial" w:cs="Arial" w:ascii="Arial" w:hAnsi="Arial"/>
          <w:color w:val="000000"/>
        </w:rPr>
        <w:t>Si entras un Indicativo de uno de los grandes Países del mundo (p. ej.. USA, Rusia Asiática, Canadá, Australia), aparecerá el botón de Offset en la parte inferior derecha de la Ventana del Logbook.  Esto indica que hay datos en la Base de Datos Offset</w:t>
      </w:r>
      <w:r>
        <w:rPr>
          <w:rFonts w:eastAsia="Arial" w:cs="Arial" w:ascii="Arial" w:hAnsi="Arial"/>
          <w:vanish/>
          <w:color w:val="000000"/>
        </w:rPr>
        <w:t>20T7ZN2</w:t>
      </w:r>
      <w:r>
        <w:rPr>
          <w:rFonts w:eastAsia="Arial" w:cs="Arial" w:ascii="Arial" w:hAnsi="Arial"/>
          <w:color w:val="000000"/>
        </w:rPr>
        <w:t xml:space="preserve"> aplicables al País. En el caso de USA donde una estación no es necesario que especifique si esta operando fuera del distrito del Indicativo de donde procede su licencia, no es obvio inmediatamente desde donde esta operando la estación.  Si entras el Indicativo de una estación Californiana (digamos N6BFM), los datos visualizados en tu pantalla (dirección de antena, salida del sol, puesta del sol, distancia, y Zona CQ) son relativos a alguna parte en medio de California.  Sin embargo, N6BFM  puede estar operando en portable en Atlanta Ga. (el cuarto distrito de llamada).  El programa no tiene manera de conocer esto.  Una forma para paliar el problema será entrar el Indicativo como N6BFM/4 (el programa calcula siempre con relación al centro aproximado del cuarto distrito de llamada).  Este no es el camino estrictamente correcto de resolver el problema, porque tu no quieres registrar el Indicativo de otra manera de la que fue indicado.  La forma correcta de resolver el problema es haciendo clic con el ratón en el botón Offset.  Esto te lleva a través de los offsets para los USA hasta que aparezca el distrito cuarto.  Los cálculos hechos por el programa ahora serán mas precisos que en el caso de California.  </w:t>
      </w:r>
    </w:p>
    <w:p>
      <w:pPr>
        <w:pStyle w:val="Normal"/>
        <w:tabs>
          <w:tab w:val="clear" w:pos="709"/>
          <w:tab w:val="left" w:pos="7225" w:leader="none"/>
        </w:tabs>
        <w:spacing w:before="45" w:after="55"/>
        <w:ind w:left="175" w:right="235" w:hanging="0"/>
        <w:jc w:val="both"/>
        <w:rPr/>
      </w:pPr>
      <w:r>
        <w:rPr>
          <w:rFonts w:eastAsia="Arial" w:cs="Arial" w:ascii="Arial" w:hAnsi="Arial"/>
          <w:color w:val="000000"/>
        </w:rPr>
        <w:t>Si eres un aficionado de los US, puedes observar que cuando mueves arriba y abajo los offsets buscando un W4 cuando aparece tu distrito de llamada el ordenador no muestra la dirección de antena o la distancia.  Para estaciones dentro de pocas millas de tu situación, esto no es necesario y el programa no pierde el tiempo con el calculo.  Si no estas de acuerdo con las ciudades elegidas para representar el centro de los distritos de llamada en la Base de Datos Offset</w:t>
      </w:r>
      <w:r>
        <w:rPr>
          <w:rFonts w:eastAsia="Arial" w:cs="Arial" w:ascii="Arial" w:hAnsi="Arial"/>
          <w:vanish/>
          <w:color w:val="000000"/>
        </w:rPr>
        <w:t>20T7ZN2</w:t>
      </w:r>
      <w:r>
        <w:rPr>
          <w:rFonts w:eastAsia="Arial" w:cs="Arial" w:ascii="Arial" w:hAnsi="Arial"/>
          <w:color w:val="000000"/>
        </w:rPr>
        <w:t>, puedes cambiarlo para seguir tus necesidades especificas.</w:t>
      </w:r>
    </w:p>
    <w:p>
      <w:pPr>
        <w:pStyle w:val="Normal"/>
        <w:tabs>
          <w:tab w:val="clear" w:pos="709"/>
          <w:tab w:val="left" w:pos="7225" w:leader="none"/>
        </w:tabs>
        <w:spacing w:before="45" w:after="55"/>
        <w:ind w:left="175" w:right="235" w:hanging="0"/>
        <w:jc w:val="both"/>
        <w:rPr/>
      </w:pPr>
      <w:r>
        <w:rPr>
          <w:rFonts w:eastAsia="Arial" w:cs="Arial" w:ascii="Arial" w:hAnsi="Arial"/>
          <w:color w:val="000000"/>
        </w:rPr>
        <w:t>Hasta aquí bien?  Observaras que el campo resaltado se ha movido del Indicativo a His RST.  A tu discreción puedes entrar un report, o simplemente pulsar TAB (o la flecha hacia abajo) para ir al campo próximo.  El programa insertará por defecto el report de 59(9).  Pulsa TAB para bajar al campo Comments.  Este campo Comments acepta hasta 60 caracteres de texto.  Escribe lo siguiente - Bob, este es mi primer QSO con el Logger.  Pulsa la tecla Enter</w:t>
      </w:r>
      <w:r>
        <w:rPr>
          <w:rFonts w:eastAsia="Arial" w:cs="Arial" w:ascii="Arial" w:hAnsi="Arial"/>
          <w:vanish/>
          <w:color w:val="000000"/>
        </w:rPr>
        <w:t>20T7ZK1</w:t>
      </w:r>
      <w:r>
        <w:rPr>
          <w:rFonts w:eastAsia="Arial" w:cs="Arial" w:ascii="Arial" w:hAnsi="Arial"/>
          <w:color w:val="000000"/>
        </w:rPr>
        <w:t>.  Si has seguido las instrucciones cuidadosamente no tendrás errores ni mensajes de atención.  Si tienes errores o advertencias</w:t>
      </w:r>
      <w:r>
        <w:rPr>
          <w:rFonts w:eastAsia="Arial" w:cs="Arial" w:ascii="Arial" w:hAnsi="Arial"/>
          <w:vanish/>
          <w:color w:val="000000"/>
        </w:rPr>
        <w:t>20T7ZK3</w:t>
      </w:r>
      <w:r>
        <w:rPr>
          <w:rFonts w:eastAsia="Arial" w:cs="Arial" w:ascii="Arial" w:hAnsi="Arial"/>
          <w:color w:val="000000"/>
        </w:rPr>
        <w:t>, corrígelos y pulsa enter de nuevo.</w:t>
      </w:r>
    </w:p>
    <w:p>
      <w:pPr>
        <w:pStyle w:val="Normal"/>
        <w:tabs>
          <w:tab w:val="clear" w:pos="709"/>
          <w:tab w:val="left" w:pos="7225" w:leader="none"/>
        </w:tabs>
        <w:spacing w:before="45" w:after="55"/>
        <w:ind w:left="175" w:right="235" w:hanging="0"/>
        <w:jc w:val="both"/>
        <w:rPr/>
      </w:pPr>
      <w:r>
        <w:rPr>
          <w:rFonts w:eastAsia="Arial" w:cs="Arial" w:ascii="Arial" w:hAnsi="Arial"/>
          <w:color w:val="000000"/>
        </w:rPr>
        <w:t>La Ventana del Logbook será borrada.  Igual que si activas el botón Clear, pero ahora has registrado tu primer QSO.  Este se entra en la línea inferior de la Ventana de la página del Logbook.  Ahora para expandir nuestros horizontes - el segundo QSO.  Entra el Indicativo (igual que antes) otra vez, y pulsa TAB (o la flecha hacia abajo).  Otra vez, los varios campos de la pantalla del Logbook estarán llenos.  Esta vez observaras que el campo Comments tiene los comentarios del QSO anterior.  También advertirás que ha sido entrado al principio de la ventana Previous QSOs.  También, si miras la ventana Band Stats ahora hay datos.  Es prematuro explicar el significado en esta etapa.  Tendrás que esperar hasta que llegues al tema Band Stats de la ayuda. Es necesario (en el ejemplo previo de N6BFM operando como portable 4) hacer el ajuste, utilizando el botón de giro</w:t>
      </w:r>
      <w:r>
        <w:rPr>
          <w:rFonts w:eastAsia="Arial" w:cs="Arial" w:ascii="Arial" w:hAnsi="Arial"/>
          <w:vanish/>
          <w:color w:val="000000"/>
        </w:rPr>
        <w:t>1HJW19O</w:t>
      </w:r>
      <w:r>
        <w:rPr>
          <w:rFonts w:eastAsia="Arial" w:cs="Arial" w:ascii="Arial" w:hAnsi="Arial"/>
          <w:color w:val="000000"/>
        </w:rPr>
        <w:t>, del offset.   Como este no es tu primer QSO con Bob, edita el campo Comments.  Esta vez deseas enviar una tarjeta QSL a Bob, así que marca el botón marcado QSL (próximo al campo del Indicativo).  Pulsa enter para registrar tu segundo QSO.</w:t>
      </w:r>
    </w:p>
    <w:p>
      <w:pPr>
        <w:pStyle w:val="Normal"/>
        <w:tabs>
          <w:tab w:val="clear" w:pos="709"/>
          <w:tab w:val="left" w:pos="7225" w:leader="none"/>
        </w:tabs>
        <w:spacing w:before="45" w:after="55"/>
        <w:ind w:left="175" w:right="235" w:hanging="0"/>
        <w:jc w:val="both"/>
        <w:rPr>
          <w:rFonts w:ascii="Arial" w:hAnsi="Arial" w:eastAsia="Arial" w:cs="Arial"/>
          <w:color w:val="000000"/>
        </w:rPr>
      </w:pPr>
      <w:r>
        <w:rPr>
          <w:rFonts w:eastAsia="Arial" w:cs="Arial" w:ascii="Arial" w:hAnsi="Arial"/>
          <w:color w:val="000000"/>
        </w:rPr>
        <w:t>Otra vez La ventana del Logbook (y la ventana de Previous QSOs y la de Band Stats) se borrarán.  El segundo QSO estará en la parte superior de la página del Logbook.  Observa que  la columna titulada Q (por QSL) tendrá la letra del ultimo QSO  Esto indica que la entrada está marcada para generar etiquetas QSL mas adelante. Si no quieres hacer las etiquetas de acuerdo con el programa QSL,  la S significará que has enviado la QSL (a mano) para Bob.  Nada mas, es simple.</w:t>
      </w:r>
    </w:p>
    <w:p>
      <w:pPr>
        <w:pStyle w:val="Normal"/>
        <w:tabs>
          <w:tab w:val="clear" w:pos="709"/>
          <w:tab w:val="left" w:pos="7225" w:leader="none"/>
        </w:tabs>
        <w:spacing w:before="45" w:after="55"/>
        <w:ind w:left="175" w:right="235" w:hanging="0"/>
        <w:jc w:val="both"/>
        <w:rPr/>
      </w:pPr>
      <w:r>
        <w:rPr>
          <w:rFonts w:eastAsia="Arial" w:cs="Arial" w:ascii="Arial" w:hAnsi="Arial"/>
          <w:color w:val="000000"/>
        </w:rPr>
        <w:t>Ahora es el momento para reproducir algunos formatos.  Uno mas, entonces estas en el tuyo propio. Supongamos que escuchas una estación a la que quieres llamar. Entra el Indicativo dentro del Logbook,  Activa el botón Info, y ya estas preparado para llamar a la estación de DX.  Cuando hayas configurado el estilo de operación de la estación de DX, llámala y consigue tu primera llamada (no lo haces siempre?).  Es un intercambio rápido 59(9), y atiende a la siguiente llamada.  Tu no quieres la tarjeta QSL, nada que hacer aquí.  Todavía no tienes su nombre (siempre lo puedes añadir después - esto está explicado en el tema de la ventana de la página de Logbook). Registra el QSO y muévete.  Hay muchos campos en blanco en la Ventana del Logbook - sin hora, sin report.  Ni caso.  Pulsa la tecla Enter</w:t>
      </w:r>
      <w:r>
        <w:rPr>
          <w:rFonts w:eastAsia="Arial" w:cs="Arial" w:ascii="Arial" w:hAnsi="Arial"/>
          <w:vanish/>
          <w:color w:val="000000"/>
        </w:rPr>
        <w:t>20T7ZK1</w:t>
      </w:r>
      <w:r>
        <w:rPr>
          <w:rFonts w:eastAsia="Arial" w:cs="Arial" w:ascii="Arial" w:hAnsi="Arial"/>
          <w:color w:val="000000"/>
        </w:rPr>
        <w:t xml:space="preserve"> y se llenaran.</w:t>
      </w:r>
    </w:p>
    <w:p>
      <w:pPr>
        <w:pStyle w:val="Normal"/>
        <w:tabs>
          <w:tab w:val="clear" w:pos="709"/>
          <w:tab w:val="left" w:pos="7225" w:leader="none"/>
        </w:tabs>
        <w:spacing w:before="45" w:after="55"/>
        <w:ind w:left="175" w:right="235" w:hanging="0"/>
        <w:jc w:val="both"/>
        <w:rPr/>
      </w:pPr>
      <w:r>
        <w:rPr>
          <w:rFonts w:eastAsia="Arial" w:cs="Arial" w:ascii="Arial" w:hAnsi="Arial"/>
          <w:color w:val="000000"/>
        </w:rPr>
        <w:t>Incluso mas atrevido - escuchas una estación y la sintonizas.  Nadie le contesta. Antes de hacer algo con el ordenador, lo has llamado y trabajado.  Que hacer?  Escribe su Indicativo y pulsa la tecla Enter</w:t>
      </w:r>
      <w:r>
        <w:rPr>
          <w:rFonts w:eastAsia="Arial" w:cs="Arial" w:ascii="Arial" w:hAnsi="Arial"/>
          <w:vanish/>
          <w:color w:val="000000"/>
        </w:rPr>
        <w:t>20T7ZK1</w:t>
      </w:r>
      <w:r>
        <w:rPr>
          <w:rFonts w:eastAsia="Arial" w:cs="Arial" w:ascii="Arial" w:hAnsi="Arial"/>
          <w:color w:val="000000"/>
        </w:rPr>
        <w:t>.  Eso es todo.  Por eso tienes un ordenador.</w:t>
      </w:r>
    </w:p>
    <w:p>
      <w:pPr>
        <w:pStyle w:val="Normal"/>
        <w:tabs>
          <w:tab w:val="clear" w:pos="709"/>
          <w:tab w:val="left" w:pos="7225" w:leader="none"/>
        </w:tabs>
        <w:spacing w:before="45" w:after="55"/>
        <w:ind w:left="175" w:right="235" w:hanging="0"/>
        <w:jc w:val="both"/>
        <w:rPr/>
      </w:pPr>
      <w:r>
        <w:rPr>
          <w:rFonts w:eastAsia="Arial" w:cs="Arial" w:ascii="Arial" w:hAnsi="Arial"/>
          <w:color w:val="000000"/>
        </w:rPr>
        <w:t>Tienes unos pocos QSOs ficticios, coge el tacto a los botones.  Si tienes problemas.  Hacer atención a las alertas, mensajes de error y sonidos</w:t>
      </w:r>
      <w:r>
        <w:rPr>
          <w:rFonts w:eastAsia="Arial" w:cs="Arial" w:ascii="Arial" w:hAnsi="Arial"/>
          <w:vanish/>
          <w:color w:val="000000"/>
        </w:rPr>
        <w:t>Sounds</w:t>
      </w:r>
      <w:r>
        <w:rPr>
          <w:rFonts w:eastAsia="Arial" w:cs="Arial" w:ascii="Arial" w:hAnsi="Arial"/>
          <w:color w:val="000000"/>
        </w:rPr>
        <w:t xml:space="preserve"> que el ordenador efectúa. </w:t>
      </w:r>
    </w:p>
    <w:p>
      <w:pPr>
        <w:pStyle w:val="Normal"/>
        <w:tabs>
          <w:tab w:val="clear" w:pos="709"/>
          <w:tab w:val="left" w:pos="7225" w:leader="none"/>
        </w:tabs>
        <w:spacing w:before="45" w:after="55"/>
        <w:ind w:left="175" w:right="235" w:hanging="0"/>
        <w:jc w:val="both"/>
        <w:rPr>
          <w:rFonts w:ascii="Arial" w:hAnsi="Arial" w:eastAsia="Arial" w:cs="Arial"/>
          <w:color w:val="000000"/>
        </w:rPr>
      </w:pPr>
      <w:r>
        <w:rPr>
          <w:rFonts w:eastAsia="Arial" w:cs="Arial" w:ascii="Arial" w:hAnsi="Arial"/>
          <w:color w:val="000000"/>
        </w:rPr>
        <w:t>Antes de pasar al próximo tema el cual explicará la ventana de Previous QSOs, puede ser una buena idea el saltar hacia adelante un poco. O ahora tu has entrado unos pocos QSOs imaginarios.  Puedes suprimir algunos de ellos.  Para suprimir un QSO, hacer lo siguiente - Clic con el puntero del ratón en la entrada de QSO en la página del logbook.  Observa que la línea esta iluminada en Amarillo.  También advierte que el botón Delete en la parte superior izquierda de la Página del Logbook ahora está activo.  Clic con el puntero del ratón en el botón Delete, y el QSO desaparecerá para siempre.  Para entrar otro QSO, o jugar después, mueve el puntero del ratón hacia la Ventana del Logbook (a cualquier lugar excepto el área que aparece de la ventana del Band/Mode - a menos que desees particularmente cambiar la Banda o el Modo) y clic en el ratón.</w:t>
      </w:r>
    </w:p>
    <w:p>
      <w:pPr>
        <w:pStyle w:val="Normal"/>
        <w:tabs>
          <w:tab w:val="clear" w:pos="709"/>
          <w:tab w:val="left" w:pos="7225" w:leader="none"/>
        </w:tabs>
        <w:spacing w:before="45" w:after="55"/>
        <w:ind w:left="175" w:right="235" w:hanging="0"/>
        <w:jc w:val="both"/>
        <w:rPr>
          <w:rFonts w:ascii="Arial" w:hAnsi="Arial" w:eastAsia="Arial" w:cs="Arial"/>
          <w:color w:val="000000"/>
        </w:rPr>
      </w:pPr>
      <w:r>
        <w:rPr>
          <w:rFonts w:eastAsia="Arial" w:cs="Arial" w:ascii="Arial" w:hAnsi="Arial"/>
          <w:color w:val="000000"/>
        </w:rPr>
        <w:t>Tal como te mueves con el tutorial, utilizaras algunos de los QSOs entrados para demostrar las capacidades del programa. Recomiendo entrar un par de páginas del Logbook  (20+ QSOs) dentro de tu Logbook. Realiza los tres últimos QSOs con  N6BFM, el tipo que será el sujeto de nuestra experimentación.  Cuando entres los QSOs, debes mantener el cambio de Band y Mode con el objetivo a hacer el Logbook mas interesante, y también mantener la práctica de como se hace esto.  A medida que vayas entrando mas QSOs, pienso que empezaras a advertir mas capacidades del programa.</w:t>
      </w:r>
    </w:p>
    <w:p>
      <w:pPr>
        <w:pStyle w:val="Normal"/>
        <w:tabs>
          <w:tab w:val="clear" w:pos="709"/>
          <w:tab w:val="left" w:pos="7225" w:leader="none"/>
        </w:tabs>
        <w:spacing w:before="45" w:after="55"/>
        <w:ind w:left="175" w:right="235" w:hanging="0"/>
        <w:jc w:val="both"/>
        <w:rPr>
          <w:rFonts w:ascii="Arial" w:hAnsi="Arial" w:eastAsia="Arial" w:cs="Arial"/>
          <w:color w:val="000000"/>
        </w:rPr>
      </w:pPr>
      <w:r>
        <w:rPr>
          <w:rFonts w:eastAsia="Arial" w:cs="Arial" w:ascii="Arial" w:hAnsi="Arial"/>
          <w:color w:val="000000"/>
        </w:rPr>
        <w:t>Si estas seguro que ya dominas el tema, ahora es el momento de moverse - Clic en el botón Back (atrás) en la parte superior de la pantalla de Ayuda y selecciona el próximo tema.  Si todavía no estas seguro, vuelve al principio, y recórrelo de nuevo.</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Ventana de Previous QSO</w:t>
      </w:r>
    </w:p>
    <w:p>
      <w:pPr>
        <w:pStyle w:val="Normal"/>
        <w:spacing w:before="45" w:after="55"/>
        <w:ind w:left="175" w:right="245" w:hanging="0"/>
        <w:jc w:val="both"/>
        <w:rPr/>
      </w:pPr>
      <w:r>
        <w:rPr>
          <w:rFonts w:eastAsia="Arial" w:cs="Arial" w:ascii="Arial" w:hAnsi="Arial"/>
          <w:color w:val="000000"/>
        </w:rPr>
        <w:t>Si has seguido el tutorial, habrás visto que cuando entras un Indicativo en el Logbook, y lo seleccionas</w:t>
      </w:r>
      <w:r>
        <w:rPr>
          <w:rFonts w:eastAsia="Arial" w:cs="Arial" w:ascii="Arial" w:hAnsi="Arial"/>
          <w:vanish/>
          <w:color w:val="000000"/>
        </w:rPr>
        <w:t>20T7ZP3</w:t>
      </w:r>
      <w:r>
        <w:rPr>
          <w:rFonts w:eastAsia="Arial" w:cs="Arial" w:ascii="Arial" w:hAnsi="Arial"/>
          <w:color w:val="000000"/>
        </w:rPr>
        <w:t xml:space="preserve"> , la ventana de Previous QSO visualiza tus QSOs anteriores con esa estación. Se suministra esta capacidad para permitirte revisar fácilmente tus contactos previos.  Una capacidad muy importante que todavía no ha sido explorada, esta capacidad es para permitirte volver a la entrada de datos del Logbook y editar las entrada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Supongamos que tienes cientos de QSOs en tu Logbook computerizado, de los cuales tres son con N6BFM (los continuaras utilizando para nuestro ejemplo a través del tutorial).  Mirando la Ventana de la página del Logbook podemos ver sólo los últimos 10 QSOs.  Para buscar los anteriores con N6BFM puedes hojear hacia atrás las páginas (aprenderás acerca de ello mas adelante) hasta encontrar la entrada.  Esto es exactamente tal como lo haces con el libro de guardia,  apenas una aproximación elegante para un sistema computerizad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Si sigues teniendo algunos QSOs ficticios de la Ventana del Logbook del tutorial entrado en el Logbook, puedes seguir los pasos de abajo, de lo contrario tendrás que aceptar mi palabra.  Si abandonas el como trabaja el programa, o necesitas mas practica en la entrada de QSOs, puedes tomarte tu tiempo para entrar 20 QSOs de esta manera en el Logbook (tres de los cuales son con N6BFM en alguna Banda y Modo de tu elección).</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 xml:space="preserve">Entrar dentro del campo del Indicativo de la Ventana del Logbook  el Indicativo N6BFM. Selecciona el Indicativo.  Como era de esperar, verás visualizados todos los QSOs anteriores.  Clic con el ratón en cualquier lugar de una línea de la ventana de los Previous QSO que tenga texto.  Si estas siguiendo el tutorial al pie de la letra, veras tres QSOs visualizados, hacer clic con el ratón en cualquier lugar de las tres líneas superiores de la ventana de Previous QSO. </w:t>
      </w:r>
    </w:p>
    <w:p>
      <w:pPr>
        <w:pStyle w:val="Normal"/>
        <w:spacing w:before="45" w:after="55"/>
        <w:ind w:left="175" w:right="245" w:hanging="0"/>
        <w:jc w:val="both"/>
        <w:rPr/>
      </w:pPr>
      <w:r>
        <w:rPr>
          <w:rFonts w:eastAsia="Arial" w:cs="Arial" w:ascii="Arial" w:hAnsi="Arial"/>
          <w:color w:val="000000"/>
        </w:rPr>
        <w:t>Observaras que la línea sobre la cual has hecho clic con el ratón ahora esta iluminada en Amarillo. Adicionalmente, la página del Logbook está enfocada</w:t>
      </w:r>
      <w:r>
        <w:rPr>
          <w:rFonts w:eastAsia="Arial" w:cs="Arial" w:ascii="Arial" w:hAnsi="Arial"/>
          <w:vanish/>
          <w:color w:val="000000"/>
        </w:rPr>
        <w:t>4YN.XSE</w:t>
      </w:r>
      <w:r>
        <w:rPr>
          <w:rFonts w:eastAsia="Arial" w:cs="Arial" w:ascii="Arial" w:hAnsi="Arial"/>
          <w:color w:val="000000"/>
        </w:rPr>
        <w:t>, y el QSO particular con N6BFM esta iluminado en Amarillo.  Has encontrado la entrada que buscabas. Si no obstante quieres editar o cambiar la entrada, puedes hacerlo ahora, mejor que mas tarde.</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ara estar seguro que todo funciona como se anuncia, clic con el ratón en un QSO diferente de la ventana de Previous QSO.  Observaras que este QSO ahora esta resaltado, y la página del Logbook ella misma se ajusta para que este QSO se sitúe lo mas cerca posible del centro de la página del Logbook sin listar la página fuera de la parte superior o inferior de la mism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De momento, esto es todo lo que se puede explicar acerca de esta función.  Quizás puede no parecer mucho, pero es una capacidad que veras extensivamente mas adelante.</w:t>
      </w:r>
    </w:p>
    <w:p>
      <w:pPr>
        <w:pStyle w:val="Normal"/>
        <w:spacing w:before="45" w:after="55"/>
        <w:ind w:left="175" w:right="245" w:hanging="0"/>
        <w:jc w:val="both"/>
        <w:rPr/>
      </w:pPr>
      <w:r>
        <w:rPr>
          <w:rFonts w:eastAsia="Arial" w:cs="Arial" w:ascii="Arial" w:hAnsi="Arial"/>
          <w:color w:val="000000"/>
        </w:rPr>
        <w:t>De todas maneras, antes nos moveremos en la parte del texto del tutorial - que es mucho mas interesante - en la ventana de Band Stats, es importante advertir que esta capacidad también puede trabajar al revés.  Pruébalo - Toma todo lo anterior como normal devolviendo el foco</w:t>
      </w:r>
      <w:r>
        <w:rPr>
          <w:rFonts w:eastAsia="Arial" w:cs="Arial" w:ascii="Arial" w:hAnsi="Arial"/>
          <w:vanish/>
          <w:color w:val="000000"/>
        </w:rPr>
        <w:t>4YN.XSE</w:t>
      </w:r>
      <w:r>
        <w:rPr>
          <w:rFonts w:eastAsia="Arial" w:cs="Arial" w:ascii="Arial" w:hAnsi="Arial"/>
          <w:color w:val="000000"/>
        </w:rPr>
        <w:t xml:space="preserve"> a la Ventana del Logbook (clic con el ratón en cualquier lugar de la Ventana del Logbook.  con la excepción del área que tiene Band, Mode y número de QSO).  La ventanas de Previous QSOs y la de Band Stats son borradas.  Si la página del Logbook muestra algo diferente a la última página, salta a esa última página.  Ahora todo es inicializado a la condición normal.  Mover el puntero del ratón a cualquier línea de la página del Logbook que tenga un QSO.  Clic con el ratón en el Indicativo.  Ahora trabajará todo al revés.  El QSO en la página del Logbook ahora esta resaltado, y la ventana de Previous QSOs visualiza todos los QSOs previos con esta estación.  Pruébalo otra vez - Mueve el ratón a cualquier otro QSO en la página del Logbook, y clic con el ratón en el Indicativo. Las ventanas de Previous QSOs y Band Stats son borradas, y visualizaran información acerca de esta estación, y su País.</w:t>
      </w:r>
    </w:p>
    <w:p>
      <w:pPr>
        <w:pStyle w:val="Normal"/>
        <w:spacing w:before="45" w:after="55"/>
        <w:ind w:left="175" w:right="245" w:hanging="0"/>
        <w:jc w:val="both"/>
        <w:rPr/>
      </w:pPr>
      <w:r>
        <w:rPr>
          <w:rFonts w:eastAsia="Arial" w:cs="Arial" w:ascii="Arial" w:hAnsi="Arial"/>
          <w:color w:val="000000"/>
        </w:rPr>
        <w:t>Moviendo hacia la derecha - Inicia el foco</w:t>
      </w:r>
      <w:r>
        <w:rPr>
          <w:rFonts w:eastAsia="Arial" w:cs="Arial" w:ascii="Arial" w:hAnsi="Arial"/>
          <w:vanish/>
          <w:color w:val="000000"/>
        </w:rPr>
        <w:t>4YN.XSE</w:t>
      </w:r>
      <w:r>
        <w:rPr>
          <w:rFonts w:eastAsia="Arial" w:cs="Arial" w:ascii="Arial" w:hAnsi="Arial"/>
          <w:color w:val="000000"/>
        </w:rPr>
        <w:t xml:space="preserve"> hacia la Ventana del Logbook, Clic en el botón 'Back' de la ayuda, y se inicia la ventana del tutorial de Band Stats.</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Ventana de la Página del Logbook</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sta ventana visualiza los QSOs mas recientes, como un logbook convencional.  Todos los bloques que hay, pero sólo se pueden ver los que están en la página actual.  Observaras que el campo Comments de cada bloque de QSO está fuera del final de la pantalla.  La ventana tendría que ser demasiado ancha para acomodar la visualización de toda la información.  El botón '&lt;&lt;' or '&gt;&gt;' en la página del Logbook permite al usuario iniciar la visualización de las columnas de Fecha y Hora (que cortan la mayor parte del campo Comments), o para configurar que la columna de la izquierda sea el campo del Indicativo (que permite visualizar el campo de Comment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Si hay mas QSOs en la Base de Datos, puedes 'pasar las páginas' (es un decir) del logbook haciendo clic en los botones Pg Up y Pg Dn (y flecha arriba y flecha abajo).  Para mover el principio y final del logbook, clic en los botones que se ven como una flecha con una barra arriba y con una flecha con una barra abaj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 xml:space="preserve">Si el Foco está en la  Ventana del Logbook, puedes también desplazarte a través del Log con las teclas Page Up y  Page Down (que mueve una pagina - 10 QSOs a la vez), o la flecha arriba y flecha abajo (que mueven una línea a la vez). </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No tiene importancia donde dejes la página del Logbook - Al principio o en cualquier lugar en el medio - cuando vuelvas el Foco hacia la Ventana del Logbook, La página del Logbook ella misma borra la última págin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l orden normal de presentación de la página del Logbook es cronológico (los QSOs mas antiguos al principio y los mas recientes al final).  Puedes ordenar la página del Logbook de forma diferente si lo deseas.  Activa el botón Search (con una imagen de una lupa) en la pagina del Logbook.  Esto presenta una pequeña selección que permite escoger un listado con un orden diferente (la búsqueda por defecto se hace por Indicativo) :</w:t>
      </w:r>
    </w:p>
    <w:p>
      <w:pPr>
        <w:pStyle w:val="Normal"/>
        <w:numPr>
          <w:ilvl w:val="0"/>
          <w:numId w:val="77"/>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Date/Time (Cronológico) - te permite entrar la fecha de inicio.  La página del Logbook saltará al primer QSO en esa fecha (o el siguiente de la fecha seleccionada).</w:t>
      </w:r>
    </w:p>
    <w:p>
      <w:pPr>
        <w:pStyle w:val="Normal"/>
        <w:numPr>
          <w:ilvl w:val="0"/>
          <w:numId w:val="77"/>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Callsign (Alfabético) - es para un listado clasificado por Indicativo.  Cuando se hace clic en el botón Alphabetical, la página del logbook se visualizará ordenado por Indicativos.  Tal como escribas las letras en el campo de selección, afectará al listado.  Las letras que escribas de mas, próximas a lo que estas buscando. Por ejemplo - Escribiendo la letra N puedes ver N0AAA al principio de la página (en términos de ordenador el 0 va antes que el 1).  Continua escribiendo el número 6 puedes ver ahora N6AA al principio de la página.  Continua escribiendo la letra B puedes ver N6BBC al principio de la página.  Si por supuesto escribes la letra F puedes ver N6BFA al principio de la página ...y así sucesivamente.</w:t>
      </w:r>
    </w:p>
    <w:p>
      <w:pPr>
        <w:pStyle w:val="Normal"/>
        <w:numPr>
          <w:ilvl w:val="0"/>
          <w:numId w:val="77"/>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Prefix - es para listar los prefijos de la ARRL.  Escribiendo la letra E en el campo de selección, el principio de la página puede ser EA (si has contactado con alguien de Españ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Si durante tu búsqueda, no es exactamente igual el principio de los listados con el siguiente en el orden que lo has seleccionado al principio de la página. En cualquier caso, puedes mover hacia arriba o abajo la visualización actual utilizando los botones y teclas normale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Cuando abandonas la búsqueda el orden vuelve al orden cronológico estándar, y la Ventana de la página del Logbook visualiza la última página. Si (en cualquier momento durante tu búsqueda) devuelves el Foco a la Ventana del Logbook, la ventana Search es suprimida, y la Ventana de la página del Logbook vuelve a su orden cronológico estándar y visualiza la última página.</w:t>
      </w:r>
    </w:p>
    <w:p>
      <w:pPr>
        <w:pStyle w:val="Normal"/>
        <w:spacing w:before="45" w:after="55"/>
        <w:ind w:left="175" w:right="245" w:hanging="0"/>
        <w:jc w:val="both"/>
        <w:rPr/>
      </w:pPr>
      <w:r>
        <w:rPr>
          <w:rFonts w:eastAsia="Arial" w:cs="Arial" w:ascii="Arial" w:hAnsi="Arial"/>
          <w:color w:val="000000"/>
        </w:rPr>
        <w:t>El botón ADD se utiliza para entrar QSOs manualmente. Por ejemplo desde un antiguo libro de guardia en papel.  Esta actividad esta cubierta en el tema Añadir QSOs a la Base de Datos</w:t>
      </w:r>
      <w:r>
        <w:rPr>
          <w:rFonts w:eastAsia="Arial" w:cs="Arial" w:ascii="Arial" w:hAnsi="Arial"/>
          <w:vanish/>
          <w:color w:val="000000"/>
        </w:rPr>
        <w:t>7X.6BY</w:t>
      </w:r>
      <w:r>
        <w:rPr>
          <w:rFonts w:eastAsia="Arial" w:cs="Arial" w:ascii="Arial" w:hAnsi="Arial"/>
          <w:color w:val="000000"/>
        </w:rPr>
        <w:t>.</w:t>
      </w:r>
    </w:p>
    <w:p>
      <w:pPr>
        <w:pStyle w:val="Normal"/>
        <w:spacing w:before="45" w:after="55"/>
        <w:ind w:left="175" w:right="245" w:hanging="0"/>
        <w:jc w:val="both"/>
        <w:rPr/>
      </w:pPr>
      <w:r>
        <w:rPr>
          <w:rFonts w:eastAsia="Arial" w:cs="Arial" w:ascii="Arial" w:hAnsi="Arial"/>
          <w:color w:val="000000"/>
        </w:rPr>
        <w:t>A no ser que una línea en la página del Logbook esté resaltada, los botones restantes están inactivos</w:t>
      </w:r>
      <w:r>
        <w:rPr>
          <w:rFonts w:eastAsia="Arial" w:cs="Arial" w:ascii="Arial" w:hAnsi="Arial"/>
          <w:vanish/>
          <w:color w:val="000000"/>
        </w:rPr>
        <w:t>20T7ZLY</w:t>
      </w:r>
      <w:r>
        <w:rPr>
          <w:rFonts w:eastAsia="Arial" w:cs="Arial" w:ascii="Arial" w:hAnsi="Arial"/>
          <w:color w:val="000000"/>
        </w:rPr>
        <w:t xml:space="preserve">.  Estos botones son Delete, QSL in , y Send QSL out.  Estos botones pasan a ser activos cuando ha sido seleccionado un QSO - Puedes seleccionar un QSO haciendo clic en el QSO deseado (en cualquier lugar de la línea), o en un QSO deseado en la ventana de Previous QSO.  Estos botones trabajan como sigue:    </w:t>
      </w:r>
    </w:p>
    <w:p>
      <w:pPr>
        <w:pStyle w:val="Normal"/>
        <w:numPr>
          <w:ilvl w:val="0"/>
          <w:numId w:val="78"/>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Delete - Suprime un QSO del Logbook (nunca lo verás otra vez - no es el botón UnDo).</w:t>
      </w:r>
    </w:p>
    <w:p>
      <w:pPr>
        <w:pStyle w:val="Normal"/>
        <w:numPr>
          <w:ilvl w:val="0"/>
          <w:numId w:val="78"/>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QSL in - Señala la entrada del Logbook como que ha sido confirmada.  Hay cuatro estados para las QSLs.  El campo Q (por QSL) puede estar en blanco, no se ha enviado o recibido tarjeta.. La letra S que se ha enviado la tarjeta. La letra R que se ha recibido la tarjeta, pero no se ha enviado. La letra X indica tarjeta enviada y recibida. Ver el tema QSLing para detalles.</w:t>
      </w:r>
    </w:p>
    <w:p>
      <w:pPr>
        <w:pStyle w:val="Normal"/>
        <w:numPr>
          <w:ilvl w:val="0"/>
          <w:numId w:val="78"/>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QSL out - Señala la entrada del Logbook como que ha sido enviada, y sitúa el QSO en una lista de tarjetas a imprimir la próxima vez que lances la función Label del programa (si quieres que el ordenador genere las etiquetas). Ver el tema: QSLing para detalles.</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Si has señalado un QSO para generación de etiquetas QSL, pero todavía no has impreso las etiquetas (o enviado los datos a un fichero de salida),el campo QSL estará resaltado en Rojo.</w:t>
      </w:r>
    </w:p>
    <w:p>
      <w:pPr>
        <w:pStyle w:val="Normal"/>
        <w:spacing w:before="45" w:after="55"/>
        <w:ind w:left="175" w:right="245" w:hanging="0"/>
        <w:jc w:val="both"/>
        <w:rPr/>
      </w:pPr>
      <w:r>
        <w:rPr>
          <w:rFonts w:eastAsia="Arial" w:cs="Arial" w:ascii="Arial" w:hAnsi="Arial"/>
          <w:color w:val="000000"/>
        </w:rPr>
        <w:t>La Ventana de la página del Logbook  donde has realizado correcciones en los QSO que tenían errores.  Todos los campos en el Logbook pueden ser modificados después de haber entrado los QSOs.  Referirse a la Edición de QSOs</w:t>
      </w:r>
      <w:r>
        <w:rPr>
          <w:rFonts w:eastAsia="Arial" w:cs="Arial" w:ascii="Arial" w:hAnsi="Arial"/>
          <w:vanish/>
          <w:color w:val="000000"/>
        </w:rPr>
        <w:t>1.1ZKWW</w:t>
      </w:r>
      <w:r>
        <w:rPr>
          <w:rFonts w:eastAsia="Arial" w:cs="Arial" w:ascii="Arial" w:hAnsi="Arial"/>
          <w:color w:val="000000"/>
        </w:rPr>
        <w:t xml:space="preserve"> para mas detalles.</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Demostración Golist</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 xml:space="preserve">K1XN &lt;golist@usa.net&gt; amablemente ha permitido la distribución de una copia de demo/evaluación de su Base de Datos de QSL managers y el Software con Logger.  Para información completa del GOLIST, mira en Internet en </w:t>
      </w:r>
      <w:r>
        <w:fldChar w:fldCharType="begin"/>
      </w:r>
      <w:r>
        <w:rPr>
          <w:rStyle w:val="Hipervnculo"/>
          <w:u w:val="none"/>
          <w:rFonts w:eastAsia="Arial" w:cs="Arial" w:ascii="Arial" w:hAnsi="Arial"/>
        </w:rPr>
        <w:instrText xml:space="preserve">hyperlink http://www.qsl.net/golist/ _x0001_</w:instrText>
      </w:r>
      <w:r>
        <w:rPr>
          <w:rStyle w:val="Hipervnculo"/>
          <w:rFonts w:eastAsia="Arial" w:cs="Arial" w:ascii="Arial" w:hAnsi="Arial"/>
          <w:u w:val="none"/>
        </w:rPr>
      </w:r>
      <w:r>
        <w:rPr>
          <w:rStyle w:val="Hipervnculo"/>
          <w:u w:val="none"/>
          <w:rFonts w:eastAsia="Arial" w:cs="Arial" w:ascii="Arial" w:hAnsi="Arial"/>
        </w:rPr>
        <w:fldChar w:fldCharType="separate"/>
      </w:r>
      <w:r>
        <w:rPr>
          <w:rStyle w:val="Hipervnculo"/>
          <w:rFonts w:eastAsia="Arial" w:cs="Arial" w:ascii="Arial" w:hAnsi="Arial"/>
          <w:u w:val="none"/>
        </w:rPr>
        <w:t>http://www.qsl.net/golist/</w:t>
      </w:r>
      <w:r/>
      <w:r>
        <w:rPr>
          <w:rStyle w:val="Hipervnculo"/>
          <w:u w:val="none"/>
          <w:rFonts w:eastAsia="Arial" w:cs="Arial" w:ascii="Arial" w:hAnsi="Arial"/>
        </w:rPr>
        <w:fldChar w:fldCharType="end"/>
      </w:r>
      <w:r>
        <w:rPr>
          <w:rStyle w:val="Hipervnculo"/>
          <w:rFonts w:eastAsia="Arial" w:cs="Arial" w:ascii="Arial" w:hAnsi="Arial"/>
          <w:u w:val="none"/>
        </w:rPr>
      </w:r>
    </w:p>
    <w:p>
      <w:pPr>
        <w:pStyle w:val="Textodebloque"/>
        <w:spacing w:before="45" w:after="55"/>
        <w:rPr/>
      </w:pPr>
      <w:r>
        <w:rPr/>
        <w:t>Las Bases de Datos de demo/evaluación y el software están en un fichero llamado GO_EVAL.ZIP en tu directorio de Logger.  Las Bases de Datos no están actualizadas, y el software de aplicación no soporta todas las características del  GOLIST.  Esto es sólo una copia de evaluación.  Para autorización, contactar con John K1XN en &lt;golist@usa.net&gt;</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ara instalar (y lanzar) el software de demo/evaluación dentro del programa Logger debes hacer lo siguiente:</w:t>
      </w:r>
    </w:p>
    <w:p>
      <w:pPr>
        <w:pStyle w:val="Normal"/>
        <w:numPr>
          <w:ilvl w:val="0"/>
          <w:numId w:val="79"/>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Crea el directorio C:\GOLIST.</w:t>
      </w:r>
    </w:p>
    <w:p>
      <w:pPr>
        <w:pStyle w:val="Normal"/>
        <w:numPr>
          <w:ilvl w:val="0"/>
          <w:numId w:val="79"/>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Copia el fichero C:\LOGGER\GO_EVAL.ZIP al directorio C:\GOLIST.</w:t>
      </w:r>
    </w:p>
    <w:p>
      <w:pPr>
        <w:pStyle w:val="Normal"/>
        <w:numPr>
          <w:ilvl w:val="0"/>
          <w:numId w:val="79"/>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Descomprime C:\GOLIST\GO_EVAL.ZIP.  Esto lo descomprimirá como GO225.OVL (la Base de Datos – no actualizada), GOLIST.EXE (la aplicación que lee la Base de Datos), GOHELP.TXT (instrucciones y ayuda), y GOTECH.TXT (documentación técnica).</w:t>
      </w:r>
    </w:p>
    <w:p>
      <w:pPr>
        <w:pStyle w:val="Normal"/>
        <w:numPr>
          <w:ilvl w:val="0"/>
          <w:numId w:val="79"/>
        </w:numPr>
        <w:tabs>
          <w:tab w:val="clear" w:pos="709"/>
          <w:tab w:val="left" w:pos="0" w:leader="none"/>
        </w:tabs>
        <w:spacing w:before="45" w:after="55"/>
        <w:ind w:left="1079" w:right="245" w:hanging="899"/>
        <w:jc w:val="both"/>
        <w:rPr/>
      </w:pPr>
      <w:r>
        <w:rPr>
          <w:rFonts w:eastAsia="Arial" w:cs="Arial" w:ascii="Arial" w:hAnsi="Arial"/>
          <w:color w:val="000000"/>
        </w:rPr>
        <w:t>Referirse al Soporte Golist</w:t>
      </w:r>
      <w:r>
        <w:rPr>
          <w:rFonts w:eastAsia="Arial" w:cs="Arial" w:ascii="Arial" w:hAnsi="Arial"/>
          <w:vanish/>
          <w:color w:val="000000"/>
        </w:rPr>
        <w:t>Golist_support</w:t>
      </w:r>
      <w:r>
        <w:rPr>
          <w:rFonts w:eastAsia="Arial" w:cs="Arial" w:ascii="Arial" w:hAnsi="Arial"/>
          <w:color w:val="000000"/>
        </w:rPr>
        <w:t xml:space="preserve"> para completa y detallada configuración de tu fichero AUTOEXEC.BAT del PC</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Soporte Golist</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l Golist es una puesta al día del listado de QSL managers (ver http://www.qsl.net/golist/ para información).  Golist consiste en varios ficheros, una Base de Datos, y un programa ejecutable en DO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ara acceder a la Base de Datos, el conjunto completo de ficheros DEBE estar situado en un directorio C:\GOLIST (no hay opciones disponibles).  Adicionalmente, las detalladas instrucciones suministradas con el Golist indican que el programa ejecutable GOLIST.EXE puede ser renombrado (para fácil uso) a GO.EXE (o algo fácil de recordar).  Para que el Logger acceda a la Base de Datos, el programa ejecutable en C:\GOLIST debe ser renombrado a GOLIST.EXE.</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ara acceder a la Base de Datos Golist, la siguiente línea (exactamente como se muestra - mira donde hay espacios y donde no los hay) debe incluirse en el fichero AUTOEXEC.BAT de tu sistema  SET GOLIST=C:\GOLIST\  El fichero de consejos técnicos GOTECH.TXT suministrado con Golist es específico acerca de como preparar la entrada  al AUTOEXEC.BAT si encuentra algún problema.  Los cambios en el fichero AUTOEXEC.BAT no causan ningún efecto hasta que el ordenador es reinicializad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La primera vez que lances GOLIST desde el Logger, no recuperará la información solicitada.  Hay una configuración adicional a realizar en Windows.  Lanza el Logger.  Abre la ventana del Golist (clic en GOLIST en la barra de herramientas superior).  Entra un Indicativo y pulsa &lt;enter&gt;.  Arrastra el ratón al fondo de la pantalla para que aparezca la barra de tareas de Windows.  Si tu configuración GOLIST es correcta debe haber un icono DOS en la barra de tareas. El título de este icono es (en Inglés de US) 'Finished - golist'.  Los usuarios con otro lenguaje diferente al Ingles de US tendrán un lenguaje equivalente.  Clic con el botón derecho del ratón en el icono DOS.  Clic en Propiedades.  En la pestaña Program hay un cuadro de control 'Close on Exit'.  Márcalo.  Clic en Aplicar.  Clic en OK.  Esto asegura que el programa DOS GOLIST cierra su propia ventana en DOS cuando ha terminado su búsqueda en la Base de Datos.  Prueba en buscar otro QSL manager en GOLIST.  Esta vez la información QSL debe ser recuperada y si verificas en la barra de tareas de Windows, el icono del DOS es automáticamente cancelado el mism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Cuando el Logger se lanza por primera vez verifica la existencia de un fichero C:\GOLIST\GOLIST.EXE.  Si existe, el botón GOLIST (en la barra de herramientas superior) estará en Azul (activo). Si el fichero no existe – no tienes el software GOLIST – el botón se muestra en color Gris (inactivo).  Haciendo clic en el botón GOLIST (si está activo) visualizará la ventana GOLIST. Si se entra un Indicativo en el campo Indicativo de la Ventana del Logbook, la búsqueda de GOLIST se hace en este Indicativo. Aparte de eso entrar un Indicativo para buscar por el campo Indicativo en la ventana del GOLIST y pulsar ENTER para buscar.</w:t>
      </w:r>
    </w:p>
    <w:p>
      <w:pPr>
        <w:pStyle w:val="Normal"/>
        <w:spacing w:before="45" w:after="55"/>
        <w:ind w:left="175" w:right="245" w:hanging="0"/>
        <w:jc w:val="both"/>
        <w:rPr>
          <w:rFonts w:ascii="Arial" w:hAnsi="Arial" w:eastAsia="Arial" w:cs="Arial"/>
          <w:vanish/>
          <w:color w:val="000000"/>
        </w:rPr>
      </w:pPr>
      <w:r>
        <w:rPr>
          <w:rFonts w:eastAsia="Arial" w:cs="Arial" w:ascii="Arial" w:hAnsi="Arial"/>
          <w:color w:val="000000"/>
        </w:rPr>
        <w:t>Como con la búsqueda en la Base de Datos de CD, puede ser iniciada una búsqueda automática validando la característica de auto-search (ver la pantalla de configuración bajo el botón Config en la ventana del Logbook).  La Auto-search trabaja cuando entras un Indicativo en el campo Indicativo de la Ventana del Logbook, al pulsar TAB o flecha hacia abajo mueve el Foco al campo RST.  Auto-search trabaja si validas la función AUTO en la Ventana del DX Cluster</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ara suprimir la ventana del Golist puedes hacer  -- a) Clic (o doble clic bajo  Windows 3.x) en la X en la ventana de Golist,  b) Clic en CLEAR en la Ventana del Logbook, o C) Entrar el Indicativo en el Logbook.</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Además para buscar información para QSL por Indicativo, el programa GOLIST recuperará las direcciones de QSL Bureau.  Escribe *BUREAU&lt;enter&gt; en el campo del Indicativo en la ventana del GOLIST.</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Grayline (Línea Gris)</w:t>
      </w:r>
    </w:p>
    <w:p>
      <w:pPr>
        <w:pStyle w:val="Normal"/>
        <w:spacing w:before="45" w:after="55"/>
        <w:ind w:left="175" w:right="245" w:hanging="0"/>
        <w:jc w:val="both"/>
        <w:rPr/>
      </w:pPr>
      <w:r>
        <w:rPr>
          <w:rFonts w:eastAsia="Arial" w:cs="Arial" w:ascii="Arial" w:hAnsi="Arial"/>
          <w:color w:val="000000"/>
        </w:rPr>
        <w:t>La línea gris</w:t>
      </w:r>
      <w:r>
        <w:rPr>
          <w:rFonts w:eastAsia="Arial" w:cs="Arial" w:ascii="Arial" w:hAnsi="Arial"/>
          <w:vanish/>
          <w:color w:val="000000"/>
        </w:rPr>
        <w:t>Grayline</w:t>
      </w:r>
      <w:r>
        <w:rPr>
          <w:rFonts w:eastAsia="Arial" w:cs="Arial" w:ascii="Arial" w:hAnsi="Arial"/>
          <w:color w:val="000000"/>
        </w:rPr>
        <w:t xml:space="preserve"> una capacidad suministrada con el programa, sólo es representativa .  El movimiento del Sol de Este a Oeste, y el movimiento estacional del Sol entre los Trópicos es preciso.  Sin embargo, el cambio en la inclinación de la curva de la línea gris</w:t>
      </w:r>
      <w:r>
        <w:rPr>
          <w:rFonts w:eastAsia="Arial" w:cs="Arial" w:ascii="Arial" w:hAnsi="Arial"/>
          <w:vanish/>
          <w:color w:val="000000"/>
        </w:rPr>
        <w:t>Grayline</w:t>
      </w:r>
      <w:r>
        <w:rPr>
          <w:rFonts w:eastAsia="Arial" w:cs="Arial" w:ascii="Arial" w:hAnsi="Arial"/>
          <w:color w:val="000000"/>
        </w:rPr>
        <w:t xml:space="preserve"> (con la variación estacional) es aproximada.</w:t>
      </w:r>
    </w:p>
    <w:p>
      <w:pPr>
        <w:pStyle w:val="Normal"/>
        <w:spacing w:before="45" w:after="55"/>
        <w:ind w:left="175" w:right="245" w:hanging="0"/>
        <w:jc w:val="both"/>
        <w:rPr/>
      </w:pPr>
      <w:r>
        <w:rPr>
          <w:rFonts w:eastAsia="Arial" w:cs="Arial" w:ascii="Arial" w:hAnsi="Arial"/>
          <w:color w:val="000000"/>
        </w:rPr>
        <w:t>La ventana de la línea Gris</w:t>
      </w:r>
      <w:r>
        <w:rPr>
          <w:rFonts w:eastAsia="Arial" w:cs="Arial" w:ascii="Arial" w:hAnsi="Arial"/>
          <w:vanish/>
          <w:color w:val="000000"/>
        </w:rPr>
        <w:t>Grayline</w:t>
      </w:r>
      <w:r>
        <w:rPr>
          <w:rFonts w:eastAsia="Arial" w:cs="Arial" w:ascii="Arial" w:hAnsi="Arial"/>
          <w:color w:val="000000"/>
        </w:rPr>
        <w:t xml:space="preserve"> es dimensionable para encontrar tus requerimientos, y reducir el desorden en la pantalla.  Una vez visualizado el mapa, la curva es refrescada cada 10 minutos (el reloj de arena del puntero del ratón no se muestra cuando la curva es refrescada automáticamente).  Si otra ventana se sitúa encima del mapa, y se suprime, la curva se perderá (la cual ha sido cubierta).  Puede ser redibujada en cualquier momento haciendo clic con el ratón en cualquier lugar del map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l mapa y curva (la luz de día/nocturna) puede no aparecer correctamente con todos los monitores o tarjetas de vídeo.</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Importar</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Logger sólo soporta el formato estándar Amateur de ficheros ADIF y el formato interno propio de Logger para importar Logbooks desde otros ordenadores u otros programa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ara importar un fichero, clic en Utilities (en la parte superior derecha de la segunda barra de herramientas).  Selecciona la opción Import.  Esto visualiza la ventana de la utilidad File Import.</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Selecciona el tipo de fichero a importar - ADIF (un fichero compatible ADIF), Logger [Win] (un formato interno Logger - versión Windows), o Logger [DOS] (un formato interno Logger - versión DO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Supongamos, que has elegido importar un fichero ADIF - Clic en ADIF.  El directorio del dispositivo, y la ventana de selección de ficheros pasa a ser activa.  Elige el fichero a importar (por doble clic en él).  Para que el fichero sea visible en este proceso de selección, debe tener la extensión .ADI (p.ej.. MYCALL.ADI).</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Cuando selecciones el fichero a importar (por doble clic en el nombre de fichero), una pequeña ventana del fichero a Importar pasa a ser activa.  Esta ventana es para que entres el texto acerca de los bloques que vas a importar.  Por ejemplo, si es un log de concurso, puedes entrar "&lt;CQWW SSB 1998&gt;".  Esta nota aparecerá en el campo comments de cada QSO importado. Si no necesitas notas especiales, pulsa simplemente &lt;enter&gt;.  Ver la  NOTA en el uso de importar el campo notes al pie de esta página  (es importante, por favor léel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Logger ahora importará el fichero.  Si hay problemas fundamentales con el fichero, Logger abortará con un error apropiado (como ejemplo, Logger no es capaz de reconocer el fichero como uno de formato ADIF).</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Si el fichero es de formato correcto, Logger leerá dentro del fichero e importará los QSOs.  A la conclusión de importar se visualiza un cuadro con el mensaje que el fichero ha sido importado al 100%, o si hay errores en alguno de los bloques, una descripción detallada de los ficheros leídos e importados, el número de bloques de formato incorrecto, y el número de ellos duplicados.  Los bloques con problemas de formato, y bloques duplicados no son importados, son salvados en un fichero llamado BAD.ADI.  Logger también identificará la naturaleza del problema con cada bloque salvado en el fichero BAD.ADI.</w:t>
      </w:r>
    </w:p>
    <w:p>
      <w:pPr>
        <w:pStyle w:val="Normal"/>
        <w:spacing w:before="45" w:after="55"/>
        <w:ind w:left="175" w:right="245" w:hanging="0"/>
        <w:jc w:val="both"/>
        <w:rPr/>
      </w:pPr>
      <w:r>
        <w:rPr>
          <w:rFonts w:eastAsia="Arial" w:cs="Arial" w:ascii="Arial" w:hAnsi="Arial"/>
          <w:b/>
          <w:bCs/>
          <w:color w:val="000000"/>
        </w:rPr>
        <w:t>NOTA</w:t>
      </w:r>
      <w:r>
        <w:rPr>
          <w:rFonts w:eastAsia="Arial" w:cs="Arial" w:ascii="Arial" w:hAnsi="Arial"/>
          <w:color w:val="000000"/>
        </w:rPr>
        <w:t>: Logger sobreescribirá el fichero BAD.ADI cada vez que se finalice la importación de ficheros ADIF.  Asegúrate de renombrar y/o resolver los bloques en BAD.ADI antes de  intentar de nuevo importar ficheros ADIF.</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Si el fichero importado tiene errores y/o QSOs duplicados, necesitarás hacer lo siguiente:</w:t>
      </w:r>
    </w:p>
    <w:p>
      <w:pPr>
        <w:pStyle w:val="Normal"/>
        <w:numPr>
          <w:ilvl w:val="0"/>
          <w:numId w:val="80"/>
        </w:numPr>
        <w:tabs>
          <w:tab w:val="clear" w:pos="709"/>
          <w:tab w:val="left" w:pos="0" w:leader="none"/>
        </w:tabs>
        <w:spacing w:before="45" w:after="55"/>
        <w:ind w:left="1070" w:right="245" w:hanging="895"/>
        <w:jc w:val="both"/>
        <w:rPr>
          <w:rFonts w:ascii="Arial" w:hAnsi="Arial" w:eastAsia="Arial" w:cs="Arial"/>
          <w:color w:val="000000"/>
        </w:rPr>
      </w:pPr>
      <w:r>
        <w:rPr>
          <w:rFonts w:eastAsia="Arial" w:cs="Arial" w:ascii="Arial" w:hAnsi="Arial"/>
          <w:color w:val="000000"/>
        </w:rPr>
        <w:t>Renombra el fichero BAD.ADI con otro nombre (con la extensión .ADI (p.ej.. FIXED.ADI).  Logger no permite importar un fichero .ADI con el nombre BAD.ADI.</w:t>
      </w:r>
    </w:p>
    <w:p>
      <w:pPr>
        <w:pStyle w:val="Normal"/>
        <w:numPr>
          <w:ilvl w:val="0"/>
          <w:numId w:val="80"/>
        </w:numPr>
        <w:tabs>
          <w:tab w:val="clear" w:pos="709"/>
          <w:tab w:val="left" w:pos="0" w:leader="none"/>
        </w:tabs>
        <w:spacing w:before="45" w:after="55"/>
        <w:ind w:left="1070" w:right="245" w:hanging="895"/>
        <w:jc w:val="both"/>
        <w:rPr>
          <w:rFonts w:ascii="Arial" w:hAnsi="Arial" w:eastAsia="Arial" w:cs="Arial"/>
          <w:color w:val="000000"/>
        </w:rPr>
      </w:pPr>
      <w:r>
        <w:rPr>
          <w:rFonts w:eastAsia="Arial" w:cs="Arial" w:ascii="Arial" w:hAnsi="Arial"/>
          <w:color w:val="000000"/>
        </w:rPr>
        <w:t>Editar el campo del bloque que Logger no es capaz de leer.  Muchos de los problemas son debidos al formato inválido de los formatos date/time que no obedecen al formato estándar ADIF.  Verifica estos bloques que Logger considera duplicados.</w:t>
      </w:r>
    </w:p>
    <w:p>
      <w:pPr>
        <w:pStyle w:val="Normal"/>
        <w:numPr>
          <w:ilvl w:val="0"/>
          <w:numId w:val="80"/>
        </w:numPr>
        <w:tabs>
          <w:tab w:val="clear" w:pos="709"/>
          <w:tab w:val="left" w:pos="0" w:leader="none"/>
        </w:tabs>
        <w:spacing w:before="45" w:after="55"/>
        <w:ind w:left="1070" w:right="245" w:hanging="895"/>
        <w:jc w:val="both"/>
        <w:rPr>
          <w:rFonts w:ascii="Arial" w:hAnsi="Arial" w:eastAsia="Arial" w:cs="Arial"/>
          <w:color w:val="000000"/>
        </w:rPr>
      </w:pPr>
      <w:r>
        <w:rPr>
          <w:rFonts w:eastAsia="Arial" w:cs="Arial" w:ascii="Arial" w:hAnsi="Arial"/>
          <w:color w:val="000000"/>
        </w:rPr>
        <w:t>Cuando hayas terminado la edición, Simplemente importa en fichero bueno (en este ejemplo - FIXED.ADI) dentro de Logger.  Si resuelves todos los problemas, tendrás un mensaje de 100% completado.  Si siguen habiendo problemas con algunos de los bloques, estos serán salvados (con el comentario adecuado) en un fichero BAD.ADI</w:t>
      </w:r>
    </w:p>
    <w:p>
      <w:pPr>
        <w:pStyle w:val="Normal"/>
        <w:numPr>
          <w:ilvl w:val="0"/>
          <w:numId w:val="80"/>
        </w:numPr>
        <w:tabs>
          <w:tab w:val="clear" w:pos="709"/>
          <w:tab w:val="left" w:pos="0" w:leader="none"/>
        </w:tabs>
        <w:spacing w:before="45" w:after="55"/>
        <w:ind w:left="1070" w:right="245" w:hanging="895"/>
        <w:jc w:val="both"/>
        <w:rPr>
          <w:rFonts w:ascii="Arial" w:hAnsi="Arial" w:eastAsia="Arial" w:cs="Arial"/>
          <w:color w:val="000000"/>
        </w:rPr>
      </w:pPr>
      <w:r>
        <w:rPr>
          <w:rFonts w:eastAsia="Arial" w:cs="Arial" w:ascii="Arial" w:hAnsi="Arial"/>
          <w:color w:val="000000"/>
        </w:rPr>
        <w:t>Continua hasta que sean importados todos los bloques.</w:t>
      </w:r>
    </w:p>
    <w:p>
      <w:pPr>
        <w:pStyle w:val="Normal"/>
        <w:spacing w:before="45" w:after="55"/>
        <w:ind w:left="175" w:right="245" w:hanging="0"/>
        <w:jc w:val="both"/>
        <w:rPr/>
      </w:pPr>
      <w:r>
        <w:rPr>
          <w:rFonts w:eastAsia="Arial" w:cs="Arial" w:ascii="Arial" w:hAnsi="Arial"/>
          <w:b/>
          <w:bCs/>
          <w:color w:val="000000"/>
        </w:rPr>
        <w:t>NOTA</w:t>
      </w:r>
      <w:r>
        <w:rPr>
          <w:rFonts w:eastAsia="Arial" w:cs="Arial" w:ascii="Arial" w:hAnsi="Arial"/>
          <w:color w:val="000000"/>
        </w:rPr>
        <w:t xml:space="preserve"> sobre el uso del IMPORT COMMENTS FIELD:  Es importante comprender como trata Logger el campo Comments en el Logbook - Supongamos que tienes un QSO con ZS2BWB, y entras su nombre "KEN" en el campo Comments.  La próxima ves que escuches a ZS2BWB, entras su Indicativo, y Logger recuperará automáticamente el QSO previo y pondrá KEN en el campo comments.  Otra vez, que tengas QSO con Ken, y te indica que su QTH es Blue Water Bay.  Es decir, entrarás en el campo Comments  "KEN, BLUE WATER BAY".  Si de nuevo escuchas a ZS2BWB, al entrar su Indicativo, Logger recuperará los QSOs anteriores. Mientras Logger realiza esta tarea observarás que el primer QSO tiene como comentario en comments KEN, mientras el segundo QSO contiene el comentario KEN, BLUE WATER BAY.  Logger siempre insertará los comentarios mas recientes.  La utilización especial del campo Importar puede causar un problema.  Si trabajas a Ken en el concurso CQWW  (utilizando un programa Logging para concursos), entonces al importar el fichero ADIF dentro de Logger utilizando una nota especial "&lt;CQWW SSB 1998&gt;" como en el ejemplo utilizado anteriormente, entonces cuando escuches a ZS2BWB la próxima vez, Logger recuperará todos los QSOs y automáticamente entrara &lt;CQWW SSB 1998&gt; dentro del campo comments.  Esto no es muy útil, porque necesitas ver su nombre y QTH.  Para corregir este aspecto tan antipático, hay una característica en Logger que si el primer carácter del campo Comment es un espacio en blanco (" "), entonces este ignora esta entrada cuando busca los comentarios.  Utilizando el ejemplo de ZS2BWB, si entras el comentario especial de " &lt;CQWW SSB 1998&gt;" la próxima vez que entres el Indicativo ZS2BWB en tu logbook, los comentarios estarán llenos con KEN, BLUE WATER BAY.</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Base de Datos IOTA</w:t>
      </w:r>
    </w:p>
    <w:p>
      <w:pPr>
        <w:pStyle w:val="Normal"/>
        <w:spacing w:before="45" w:after="55"/>
        <w:ind w:left="175" w:right="245" w:hanging="0"/>
        <w:jc w:val="both"/>
        <w:rPr>
          <w:rFonts w:ascii="Arial" w:hAnsi="Arial" w:eastAsia="Arial" w:cs="Arial"/>
          <w:vanish/>
          <w:color w:val="000000"/>
        </w:rPr>
      </w:pPr>
      <w:r>
        <w:rPr>
          <w:rFonts w:eastAsia="Arial" w:cs="Arial" w:ascii="Arial" w:hAnsi="Arial"/>
          <w:b/>
          <w:bCs/>
          <w:color w:val="000000"/>
        </w:rPr>
        <w:t>Nota</w:t>
      </w:r>
      <w:r>
        <w:rPr>
          <w:rFonts w:eastAsia="Arial" w:cs="Arial" w:ascii="Arial" w:hAnsi="Arial"/>
          <w:color w:val="000000"/>
        </w:rPr>
        <w:t>: La Base de Datos IOTA es Copyright de Roger Balistar (G3KMA), y no se suministra como parte de este programa.  La información ha sido recogida de varias fuentes de Dominio Público (BBSs, Packet Clusters, y QSOs escuchados) y situada dentro de una Base de Datos simple suministrada con los ficheros de muestra.  No es una parte de este programa, y sólo se suministra para tu referencia.  La precisión y validez de estos datos son desconocidas.  Si quieres corregir y mantener los datos facilitados, lee el tema: Mantenimiento de la Base datos: IOT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ara ver la Base de Datos IOTA, clic en el botón Awards (barra de herramientas superior), y selecciona IOTA en el menú.  Selecciona la opción para tu Continente de elección.  Veras una presentación con una lista en la ventana IOTA que muestra todos las IOTAs del Continente.</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Si has contactado estaciones en una IOTA, observarás que los dos columnas de la izquierda de la lista están resaltadas, y la segunda columna identifica si la IOTA está trabajada o confirmada con las letras W o C correspondiente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ara ver una lista de estaciones contactadas (ambas trabajadas y confirmadas) en una particular IOTA, clic en el área resaltada.  Verás una lista de hasta 200 QSOs con la IOTA seleccionad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Cambiando cualquier selección, o cancelando cualquier ventana Award cancelará automáticamente todas las ventanas subordinadas.</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Mantenimiento de la Base de Datos IOTA</w:t>
      </w:r>
    </w:p>
    <w:p>
      <w:pPr>
        <w:pStyle w:val="Normal"/>
        <w:spacing w:before="45" w:after="55"/>
        <w:ind w:left="175" w:right="245" w:hanging="0"/>
        <w:jc w:val="both"/>
        <w:rPr/>
      </w:pPr>
      <w:r>
        <w:rPr>
          <w:rFonts w:eastAsia="Arial" w:cs="Arial" w:ascii="Arial" w:hAnsi="Arial"/>
          <w:b/>
          <w:bCs/>
          <w:color w:val="000000"/>
        </w:rPr>
        <w:t>Nota</w:t>
      </w:r>
      <w:r>
        <w:rPr>
          <w:rFonts w:eastAsia="Arial" w:cs="Arial" w:ascii="Arial" w:hAnsi="Arial"/>
          <w:color w:val="000000"/>
        </w:rPr>
        <w:t>:  La Base de Datos IOTA mantenida por este programa no incluye información de QSO.  Cuando visualices las Bases de Datos IOTA, la información de trabajado y confirmado se consigue haciendo Clic en el Logbook y la Base de Datos IOTA.  Cualquier cambio en la Base de Datos IOTA no afectará a tus totales IOTA trabajados/confirmados (a no ser que, por supuesto, suprimas un número IOTA que hayas trabajado/confirmado.  En cuyo caso, cuando vuelvas a leer el número IOTA, todo quedará como ante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ara añadir, modificar o suprimir bloques IOTA desde tu Base de Datos IOTA, primero debes visualizar la pantalla IOTA para el Continente deseado.  Clic en botón Awards (barra de herramientas superior), y selecciona IOTA para seleccionar el award.  Selecciona la opción para ver el Continente elegido. Sigue las instrucciones a continuación:</w:t>
      </w:r>
    </w:p>
    <w:p>
      <w:pPr>
        <w:pStyle w:val="Normal"/>
        <w:numPr>
          <w:ilvl w:val="0"/>
          <w:numId w:val="81"/>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Para modificar los datos (cambiar la descripción de una Isla).  Clic dos veces (no doble clic) en el campo de la descripción de la Isla que desees cambiar.  El campo será resaltado, y el texto pasará a color Rojo.  Cambia el texto, y pulsa Enter.  Serás informado de la confirmación del cambio.</w:t>
      </w:r>
    </w:p>
    <w:p>
      <w:pPr>
        <w:pStyle w:val="Normal"/>
        <w:tabs>
          <w:tab w:val="clear" w:pos="709"/>
          <w:tab w:val="left" w:pos="535" w:leader="none"/>
        </w:tabs>
        <w:spacing w:before="45" w:after="55"/>
        <w:ind w:left="535" w:right="245" w:firstLine="32"/>
        <w:jc w:val="both"/>
        <w:rPr/>
      </w:pPr>
      <w:r>
        <w:rPr>
          <w:rFonts w:eastAsia="Arial" w:cs="Arial" w:ascii="Arial" w:hAnsi="Arial"/>
          <w:b/>
          <w:bCs/>
          <w:color w:val="000000"/>
        </w:rPr>
        <w:t>Nota</w:t>
      </w:r>
      <w:r>
        <w:rPr>
          <w:rFonts w:eastAsia="Arial" w:cs="Arial" w:ascii="Arial" w:hAnsi="Arial"/>
          <w:color w:val="000000"/>
        </w:rPr>
        <w:t>:  No puedes cambiar (o modificar) y numerar IOTA.</w:t>
      </w:r>
    </w:p>
    <w:p>
      <w:pPr>
        <w:pStyle w:val="Normal"/>
        <w:numPr>
          <w:ilvl w:val="0"/>
          <w:numId w:val="82"/>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Para suprimir un número IOTA.  Clic con el ratón (una vez) en el campo de descripción de la Isla (no en cualquier lugar en la línea).  El botón DEL pasa a ser activo.  Clic en botón DEL.</w:t>
      </w:r>
    </w:p>
    <w:p>
      <w:pPr>
        <w:pStyle w:val="Normal"/>
        <w:numPr>
          <w:ilvl w:val="0"/>
          <w:numId w:val="82"/>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Para añadir un número IOTA. Clic dos veces (no doble clic) en un campo de número en blanco de IOTA (siempre habrá uno al final de la lista).  El campo será resaltado, escribe el número correcto que deseas añadir (el número no debe existir en la Base de Datos, y debe tener el formato XX-NNN, donde XX es el identificador correcto del Continente, y NNN un número de tres dígitos).</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Clic dos veces (no doble clic)en el campo de la descripción de la Isla, y entra lsu descripción.  Pulsa Enter, y se añade la nueva IOTA.</w:t>
      </w:r>
    </w:p>
    <w:p>
      <w:pPr>
        <w:pStyle w:val="Normal"/>
        <w:tabs>
          <w:tab w:val="clear" w:pos="709"/>
          <w:tab w:val="left" w:pos="535" w:leader="none"/>
        </w:tabs>
        <w:spacing w:before="45" w:after="55"/>
        <w:ind w:left="535" w:right="245" w:firstLine="32"/>
        <w:jc w:val="both"/>
        <w:rPr/>
      </w:pPr>
      <w:r>
        <w:rPr>
          <w:rFonts w:eastAsia="Arial" w:cs="Arial" w:ascii="Arial" w:hAnsi="Arial"/>
          <w:b/>
          <w:bCs/>
          <w:color w:val="000000"/>
        </w:rPr>
        <w:t>Nota</w:t>
      </w:r>
      <w:r>
        <w:rPr>
          <w:rFonts w:eastAsia="Arial" w:cs="Arial" w:ascii="Arial" w:hAnsi="Arial"/>
          <w:color w:val="000000"/>
        </w:rPr>
        <w:t>:  Los números IOTA son únicos.  Si, mientras añades una IOTA, entras un número que ya existe en la Base de Datos, serás informado que ese número ya existe, y que si lo eliges el programa cambiará la descripción de la Isla original por la que acabas de entrar. También tendrás lo opción de abortar el añadido completamente.</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Carga de Elementos Orbitales</w:t>
      </w:r>
    </w:p>
    <w:p>
      <w:pPr>
        <w:pStyle w:val="Normal"/>
        <w:spacing w:before="45" w:after="55"/>
        <w:ind w:left="175" w:right="245" w:hanging="0"/>
        <w:jc w:val="both"/>
        <w:rPr/>
      </w:pPr>
      <w:r>
        <w:rPr>
          <w:rFonts w:eastAsia="Arial" w:cs="Arial" w:ascii="Arial" w:hAnsi="Arial"/>
          <w:color w:val="000000"/>
        </w:rPr>
        <w:t>Primero unas palabras acerca de los ficheros que necesita el programa.  Cuando se visualiza la ventana de Seguimiento de Satélites</w:t>
      </w:r>
      <w:r>
        <w:rPr>
          <w:rFonts w:eastAsia="Arial" w:cs="Arial" w:ascii="Arial" w:hAnsi="Arial"/>
          <w:vanish/>
          <w:color w:val="000000"/>
        </w:rPr>
        <w:t>Satellite_Tracking</w:t>
      </w:r>
      <w:r>
        <w:rPr>
          <w:rFonts w:eastAsia="Arial" w:cs="Arial" w:ascii="Arial" w:hAnsi="Arial"/>
          <w:color w:val="000000"/>
        </w:rPr>
        <w:t xml:space="preserve">  clic en el botón Sat en la barra de herramientas superior, esto carga el fichero KEPS.DAT.  Este fichero contiene hasta 100 conjuntos de elementos Keplerianos en un formato reconocible por el program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l programa tiene la facultad de crear nuevos ficheros KEPS.DAT automáticamente.  Los nuevos ficheros KEPS.DAT se crean cargando los ficheros de elementos orbitales de AMSAT de 2 líneas (ver nota abajo sobre los formatos de ficheros AMSAT).  Estos ficheros fuente están disponibles en Internet, Packet clusters, BBS's, etc.</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stos ficheros fuente deben salvarse en tu ordenador con una extensión de fichero .KEP.  El directorio no es importante, pero es conveniente si salvas el fichero &lt;nombre&gt;.KEP en el mismo directorio donde reside este programa (se recomienda \LOGGER).  De todas formas no es necesario editar el fichero .KEP.  El programa lo despojará de las cabeceras y finales automáticamente.</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Cargando un nuevo fichero sobreescribirá los cambios/modificaciones que puedas haber realizado en un fichero previ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ara cargar el nuevo conjunto de datos orbitales, debes hacer lo siguiente:</w:t>
      </w:r>
    </w:p>
    <w:p>
      <w:pPr>
        <w:pStyle w:val="Normal"/>
        <w:numPr>
          <w:ilvl w:val="0"/>
          <w:numId w:val="83"/>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Salva el nuevo fichero en tu PC (preferentemente en el directorio \LOGGER) con una extensión .KEP (p.ej.. NOV27.KEP). no es necesario editar cabeceras y/o finales del fichero.</w:t>
      </w:r>
    </w:p>
    <w:p>
      <w:pPr>
        <w:pStyle w:val="Normal"/>
        <w:numPr>
          <w:ilvl w:val="0"/>
          <w:numId w:val="83"/>
        </w:numPr>
        <w:tabs>
          <w:tab w:val="clear" w:pos="709"/>
          <w:tab w:val="left" w:pos="0" w:leader="none"/>
        </w:tabs>
        <w:spacing w:before="45" w:after="55"/>
        <w:ind w:left="1079" w:right="245" w:hanging="899"/>
        <w:jc w:val="both"/>
        <w:rPr/>
      </w:pPr>
      <w:r>
        <w:rPr>
          <w:rFonts w:eastAsia="Arial" w:cs="Arial" w:ascii="Arial" w:hAnsi="Arial"/>
          <w:color w:val="000000"/>
        </w:rPr>
        <w:t>Desde la ventana Seguimiento de Satélites</w:t>
      </w:r>
      <w:r>
        <w:rPr>
          <w:rFonts w:eastAsia="Arial" w:cs="Arial" w:ascii="Arial" w:hAnsi="Arial"/>
          <w:vanish/>
          <w:color w:val="000000"/>
        </w:rPr>
        <w:t>Satellite_Tracking</w:t>
      </w:r>
      <w:r>
        <w:rPr>
          <w:rFonts w:eastAsia="Arial" w:cs="Arial" w:ascii="Arial" w:hAnsi="Arial"/>
          <w:color w:val="000000"/>
        </w:rPr>
        <w:t>, clic en el ... botón.  Después, clic en el botón Load.</w:t>
      </w:r>
    </w:p>
    <w:p>
      <w:pPr>
        <w:pStyle w:val="Normal"/>
        <w:numPr>
          <w:ilvl w:val="0"/>
          <w:numId w:val="83"/>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Serás informado para seleccionar el fichero a cargar (la selección estándar de información de selección de ficheros de Microsoft).  Selecciona el fichero que quieres utilizar.</w:t>
      </w:r>
    </w:p>
    <w:p>
      <w:pPr>
        <w:pStyle w:val="Normal"/>
        <w:numPr>
          <w:ilvl w:val="0"/>
          <w:numId w:val="83"/>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Si el fichero se carga correctamente en memoria, y no se encuentran errores, serás informado para salvar el fichero en disco (crear un nuevo fichero KEPS.DAT).  Clic Ye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Al cargar los conjuntos de nuevos elementos, sobreescribirá  los datos previos, y automáticamente actualizará el escenario de los satélites seleccionados que se visualizan actualmente.</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uede ser necesario reestablecer una corta 'Pick list' (Lista de Elección) de satélites que utilices para seleccionar el que deseas ver.</w:t>
      </w:r>
    </w:p>
    <w:p>
      <w:pPr>
        <w:pStyle w:val="Normal"/>
        <w:spacing w:before="45" w:after="55"/>
        <w:ind w:left="175" w:right="245" w:hanging="0"/>
        <w:jc w:val="both"/>
        <w:rPr/>
      </w:pPr>
      <w:r>
        <w:rPr>
          <w:rFonts w:eastAsia="Arial" w:cs="Arial" w:ascii="Arial" w:hAnsi="Arial"/>
          <w:b/>
          <w:bCs/>
          <w:color w:val="000000"/>
        </w:rPr>
        <w:t>Nota</w:t>
      </w:r>
      <w:r>
        <w:rPr>
          <w:rFonts w:eastAsia="Arial" w:cs="Arial" w:ascii="Arial" w:hAnsi="Arial"/>
          <w:color w:val="000000"/>
        </w:rPr>
        <w:t>:  La carga de los ficheros estándar de AMSAT confía en lo siguiente:</w:t>
      </w:r>
    </w:p>
    <w:p>
      <w:pPr>
        <w:pStyle w:val="Normal"/>
        <w:numPr>
          <w:ilvl w:val="0"/>
          <w:numId w:val="84"/>
        </w:numPr>
        <w:tabs>
          <w:tab w:val="clear" w:pos="709"/>
          <w:tab w:val="left" w:pos="0" w:leader="none"/>
        </w:tabs>
        <w:spacing w:before="45" w:after="55"/>
        <w:ind w:left="1070" w:right="245" w:hanging="895"/>
        <w:jc w:val="both"/>
        <w:rPr>
          <w:rFonts w:ascii="Arial" w:hAnsi="Arial" w:eastAsia="Arial" w:cs="Arial"/>
          <w:color w:val="000000"/>
        </w:rPr>
      </w:pPr>
      <w:r>
        <w:rPr>
          <w:rFonts w:eastAsia="Arial" w:cs="Arial" w:ascii="Arial" w:hAnsi="Arial"/>
          <w:color w:val="000000"/>
        </w:rPr>
        <w:t>Una línea antes del primer satélite debe tener el texto - TO ALL RADIO AMATEURS BT</w:t>
      </w:r>
    </w:p>
    <w:p>
      <w:pPr>
        <w:pStyle w:val="Normal"/>
        <w:numPr>
          <w:ilvl w:val="0"/>
          <w:numId w:val="84"/>
        </w:numPr>
        <w:tabs>
          <w:tab w:val="clear" w:pos="709"/>
          <w:tab w:val="left" w:pos="0" w:leader="none"/>
        </w:tabs>
        <w:spacing w:before="45" w:after="55"/>
        <w:ind w:left="710" w:right="245" w:hanging="535"/>
        <w:jc w:val="both"/>
        <w:rPr>
          <w:rFonts w:ascii="Arial" w:hAnsi="Arial" w:eastAsia="Arial" w:cs="Arial"/>
          <w:color w:val="000000"/>
        </w:rPr>
      </w:pPr>
      <w:r>
        <w:rPr>
          <w:rFonts w:eastAsia="Arial" w:cs="Arial" w:ascii="Arial" w:hAnsi="Arial"/>
          <w:color w:val="000000"/>
        </w:rPr>
        <w:t>En la línea siguiente al último satélite debe haber el testo - /EX</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l formato de los elementos no AMSAT debe ser editado para incluir estas dos líneas.  Logger ignorará todo texto antes y después de estas dos líneas.</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Registro de las Frecuencias de los QSO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Seleccionado las opciones apropiadas desde el menú de configuración (en la ventana de entrada de dados del Logbook), Logger grabará opcionalmente QSOs por Banda (p.ej. 40M, 20M, etc.)o por frecuencia y Band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ara validar que las frecuencias entren en el Logbook, clic en el botón Config de la ventana de entrada de datos del Logbook.  Selecciona la opción para registrar y visualizar frecuencias. Cierra la ventana de configuración del Logbook.</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 xml:space="preserve">Las frecuencias de los QSOs se entran en el campo Freq: zona superior izquierda de la ventana de entrada de datos del Logbook.  La sintaxis correcta para entrar una frecuencia es  (utilizando 80M como ejemplo) 3.5 o 3508 o 3508.5 o 3508.57.  Cuando hayas terminado de escribir una frecuencia (dentro del campo Freq:) puedes volver al campo Callsign pulsando Enter, o clic con el ratón en el campo Callsign.  Moviendo el foco del campo Freq: situará la banda (automáticamente) correspondiente a la frecuencia. </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Si tienes conectada la Radio al PC, el campo Freq: puede ser automáticamente fijado haciendo clic en el botón Freq en la ventana de entrada del Logbook.</w:t>
      </w:r>
    </w:p>
    <w:p>
      <w:pPr>
        <w:pStyle w:val="Normal"/>
        <w:spacing w:before="45" w:after="55"/>
        <w:ind w:left="175" w:right="245" w:hanging="0"/>
        <w:jc w:val="both"/>
        <w:rPr/>
      </w:pPr>
      <w:r>
        <w:rPr>
          <w:rFonts w:eastAsia="Arial" w:cs="Arial" w:ascii="Arial" w:hAnsi="Arial"/>
          <w:color w:val="000000"/>
        </w:rPr>
        <w:t>De forma a mantener la integridad referencial</w:t>
      </w:r>
      <w:r>
        <w:rPr>
          <w:rFonts w:eastAsia="Arial" w:cs="Arial" w:ascii="Arial" w:hAnsi="Arial"/>
          <w:vanish/>
          <w:color w:val="000000"/>
        </w:rPr>
        <w:t>20T7ZP1</w:t>
      </w:r>
      <w:r>
        <w:rPr>
          <w:rFonts w:eastAsia="Arial" w:cs="Arial" w:ascii="Arial" w:hAnsi="Arial"/>
          <w:color w:val="000000"/>
        </w:rPr>
        <w:t xml:space="preserve"> de la Base de Datos (el Logbook(s)) cuidada se hace una verificación para asegurar que la frecuencia y bandas coincidan - Esto se aplica a la entrada de un QSO desde la ventana de entrada de datos del Logbook , y para editar QSOs en la Ventana de la página del Logbook.</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Múltiples TNC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l programa permite conectar TNCs para el (o ambos) Cluster Port (Ver el tema: Conexión de un TNC dedicado a tu port Cluster), y el Data port (Ver el tema: Conectar un TNC de propósito general al tu port Dat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Si el port del Cluster está abierto (haciendo clic en el botón Cluster en la segunda barra de herramientas), el programa supone que activarás la conexión de un DX Cluster a este port.  La norma es - si el port Cluster está abierto el programa intentará dirigir todos los comandos/cadenas relacionados con el Cluster a este port.  Esto incluye anuncios de DX automáticos, todo el texto desde la ventana del Cluster, etc.</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Si el port del Cluster está cerrado, y el port de Data está abierto (haciendo clic en el botón Data en la segunda barra de herramientas), el programa supone que este port va a ser utilizado para una conexión Packet Cluster (y posiblemente otros modos digitales). Toda comunicación relacionada con el DX Cluster será dirigida a este port.</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Si tienes un TNC para Packet VHF, y un TNC digital para HF l (y posiblemente conexión a un segundo Cluster).  Conecta el TNC de Packet VHF al port del Cluster y el TNC multimodo al port Data. Abriendo el port del Cluster y el de Data (en cualquier orden) se informa al programa que puede prever recibir mensajes de DX Cluster desde cualquier port (o ambos), y el programa encaminará los mensajes generados por el Cluster (Como los DX Spots desde el botón DX en la ventana del Logbook)al port Cluster para transmisión automática.  El texto y comandos escritos en la ventana del Cluster son encaminados al TNC del Cluster.  El texto desde la ventana Data se encamina al TNC multi-modo.  El texto recibido desde el port del Cluster va a la ventana del Cluster, y el texto del port Data va a la ventana Dat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Todo el texto recibido en cualquier port Cluster o Data (o ambos) también es filtrado y enviado a la Ventana del DX Cluster.</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Imprimir Etiquetas QSL (label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l programa proporciona la capacidad de imprimir etiquetas para tarjetas QSL en cualquier formato elejido.  El tamaño de las etiquetas, tamaño del texto, tipo de fuente, formato del texto son configurables por el usuario.   Se incluyen varias muestras de configuraciones como punto de inicio de tu preferencia personal.  Antes de proceder, debes comprender como personalizar tus etiquetas QSL y SWL, y salvar tus preferencias personales. Ver el tema Personalizar Etiquetas QSL/SWL.</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Sólo puedes imprimir etiquetas QSL/SWL para QSOs en tu Logbook que han sido marcadas para generación posterior de etiquetas.  Hay tres maneras de hacer esto.</w:t>
      </w:r>
    </w:p>
    <w:p>
      <w:pPr>
        <w:pStyle w:val="Normal"/>
        <w:numPr>
          <w:ilvl w:val="0"/>
          <w:numId w:val="85"/>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On-line en tiempo real.  Mientras estas en QSO con la estación, clic en el botón QSL en la ventana de entrada de datos del Logbook.  Al finalizar el QSO la entrada en el Logbook es señalada, preparada para imprimir mas tarde.</w:t>
      </w:r>
    </w:p>
    <w:p>
      <w:pPr>
        <w:pStyle w:val="Normal"/>
        <w:numPr>
          <w:ilvl w:val="0"/>
          <w:numId w:val="85"/>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Off-line QSL. Pasando páginas hacia atrás a través de los QSOs en un logbook, selecciona un QSO, y clic en el botón de salida de QSL en la Ventana de la página del Logbook.</w:t>
      </w:r>
    </w:p>
    <w:p>
      <w:pPr>
        <w:pStyle w:val="Normal"/>
        <w:tabs>
          <w:tab w:val="clear" w:pos="709"/>
          <w:tab w:val="left" w:pos="535" w:leader="none"/>
        </w:tabs>
        <w:spacing w:before="45" w:after="55"/>
        <w:ind w:left="535" w:right="245" w:firstLine="32"/>
        <w:jc w:val="both"/>
        <w:rPr/>
      </w:pPr>
      <w:r>
        <w:rPr>
          <w:rFonts w:eastAsia="Arial" w:cs="Arial" w:ascii="Arial" w:hAnsi="Arial"/>
          <w:color w:val="000000"/>
        </w:rPr>
        <w:t>Para los detalles en como encontrar y seleccionar un QSO, ver el tema Buscar un QSO en tu  Logbook</w:t>
      </w:r>
      <w:r>
        <w:rPr>
          <w:rFonts w:eastAsia="Arial" w:cs="Arial" w:ascii="Arial" w:hAnsi="Arial"/>
          <w:vanish/>
          <w:color w:val="000000"/>
        </w:rPr>
        <w:t>EWSDE1</w:t>
      </w:r>
      <w:r>
        <w:rPr>
          <w:rFonts w:eastAsia="Arial" w:cs="Arial" w:ascii="Arial" w:hAnsi="Arial"/>
          <w:color w:val="000000"/>
        </w:rPr>
        <w:t>.</w:t>
      </w:r>
    </w:p>
    <w:p>
      <w:pPr>
        <w:pStyle w:val="Normal"/>
        <w:numPr>
          <w:ilvl w:val="0"/>
          <w:numId w:val="86"/>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Off-line SWL. Pasando páginas hacia atrás a través de los QSOs en un Logbook, selecciona un QSO, y clic dos veces (no doble clic) en la columna Q del QSO deseado.  Serás informado para entrar el Indicativo de la estación SWL la cual ha enviado un report en el QSO.  Una etiqueta SWL puede ser impresa mas tarde.  No hay indicación visual de que hayas señalado el QSO para generar una etiqueta SWL.  Si, sin embargo, haces clic otra vez con el ratón dos veces (no doble clic) en la columna Q del QSO, verás el Indicativo de la estación SWL.</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Puedes marcar una etiqueta SWL una vez por QSO.  Si sobreescribes una marca de SWL QSL, esta cancelará la entrada previa.</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Cuando las etiquetas SWL han sido impresas, y el fichero de etiquetas SWL es borrado, se puede entrar otro Indicativo SWL.</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Para detalles de como encontrar un QSO seleccionado, ver el tema Buscar un QSO en tu Logbook</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ara imprimir etiquetas QSL (o SWL), primero debes tener abierto un Logbook.  Las marcas para etiquetas QSL y SWL se guardan dentro de los Logbooks individuales.  Los QSOs marcados para generación futura de etiquetas QSL (que no hayan sido impresas) se mostraran en la Ventana de la página del Logbook resaltadas en Rojo (en el campo QSL).</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Realiza los pasos siguientes para, primero seleccionar el estilo/formato de la etiqueta de quieras imprimir:</w:t>
      </w:r>
    </w:p>
    <w:p>
      <w:pPr>
        <w:pStyle w:val="Normal"/>
        <w:numPr>
          <w:ilvl w:val="0"/>
          <w:numId w:val="87"/>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Abre la ventana Print haciendo clic en el botón Print en la segunda barra de herramientas.</w:t>
      </w:r>
    </w:p>
    <w:p>
      <w:pPr>
        <w:pStyle w:val="Normal"/>
        <w:numPr>
          <w:ilvl w:val="0"/>
          <w:numId w:val="87"/>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Selecciona el formato de etiqueta deseado por clic en el cuadro de control con el texto Rojo "Select Label Style".  Serás informado por la ventana de selección estándar de ficheros de Windows.  Elige el estilo de etiqueta deseado.</w:t>
      </w:r>
    </w:p>
    <w:p>
      <w:pPr>
        <w:pStyle w:val="Normal"/>
        <w:numPr>
          <w:ilvl w:val="0"/>
          <w:numId w:val="87"/>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Una vez seleccionado el estilo de la etiqueta, observarás que todas los cuadros de control de las etiquetas QSL/SWL han pasado a ser activos (el texto ahora es Azul).</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Ahora estas preparado para realizar una de las cinco opciones disponibles:</w:t>
      </w:r>
    </w:p>
    <w:p>
      <w:pPr>
        <w:pStyle w:val="Normal"/>
        <w:numPr>
          <w:ilvl w:val="0"/>
          <w:numId w:val="88"/>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Imprimir etiquetas SWL -  Primero, asegúrate de haber seleccionado un estilo de etiqueta SWL. Para imprimir etiquetas SWL, clic en el cuadro de control.  La marca Roja (en el ángulo superior derecho de la ventana Print quedará activada).</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Si necesitas ajustar cualquier escenario del controlador de impresión de Windows, clic en el símbolo de impresora en la parte superior derecha de la ventana Print, y realiza los ajustes del controlador.</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Clic en la marca Roja, y la impresión se inicia.  Si en cualquier momento durante la impresión de las etiquetas, deseas abortar, clic en la mano Roja (signo de Stop) en el ángulo superior izquierdo de la ventana Print.</w:t>
      </w:r>
    </w:p>
    <w:p>
      <w:pPr>
        <w:pStyle w:val="Normal"/>
        <w:numPr>
          <w:ilvl w:val="0"/>
          <w:numId w:val="89"/>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Imprimir etiquetas QSL -   Primero, asegúrate de haber seleccionado el estilo de etiqueta QSL. Para imprimir las etiquetas QSL, clic en el cuadro de control.  La marca Roja en el ángulo superior derecho de la ventana Print quedará activada).</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Si necesitas ajustar cualquier escenario del controlador de impresión de Windows, clic en el símbolo de impresora en la parte superior derecha de la ventana Print, y realiza los ajustes en el controlador.</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Clic en la marca Roja, y se inicia la impresión.  Si en cualquier momento durante la impresión de etiquetas, deseas abortar, Clic en la mano Roja (signo de Stop) en el ángulo superior izquierdo de la ventana Print.</w:t>
      </w:r>
    </w:p>
    <w:p>
      <w:pPr>
        <w:pStyle w:val="Normal"/>
        <w:numPr>
          <w:ilvl w:val="0"/>
          <w:numId w:val="90"/>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Imprimir etiquetas en blanco -  Primero, asegúrate de haber seleccionado un estilo de etiqueta en blanco. Para imprimir etiquetas en blanco, clic en el cuadro de control.  La marca Roja (en el ángulo superior derecho de la ventana Print quedará activada).  Serás informado de cuantas etiquetas en blanco deseas imprimir.  Escribe el número en el campo adecuado.</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Si necesitas ajustar cualquier escenario del controlador de impresión de Windows, clic en el símbolo de impresora en la parte superior derecha de la ventana Print, y realiza los ajustes en el controlador.</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Clic en la marca Roja, y se inicia la impresión.  Si en cualquier momento durante la impresión de etiquetas, deseas abortar, Clic en la mano Roja (signo de Stop) en el ángulo superior izquierdo de la ventana Print.</w:t>
      </w:r>
    </w:p>
    <w:p>
      <w:pPr>
        <w:pStyle w:val="Normal"/>
        <w:numPr>
          <w:ilvl w:val="0"/>
          <w:numId w:val="91"/>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Borrar las etiquetas marcadas SWL - Una vez estés seguro que las etiquetas SWL han sido correctamente impresas, debes borrar las marcas en las etiquetas SWL del Logbook actual.  Si fracasas en este paso, la próxima vez que imprimas etiquetas SWL, volverás a imprimir todas las etiquetas SWL ya impresas.</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Clic con el ratón en Clear para borrar las marcas de etiquetas SWL, y clic en la marca Roja de el ángulo superior derecho de la ventana Print.</w:t>
      </w:r>
    </w:p>
    <w:p>
      <w:pPr>
        <w:pStyle w:val="Normal"/>
        <w:numPr>
          <w:ilvl w:val="0"/>
          <w:numId w:val="92"/>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Borrar las marcas de las etiquetas QSL -  Una vez estés seguro que todas las etiquetas QSL han sido correctamente impresas, debes borrar todas las marcas de etiquetas QSL del Logbook actual.  Si fracasas en este paso, la próxima vez que imprimas etiquetas QSL, volverás a imprimir todas las etiquetas QSL ya impresas.</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Clic con el ratón en Clear para borrar las marcas de etiquetas QSL, y clic en la marca Roja en el ángulo superior derecho de la ventana Print.  Borrando estas marcas no cambia la entrada del QSO en el Logbook mostrando si las QSLs han sido enviadas y recibidas para los QSOs.  Esta es una marca diferente y es utilizada para la generación de etiquetas solamente.</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l programa también proporciona soporte para imprimir la información de QSL a un fichero de texto.  Esto permite a los usuarios con utilidades de impresión de etiquetas dedicadas, el personalizar la impresión de las etiquetas o tarjetas  QSL.  La descripción siguiente se utiliza para exportar sólo los datos de QSL.</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ara la salida de la información QSL a un fichero de texto, Clic en Utilities (en la segunda barra de herramientas), selecciona las opciones y crea un fichero de salid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La opción para imprimir marcas en QSL puede suprimirse automáticamente (campo de QSL resaltado en Rojo será suprimido desde la página del Logbook), o lo puedes hacer manualmente mas tarde seleccionando la opción de eliminar las marcas 'To be printed'.</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sta opción también existe para dar salida a los datos QSL para todos los QSOs con una estación (si una QSL no ha sido enviada previamente).  Por ejemplo : Tres QSOs con W1AB.  Uno en Enero, otro en Febrero y otro en Marzo.  Supongamos que el QSO de Febrero está confirmado, pero querrás la QSL del QSO de Marzo.  Verificando la marca de la salida de QSL en el QSO de Marzo, este se marcará para la generación de etiqueta.  Cuando das salida a la información de QSL tienes la opción de generar datos QSL para todos los QSOs o no.  Si seleccionas las opciones de todos los QSOs, generarás datos para los QSOs de Enero y Marzo (los datos de Febrero no se generaran porque ya tienes la QSL).  Si no seleccionas la opción de todos los QSOs, sólo se generarán los datos para el QSO de Marzo.</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PSK31 Visión de conjunt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rimero y principal - gracias a Peter Martínez (G3PLX) por su trabajo y software que ha sido descaradamente plagiado y copiado en esta implantación de PSK31 dentro del programa Logger.</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Segundo, e igualmente importante - Este es un programa de Logging. La capacidad de PSK31 es secundaria a las características de Logging de este software. Esto no es un tutorial de PSK31. Para detalles abundantes del modo, como conectar y operar PSK31, niveles de modulación y otros términos, ver en http://www.aintel.bi.ehu.es/psk31.html y otras numerosas localizaciones de Internet.</w:t>
      </w:r>
    </w:p>
    <w:p>
      <w:pPr>
        <w:pStyle w:val="Normal"/>
        <w:spacing w:before="45" w:after="55"/>
        <w:ind w:left="175" w:right="245" w:hanging="0"/>
        <w:jc w:val="both"/>
        <w:rPr/>
      </w:pPr>
      <w:r>
        <w:rPr>
          <w:rFonts w:eastAsia="Arial" w:cs="Arial" w:ascii="Arial" w:hAnsi="Arial"/>
          <w:color w:val="000000"/>
        </w:rPr>
        <w:t>Ver el tema: Necesidades del sistema PSK31</w:t>
      </w:r>
      <w:r>
        <w:rPr>
          <w:rFonts w:eastAsia="Arial" w:cs="Arial" w:ascii="Arial" w:hAnsi="Arial"/>
          <w:vanish/>
          <w:color w:val="000000"/>
        </w:rPr>
        <w:t>62UN_1P</w:t>
      </w:r>
      <w:r>
        <w:rPr>
          <w:rFonts w:eastAsia="Arial" w:cs="Arial" w:ascii="Arial" w:hAnsi="Arial"/>
          <w:color w:val="000000"/>
        </w:rPr>
        <w:t xml:space="preserve"> para información de lo que es necesario en tu PC para permitir la operación en PSK.</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ara recibir y descodificar señales PSK31, necesitas conectar el audio del receptor (el nivel de los auriculares no el altavoz) a la línea “line in” de la placa de sonido del PC o la entrada de micrófon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 xml:space="preserve">Para transmitir señales PSK31, necesitas conectar la salida de la placa de sonido (a través de un transformador de aislamiento o una atenuación 100:1) al micrófono del transmisor o entrada AFSK.  </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ara permitir la manipulación automática de la Radio (PTT) en transmisión, desde el port serie seleccionado en el PC, el pin 20 (DTR) del DB25 está alto durante la transmisión. Es conveniente una conmutación con un transistor, instalado entre el PC y el PTT de la Radi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La siguiente visión de conjunto de la ventana de PSK31 y las características/funciones no intentan explicar las mismas (o como están relacionadas con el modo).  Ver como operan otros Radioaficionados en PSK31 o bien en Internet para información completa acerca de PSK31.</w:t>
      </w:r>
    </w:p>
    <w:p>
      <w:pPr>
        <w:pStyle w:val="Normal"/>
        <w:spacing w:before="45" w:after="55"/>
        <w:ind w:left="175" w:right="245" w:hanging="0"/>
        <w:jc w:val="both"/>
        <w:rPr/>
      </w:pPr>
      <w:r>
        <w:rPr>
          <w:rFonts w:eastAsia="Arial" w:cs="Arial" w:ascii="Arial" w:hAnsi="Arial"/>
          <w:color w:val="000000"/>
        </w:rPr>
        <w:t>La ventana de PSK31 (activada haciendo clic en el botón PSK31 a la derecha de la barra de herramientas superior) también hará aparecer una pequeña visión de la Ventana de sintonía del PSK31</w:t>
      </w:r>
      <w:r>
        <w:rPr>
          <w:rFonts w:eastAsia="Arial" w:cs="Arial" w:ascii="Arial" w:hAnsi="Arial"/>
          <w:vanish/>
          <w:color w:val="000000"/>
        </w:rPr>
        <w:t>0G7MUC</w:t>
      </w:r>
      <w:r>
        <w:rPr>
          <w:rFonts w:eastAsia="Arial" w:cs="Arial" w:ascii="Arial" w:hAnsi="Arial"/>
          <w:color w:val="000000"/>
        </w:rPr>
        <w:t>.  La ventana del PSK31 puede ser dimensionada y posicionada donde desees en la pantalla como te convenga y en función de la practica en la operación. Una vez la ventana tiene el tamaño y posición correctas en la pantalla, el programa utilizará estas por defecto la próxima vez que selecciones PSK31.  Para salvar este escenario por defecto, debes cerrar y volver a abrir la ventana del PSK31.</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La X en la parte superior izquierda de la ventana del PSK31 es para salir de él (haciendo un clic o dos, dependiendo de la versión de Windows que utilice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Las 'As ' grande y pequeña en la parte superior derecha de la ventana de PSK31 altera  el tamaño del texto en la zona dividida para transmisión y recepción de la pantall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A la izquierda de la línea superior de botones hay el estado del puerto de comunicaciones para el PTT. El puerto de comunicaciones para el PTT se selecciona en la Config de la ventana de PSK31 (Clic en el botón Config).</w:t>
      </w:r>
    </w:p>
    <w:p>
      <w:pPr>
        <w:pStyle w:val="Normal"/>
        <w:spacing w:before="45" w:after="55"/>
        <w:ind w:left="175" w:right="245" w:hanging="0"/>
        <w:jc w:val="both"/>
        <w:rPr/>
      </w:pPr>
      <w:r>
        <w:rPr>
          <w:rFonts w:eastAsia="Arial" w:cs="Arial" w:ascii="Arial" w:hAnsi="Arial"/>
          <w:color w:val="000000"/>
        </w:rPr>
        <w:t>A la derecha del puerto de comunicaciones del PTT hay otra ventana pequeña (de tamaño fijo) con dos botones circulares 'Hi P' y Lo P'.  Estos botones seleccionan la alta o baja persistencia del visor del espectro. Ver el tema: Ventana de sintonía del PSK31</w:t>
      </w:r>
      <w:r>
        <w:rPr>
          <w:rFonts w:eastAsia="Arial" w:cs="Arial" w:ascii="Arial" w:hAnsi="Arial"/>
          <w:vanish/>
          <w:color w:val="000000"/>
        </w:rPr>
        <w:t>0G7MUC</w:t>
      </w:r>
      <w:r>
        <w:rPr>
          <w:rFonts w:eastAsia="Arial" w:cs="Arial" w:ascii="Arial" w:hAnsi="Arial"/>
          <w:color w:val="000000"/>
        </w:rPr>
        <w:t xml:space="preserve"> para la utilización de los botones Hi P y Lo P.</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En la línea superior de botones de la ventana de PSK31, hay lo siguiente (de izquierda a derecha):</w:t>
      </w:r>
    </w:p>
    <w:p>
      <w:pPr>
        <w:pStyle w:val="Normal"/>
        <w:numPr>
          <w:ilvl w:val="0"/>
          <w:numId w:val="93"/>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Config. - Este botón activa la ventana de configuración del PSK31.  En esta ventana el usuario configura ciertos parámetros específicos a la placa de sonido, Radio y la línea PTT de la Radio.</w:t>
      </w:r>
    </w:p>
    <w:p>
      <w:pPr>
        <w:pStyle w:val="Normal"/>
        <w:numPr>
          <w:ilvl w:val="0"/>
          <w:numId w:val="93"/>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Print - Este botón normalmente está inactivo.  Para imprimir (a una impresora) el texto recibido, resalta el texto que desees imprimir (arrastra el ratón a través del texto) y suelta el botón del ratón, A medida que vayas arrastrando el ratón a través del texto, éste quedará resaltado en Azul. Cuando sueltes el botón del ratón el texto resaltado será suprimido y el botón Print pasará a ser activo (el título de vuelve Azul). Clic en el botón Print y el texto se imprimirá a tu impresora por defecto..</w:t>
      </w:r>
    </w:p>
    <w:p>
      <w:pPr>
        <w:pStyle w:val="Normal"/>
        <w:numPr>
          <w:ilvl w:val="0"/>
          <w:numId w:val="93"/>
        </w:numPr>
        <w:tabs>
          <w:tab w:val="clear" w:pos="709"/>
          <w:tab w:val="left" w:pos="0" w:leader="none"/>
        </w:tabs>
        <w:spacing w:before="45" w:after="55"/>
        <w:ind w:left="721" w:right="245" w:hanging="541"/>
        <w:jc w:val="both"/>
        <w:rPr/>
      </w:pPr>
      <w:r>
        <w:rPr>
          <w:rFonts w:eastAsia="Arial" w:cs="Arial" w:ascii="Arial" w:hAnsi="Arial"/>
          <w:color w:val="000000"/>
        </w:rPr>
        <w:t xml:space="preserve">Log QSO - Para grabar automáticamente el Indicativo de las estaciones de las que se recibe el texto (y situarlo en el logbook) simplemente hacer doble clic con el ratón sobre el Indicativo. Esto es igual que cuando operas en RTTY (o en cualquier modo de datos). </w:t>
        <w:br/>
        <w:t>Ver el tema Capturar un Indicativo para más información (este tema de la ayuda está escrito especificamente para la ventana de DATA pero se aplica el mismo principio).  Ver también el tema: Ventana Data para Capturar un nombre</w:t>
      </w:r>
      <w:r>
        <w:rPr>
          <w:rFonts w:eastAsia="Arial" w:cs="Arial" w:ascii="Arial" w:hAnsi="Arial"/>
          <w:vanish/>
          <w:color w:val="000000"/>
        </w:rPr>
        <w:t>MDIFJE</w:t>
      </w:r>
      <w:r>
        <w:rPr>
          <w:rFonts w:eastAsia="Arial" w:cs="Arial" w:ascii="Arial" w:hAnsi="Arial"/>
          <w:color w:val="000000"/>
        </w:rPr>
        <w:t>.</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Una vez grabado el Indicativo y situado en el Logbook (por defecto el report es 599), el botón Log QSO queda activo (el título es de color Azul). Haciendo clic en el botón Log QSO se escribe automáticamente este QSO en la Base de Datos del Logbook.</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Si has entrado un Indicativo en el Logbook (de forma automática, o manual), puedes hacer otra vez doble clic en el report y si este es un valor numérico de menos de 600 (p.ej. 599 o menos), esté será grabado e insertado automáticamente en el campo de My Report en el Logbook.  Atención:  si haces clic en un texto no numérico, este reemplazará el Indicativo ya entrado.</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Observa que si capturas el Indicativo SMØHCI (por doble clic en el texto del Indicativo en el texto recibido), este se escribe en el Logbook como SM0HCI.  Se recomienda no utilizar el carácter Ø en el campo del Indicativo.</w:t>
      </w:r>
    </w:p>
    <w:p>
      <w:pPr>
        <w:pStyle w:val="Normal"/>
        <w:numPr>
          <w:ilvl w:val="0"/>
          <w:numId w:val="94"/>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Clear - Al hacer clic en este botón se borra todo el texto de la zona de la pantalla de recepción.</w:t>
      </w:r>
    </w:p>
    <w:p>
      <w:pPr>
        <w:pStyle w:val="Normal"/>
        <w:numPr>
          <w:ilvl w:val="0"/>
          <w:numId w:val="94"/>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Dn | Up.  Cuando se hace clic sobre este botón se ajustará la frecuencia de recepción (de la placa de sonido) hacia arriba o abajo de 1 Hz.  Para mover hacia abajo la frecuencia en incrementos de 1 Hz, clic con el ratón en Dn (lado izquierdo del botón).  Para mover hacia arriba la frecuencia en incrementos de 1 Hz clic con el ratón en Up (lado derecho del botón). El efecto de hacer clic en este botón puede no ser aparente inmediatamente.  Si el AFC está on, el pequeño cambio en frecuencia puede ser corregido automáticamente por el AFC, y la frecuencia volverá donde estaba antes de hacer clic en el botón.</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Debajo de la línea superior de botones de la ventana de PSK31 hay varios indicadores de estado (de izquierda a derech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Led Rx - Indica (cuando está en Verde) cuando se reciben caracteres y son descodificado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Led Tx - Indica (cuando está en Verde) cuando se envían comandos y texto al transmisor de PSK31.  Detrás del programa de Logging hay otro programa que controla la placa de sonido, codifica/descodifica los datos PSK31, y manipula el indicador de sintonía. Texto y comandos son enviados directamente al equipo (tal como se escriben). El led Tx hará un breve parpadeo cuando se envían los comandos y datos. Cuando se transmite texto en modo PSK31 el led Tx no oscilará los datos ya se han enviado al equipo y son registrados aquí.</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Led Ptt - Si estas utilizando un puerto serie para controlar el PTT en tu Radio. Este led mostrará cuando el módulo PSK31 está transmitiend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Narrow/Wide - Estos dos botones circulares (que son gestionados por Windows - nada que ver con Ham Radio) seleccionan el modo de filtro estrecho o ancho para la placa de sonido del PC.</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Sq Auto/Sq Off - Estos dos botones circulares seleccionan el modo squelch (silenciador) del PSK31</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Net - Este cuadro de verificación (si está marcado) bloquea la frecuencia de Tx (los tonos de la placa de sonido) a la frecuencia de Rx.  Observarás que cuando recibes en PSK31 (con AFC on) la frecuencia de sintonía de la placa de sonido se mueve. Mientras la frecuencia de Tx permanece fija. Con el Net validado (marcado) cuando vayas a transmitir, la frecuencia de Tx saltará a la frecuencia de Rx.</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Tx Frequency - Este cuadro de edición visualiza la frecuencia de transmisión de la placa de sonido. Cuando hagas funcionar por primera vez PSK esta frecuencia está fijada por la Configuración PSK31.  Editando este cuadro (cambiando la frecuencia) alterarás temporalmente la frecuencia de transmisión (de la placa de sonid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AFC - Este cuadro de verificación (cuando está marcado) permite el receptor seguir y bloquearse en los tonos correctos.  Observarás que con AFC on, la frecuencia se mueve para obtener la recepción correct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Rx Frequency - Este cuadro de edición visualiza la frecuencia de recepción de la placa de sonido. Cuando hagas funcionar por primera vez PSK esta frecuencia esta fijada por la Configuración PSK31.  Editando este cuadro (cambiando la frecuencia) alterarás temporalmente la frecuencia de recepción (de la placa de sonid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Debajo de los indicadores de estado hay una ventana dividida para el texto recibido y transmitido. El texto recibido se visualiza en la mitad superior de la pantalla y el texto transmitido en la mitad inferior.  El tamaño del texto visualizado en estas ventanas se ajusta haciendo clic en la A grande (para aumentar el tamaño del texto) o en la A pequeña (para disminuirlo) - Estos botones están en el ángulo superior derecho de la ventana de PSK31.</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Cuando se dimensiona la ventana de PSK31 para seguir con tus preferencias operativas, la altura de los textos en las zonas de Rx y Tx permanece constante.</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La mitad de la pantalla de transmisión de PSK31 soporta copia y pegado de texto (utilizando la ventana del portapapeles).  Ver el tema Copiar y Pegar texto para los detalles.  Puedes copiar texto desde la pantalla de recepción a la pantalla de transmisión, o desde una fuente externa a la mitad de transmisión de la pantalla dividida. Utiliza el estándar de copiar y pegar (Copy, Paste) de la teclas atajo de Window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Una nota acerca de la lectura del texto o del desplazamiento de la pantalla de texto recibido: Cuando se reciben los caracteres, se añaden a la parte inferior de la pantalla. Si has desplazado hacia arriba la ventana del texto recibido para leerlo, la pantalla salta inmediatamente al último carácter visualizado. Para superar este efecto, y permitir desplazarse a través de la pantalla de texto recibido, se incluye una característica de Hold-on/Hold-off.  Pulsa la tecla &lt;INS&gt; (insert), esto mantendrá el texto recibido en un registro. El color de fondo de la pantalla de texto recibido pasará a color blanco (como indicador de que el Hold está on). Cuando hayas finalizado el desplazamiento a través del texto recibido, pulsa &lt;INS&gt; (la tecla insert) otra vez. Esto hará pasar a Hold off, el color de fondo del texto recibido pasará a Aqua (o cualquiera que sea) y el texto recibido y registrado será visualizado (el texto no recibido se perderá)</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n la parte inferior de la ventana de PSK31 hay tres líneas de 12 botones. Los tres de la derecha de cada línea (un total de 9 botones) están pre-programados. Los restantes 27 botones son para que el usuario los pueda programar. Para información de la programación de estos botones ver el tema: Botones programables por el Usuario en PSK31.  Los nueve botones pre-programados hacen lo siguiente:</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Tx - Haciendo clic en este botón pondrás PSK31 en transmisión.  El usuario puede o no tener escrito texto dentro del registro adelantado.  Este es un comando inmediato - El transmisor pasa a transmitir tan pronto como se pulsa el botón. Las teclas  ALT_T hacen el mismo efecto.  Alternativamente, pulsando las teclas Pause/Break pasaran el transmisor a transmisión - Las teclas Pause/Break también conmutaran el transmisor cuando se utiliza el foco en la ventana de entrada de datos del Logbook (el foco vuelve a la ventana de PSK31 automáticamente).</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Rx - Haciendo clic en este botón corta la transmisión de PSK31.  Este no es un comando inmediato.  El comando es guardado, y el transmisor deja de transmitir después de enviar el último carácter.  ALT_R es la tecla atajo para la recepción.  También pulsando Pause/Break se deja de transmitir (cuando el registro de transmisión está vacío).  Las teclas Pause/Break también conmutaran el transmisor cuando se utiliza el foco en la ventana de entrada de datos de Logbook (el foco vuelve a la ventana de PSK31 automáticamente).</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Abort - AL hacer clic en este botón (mientras de transmite) provoca que los registros sean limpiados (ya no se transmiten mas caracteres) y aborta la transmisión. Este es un comando inmediat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N/U - Botón sobrante - No se utiliza (todaví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Reset - Al hacer clic en este botón se habilita a la tarjeta de sonido a transmitir y recibir frecuencias anteriores a las fijadas por defecto desde la Configuración PSK31 .</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CWID - Haciendo clic en este botón mientras estamos en recepción pondrá PSK31 en transmisión y transmitirá los datos que haya en el registro seguido por un CWID.  El transmisor terminará después de la transmisión.</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Los restantes tres botones pre-programados BPSK, QPSK, y CW seleccionan el método de transmisión.  Si estamos en recepción estos botones son inmediatos.  Cuando se transmite estos botones no tienen efecto inmediat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ara que Logger soporte completamente e identifique los modos BPSK y QPSK, necesitarás añadir estos dos modos a la lista de modos soportados dentro del programa de Logging.  Ver el tema: Band Mode para mas detalles de como añadir BPSK QPSK (o simplemente PSK31 si lo prefieres) al programa de Logging.</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Ver Atajos PSK31 para notas operacionales.</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Configuración PSK31</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ara configurar los parámetros para tu tarjeta de sonido y la manipulación del PTT en la ventana de PSK31 hacer clic en el botón Config.  Esto visualizará la ventana de configuración de PSK31.</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Ciertos valores por defecto están incluidos cuando se utiliza por primera vez el program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Rx Frequency is 1000Hz</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Tx Frequency is 1000Hz</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Sample rate is 11025Hz</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QPSK invert is off</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Callsign is fixed to the current Logbook user.</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TT port is COM0 (no PTT).</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Transmitted text is as typed.</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CW Speed is slow.</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The character 0 is transmitted (and received) for zer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The default tuning indicator is Phase Scope and Waterfall only.</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Cambia los parámetros que desees, y cierra la ventana de Config.  Al cerrar la ventana, los cambios se aplicaran y quedaran por defecto en el próximo lanzamiento de PSK31.</w:t>
      </w:r>
    </w:p>
    <w:p>
      <w:pPr>
        <w:pStyle w:val="Normal"/>
        <w:widowControl/>
        <w:spacing w:before="45" w:after="55"/>
        <w:ind w:left="142" w:right="191" w:hanging="0"/>
        <w:jc w:val="both"/>
        <w:rPr/>
      </w:pPr>
      <w:r>
        <w:rPr>
          <w:rFonts w:eastAsia="Arial" w:cs="Arial" w:ascii="Arial" w:hAnsi="Arial"/>
          <w:b/>
          <w:bCs/>
          <w:color w:val="000000"/>
        </w:rPr>
        <w:t>Nota</w:t>
      </w:r>
      <w:r>
        <w:rPr>
          <w:rFonts w:eastAsia="Arial" w:cs="Arial" w:ascii="Arial" w:hAnsi="Arial"/>
          <w:color w:val="000000"/>
        </w:rPr>
        <w:t>:  Con la selección del carácter 0 o Ø como un cero, se cambiaran tanto a la recepción como a la transmisión de caracteres. Si has seleccionado Ø, y copias el Indicativo SMØHCI al Logbook (por doble clic en el texto recibido), se escribirá como SM0HCI .  También, si has seleccionado Ø, el texto entrado bajo tus teclas de Macro serán cambiados a Øs - Por ejemplo "Mi ordenador es mayor que el tuyo.  Tengo un Pentium III a 600Mhz, bla bla..." se transmitirá como  "Mi ordenador es mayor que el tuyo. Tengo un Pentium III a 6ØØMhz, bla bla..."</w:t>
      </w:r>
      <w:r>
        <w:rPr>
          <w:rFonts w:eastAsia="Arial" w:cs="Arial" w:ascii="Arial" w:hAnsi="Arial"/>
        </w:rPr>
        <w:t xml:space="preserve"> En ningún caso se transmitirá el Ø.</w:t>
      </w:r>
    </w:p>
    <w:p>
      <w:pPr>
        <w:pStyle w:val="Normal"/>
        <w:widowControl/>
        <w:spacing w:before="45" w:after="55"/>
        <w:ind w:left="142" w:right="191" w:hanging="0"/>
        <w:jc w:val="both"/>
        <w:rPr/>
      </w:pPr>
      <w:r>
        <w:rPr>
          <w:rFonts w:eastAsia="Arial" w:cs="Arial" w:ascii="Arial" w:hAnsi="Arial"/>
          <w:b/>
          <w:bCs/>
        </w:rPr>
        <w:t>Nota</w:t>
      </w:r>
      <w:r>
        <w:rPr>
          <w:rFonts w:eastAsia="Arial" w:cs="Arial" w:ascii="Arial" w:hAnsi="Arial"/>
        </w:rPr>
        <w:t>: La opción Auto Linewrap, si se selecciona hará lo siguiente - Una línea de 74 caracteres es el máximo permitido. Si escribes texto y entras un espacio entre palabras y hay mas de 64 caracteres escritos desde la úiltima interlínea, una nueva interlínea es automáticamente insertada en lugar del espacio.  Si el contador de caracteres desde la última interlínea alcanza los 71, una interlínea es insertada inmediatamente (aunque estés en medio de una palabr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Distorsión PSK31</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s importante que los usuarios de PSK31 lean y comprendan la naturaleza de la transmisión, y las necesidades para mantener los niveles de modulación a un nivel aceptable. Esto no es un tutorial de PSK31.  Mucha información válida esta disponible y documentada en muchos lugare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ste programa proporciona varios caminos para representar visualmente la calidad de las señales PSK31 transmitidas.  El visor de cascada muestra los dos tonos primarios y los productos de intermodulación se mostraran como barras adicionales blancas (o grises) a ambos lados de la señal.  Estos indeseados productos de intermodulación también pueden 1verse en el visor espectral. Estos indicadores visuales son difíciles de cuantificar.</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ara proporcionar indicaciones mas exactas de los productos de IMD (tercer orden, y midiendo una señal de dos tonos SSB) se muestra un cálculo actual de productos IMD.</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ara activar/desactivar esta característica, la opción está en la ventana Config de PSK31.</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Si la opción está validada, El visor de cascada o espectral mostraran (cuando la señal PSK está en reposo) los productos de IMD en dB.</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 xml:space="preserve">Notas operacionales:  </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Los productos de IMD solo pueden ser medidos/visualizados cuando la señal está en reposo (como diddle en RTTY).  Cuando monitorizamos una señal en tiempo real, el visor de medida de IMD oscilará on/off durante la transmisión.  Si la estación que estás escuchando está enviando registros intermedios o es un mecanógrafo rápido, el visor no se mostrará.  Para obtener medidas actuales, necesitas preguntar a la estación que transmita sin escribir al teclado, o que envíe registros de texto precargad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ara una calidad optima de señal, los productos de IMD deben ser mayores de 25db por debajo de los dos tonos primarios.(p.ej.. -25 db o mejor).  El visor mostrará en Rojo los números superiores a -25 db (inferior a la calidad de señal adecuada), y en Verde números  de distorsión mejores de -25db (buena calidad de señal).</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s importante comprender que aunque las medidas (y cálculos) son precisos, no se pueden tener en condiciones ideales.  Muchas parámetros afectan a la exactitud de las lecturas.  Escenario AGC del receptor y linealidad, linealidad de la tarjeta de sonido, interferencia de señales adyacentes, y picos de señales, el nivel de ruido ambiente en la banda impactará en la precisión de los cálculos. Sin embargo, las lecturas visualizadas son muy indicativas de la calidad de la señal, y pueden ser utilizadas como un buen punto de referencia</w:t>
      </w:r>
    </w:p>
    <w:p>
      <w:pPr>
        <w:pStyle w:val="Normal"/>
        <w:tabs>
          <w:tab w:val="clear" w:pos="709"/>
          <w:tab w:val="left" w:pos="8215" w:leader="none"/>
        </w:tabs>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Teclas Atajo de PSK31</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 xml:space="preserve">Para permitir al usuario (lo máximo posible) mantener sus manos en el teclado, y no estar pendiente del ratón, se suministran las teclas “atajo” siguientes </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lt;pause&gt;</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Con el foco en la parte de TX de la pantalla dividida de PSK31, o bien en uno de los campos de entrada de la ventana del Logbook, pulsando las teclas Pause/Break iniciaremos la transmisión de PSK.  Si el módulo PSK31 ya está transmitiendo, este conmutará automáticamente a recepción cuando se haya vaciado el registro de transmisión.  Pulsando la tecla &lt;pause &gt; pondrá automáticamente el foco en la pantalla dividida de TX  PSK31.</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lt;esc&gt;</w:t>
      </w:r>
    </w:p>
    <w:p>
      <w:pPr>
        <w:pStyle w:val="Normal"/>
        <w:spacing w:before="45" w:after="55"/>
        <w:ind w:left="175" w:right="245" w:hanging="0"/>
        <w:jc w:val="both"/>
        <w:rPr/>
      </w:pPr>
      <w:r>
        <w:rPr>
          <w:rFonts w:eastAsia="Arial" w:cs="Arial" w:ascii="Arial" w:hAnsi="Arial"/>
          <w:color w:val="000000"/>
        </w:rPr>
        <w:t xml:space="preserve">Con el foco en la parte de TX de la pantalla dividida de PSK31 o bien en uno de los campos de entrada de la ventana del Logbook, pulsando la tecla ESC conmutará automáticamente el foco entre la pantalla de TX y el campo del Indicativo en la ventana del libro de guardia..  </w:t>
      </w:r>
      <w:r>
        <w:rPr>
          <w:rFonts w:eastAsia="Arial" w:cs="Arial" w:ascii="Arial" w:hAnsi="Arial"/>
          <w:b/>
          <w:bCs/>
          <w:color w:val="000000"/>
        </w:rPr>
        <w:t>NOTA</w:t>
      </w:r>
      <w:r>
        <w:rPr>
          <w:rFonts w:eastAsia="Arial" w:cs="Arial" w:ascii="Arial" w:hAnsi="Arial"/>
          <w:color w:val="000000"/>
        </w:rPr>
        <w:t>:  el atajo &lt;esc&gt; también es utilizado en CW (con un TNC o manipulador electrónico).  Si operas CW (con un TNC o manipulador electrónico) y PSK al mismo tiempo,  el uso del atajo &lt;esc&gt; producirá resultados impredecible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lt;ALT_x&gt;</w:t>
      </w:r>
    </w:p>
    <w:p>
      <w:pPr>
        <w:pStyle w:val="Normal"/>
        <w:spacing w:before="45" w:after="55"/>
        <w:ind w:left="175" w:right="245" w:hanging="0"/>
        <w:jc w:val="both"/>
        <w:rPr/>
      </w:pPr>
      <w:r>
        <w:rPr>
          <w:rFonts w:eastAsia="Arial" w:cs="Arial" w:ascii="Arial" w:hAnsi="Arial"/>
          <w:color w:val="000000"/>
        </w:rPr>
        <w:t xml:space="preserve">Todos los Botones programables por el Usuario de PSK31 soportan el uso (y configuración) de la característica estándar de los atajos de Windows.  Cuando programes los títulos de los botones programables por el usuario, puedes situar atajos en los botones.  Ver el tema: Botones programables por el Usuario de PSK31 para los detalles.  </w:t>
      </w:r>
      <w:r>
        <w:rPr>
          <w:rFonts w:eastAsia="Arial" w:cs="Arial" w:ascii="Arial" w:hAnsi="Arial"/>
          <w:b/>
          <w:bCs/>
          <w:color w:val="000000"/>
        </w:rPr>
        <w:t>Nota</w:t>
      </w:r>
      <w:r>
        <w:rPr>
          <w:rFonts w:eastAsia="Arial" w:cs="Arial" w:ascii="Arial" w:hAnsi="Arial"/>
          <w:color w:val="000000"/>
        </w:rPr>
        <w:t>:  Estos atajos sólo se pueden utilizar una vez en al ventana de PSK31 (Por ejemplo - No puedes tener dos botones con ALT_C).</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lt;F1&gt; a &lt;F12&gt;</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Ver el tema: Teclas F para una descripción de como asignar teclas de función a los botones programables por el usuari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Ver el tema: PSK31 Visión de conjunto para información de como transferir automáticamente el Indicativo, Nombre y report a la ventana de entrada del Logbook.</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Macros PSK31</w:t>
      </w:r>
    </w:p>
    <w:p>
      <w:pPr>
        <w:pStyle w:val="Normal"/>
        <w:spacing w:before="45" w:after="55"/>
        <w:ind w:left="175" w:right="235" w:hanging="0"/>
        <w:jc w:val="both"/>
        <w:rPr>
          <w:rFonts w:ascii="Arial" w:hAnsi="Arial" w:eastAsia="Arial" w:cs="Arial"/>
          <w:color w:val="000000"/>
        </w:rPr>
      </w:pPr>
      <w:r>
        <w:rPr>
          <w:rFonts w:eastAsia="Arial" w:cs="Arial" w:ascii="Arial" w:hAnsi="Arial"/>
          <w:color w:val="000000"/>
        </w:rPr>
        <w:t>Los botones programables por el usuario se configuran con simple texto, o por cadenas incluidas en comandos.  Lo siguiente es una lista de macros disponibles. Observa que deben estar en minúsculas solamente, y deben iniciarse y finalizar con un carácter $.  También, observa que en los ejemplos &lt;enter&gt; significa pulsar la tecla enter, no escribir las letras &lt;enter&gt;.</w:t>
      </w:r>
    </w:p>
    <w:p>
      <w:pPr>
        <w:pStyle w:val="Normal"/>
        <w:spacing w:before="45" w:after="55"/>
        <w:ind w:left="175" w:right="235" w:hanging="0"/>
        <w:jc w:val="both"/>
        <w:rPr/>
      </w:pPr>
      <w:r>
        <w:rPr>
          <w:rFonts w:eastAsia="Arial" w:cs="Arial" w:ascii="Arial" w:hAnsi="Arial"/>
          <w:color w:val="000000"/>
        </w:rPr>
        <w:t>$comments$ - Esto incluye todo el texto en Comments en el Logbook dentro de la cadena de texto de transmisión.  Supongamos que has entrado el nombre  Fred en el campo comments del Logbook (Ver el tema: Capturar un nombre para la ventana Data</w:t>
      </w:r>
      <w:r>
        <w:rPr>
          <w:rFonts w:eastAsia="Arial" w:cs="Arial" w:ascii="Arial" w:hAnsi="Arial"/>
          <w:vanish/>
          <w:color w:val="000000"/>
        </w:rPr>
        <w:t>MDIFJE</w:t>
      </w:r>
      <w:r>
        <w:rPr>
          <w:rFonts w:eastAsia="Arial" w:cs="Arial" w:ascii="Arial" w:hAnsi="Arial"/>
          <w:color w:val="000000"/>
        </w:rPr>
        <w:t xml:space="preserve"> para los detalles). Puedes tener una tecla que tiene el texto "OK $comments$, buena copia. Bla bla ..."  El texto transmitido será "OK Fred, buena copia Bla bla ...".  Si no hay nombre capturado (o entrado manualmente al Logbook) se transmitirá "OK, buena copia. ....".  Esto no funciona bien si se entra nombre y QTH en el campo Comments.  En el caso donde el campo comments tenga 'Fred - New Orleans LA', se transmitirá "OK Fred - New Orleans LA, buena copia. Bla bla ...".  En este caso, necesitas utilizar la macro $name$.</w:t>
      </w:r>
    </w:p>
    <w:p>
      <w:pPr>
        <w:pStyle w:val="Normal"/>
        <w:spacing w:before="45" w:after="55"/>
        <w:ind w:left="175" w:right="235" w:hanging="0"/>
        <w:jc w:val="both"/>
        <w:rPr>
          <w:rFonts w:ascii="Arial" w:hAnsi="Arial" w:eastAsia="Arial" w:cs="Arial"/>
          <w:color w:val="000000"/>
        </w:rPr>
      </w:pPr>
      <w:r>
        <w:rPr>
          <w:rFonts w:eastAsia="Arial" w:cs="Arial" w:ascii="Arial" w:hAnsi="Arial"/>
          <w:color w:val="000000"/>
        </w:rPr>
        <w:t>$name$ - Esta funciona igual que $comments$, excepto que sólo toma la primera palabra del campo Comments y la inserta al texto a transmitir - Utilizando el ejemplo donde el campo Comments contenía 'Fred - New Orleans LA', y la tecla que tiene el texto  "OK $name$, buena copia. Bla bla ..."  El texto transmitido será "OK Fred, buena copia. Bla bla ".</w:t>
      </w:r>
    </w:p>
    <w:p>
      <w:pPr>
        <w:pStyle w:val="Normal"/>
        <w:spacing w:before="45" w:after="55"/>
        <w:ind w:left="175" w:right="235" w:hanging="0"/>
        <w:jc w:val="both"/>
        <w:rPr>
          <w:rFonts w:ascii="Arial" w:hAnsi="Arial" w:eastAsia="Arial" w:cs="Arial"/>
          <w:color w:val="000000"/>
        </w:rPr>
      </w:pPr>
      <w:r>
        <w:rPr>
          <w:rFonts w:eastAsia="Arial" w:cs="Arial" w:ascii="Arial" w:hAnsi="Arial"/>
          <w:color w:val="000000"/>
        </w:rPr>
        <w:t>$call$ - Esto incrustará el Indicativo de la estación con la que estás en QSO directamente desde el Logbook.  Ver el tema: Capturar un Indicativo. para la ventana Data.  Tu respuesta pre-programada a un Indicativo puede ser "$call$ $call$ de K4CY.  Bla bla ....."</w:t>
      </w:r>
    </w:p>
    <w:p>
      <w:pPr>
        <w:pStyle w:val="Normal"/>
        <w:spacing w:before="45" w:after="55"/>
        <w:ind w:left="175" w:right="235" w:hanging="0"/>
        <w:jc w:val="both"/>
        <w:rPr>
          <w:rFonts w:ascii="Arial" w:hAnsi="Arial" w:eastAsia="Arial" w:cs="Arial"/>
          <w:color w:val="000000"/>
        </w:rPr>
      </w:pPr>
      <w:r>
        <w:rPr>
          <w:rFonts w:eastAsia="Arial" w:cs="Arial" w:ascii="Arial" w:hAnsi="Arial"/>
          <w:color w:val="000000"/>
        </w:rPr>
        <w:t>Esto transmitirá "N6BFM N6BFM de K4CY. Bla bla ...."</w:t>
      </w:r>
    </w:p>
    <w:p>
      <w:pPr>
        <w:pStyle w:val="Normal"/>
        <w:spacing w:before="45" w:after="55"/>
        <w:ind w:left="175" w:right="235" w:hanging="0"/>
        <w:jc w:val="both"/>
        <w:rPr>
          <w:rFonts w:ascii="Arial" w:hAnsi="Arial" w:eastAsia="Arial" w:cs="Arial"/>
          <w:color w:val="000000"/>
        </w:rPr>
      </w:pPr>
      <w:r>
        <w:rPr>
          <w:rFonts w:eastAsia="Arial" w:cs="Arial" w:ascii="Arial" w:hAnsi="Arial"/>
          <w:color w:val="000000"/>
        </w:rPr>
        <w:t>$rst$ - Esto transmitirá el RST (que hayas dado a la estación) directamente desde el Logbook.  Para mejorar el ejemplo anterior, tu respuesta a un botón Indicativo será "$call$ $call$ de K4CY.  Tu RST es $rst$ $rst$.  Bla bla .....". Esto transmitirá "N6BFM N6BFM de K4CY. Tu RST es 599 599. Bla bla ...."</w:t>
      </w:r>
    </w:p>
    <w:p>
      <w:pPr>
        <w:pStyle w:val="Normal"/>
        <w:spacing w:before="45" w:after="55"/>
        <w:ind w:left="175" w:right="235" w:hanging="0"/>
        <w:jc w:val="both"/>
        <w:rPr>
          <w:rFonts w:ascii="Arial" w:hAnsi="Arial" w:eastAsia="Arial" w:cs="Arial"/>
          <w:color w:val="000000"/>
        </w:rPr>
      </w:pPr>
      <w:r>
        <w:rPr>
          <w:rFonts w:eastAsia="Arial" w:cs="Arial" w:ascii="Arial" w:hAnsi="Arial"/>
          <w:color w:val="000000"/>
        </w:rPr>
        <w:t>$log$ - Esto registrará automáticamente el QSO (si has entrado el Indicativo al Logbook).  Es decir, como parte del botón programable 73s, tendrás "Gracias por el QSO.  73, y hasta pronto SK.$log$"</w:t>
      </w:r>
    </w:p>
    <w:p>
      <w:pPr>
        <w:pStyle w:val="Normal"/>
        <w:spacing w:before="45" w:after="55"/>
        <w:ind w:left="175" w:right="235" w:hanging="0"/>
        <w:jc w:val="both"/>
        <w:rPr>
          <w:rFonts w:ascii="Arial" w:hAnsi="Arial" w:eastAsia="Arial" w:cs="Arial"/>
          <w:color w:val="000000"/>
        </w:rPr>
      </w:pPr>
      <w:r>
        <w:rPr>
          <w:rFonts w:eastAsia="Arial" w:cs="Arial" w:ascii="Arial" w:hAnsi="Arial"/>
          <w:color w:val="000000"/>
        </w:rPr>
        <w:t>$dateandtime$ - Esto incrustará la fecha y hora dentro de la cadena de texto. De nuevo utilizando el botón 73s, tendrás "Gracias por el QSO.  73, y hasta pronto SK.&lt;enter&gt;$dateandtime$&lt;enter&gt;$log$"</w:t>
      </w:r>
    </w:p>
    <w:p>
      <w:pPr>
        <w:pStyle w:val="Normal"/>
        <w:spacing w:before="45" w:after="55"/>
        <w:ind w:left="175" w:right="235" w:hanging="0"/>
        <w:jc w:val="both"/>
        <w:rPr>
          <w:rFonts w:ascii="Arial" w:hAnsi="Arial" w:eastAsia="Arial" w:cs="Arial"/>
          <w:color w:val="000000"/>
        </w:rPr>
      </w:pPr>
      <w:r>
        <w:rPr>
          <w:rFonts w:eastAsia="Arial" w:cs="Arial" w:ascii="Arial" w:hAnsi="Arial"/>
          <w:color w:val="000000"/>
        </w:rPr>
        <w:t>$date$ - Igual que $dateandtime$, pero sólo la fecha.</w:t>
      </w:r>
    </w:p>
    <w:p>
      <w:pPr>
        <w:pStyle w:val="Normal"/>
        <w:spacing w:before="45" w:after="55"/>
        <w:ind w:left="175" w:right="235" w:hanging="0"/>
        <w:jc w:val="both"/>
        <w:rPr>
          <w:rFonts w:ascii="Arial" w:hAnsi="Arial" w:eastAsia="Arial" w:cs="Arial"/>
          <w:color w:val="000000"/>
        </w:rPr>
      </w:pPr>
      <w:r>
        <w:rPr>
          <w:rFonts w:eastAsia="Arial" w:cs="Arial" w:ascii="Arial" w:hAnsi="Arial"/>
          <w:color w:val="000000"/>
        </w:rPr>
        <w:t>$time$ - Igual que $dateandtime$, pero sólo la hora.</w:t>
      </w:r>
    </w:p>
    <w:p>
      <w:pPr>
        <w:pStyle w:val="Normal"/>
        <w:spacing w:before="45" w:after="55"/>
        <w:ind w:left="175" w:right="235" w:hanging="0"/>
        <w:jc w:val="both"/>
        <w:rPr>
          <w:rFonts w:ascii="Arial" w:hAnsi="Arial" w:eastAsia="Arial" w:cs="Arial"/>
          <w:color w:val="000000"/>
        </w:rPr>
      </w:pPr>
      <w:r>
        <w:rPr>
          <w:rFonts w:eastAsia="Arial" w:cs="Arial" w:ascii="Arial" w:hAnsi="Arial"/>
          <w:color w:val="000000"/>
        </w:rPr>
        <w:t>$mycall$ - Este es tu Indicativo  (el usuario del programa Logger, o el Indicativo del Logbook que tengas abierto actualmente).  Utilízalo como en el ejemplo Reply "$call$ $call$ de $mycall$.  Tu RST es $rst$ $rst$.  Bla bla .....", o en el ejemplo 73s "Gracias por el QSO.  73, y hasta pronto de $mycall$ SK.$log$"</w:t>
      </w:r>
    </w:p>
    <w:p>
      <w:pPr>
        <w:pStyle w:val="Normal"/>
        <w:spacing w:before="45" w:after="55"/>
        <w:ind w:left="175" w:right="235" w:hanging="0"/>
        <w:jc w:val="both"/>
        <w:rPr>
          <w:rFonts w:ascii="Arial" w:hAnsi="Arial" w:eastAsia="Arial" w:cs="Arial"/>
          <w:color w:val="000000"/>
        </w:rPr>
      </w:pPr>
      <w:r>
        <w:rPr>
          <w:rFonts w:eastAsia="Arial" w:cs="Arial" w:ascii="Arial" w:hAnsi="Arial"/>
          <w:color w:val="000000"/>
        </w:rPr>
        <w:t>$serialnum$ - Para cuando estés en concurso. "$call$ $call$ de $mycall$. Your number is $rst$$serialnum$ $rst$$serialnum$. OK?"</w:t>
      </w:r>
    </w:p>
    <w:p>
      <w:pPr>
        <w:pStyle w:val="Normal"/>
        <w:spacing w:before="45" w:after="55"/>
        <w:ind w:left="175" w:right="235" w:hanging="0"/>
        <w:jc w:val="both"/>
        <w:rPr>
          <w:rFonts w:ascii="Arial" w:hAnsi="Arial" w:eastAsia="Arial" w:cs="Arial"/>
          <w:color w:val="000000"/>
        </w:rPr>
      </w:pPr>
      <w:r>
        <w:rPr>
          <w:rFonts w:eastAsia="Arial" w:cs="Arial" w:ascii="Arial" w:hAnsi="Arial"/>
          <w:color w:val="000000"/>
        </w:rPr>
        <w:t>$band$ - Inserta la Banda actual desde el Logbook dentro de la cadena de texto. Como ejemplo "Thanks for the new one on $band$."</w:t>
      </w:r>
    </w:p>
    <w:p>
      <w:pPr>
        <w:pStyle w:val="Normal"/>
        <w:spacing w:before="45" w:after="55"/>
        <w:ind w:left="175" w:right="235" w:hanging="0"/>
        <w:jc w:val="both"/>
        <w:rPr>
          <w:rFonts w:ascii="Arial" w:hAnsi="Arial" w:eastAsia="Arial" w:cs="Arial"/>
          <w:color w:val="000000"/>
        </w:rPr>
      </w:pPr>
      <w:r>
        <w:rPr>
          <w:rFonts w:eastAsia="Arial" w:cs="Arial" w:ascii="Arial" w:hAnsi="Arial"/>
          <w:color w:val="000000"/>
        </w:rPr>
        <w:t>$mode$ - Inserta el modo actual del libro de guardia dentro de la cadena de texto. Como ejemplo "Thanks for the new one on $band$ $mode."  Ver el tema: Band Mode para los detalles de como añadir PSK, BPSK o QPSK a los modos disponibles.</w:t>
      </w:r>
    </w:p>
    <w:p>
      <w:pPr>
        <w:pStyle w:val="Normal"/>
        <w:spacing w:before="45" w:after="55"/>
        <w:ind w:left="175" w:right="235" w:hanging="0"/>
        <w:jc w:val="both"/>
        <w:rPr/>
      </w:pPr>
      <w:r>
        <w:rPr>
          <w:rFonts w:eastAsia="Arial" w:cs="Arial" w:ascii="Arial" w:hAnsi="Arial"/>
          <w:color w:val="000000"/>
        </w:rPr>
        <w:t xml:space="preserve">$cwid$ - Esto transmitirá un cwid al final de la transmisión actual. Como ejemplo "CQ CQ ..... &lt;enter&gt;$cwid$.  </w:t>
      </w:r>
      <w:r>
        <w:rPr>
          <w:rFonts w:eastAsia="Arial" w:cs="Arial" w:ascii="Arial" w:hAnsi="Arial"/>
          <w:b/>
          <w:bCs/>
          <w:color w:val="000000"/>
        </w:rPr>
        <w:t>NOTA</w:t>
      </w:r>
      <w:r>
        <w:rPr>
          <w:rFonts w:eastAsia="Arial" w:cs="Arial" w:ascii="Arial" w:hAnsi="Arial"/>
          <w:color w:val="000000"/>
        </w:rPr>
        <w:t xml:space="preserve">  Cuando la macro $cwid$ se completa, el PTT PSK cae automáticamente.  No pongas una macro $eof$ después de una $cwid$.</w:t>
      </w:r>
    </w:p>
    <w:p>
      <w:pPr>
        <w:pStyle w:val="Normal"/>
        <w:spacing w:before="45" w:after="55"/>
        <w:ind w:left="175" w:right="235" w:hanging="0"/>
        <w:jc w:val="both"/>
        <w:rPr/>
      </w:pPr>
      <w:r>
        <w:rPr>
          <w:rFonts w:eastAsia="Arial" w:cs="Arial" w:ascii="Arial" w:hAnsi="Arial"/>
          <w:color w:val="000000"/>
        </w:rPr>
        <w:t xml:space="preserve">$eof$ - Esto provocará que el transmisor termine de transmitir cuando el registro este vacío. </w:t>
      </w:r>
      <w:r>
        <w:rPr>
          <w:rFonts w:eastAsia="Arial" w:cs="Arial" w:ascii="Arial" w:hAnsi="Arial"/>
          <w:b/>
          <w:bCs/>
          <w:color w:val="000000"/>
        </w:rPr>
        <w:t>NOTA</w:t>
      </w:r>
      <w:r>
        <w:rPr>
          <w:rFonts w:eastAsia="Arial" w:cs="Arial" w:ascii="Arial" w:hAnsi="Arial"/>
          <w:color w:val="000000"/>
        </w:rPr>
        <w:t xml:space="preserve"> No pongas una $eof$ después de $cwid$ o una $cw$.  Las macros $cw$ y $cwdi$ terminan la transmisión cuando se completan.</w:t>
      </w:r>
    </w:p>
    <w:p>
      <w:pPr>
        <w:pStyle w:val="Normal"/>
        <w:spacing w:before="45" w:after="55"/>
        <w:ind w:left="175" w:right="235" w:hanging="0"/>
        <w:jc w:val="both"/>
        <w:rPr>
          <w:rFonts w:ascii="Arial" w:hAnsi="Arial" w:eastAsia="Arial" w:cs="Arial"/>
          <w:color w:val="000000"/>
        </w:rPr>
      </w:pPr>
      <w:r>
        <w:rPr>
          <w:rFonts w:eastAsia="Arial" w:cs="Arial" w:ascii="Arial" w:hAnsi="Arial"/>
          <w:color w:val="000000"/>
        </w:rPr>
        <w:t>$transmit$ - Pone el equipo en transmisión.</w:t>
      </w:r>
    </w:p>
    <w:p>
      <w:pPr>
        <w:pStyle w:val="Normal"/>
        <w:spacing w:before="45" w:after="55"/>
        <w:ind w:left="175" w:right="235" w:hanging="0"/>
        <w:jc w:val="both"/>
        <w:rPr/>
      </w:pPr>
      <w:r>
        <w:rPr>
          <w:rFonts w:eastAsia="Arial" w:cs="Arial" w:ascii="Arial" w:hAnsi="Arial"/>
          <w:color w:val="000000"/>
        </w:rPr>
        <w:t xml:space="preserve">$cw$ - Permite transmitir hasta 40 caracteres en CW.  Esta macro debe ser la última a transmitir.  Todo el contenido del particular registro programado seguido de $cw$ se envía en CW.  Como ejemplo "$transmit$&lt;enter&gt;$call$ de $mycall$ Gracias por el QSO $name$.  Hasta pronto.&lt;enter&gt;$cw$de $mycall$ QRZ Sólo Europa K".  Esto será enviado en BPSK (o QPSK) "&lt;enter&gt; N6BFM de K4CY Gracias por el QSO Fred.  Hasta pronto.&lt;enter&gt;" después en CW "DE K4CY QRZ SOLO EUROPA K".  </w:t>
      </w:r>
      <w:r>
        <w:rPr>
          <w:rFonts w:eastAsia="Arial" w:cs="Arial" w:ascii="Arial" w:hAnsi="Arial"/>
          <w:b/>
          <w:bCs/>
          <w:color w:val="000000"/>
        </w:rPr>
        <w:t>NOTA</w:t>
      </w:r>
      <w:r>
        <w:rPr>
          <w:rFonts w:eastAsia="Arial" w:cs="Arial" w:ascii="Arial" w:hAnsi="Arial"/>
          <w:color w:val="000000"/>
        </w:rPr>
        <w:t>:  Cuando la macro $cw$ se completa, el PTT cae automáticamente.  No pongas una macro $eof$ después una $cw$ .</w:t>
      </w:r>
    </w:p>
    <w:p>
      <w:pPr>
        <w:pStyle w:val="Normal"/>
        <w:spacing w:before="45" w:after="55"/>
        <w:ind w:left="175" w:right="235" w:hanging="0"/>
        <w:jc w:val="both"/>
        <w:rPr/>
      </w:pPr>
      <w:r>
        <w:rPr>
          <w:rFonts w:eastAsia="Arial" w:cs="Arial" w:ascii="Arial" w:hAnsi="Arial"/>
          <w:color w:val="000000"/>
        </w:rPr>
        <w:t xml:space="preserve">$freq$ - Transmitirá la frecuencia visualizada en la ventana del Logbook.  Por ejemplo: "Estoy en $freq$ a esta hora cada día, búscame ....", transmitirá :  "Estoy en 14069.98 a esta hora cada día, búscame ....".  </w:t>
      </w:r>
      <w:r>
        <w:rPr>
          <w:rFonts w:eastAsia="Arial" w:cs="Arial" w:ascii="Arial" w:hAnsi="Arial"/>
          <w:b/>
          <w:bCs/>
          <w:color w:val="000000"/>
        </w:rPr>
        <w:t>NOTA</w:t>
      </w:r>
      <w:r>
        <w:rPr>
          <w:rFonts w:eastAsia="Arial" w:cs="Arial" w:ascii="Arial" w:hAnsi="Arial"/>
          <w:color w:val="000000"/>
        </w:rPr>
        <w:t>: Si tienes configurado el Logger en solo log bands, y no frecuencia, la frecuencia no será transmitid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file$ - Cuando esta seguida de un nombre de fichero de texto (en la misma línea), cargará y transmitirá el fichero. Ejemplo :</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He aquí el último boletín del club :</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file$D:\FICHERO\BOLETIN.TXT</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spero que lo recibas bien ....</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Observa que cuando utilices la macro $file$, el nombre de fichero debe estar en la misma línea que la macro, y debe estar seguido por un &lt;enter&gt;</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loop$ - Esta macro provoca que el botón asociado se repita cada 5 segundos (se inicia de nuevo 5 segundos después de la última transmisión). Por ejemplo una macro CQ podría ser :</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transmit$</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CQ CQ .....</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loop$</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of$</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Al hacer clic en el botón CQ transmitirá su llamada CQ, una espera de 5 segundos y otra vez el CQ y así sucesivamente.</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Notas Operacionales : Para incrementar el retardo, puedes escribir $loop$$loop$, esto hará que la transmisión se realice cada 10 segundos. Para romper este bucle (si alguien contesta a tu CQ :-), puedes hacer clic en otro botón programable de la ventana de PSK, clic con el ratón en la parte de transmisión de la ventana de PSK31, o escribir en esa zona de transmisión.</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PTT PSK31</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ara permitir manipular la Radio por el PTT cuando operamos en modo PSK, se suministran tres capacidades básicas - manipular la línea PTT de la Radio a través de un puerto serie de comunicaciones dedicado, o compartiendo el puerto serie conectado y por comando directo de PTT on/off de la Radio (Sólo con ciertos modelos Kenwood e Icom).</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n los casos de manipulación del PTT por el puerto serie se realiza por el alto/bajo voltaje en las patillas 20 y 4 del conector DB25 (las líneas DTR y RTS).  Para conseguir esta manipulación del PTT es necesario intercalar un circuito con un transistor. Las patillas equivalentes en un conector DB9 son la 7 y 4 respectivamente.</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ara usuarios con puertos serie disponibles, es probablemente mas sencillo dedicar un puerto serie para manipulación PSK. Para usuarios sin puertos serie disponibles, el pin 20 (o 4) puede ser utilizado en el puerto serie de la Radio (con un circuito interfaz con un transistor) para manipular la línea PTT.</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Las opciones PSK PTT están fijadas/seleccionadas desde la ventana de configuración de PSK. Esta ventana se activa desde la ventana PSK31. Para seleccionar la opción del port serie - compartir (Share) el puerto Radio, o el port dedicado, hacer clic en el botón apropiado de la opción.</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Si seleccionas Share Radio port, la selección del puerto Comm no tiene efecto debido a que se utiliza por defecto como puerto Radio.  Para evitar confusión, se recomienda que el PSK PTT comm port sea fijado a None.</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Si seleccionas un port serie dedicado, la selección del puerto PTT debe hacerse con un puerto serie no utilizad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ara el comando directo de PTT de la Radio (en algunos modelos de Kenwood e Icom), se utilizan las características propias de la interfaz serie de la Radio. Para manipulación rápida del PTT, puede ser necesario conmutar a slow auto poll, o dejar el auto poll desconectado completamente..</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Necesidades del Sistema PSK31</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Obviamente es necesario una tarjeta de sonido en el PC para recibir, descodificar y transmitir los tonos de audio necesario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sta implementación del PSK requiere como mínimo un procesador Pentium a 150 Mhz (como con las antenas “cuanto mas grande mejor”).</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 xml:space="preserve">También es muy importante que tengas instalados los últimos parches de  Microsoft y las actualizaciones de tu versión de Windows. </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Con procesadores lentos, es necesario reducir el escenario del acelerador gráfico del hardware de tu PC para permitir al procesador recursos de tiempo adecuados para procesar  las demandas de interrupción del PSK.  Para ajustar el escenario del acelerador gráfico en tu  PC, hacer lo siguiente : Clic Inicio | Configuración | Panel de Control | Sistema | Rendimiento | Gráficos | ajustar la aceleración del hardware en el 75% | Clic OK.</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Un puerto serie disponible tiene la ventaja de permitir la manipulación directa de la Radio (PTT).  No es obligatorio, pero la experiencia nos demuestra que manipulando la Radio por VOX o manual es incomodo y difícil de ajustar.</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Si no tienes puerto serie disponible en tu PC para el PSK PTT, pero tienes uno que utilizas como interfaz de la Radio (para el control de la frecuencia/modo), puedes compartir este port con el PSK PTT, o si tu Radio soportará directamente comando de Radio para el PTT on/off  puedes utilizar este método para manipular la Radi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l programa permite PTT en pin 4 o pin 20 (de un conector DB25) tanto en un port dedicado como compartido con el port de comunicaciones Radio.</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Ventana de Sintonía de PSK31</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Cuando hacemos clic en el botón de PSK31 (en la parte superior de la barra de herramientas) se visualiza la ventana de PSK31.  También, una ventana con un pequeño indicador de sintoní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ste indicador de sintonía esta configurado para ser siempre la primera ventana (no será cubierta por otras ventanas del Logger). Esto permite al usuario, no preocuparse de como y donde las diferentes ventanas del Logging estarán en la pantalla, siempre verá el indicador de sintoní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l indicador de sintonía puede ser movido a cualquier lugar de la pantalla (pero nunca será ocultado o dimensionado).  Una vez decidas donde quieres el indicador de sintonía, hacer clic en la zona donde dice PSK31 [BPSK].  El programa de Logging utilizará esta posición en la pantalla por defecto para el indicador de sintonía la próxima vez que seleccione PSK31.</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uedes decidir utilizar otro programa en el PC (por ejemplo e-mail) mientras el Logger esta mostrando el indicador de sintonía, el indicador seguirá visible en la pantalla. El único camino para ocultar (o cubrir) este indicador es cerrar la ventana del PSK31.</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 xml:space="preserve">El indicador de sintonía tiene dos partes básicas:  El visor de fase (el círculo en la parte superior), y la cascada (la barra negra de debajo).  </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Si el audio del receptor es muy fuerte, la cascada se mostrará en Rojo. Una entrada normal de audio se mostrará en blanco o gris (dependiendo del nivel de audio) en la cascada.  Para sintonizar una señal, sintoniza la Radio en una señal PSK hasta que las líneas blancas de la cascada estén bajo los dos marcadores blancos en el centro. Para una buena calidad de señal PSK, el visor debe (en modo BPSK) mostrar una línea vertical amarilla (desde el centro hacia arriba y hacia abaj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La cascada tiene una característica, si. ves una señal PSK en ella, pero no exactamente en el centro (fuera de frecuencia), mueve el puntero del ratón sobre el centro de la señal (dos líneas verticales blancas). El puntero del ratón pasará a ser una cruz. Hacer clic, y la placa de sonido desplazará la frecuencia de recepción para ajustar la señal al centro de la cascad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Además del visor de fase y de la cascada, puede verse un visor espectral especial. Para activar este visor espectral elige la opción Show spectrum en la ventana de Configuración de PSK31 .  El indicador básico de sintonía se expandirá hacia la derecha para mostrar el visor gráfico de 250 Hz. en el centro de la frecuencia de la tarjeta de sonid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n el centro de este visor espectral hay dos líneas verticales en Rojo (o Amarillo). Estas líneas tienen un ancho de 31Hz y están en el centro de la frecuencia de recepción de la tarjeta de sonido. Cuando una señal PSK está correctamente sintonizada, las líneas verticales pasan a color Amarillo. Cuando una señal no está sintonizada dentro de ellas, son de color Roj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n la parte de abajo del visor espectral hay 5 pequeños marcadores en verde. Estos marcadores están espaciados de 100Hz. Son para dar al usuario una indicación de donde están las señales (relativas al centro de la frecuenci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Cuando la ventana PSK y la de sintonía se abren por primera vez, la persistencia del visor espectral es baja. Esto significa que las señales son visualizadas en tiempo real. Los picos de ruido son claramente visibles, y las señales saltan hacia arriba y abajo con fuerza - no hay amortiguación (o alisamiento) de las señales visualizadas. Seleccionando la opción Hi P (alta persistencia) en la ventana de PSK31, las señales visualizadas son promediadas sobre dos segundos periodos.  El efecto de esto (en el visor espectral) es de reducir los picos de ruido, por debajo del conjunto de ruido de fondo que se muestra, y así se evita que las señales salten en el visor.  Seleccionando la opción Lo P (baja persistencia) en la ventana del PSK31 pone el visor en tiempo real.</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Moviendo el puntero del ratón por encima del visor espectral este cambia a una cruz. Haciendo clic en una señal seleccionada (que esté fuera del centro de frecuencia) desplazará el centro de frecuencia de la placa de sonido para que coincida con la señal que has elegido con el ratón. Utilizando esta característica el usuario puede sintonizar alrededor (250Hz del centro de la frecuencia) de la visualización del espectro sin ajustar la Radio.</w:t>
      </w:r>
    </w:p>
    <w:p>
      <w:pPr>
        <w:pStyle w:val="Normal"/>
        <w:widowControl/>
        <w:tabs>
          <w:tab w:val="clear" w:pos="709"/>
          <w:tab w:val="left" w:pos="8647" w:leader="none"/>
        </w:tabs>
        <w:spacing w:before="45" w:after="55"/>
        <w:ind w:left="142" w:right="191" w:hanging="0"/>
        <w:jc w:val="both"/>
        <w:rPr>
          <w:rFonts w:ascii="Arial" w:hAnsi="Arial" w:eastAsia="Arial" w:cs="Arial"/>
          <w:color w:val="000000"/>
        </w:rPr>
      </w:pPr>
      <w:r>
        <w:rPr>
          <w:rFonts w:eastAsia="Arial" w:cs="Arial" w:ascii="Arial" w:hAnsi="Arial"/>
        </w:rPr>
        <w:t>Hay una opción (en la ventana de configuración del PSK31) que permite ver en el ángulo superior derecho del visor de espectro, el offset (compensación) entre la frecuencia de audio de RX por defecto, y el escenario actual.  Por ejemplo (supongamos que la frecuencia de audio de Tx y la de Rx estan fijadas a 1000 Hz.) si estás en contacto con una estación, y ligeramente te desplazas de frecuencia, o la estación te llama ligeramente fuera de frecuencia, este 'offset de frecuencia' es calculado y se visualiza la diferencia entre los 1000 Hz. y el centro actual de tu frecuencia de recepción.  Si estás en contacto con una estación, y ambos estais en la misma frecuencia, el  'offset de frecuencia' indicará 0.0Hz. Si ves una señal en el visor del espectro puedes hacer clic con el ratón en esa señal, el 'offset de frecuencia' visualizará lo lejos que está tu frecuencia de la señal, y visualiza este offset (digamos por ejemplo -134Hz.).  Entonces puedes hacer clic y volver a la estación con la cual estabas en QSO, y decirle que hay una estación 134 Hz. mas abajo en frecuencia, pero que su copia sigue siendo del 100%.  Juega con las capacidades, y utilízalas apropiadamente.  Otra prespectiva, es mirar la lectura del RIT (Receiver Incremental Tuning).  Esta será la diferencia entre donde recibes y trasmitirás.  Si trabajas con el NET en on, el 'offset de frecuencia' siempre leerá 0.0Hz (tu tono de transmisión sigue al de recepción).</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Botones Programables por el Usuario PSK31</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n la ventana del PSK31 hay 27 botones que pueden ser programados individualmente para contener los requerimientos del usuario.  Estos botones pueden ser pre-cargados con pleno texto, pueden contener cadenas complejas que comporten comandos incrustados (como ejemplo $transmit$ en una cadena de texto pasará a transmitir automáticamente).</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ara programar los botones, hacer clic con el botón derecho del ratón en los botones programables por el usuario.  Se te indicará que confirmes que deseas actualizar/modificar la clave.  La confirmación visualizará la ventana de Macros de PSK31.  Esta ventana es para editar/entrar tu propio mensaje personalizad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 xml:space="preserve">Como ejemplo: Configurando un botón Brag (Fanfarronear)  En la parte superior de la ventana escribe "&lt;Enter&gt;Bla .... Bla ....Mi ordenador es mayor que el tuyo.&lt;Enter&gt;".  Este &lt;Enter&gt; significa la tecla Enter y las comillas no se escriben, aquí se muestra que lo que hay entre "" es lo que debes escribir. Luego clic con el ratón para editar el campo próximo al botón de título y escribe "Brag" después clic en el botón circular de color Rojo.  Y finalmente Clic en OK.  </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l botón sobre el que has hecho clic con el botón derecho del ratón tiene ahora el título en rojo Brag.  Clic Brag, y Clic Tx.  El programa transmitirá "Bla .... Bla .... Mi ordenador es mayor que el tuyo." Con un salto de línea antes y después del texto.  Ahora clic en el botón Rx para dejar de transmitir.</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sto es también muy fácil, para aumentar la capacidad añadiremos una macro (un comando pre-paginado para incrustar el texto a transmitir).  Prueba esta mejora para el botón Brag que acabas de configurar.  Clic en el botón derecho sobre Brag.  Confirma que deseas cambiar el botón.  Añade una línea debajo del texto  $eof$ (deber ser en minúsculas).  La cadena de texto ahora es "&lt;Enter&gt;Bla .... Bla .... Mi ordenador es mayor que el tuyo.&lt;Enter&gt;&lt;Enter&gt;$eof$" o en la pantalla se verá así</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Bla .... Bla .... Mi ordenador es mayor que el tuy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of$</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Clic en OK para salvar el cambio que acabas de hacer.  Clic en el botón Rojo Brag, y Clic en Tx para transmitir este texto.  Se te notificará que el texto "Bla .... Bla .... Mi ordenador es mayor que el tuyo.", se ha transmitido normalmente y el transmisor automáticamente termina la transmisión.  El $eof$ ha sido cambiado por el programa para hacer esto (en términos de ordenador EOF significa End Of File - Fin de ficher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Una mejora mas.  Hacer clic con el botón derecho en el botón Rojo Brag otra vez, y confirma que deseas modificarlo.  Edita el texto otra vez para leer "$transmit$&lt;Enter&gt;Bla .... Bla ....Mi ordenador es mayor que el tuyo.&lt;Enter&gt;&lt;Enter&gt;$eof$  En la pantalla verás est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transmit$</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Bla .... Bla .... Mi ordenador es mayor que el tuy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of$</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Clic en OK para salvar los cambios.  Clic en botón Rojo Brag. Esta vez se te notificará que el transmisor, el solo pasará a off, transmite el texto, y pasa el solo a off cuando se complet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sto es básico para programar tus propios botones y entrar comandos incrustados en la cadena de texto. Para ver la lista completa de los comandos que puedes utilizar, y algunos ejemplos ver el tema: Macros PSK31.</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Teclas de atajo:  Como es estándar en el software de Windows, puedes añadir teclas atajo a tus botones de usuario programables. Cuando entres el título del botón prueba lo siguiente:</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Si tienes un botón de CQ, escribe el título del botón como &amp;CQ, o C&amp;Q   Esto mostrará (en el botón) tanto CQ con una línea bajo la C, o CQ con una línea bajo la Q.  Para activar el botón CQ, puedes hacer clic en el botón del ratón o ALT_C (o ALT_Q).  Las teclas atajo deben ser únicas (por ventana).  ALT_T, ALT_R, y ALT_A ya están utilizadas (para los botones Tx, Rx, y Abort). Si deseas utilizar teclas atajo, asegúrate de utilizar letras que no estén utilizadas.</w:t>
      </w:r>
    </w:p>
    <w:p>
      <w:pPr>
        <w:pStyle w:val="Normal"/>
        <w:spacing w:before="45" w:after="55"/>
        <w:ind w:left="175" w:right="245" w:hanging="0"/>
        <w:jc w:val="both"/>
        <w:rPr>
          <w:rFonts w:ascii="Arial" w:hAnsi="Arial" w:eastAsia="Arial" w:cs="Arial"/>
          <w:color w:val="000000"/>
          <w:sz w:val="36"/>
          <w:szCs w:val="36"/>
        </w:rPr>
      </w:pPr>
      <w:r>
        <w:rPr>
          <w:rFonts w:eastAsia="Arial" w:cs="Arial" w:ascii="Arial" w:hAnsi="Arial"/>
          <w:b/>
          <w:bCs/>
          <w:color w:val="0000FF"/>
          <w:sz w:val="36"/>
          <w:szCs w:val="36"/>
        </w:rPr>
        <w:t>CDROM Ham Radio QRZ</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Desde la ventana de configuración del Sistema, clic en el botón CD ROM.  Selecciona la opción QRZ CD, y entra el dispositivo de tu CD.  Entra la letra de la unidad seguido por dos puntos p.ej.  E:, G:, etc.</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Después de seleccionar la opción QRZ , y entrar la información correcta del dispositivo, clic en la marca Roja en el ángulo superior derecho de la ventana del CD ROM.</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Un fichero llamado QRZDLL.DLL debe ser copiado desde el CD al directorio \LOGGER.  Este fichero puede ser específico a tu sesión de QRZ CD, y no se distribuye con el Logger.</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Si, después de instalar luna nueva versión del QRZ CD, experimentas dificultades de acceso al CD, copia el QRZDLL.DLL desde tu nuevo  CD al directorio \LOGGER.</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QSLeand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También ver el tema Impresión de etiquetas QSL.</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l seguimiento de los Países Trabajados/Confirmados (p.ej. tarjetas QSL enviadas/Recibidas) se hace desde la Ventana de página del logbook.  La columna Q (por QSL) tiene cuatro estados -</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r>
    </w:p>
    <w:p>
      <w:pPr>
        <w:pStyle w:val="Normal"/>
        <w:numPr>
          <w:ilvl w:val="0"/>
          <w:numId w:val="95"/>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 "  Cuando está en blanco, no se ha enviado ni recibido QS.</w:t>
      </w:r>
    </w:p>
    <w:p>
      <w:pPr>
        <w:pStyle w:val="Normal"/>
        <w:numPr>
          <w:ilvl w:val="0"/>
          <w:numId w:val="95"/>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S"  Indica que una tarjeta QSL (quizás mas de una) ha sido enviada.  Si estas interesado en mantener la pista de las fechas de envío y esperanzado en recibir una tarjeta QSL, los caminos QSL utilizados, etc.  Puedes entrar esta información dentro del campo 'Notes' asociado con un Indicativo.</w:t>
      </w:r>
    </w:p>
    <w:p>
      <w:pPr>
        <w:pStyle w:val="Normal"/>
        <w:tabs>
          <w:tab w:val="clear" w:pos="709"/>
          <w:tab w:val="left" w:pos="535" w:leader="none"/>
        </w:tabs>
        <w:spacing w:before="45" w:after="55"/>
        <w:ind w:left="535" w:right="245" w:firstLine="32"/>
        <w:jc w:val="both"/>
        <w:rPr/>
      </w:pPr>
      <w:r>
        <w:rPr>
          <w:rFonts w:eastAsia="Arial" w:cs="Arial" w:ascii="Arial" w:hAnsi="Arial"/>
          <w:color w:val="000000"/>
        </w:rPr>
        <w:t>Si el QSO sigue marcado para QSL</w:t>
      </w:r>
      <w:r>
        <w:rPr>
          <w:rFonts w:eastAsia="Arial" w:cs="Arial" w:ascii="Arial" w:hAnsi="Arial"/>
          <w:vanish/>
          <w:color w:val="000000"/>
        </w:rPr>
        <w:t>QSLing</w:t>
      </w:r>
      <w:r>
        <w:rPr>
          <w:rFonts w:eastAsia="Arial" w:cs="Arial" w:ascii="Arial" w:hAnsi="Arial"/>
          <w:color w:val="000000"/>
        </w:rPr>
        <w:t>, el campo estará resaltado en Rojo.  Al imprimir las etiquetas, y suprimir las marcas, suprimirá el resaltado.</w:t>
      </w:r>
    </w:p>
    <w:p>
      <w:pPr>
        <w:pStyle w:val="Normal"/>
        <w:numPr>
          <w:ilvl w:val="0"/>
          <w:numId w:val="96"/>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R" Indica que el QSO está confirmado (ya has recibido la tarjeta QSL), pero en cambio no la has enviado.  El País se mostrará como confirmado en tus estadísticas.  Si estás interesado en mantener la pista de las fechas de envío y esperanzado en recibir una tarjeta QSL, los caminos QSL utilizados, etc.  Puedes entrar esta información dentro del campo 'Notes' asociado con un Indicativo.</w:t>
      </w:r>
    </w:p>
    <w:p>
      <w:pPr>
        <w:pStyle w:val="Normal"/>
        <w:numPr>
          <w:ilvl w:val="0"/>
          <w:numId w:val="96"/>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X" Indica que ambas recibida y enviada una tarjeta QSL para el QSO.  El País y la Zona CQ se mostrarán confirmados en tus estadísticas.</w:t>
      </w:r>
    </w:p>
    <w:p>
      <w:pPr>
        <w:pStyle w:val="Normal"/>
        <w:spacing w:before="45" w:after="55"/>
        <w:ind w:left="175" w:right="245" w:hanging="0"/>
        <w:jc w:val="both"/>
        <w:rPr/>
      </w:pPr>
      <w:r>
        <w:rPr>
          <w:rFonts w:eastAsia="Arial" w:cs="Arial" w:ascii="Arial" w:hAnsi="Arial"/>
          <w:color w:val="000000"/>
        </w:rPr>
        <w:t>El primer paso en alterar cualquier estado en las QSL, o la revisión del estado de las QSL es encontrar el QSO en el Logbook.  Ver el tema Buscar un QSO en tu Logbook</w:t>
      </w:r>
      <w:r>
        <w:rPr>
          <w:rFonts w:eastAsia="Arial" w:cs="Arial" w:ascii="Arial" w:hAnsi="Arial"/>
          <w:vanish/>
          <w:color w:val="000000"/>
        </w:rPr>
        <w:t>EWSDE1</w:t>
      </w:r>
      <w:r>
        <w:rPr>
          <w:rFonts w:eastAsia="Arial" w:cs="Arial" w:ascii="Arial" w:hAnsi="Arial"/>
          <w:color w:val="000000"/>
        </w:rPr>
        <w:t>.</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La columna Q en la página del Logbook no es editable (no puedes escribir en ella).  El acceso a este campo es haciendo clic en los botones de QSL in o QSL out , clic con el ratón dos veces (no doble clic) en el camp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Lo siguiente es el lógico retardo en los botones QSL in, y QSL out.</w:t>
      </w:r>
    </w:p>
    <w:p>
      <w:pPr>
        <w:pStyle w:val="Normal"/>
        <w:numPr>
          <w:ilvl w:val="0"/>
          <w:numId w:val="97"/>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Si el campo Q del QSO seleccionado es " " (en blanco)</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Haciendo clic en el botón QSL out cambia el campo a una  "S" para indicar que has vas a enviar QSL.  El QSO se marca para posterior generación de etiquetas QSL.  Observa que no hay la "S" en el campo Q no hay marca en etiqueta QSL (la marca es invisible al usuario).  Haciendo clic en el botón QSL out otra vez (antes de imprimir las etiquetas), no generará dos etiquetas QSL para el mismo QSO.</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Haciendo clic en el botón QSL in, el cambia a "R" indicando que has recibido una tarjeta QSL (el País, Zona, etc. ahora están confirmados).  No se sitúa la marca de etiqueta QSL.</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Cuando un QSO está marcado para generación de etiqueta QSL, el campo QSL queda resaltado en Rojo.</w:t>
      </w:r>
    </w:p>
    <w:p>
      <w:pPr>
        <w:pStyle w:val="Normal"/>
        <w:numPr>
          <w:ilvl w:val="0"/>
          <w:numId w:val="98"/>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Si el campo Q del QSO seleccionado tiene una "S"</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Clic en el botón QSL out sólo situará la marca de etiqueta QSL si ya has impreso la etiqueta, y borrado todas las QSLs señaladas para ser impresas.  Típicamente podrás hacer esto para enviar una segunda QSL (cuando estas cansado de esperar una respuesta).</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Haciendo clic en el botón QSL in cambia el campo Q a una "X" indicando que has enviado y recibido una QSL..</w:t>
      </w:r>
    </w:p>
    <w:p>
      <w:pPr>
        <w:pStyle w:val="Normal"/>
        <w:numPr>
          <w:ilvl w:val="0"/>
          <w:numId w:val="99"/>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Si el campo Q del QSO seleccionado tiene una "R"</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Haciendo clic en el botón QSL out cambia el campo Q a una "X" (indicando QSL enviada y recibida), y marca el QSO para posterior generación de etiqueta QSL.</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Haciendo clic en el botón QSL in, no pasa nada.</w:t>
      </w:r>
    </w:p>
    <w:p>
      <w:pPr>
        <w:pStyle w:val="Normal"/>
        <w:numPr>
          <w:ilvl w:val="0"/>
          <w:numId w:val="100"/>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Si el campo Q del QSO seleccionado tiene una "X"</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 xml:space="preserve">Haciendo clic en el botón QSL out marcará el QSO para generación de etiqueta - sólo si no tiene ya una marca contra el QSO. </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Haciendo cick en el botón QSL in no pasa nada, otra posibilidad una estación con la que has realizado QSO sigue sin recibir tu tarjeta.  Si deseas enviarle otra, clic en el botón QSO out.</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Llegará un momento que (desgraciadamente nos ocurre a todos) cuando hayas marcado un QSO como enviado y recibido (el campo Q tiene una "X"), y encuentras que la tarjeta es inválida (por cualquier razón).  Para mantener tus estadísticas precisas, debes borrar la confirmación del QSO.  Ver cómo:</w:t>
      </w:r>
    </w:p>
    <w:p>
      <w:pPr>
        <w:pStyle w:val="Normal"/>
        <w:numPr>
          <w:ilvl w:val="0"/>
          <w:numId w:val="101"/>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Clic con el ratón dos veces (no doble clic) en el campo Q en el QSO seleccionado.  Aparece información del Indicativo SWL. Debajo del campo para entrar un Indicativo de una estación SWL para generar una etiqueta para impresión posterior (Ver el tema: Impresión de etiquetas QSL), hay un cuadro de control para suprimir la confirmación del QSO.</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Clic en el cuadro de control, y el QSO ya no estará confirmado (el campo Q ahora contiene " ").  Las estadísticas son automáticamente actualizadas para reflejar este cambio.</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QSOs no validos para el DXCC</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Hay numerosas ocasiones donde un QSO que has entrado en tu Logbook es inválido para el DXCC.  Hay ocasiones cuando (debido a problemas de documentación) la ARRL no permite crédito (pueden cambiar su mentalidad posteriormente - como es bien conocid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Digamos (por ejemplo) que sólo has trabajado una estación del Yemen - 7O1A.  Ella está en tu log, y Logger automáticamente acreditará que has trabajado (y posiblemente confirmado) el Yemen.</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La ARRL anuncia que no aceptará 7O1A porque la documentación es inadecuad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De manera a mantener estadísticas precisas acerca de los Países que has trabajado/confirmado, se deben hacer algunos cambios en la entrada del Log.  Tu no quieres suprimir el QSO (quizás la ARRL cambiará su decisión - Tienes esperanz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Qué vamos a hacer – La Base de Datos de Países contiene un País llamado "Not valid for DXCC" (No válido para el DXCC).  Este País tiene el Prefijo de **, y un número de Zona ?? (Este País ficticio no cuenta cuando se calculan las estadística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Utilizando el ejemplo de 7O1A, edita el QSO en tu Logbook (Ver el tema: Editar QSOs para los detalles) y cambia el Indicativo de 7O1A  **7O1A o por 7O1A/**.  Lo que has hecho (posiblemente sin caer en la cuenta) es cambiar el País del Yemen por uno no válido para el  DXCC.</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Tus estadísticas (acerca de Países/Bandas/Modos) serán exactas (el QSO con 7O1A no contará).</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Si en alguna fecha posterior los QSOs (y tarjetas QSL) son aceptados por la ARRL, todo lo que necesitas es editar el QSO otra vez, y cambiarlo por el Indicativo 7O1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 xml:space="preserve">Esta característica del Logger sirve para un propósito adicional – Hay muchos Indicativos exóticos que aparecen desde Países ficticios.  Logger no sabe como y donde asignar estos Indicativos. </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Como ejemplo, algunos Caciques rebeldes en Países Africanos declaran su independencia, y el médico local que trabaja en 20M con el Indicativo de VV1HH.  Este Indicativo no es reconocido por Logger, y no es un País auténtic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Añadir VV1HH el Prefijo alternativo al País No válido para el DXCC.  Ver el tema: Añadir Prefijos para los detalle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Adicionalmente, puedes marcar QSOs donde la tarjeta QSL ha sido devuelta como "Not in the log", con el **xxxxxx or xxxxx/** , esto dejará los QSOs en el Logbook, pero ajustará tus estadísticas para no incluir estos QSOs.</w:t>
      </w:r>
    </w:p>
    <w:p>
      <w:pPr>
        <w:pStyle w:val="Normal"/>
        <w:spacing w:before="45" w:after="55"/>
        <w:ind w:left="175" w:right="245" w:hanging="0"/>
        <w:jc w:val="both"/>
        <w:rPr/>
      </w:pPr>
      <w:r>
        <w:rPr>
          <w:rFonts w:eastAsia="Arial" w:cs="Arial" w:ascii="Arial" w:hAnsi="Arial"/>
          <w:b/>
          <w:bCs/>
          <w:color w:val="000000"/>
        </w:rPr>
        <w:t>NOTA IMPORTANTE</w:t>
      </w:r>
      <w:r>
        <w:rPr>
          <w:rFonts w:eastAsia="Arial" w:cs="Arial" w:ascii="Arial" w:hAnsi="Arial"/>
          <w:color w:val="000000"/>
        </w:rPr>
        <w:t xml:space="preserve">:  Esta característica fue introducida en al versión 6.04a.  Usuarios de Logger con versión posterior a la 6.04a tienen el País ficticio incluido en la distribución de la Base de Datos de Países.  Usuarios de Logger anteriores a la versión 6.04a no tendrán el País ficticio No válido para el DXCC en la Base de Datos de Países (La Base de Datos de Países no se actualiza cuando instalas nuevas versiones del Logger).  </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ara verificar que al País Ficticio (No válido para el DXCC) está en tu Base de Datos de Países, hacer lo siguiente:</w:t>
      </w:r>
    </w:p>
    <w:p>
      <w:pPr>
        <w:pStyle w:val="Normal"/>
        <w:numPr>
          <w:ilvl w:val="0"/>
          <w:numId w:val="102"/>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Clic en MAINT (en medio de la segunda barra de herramientas)esto muestra la Base de Datos de Países.</w:t>
      </w:r>
    </w:p>
    <w:p>
      <w:pPr>
        <w:pStyle w:val="Normal"/>
        <w:numPr>
          <w:ilvl w:val="0"/>
          <w:numId w:val="102"/>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Si tu Base de Datos ya contiene el País(dummy)  Ficticio (con el prefijo de **), este será el primero en la lista de la Base de Datos de Paíse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Si el País Ficticio ya esta en la Base de Datos, puedes ir derecho a él y utilizar esta característica.  Si el País no está en la Base de Datos (empieza utilizando una versión de Logger anterior a la 6.04a), entonces debas añadir el País Ficticio como sigue:</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r>
    </w:p>
    <w:p>
      <w:pPr>
        <w:pStyle w:val="Normal"/>
        <w:numPr>
          <w:ilvl w:val="0"/>
          <w:numId w:val="103"/>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Clic en MAINT (en medio de la segunda barra de herramientas) esto hará aparecer la lista de la Base de Datos de Países.</w:t>
      </w:r>
    </w:p>
    <w:p>
      <w:pPr>
        <w:pStyle w:val="Normal"/>
        <w:numPr>
          <w:ilvl w:val="0"/>
          <w:numId w:val="103"/>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Desplázate al final de la lista de Países (donde habrá un espacio libre al final)</w:t>
      </w:r>
    </w:p>
    <w:p>
      <w:pPr>
        <w:pStyle w:val="Normal"/>
        <w:numPr>
          <w:ilvl w:val="0"/>
          <w:numId w:val="103"/>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Clic en el espacio libre, esto hará aparecer la ventana de edición de Países. La ventana no tendrá datos en sus campos.</w:t>
      </w:r>
    </w:p>
    <w:p>
      <w:pPr>
        <w:pStyle w:val="Normal"/>
        <w:numPr>
          <w:ilvl w:val="0"/>
          <w:numId w:val="103"/>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 xml:space="preserve">El campo del prefijo escriba **  </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En el campo del País escribe Not valid for DXCC</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En el campo de la Zona escribe ??</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En el campo de la Latitud escribe 1</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En el campo de la Longitud escribe 1</w:t>
      </w:r>
    </w:p>
    <w:p>
      <w:pPr>
        <w:pStyle w:val="Normal"/>
        <w:numPr>
          <w:ilvl w:val="0"/>
          <w:numId w:val="104"/>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Clic en el botón ADD.  Cierra la ventana de edición de la Base de Datos de Países Country.  Cierra la ventana de la Base de Datos de Países.</w:t>
      </w:r>
    </w:p>
    <w:p>
      <w:pPr>
        <w:pStyle w:val="Normal"/>
        <w:numPr>
          <w:ilvl w:val="0"/>
          <w:numId w:val="104"/>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Como una prueba (para estar seguro de todo está OK) – En la ventana de entrada de datos del Logbook escribe **  con el ratón en INFO.  Logger deberá confirmar que esta entrada es "Not valid for DXCC".</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Inicio rápid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Tu lo has solicitado - Una rápida introducción al program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Cuando el programa funciona por primera vez, crea automáticamente tu Logbook inicial.  Este Logbook tiene el nombre del usuario autorizado.  Selecciona el Logbook. Para visualizar las ventanas normales de Logging, clic en el botón Logger (en la segunda barra de herramientas).  Esto visualizará cinco ventanas principales para Logging.  Cumplimenta el escenario inicial del Sistema como sigue:</w:t>
      </w:r>
    </w:p>
    <w:p>
      <w:pPr>
        <w:pStyle w:val="Normal"/>
        <w:numPr>
          <w:ilvl w:val="0"/>
          <w:numId w:val="105"/>
        </w:numPr>
        <w:tabs>
          <w:tab w:val="clear" w:pos="709"/>
          <w:tab w:val="left" w:pos="0" w:leader="none"/>
        </w:tabs>
        <w:spacing w:before="45" w:after="55"/>
        <w:ind w:left="1074" w:right="245" w:hanging="899"/>
        <w:jc w:val="both"/>
        <w:rPr>
          <w:rFonts w:ascii="Arial" w:hAnsi="Arial" w:eastAsia="Arial" w:cs="Arial"/>
          <w:color w:val="000000"/>
        </w:rPr>
      </w:pPr>
      <w:r>
        <w:rPr>
          <w:rFonts w:eastAsia="Arial" w:cs="Arial" w:ascii="Arial" w:hAnsi="Arial"/>
          <w:color w:val="000000"/>
        </w:rPr>
        <w:t>Visualiza la pantalla de configuración del Sistema haciendo clic en el botón Config (en medio de la segunda barra de herramientas).</w:t>
      </w:r>
    </w:p>
    <w:p>
      <w:pPr>
        <w:pStyle w:val="Normal"/>
        <w:numPr>
          <w:ilvl w:val="0"/>
          <w:numId w:val="105"/>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Indica tu Latitud y Longitud - Recuerda que Norte y Oeste con números positivos - Sur y Este son números negativos.  Los números representan fracciones de grados, no grados y minutos - p.ej.. 30.5 son 30 grados y 30 minutos, y no 30 grados y 5 minutos.</w:t>
      </w:r>
    </w:p>
    <w:p>
      <w:pPr>
        <w:pStyle w:val="Normal"/>
        <w:numPr>
          <w:ilvl w:val="0"/>
          <w:numId w:val="105"/>
        </w:numPr>
        <w:tabs>
          <w:tab w:val="clear" w:pos="709"/>
          <w:tab w:val="left" w:pos="0" w:leader="none"/>
        </w:tabs>
        <w:spacing w:before="45" w:after="55"/>
        <w:ind w:left="1079" w:right="245" w:hanging="899"/>
        <w:jc w:val="both"/>
        <w:rPr/>
      </w:pPr>
      <w:r>
        <w:rPr>
          <w:rFonts w:eastAsia="Arial" w:cs="Arial" w:ascii="Arial" w:hAnsi="Arial"/>
          <w:b/>
          <w:bCs/>
          <w:color w:val="000000"/>
        </w:rPr>
        <w:t>NOTA del traductor</w:t>
      </w:r>
      <w:r>
        <w:rPr>
          <w:rFonts w:eastAsia="Arial" w:cs="Arial" w:ascii="Arial" w:hAnsi="Arial"/>
          <w:color w:val="000000"/>
        </w:rPr>
        <w:t>, para convertir los minutos a décimas de grado no tienes mas que dividir los minutos por 60 y añadir esa fracción a los grados (por ejemplo 41 grados y 38 minutos, será igual a 41.63, es decir la fracción .63 es el resultado de dividir 38 entre 60).</w:t>
      </w:r>
    </w:p>
    <w:p>
      <w:pPr>
        <w:pStyle w:val="Normal"/>
        <w:numPr>
          <w:ilvl w:val="0"/>
          <w:numId w:val="105"/>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Si deseas interconectar tu Radio, selecciona el modelo y tipo adecuados y configura el port Radio.  Si no interconectas una Radio, fija el tipo de Radio a  'None'.</w:t>
      </w:r>
    </w:p>
    <w:p>
      <w:pPr>
        <w:pStyle w:val="Normal"/>
        <w:numPr>
          <w:ilvl w:val="0"/>
          <w:numId w:val="105"/>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Indicar la hora del Sistema que coincida con la del Ordenador (GMT o la diferencia con GMT).</w:t>
      </w:r>
    </w:p>
    <w:p>
      <w:pPr>
        <w:pStyle w:val="Normal"/>
        <w:numPr>
          <w:ilvl w:val="0"/>
          <w:numId w:val="105"/>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Sitúa la configuración correcta del CD ROM.</w:t>
      </w:r>
    </w:p>
    <w:p>
      <w:pPr>
        <w:pStyle w:val="Normal"/>
        <w:numPr>
          <w:ilvl w:val="0"/>
          <w:numId w:val="105"/>
        </w:numPr>
        <w:tabs>
          <w:tab w:val="clear" w:pos="709"/>
          <w:tab w:val="left" w:pos="0" w:leader="none"/>
        </w:tabs>
        <w:spacing w:before="45" w:after="55"/>
        <w:ind w:left="1079" w:right="245" w:hanging="899"/>
        <w:jc w:val="both"/>
        <w:rPr/>
      </w:pPr>
      <w:r>
        <w:rPr>
          <w:rFonts w:eastAsia="Arial" w:cs="Arial" w:ascii="Arial" w:hAnsi="Arial"/>
          <w:color w:val="000000"/>
        </w:rPr>
        <w:t>Selecciona Sounds</w:t>
      </w:r>
      <w:r>
        <w:rPr>
          <w:rFonts w:eastAsia="Arial" w:cs="Arial" w:ascii="Arial" w:hAnsi="Arial"/>
          <w:vanish/>
          <w:color w:val="000000"/>
        </w:rPr>
        <w:t>Sounds</w:t>
      </w:r>
      <w:r>
        <w:rPr>
          <w:rFonts w:eastAsia="Arial" w:cs="Arial" w:ascii="Arial" w:hAnsi="Arial"/>
          <w:color w:val="000000"/>
        </w:rPr>
        <w:t xml:space="preserve"> on, u off, para validar o invalidar los avisos del programa por un sonido.</w:t>
      </w:r>
    </w:p>
    <w:p>
      <w:pPr>
        <w:pStyle w:val="Normal"/>
        <w:numPr>
          <w:ilvl w:val="0"/>
          <w:numId w:val="105"/>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Selecciona WAS promps on/off, para validar el seguimiento de WAS.</w:t>
      </w:r>
    </w:p>
    <w:p>
      <w:pPr>
        <w:pStyle w:val="Normal"/>
        <w:numPr>
          <w:ilvl w:val="0"/>
          <w:numId w:val="105"/>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Selecciona IOTA promps on/off, para validar el seguimiento de los números IOTA.</w:t>
      </w:r>
    </w:p>
    <w:p>
      <w:pPr>
        <w:pStyle w:val="Normal"/>
        <w:numPr>
          <w:ilvl w:val="0"/>
          <w:numId w:val="105"/>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Selecciona US Counties promps on/off, para validar el seguimiento de los US Counties (Provincias o departamentos de US).</w:t>
      </w:r>
    </w:p>
    <w:p>
      <w:pPr>
        <w:pStyle w:val="Normal"/>
        <w:spacing w:before="45" w:after="55"/>
        <w:ind w:left="175" w:right="245" w:hanging="0"/>
        <w:jc w:val="both"/>
        <w:rPr/>
      </w:pPr>
      <w:r>
        <w:rPr>
          <w:rFonts w:eastAsia="Arial" w:cs="Arial" w:ascii="Arial" w:hAnsi="Arial"/>
          <w:color w:val="000000"/>
        </w:rPr>
        <w:t>Esto es todo sobre el escenario inicial</w:t>
      </w:r>
      <w:r>
        <w:rPr>
          <w:rFonts w:eastAsia="Arial" w:cs="Arial" w:ascii="Arial" w:hAnsi="Arial"/>
          <w:vanish/>
          <w:color w:val="000000"/>
        </w:rPr>
        <w:t>2_8SIRB</w:t>
      </w:r>
      <w:r>
        <w:rPr>
          <w:rFonts w:eastAsia="Arial" w:cs="Arial" w:ascii="Arial" w:hAnsi="Arial"/>
          <w:color w:val="000000"/>
        </w:rPr>
        <w:t>.  Para familiarizarte con las características/funciones de cada ventana, utiliza la función de búsqueda de la Ayuda (Help) para obtener cualquier información que necesites.  Si encuentras el texto descriptivo muy simplificado y también con muchos detalles, os pido disculpas.  Esta documentación está dirigida a un muy amplio rango de audiencia con diferentes niveles de formación (de Radioaficionados, capacidad de conocimiento de Ordenadores, experiencia con programas de Logging).  Por favor tenga paciencia conmig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ara un escenario mas avanzado del sistema, repasa los siguientes temas de la Ayud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r>
    </w:p>
    <w:p>
      <w:pPr>
        <w:pStyle w:val="Normal"/>
        <w:spacing w:before="45" w:after="55"/>
        <w:ind w:left="175" w:right="245" w:hanging="0"/>
        <w:jc w:val="both"/>
        <w:rPr>
          <w:rFonts w:ascii="Arial" w:hAnsi="Arial" w:eastAsia="Arial" w:cs="Arial"/>
          <w:color w:val="000000"/>
        </w:rPr>
      </w:pPr>
      <w:r>
        <w:rPr>
          <w:rFonts w:eastAsia="Arial" w:cs="Arial" w:ascii="Arial" w:hAnsi="Arial"/>
          <w:color w:val="008000"/>
        </w:rPr>
        <w:t>Conectar un TNC dedicado a tu Cluster port</w:t>
      </w:r>
    </w:p>
    <w:p>
      <w:pPr>
        <w:pStyle w:val="Normal"/>
        <w:spacing w:before="45" w:after="55"/>
        <w:ind w:left="175" w:right="245" w:hanging="0"/>
        <w:jc w:val="both"/>
        <w:rPr>
          <w:rFonts w:ascii="Arial" w:hAnsi="Arial" w:eastAsia="Arial" w:cs="Arial"/>
          <w:color w:val="000000"/>
        </w:rPr>
      </w:pPr>
      <w:r>
        <w:rPr>
          <w:rFonts w:eastAsia="Arial" w:cs="Arial" w:ascii="Arial" w:hAnsi="Arial"/>
          <w:color w:val="008000"/>
        </w:rPr>
        <w:t>Conectar un TNC de propósito general a tu Data port</w:t>
      </w:r>
    </w:p>
    <w:p>
      <w:pPr>
        <w:pStyle w:val="Normal"/>
        <w:spacing w:before="45" w:after="55"/>
        <w:ind w:left="175" w:right="245" w:hanging="0"/>
        <w:jc w:val="both"/>
        <w:rPr>
          <w:rFonts w:ascii="Arial" w:hAnsi="Arial" w:eastAsia="Arial" w:cs="Arial"/>
          <w:color w:val="000000"/>
        </w:rPr>
      </w:pPr>
      <w:r>
        <w:rPr>
          <w:rFonts w:eastAsia="Arial" w:cs="Arial" w:ascii="Arial" w:hAnsi="Arial"/>
          <w:color w:val="008000"/>
        </w:rPr>
        <w:t>Filtro para el DX Packet Cluster</w:t>
      </w:r>
    </w:p>
    <w:p>
      <w:pPr>
        <w:pStyle w:val="Normal"/>
        <w:spacing w:before="45" w:after="55"/>
        <w:ind w:left="175" w:right="245" w:hanging="0"/>
        <w:jc w:val="both"/>
        <w:rPr>
          <w:rFonts w:ascii="Arial" w:hAnsi="Arial" w:eastAsia="Arial" w:cs="Arial"/>
          <w:color w:val="000000"/>
        </w:rPr>
      </w:pPr>
      <w:r>
        <w:rPr>
          <w:rFonts w:eastAsia="Arial" w:cs="Arial" w:ascii="Arial" w:hAnsi="Arial"/>
          <w:color w:val="008000"/>
        </w:rPr>
        <w:t>Conectar una Radio a tu Ordenador</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CD ROM RAC Flying Horse (Caballo volador)</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Desde la ventana de configuración del Sistema, clic en el botón CD ROM.  Selecciona la opción CALLBOOK CD, y entra el dispositivo del CD.  Entra la letra de la unidad seguido de dos puntos p. ej  E:, G:, etc.</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Después de seleccionar la opción CALLBOOK, y entrar la correcta información del dispositivo, clic en la marca Roja en el ángulo superior derecho de la ventana del CD ROM.</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Un fichero llamado LGACCSS1.DLL debe copiarse desde el CD al directorio \LOGGER.  Este es un fichero específico de a tu versión del QRZ CD, y no se distribuye con el Logger.</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Si, después de instalar una nueva versión del RAC CD, experimentas dificultades de acceso al CD, copia el fichero LGACCSS1.DLL de tu nuevo CD  al directorio \LOGGER.</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Recalc</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Cuando el programa detecta un pérdida de sincronización entre un logbook y su fichero asociado de Stats (estadísticas), el usuario es informado para Recalcular.</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Cuando cargues datos de un programa externo, hay una aptitud significante para perder la sincronización.  Hay numerosos posibles ejemplo de como ocurrirá o podría ocurrir esto.  Un ejemplo clásico es el siguiente -</w:t>
      </w:r>
    </w:p>
    <w:p>
      <w:pPr>
        <w:pStyle w:val="Normal"/>
        <w:numPr>
          <w:ilvl w:val="0"/>
          <w:numId w:val="106"/>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 xml:space="preserve">Importando un fichero logbook desde un programa que tiene los Prefijos de la ARRL de USA definidos como K, dentro de este programa que los tiene definidos como W.  </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El programa no intenta redefinir el Prefijo de la ARRL de K a W porque esto podrá hacer mas Radioaficionados.  Considera que todos los Prefijos de Rusia han sido redefinidos para romper con la USSR.  El Prefijo ARRL tal como está definido en el programa originario es copiado directamente dentro de este programa.</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 xml:space="preserve">Debido a que este programa no reconoce la K como Prefijo para los USA, las estadísticas (las cuales se actualizan automáticamente para cada QSO importado) están fuera de sincronización.  </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Las estadísticas deben ser recalculada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Selecciona el menú Utilities (clic en el botón Utilities en la segunda barra de herramientas).  Selecciona Recalc desde el menú, y clic en el botón OK de la ventana Recalculate.</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 xml:space="preserve">Primero el fichero existente de estadísticas es borrado, después los QSOs en el logbook son controlados uno a uno y el fichero de estadísticas (Stats) es reconstruido.  Si durante este proceso se encuentra un Prefijo que no puede ser identificado, serás informado con un mensaje de atención.  Anota el Indicativo en el QSO en cuestión y continúa hasta que el Logbook ha sido examinado por completo.  Ahora, necesitas volver hacia atrás y corregir todos los Prefijos que no tienen correspondencia el tu Base de Datos de Países/Prefijos.  Dependiendo del número de discrepancias encontrado, hay tres caminos para llevarlo a cabo </w:t>
      </w:r>
    </w:p>
    <w:p>
      <w:pPr>
        <w:pStyle w:val="Normal"/>
        <w:numPr>
          <w:ilvl w:val="0"/>
          <w:numId w:val="107"/>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Suponiendo que hay pocas discrepancias encontradas, puedes buscar (desde la ventana de la página del Logbook) el Prefijo en cuestión, después uno por uno corregirlos para que se correspondan con el Prefijo utilizado en tu programa.</w:t>
      </w:r>
    </w:p>
    <w:p>
      <w:pPr>
        <w:pStyle w:val="Normal"/>
        <w:numPr>
          <w:ilvl w:val="0"/>
          <w:numId w:val="107"/>
        </w:numPr>
        <w:tabs>
          <w:tab w:val="clear" w:pos="709"/>
          <w:tab w:val="left" w:pos="0" w:leader="none"/>
        </w:tabs>
        <w:spacing w:before="45" w:after="55"/>
        <w:ind w:left="1079" w:right="245" w:hanging="899"/>
        <w:jc w:val="both"/>
        <w:rPr/>
      </w:pPr>
      <w:r>
        <w:rPr>
          <w:rFonts w:eastAsia="Arial" w:cs="Arial" w:ascii="Arial" w:hAnsi="Arial"/>
          <w:color w:val="000000"/>
        </w:rPr>
        <w:t>Suponiendo que hay muchas discrepancias (el ejemplo anterior de W y K como Prefijos de USA generaran probablemente muchas discrepancias) puedes (desde la Base de Datos de Países) - Ver el tema Cambiar un Prefijo</w:t>
      </w:r>
      <w:r>
        <w:rPr>
          <w:rFonts w:eastAsia="Arial" w:cs="Arial" w:ascii="Arial" w:hAnsi="Arial"/>
          <w:vanish/>
          <w:color w:val="000000"/>
        </w:rPr>
        <w:t>00HDDT</w:t>
      </w:r>
      <w:r>
        <w:rPr>
          <w:rFonts w:eastAsia="Arial" w:cs="Arial" w:ascii="Arial" w:hAnsi="Arial"/>
          <w:color w:val="000000"/>
        </w:rPr>
        <w:t xml:space="preserve"> - cambiar el Prefijo USA (utilizando el ejemplo W/K) de W por K (lo cual cambia los QSOs existentes que tienen el Prefijo de W por K (sólo en el Logbook seleccionado). Después cámbialos otra vez por W (cambia todos los antiguos QSOs y los nuevos QSOs por W).  Repite esto para todas las discrepancias de Prefijos.</w:t>
      </w:r>
    </w:p>
    <w:p>
      <w:pPr>
        <w:pStyle w:val="Normal"/>
        <w:numPr>
          <w:ilvl w:val="0"/>
          <w:numId w:val="107"/>
        </w:numPr>
        <w:tabs>
          <w:tab w:val="clear" w:pos="709"/>
          <w:tab w:val="left" w:pos="0" w:leader="none"/>
        </w:tabs>
        <w:spacing w:before="45" w:after="55"/>
        <w:ind w:left="721" w:right="245" w:hanging="541"/>
        <w:jc w:val="both"/>
        <w:rPr/>
      </w:pPr>
      <w:r>
        <w:rPr>
          <w:rFonts w:eastAsia="Arial" w:cs="Arial" w:ascii="Arial" w:hAnsi="Arial"/>
          <w:color w:val="000000"/>
        </w:rPr>
        <w:t>Un nuevo Logbook (si acabas de empezar a utilizar el programa) tendrá pocos QSOs cuando importes</w:t>
      </w:r>
      <w:r>
        <w:rPr>
          <w:rFonts w:eastAsia="Arial" w:cs="Arial" w:ascii="Arial" w:hAnsi="Arial"/>
          <w:vanish/>
          <w:color w:val="000000"/>
        </w:rPr>
        <w:t>Import</w:t>
      </w:r>
      <w:r>
        <w:rPr>
          <w:rFonts w:eastAsia="Arial" w:cs="Arial" w:ascii="Arial" w:hAnsi="Arial"/>
          <w:color w:val="000000"/>
        </w:rPr>
        <w:t xml:space="preserve"> datos de otro programa.  En este momento, puedes optar por cambiar los Prefijos suministrados con este programa para que sean los mismos que los de tu programa anterior. En este caso (utilizando el ejemplo W/K) - Ver el tema Cambiar un Prefijo</w:t>
      </w:r>
      <w:r>
        <w:rPr>
          <w:rFonts w:eastAsia="Arial" w:cs="Arial" w:ascii="Arial" w:hAnsi="Arial"/>
          <w:vanish/>
          <w:color w:val="000000"/>
        </w:rPr>
        <w:t>00HDDT</w:t>
      </w:r>
      <w:r>
        <w:rPr>
          <w:rFonts w:eastAsia="Arial" w:cs="Arial" w:ascii="Arial" w:hAnsi="Arial"/>
          <w:color w:val="000000"/>
        </w:rPr>
        <w:t xml:space="preserve"> - cambia el Prefijo USA de W por K.  Repítelo para todas las discrepancia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Cuando se ha realizado la acción correctiva, debes recalcular las estadísticas otra vez para asegurar que todas las discrepancias han sido identificadas y corregida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Si eres realmente ambicioso, o no estas seguro de la exactitud de los datos que han sido importados, hay una opción en la ventana de Recalculate de Detailed analysis.  Esta opción hace un control integral de cada QSO y los campos dentro del Logbook.  Cuando ocurre un discrepancia, el usuario es informado para corregir el problema o continuar.  Debes tomas extrema precaución cuando utilices esta opción.  El programa intentará determinar los prefijos actuales de la ARRL para cada QSO.  El Indicativo de los QSOs que tienen un par de años de antigüedad pudren aparecer (debido a que los Prefijos cambian) que ahora son de un País diferente.  La opción de Detailed analysis puede ser conmutada a on/off mientras el proceso de recalculación se esta desarrollando.</w:t>
      </w:r>
    </w:p>
    <w:p>
      <w:pPr>
        <w:pStyle w:val="Normal"/>
        <w:widowControl/>
        <w:spacing w:before="45" w:after="55"/>
        <w:ind w:left="176" w:right="244" w:hanging="0"/>
        <w:jc w:val="both"/>
        <w:rPr>
          <w:rFonts w:ascii="Arial" w:hAnsi="Arial" w:eastAsia="Arial" w:cs="Arial"/>
          <w:color w:val="0000FF"/>
          <w:sz w:val="32"/>
          <w:szCs w:val="32"/>
        </w:rPr>
      </w:pPr>
      <w:r>
        <w:rPr>
          <w:rFonts w:eastAsia="Arial" w:cs="Arial" w:ascii="Arial" w:hAnsi="Arial"/>
          <w:b/>
          <w:bCs/>
          <w:color w:val="0000FF"/>
          <w:sz w:val="32"/>
          <w:szCs w:val="32"/>
        </w:rPr>
        <w:t>Control de Rotor</w:t>
      </w:r>
    </w:p>
    <w:p>
      <w:pPr>
        <w:pStyle w:val="Normal"/>
        <w:widowControl/>
        <w:spacing w:before="45" w:after="55"/>
        <w:ind w:left="176" w:right="244" w:hanging="0"/>
        <w:jc w:val="both"/>
        <w:rPr>
          <w:rFonts w:ascii="Arial" w:hAnsi="Arial" w:eastAsia="Arial" w:cs="Arial"/>
        </w:rPr>
      </w:pPr>
      <w:r>
        <w:rPr>
          <w:rFonts w:eastAsia="Arial" w:cs="Arial" w:ascii="Arial" w:hAnsi="Arial"/>
        </w:rPr>
        <w:t>El control automático de dirección (ambos camino Largo y camino Corto) está proporcionado por los rotores Yaesu y M2.</w:t>
      </w:r>
    </w:p>
    <w:p>
      <w:pPr>
        <w:pStyle w:val="Normal"/>
        <w:widowControl/>
        <w:spacing w:before="45" w:after="55"/>
        <w:ind w:left="176" w:right="244" w:hanging="0"/>
        <w:jc w:val="both"/>
        <w:rPr>
          <w:rFonts w:ascii="Arial" w:hAnsi="Arial" w:eastAsia="Arial" w:cs="Arial"/>
        </w:rPr>
      </w:pPr>
      <w:r>
        <w:rPr>
          <w:rFonts w:eastAsia="Arial" w:cs="Arial" w:ascii="Arial" w:hAnsi="Arial"/>
        </w:rPr>
        <w:t>En el menú principal de configuración (Clic en Config. en la segunda barra de herramientas).  Configura un port serie dedicado y seleccióna el tipo de rotor adecuado.  Abre el port del Rotor (este se abrirá automáticamente la próxima vez que lances el Logger).</w:t>
      </w:r>
    </w:p>
    <w:p>
      <w:pPr>
        <w:pStyle w:val="Normal"/>
        <w:widowControl/>
        <w:spacing w:before="45" w:after="55"/>
        <w:ind w:left="176" w:right="244" w:hanging="0"/>
        <w:jc w:val="both"/>
        <w:rPr>
          <w:rFonts w:ascii="Arial" w:hAnsi="Arial" w:eastAsia="Arial" w:cs="Arial"/>
        </w:rPr>
      </w:pPr>
      <w:r>
        <w:rPr>
          <w:rFonts w:eastAsia="Arial" w:cs="Arial" w:ascii="Arial" w:hAnsi="Arial"/>
        </w:rPr>
        <w:t>Cuando el Logger calcula la dirección de la antena para una estación, y el port del Rotor está abierto, los botones SP y LP en la ventana de entrada del Logbook pasan a ser activos.  Haciendo clic en LP o SP enviará comandos al rotor para que gire a la dirección seleccionada.</w:t>
      </w:r>
    </w:p>
    <w:p>
      <w:pPr>
        <w:pStyle w:val="Normal"/>
        <w:widowControl/>
        <w:spacing w:before="45" w:after="55"/>
        <w:ind w:left="176" w:right="244" w:hanging="0"/>
        <w:jc w:val="both"/>
        <w:rPr>
          <w:rFonts w:ascii="Arial" w:hAnsi="Arial" w:eastAsia="Arial" w:cs="Arial"/>
        </w:rPr>
      </w:pPr>
      <w:r>
        <w:rPr>
          <w:rFonts w:eastAsia="Arial" w:cs="Arial" w:ascii="Arial" w:hAnsi="Arial"/>
        </w:rPr>
        <w:t>Observa que en el Control de Rotor del Yaesu:  Este supone que tiene el límite en el Sur. También, por defecto la velocidad del rotor utilizada por Logger es X2.  Las siguientes secuencias de comandos se envian al Rotor Yaesu (cuando haces clic en los botones SP o LP) :</w:t>
      </w:r>
    </w:p>
    <w:p>
      <w:pPr>
        <w:pStyle w:val="Normal"/>
        <w:widowControl/>
        <w:ind w:left="176" w:right="244" w:hanging="0"/>
        <w:jc w:val="both"/>
        <w:rPr>
          <w:rFonts w:ascii="Arial" w:hAnsi="Arial" w:eastAsia="Arial" w:cs="Arial"/>
        </w:rPr>
      </w:pPr>
      <w:r>
        <w:rPr>
          <w:rFonts w:eastAsia="Arial" w:cs="Arial" w:ascii="Arial" w:hAnsi="Arial"/>
        </w:rPr>
        <w:t>S   -- Este es el comando STOP (enviado en el caso de que el rotor todavía este girando).</w:t>
      </w:r>
    </w:p>
    <w:p>
      <w:pPr>
        <w:pStyle w:val="Normal"/>
        <w:widowControl/>
        <w:ind w:left="176" w:right="244" w:hanging="0"/>
        <w:jc w:val="both"/>
        <w:rPr>
          <w:rFonts w:ascii="Arial" w:hAnsi="Arial" w:eastAsia="Arial" w:cs="Arial"/>
        </w:rPr>
      </w:pPr>
      <w:r>
        <w:rPr>
          <w:rFonts w:eastAsia="Arial" w:cs="Arial" w:ascii="Arial" w:hAnsi="Arial"/>
        </w:rPr>
        <w:t>X2 – Fija la velocidad de rotación a X2</w:t>
      </w:r>
    </w:p>
    <w:p>
      <w:pPr>
        <w:pStyle w:val="Normal"/>
        <w:widowControl/>
        <w:ind w:left="176" w:right="244" w:hanging="0"/>
        <w:jc w:val="both"/>
        <w:rPr>
          <w:rFonts w:ascii="Arial" w:hAnsi="Arial" w:eastAsia="Arial" w:cs="Arial"/>
        </w:rPr>
      </w:pPr>
      <w:r>
        <w:rPr>
          <w:rFonts w:eastAsia="Arial" w:cs="Arial" w:ascii="Arial" w:hAnsi="Arial"/>
        </w:rPr>
        <w:t>Mxxx -- Donde xxx es la dirección de la antena (suponiendo el rotor parado en el Sur).</w:t>
      </w:r>
    </w:p>
    <w:p>
      <w:pPr>
        <w:pStyle w:val="Normal"/>
        <w:widowControl/>
        <w:ind w:left="176" w:right="244" w:hanging="0"/>
        <w:jc w:val="both"/>
        <w:rPr>
          <w:rFonts w:ascii="Arial" w:hAnsi="Arial" w:eastAsia="Arial" w:cs="Arial"/>
        </w:rPr>
      </w:pPr>
      <w:r>
        <w:rPr>
          <w:rFonts w:eastAsia="Arial" w:cs="Arial" w:ascii="Arial" w:hAnsi="Arial"/>
        </w:rPr>
        <w:t xml:space="preserve">Observa que en el Control de Rotor M2: Este supone que es un rotor AZ, y la velocidad se fija al 50%. Las siguientes secuencias de comando son enviadas al Rotor M2 (cuando haces clic en los botones SP o LP) : </w:t>
      </w:r>
    </w:p>
    <w:p>
      <w:pPr>
        <w:pStyle w:val="Normal"/>
        <w:widowControl/>
        <w:ind w:left="176" w:right="244" w:hanging="0"/>
        <w:jc w:val="both"/>
        <w:rPr>
          <w:rFonts w:ascii="Arial" w:hAnsi="Arial" w:eastAsia="Arial" w:cs="Arial"/>
        </w:rPr>
      </w:pPr>
      <w:r>
        <w:rPr>
          <w:rFonts w:eastAsia="Arial" w:cs="Arial" w:ascii="Arial" w:hAnsi="Arial"/>
        </w:rPr>
      </w:r>
    </w:p>
    <w:p>
      <w:pPr>
        <w:pStyle w:val="Normal"/>
        <w:widowControl/>
        <w:ind w:left="176" w:right="244" w:hanging="0"/>
        <w:jc w:val="both"/>
        <w:rPr>
          <w:rFonts w:ascii="Arial" w:hAnsi="Arial" w:eastAsia="Arial" w:cs="Arial"/>
        </w:rPr>
      </w:pPr>
      <w:r>
        <w:rPr>
          <w:rFonts w:eastAsia="Arial" w:cs="Arial" w:ascii="Arial" w:hAnsi="Arial"/>
        </w:rPr>
        <w:t xml:space="preserve">A  -- Selecciona el rotor AZ </w:t>
      </w:r>
    </w:p>
    <w:p>
      <w:pPr>
        <w:pStyle w:val="Normal"/>
        <w:widowControl/>
        <w:ind w:left="176" w:right="244" w:hanging="0"/>
        <w:jc w:val="both"/>
        <w:rPr>
          <w:rFonts w:ascii="Arial" w:hAnsi="Arial" w:eastAsia="Arial" w:cs="Arial"/>
        </w:rPr>
      </w:pPr>
      <w:r>
        <w:rPr>
          <w:rFonts w:eastAsia="Arial" w:cs="Arial" w:ascii="Arial" w:hAnsi="Arial"/>
        </w:rPr>
        <w:t>S  -- Este es el comando STOP (enviado en el caso que el rotor todavía esté girando).</w:t>
      </w:r>
    </w:p>
    <w:p>
      <w:pPr>
        <w:pStyle w:val="Normal"/>
        <w:widowControl/>
        <w:ind w:left="176" w:right="244" w:hanging="0"/>
        <w:jc w:val="both"/>
        <w:rPr>
          <w:rFonts w:ascii="Arial" w:hAnsi="Arial" w:eastAsia="Arial" w:cs="Arial"/>
        </w:rPr>
      </w:pPr>
      <w:r>
        <w:rPr>
          <w:rFonts w:eastAsia="Arial" w:cs="Arial" w:ascii="Arial" w:hAnsi="Arial"/>
        </w:rPr>
        <w:t>S5 – Fija la velocidad de rotación al 50%</w:t>
      </w:r>
    </w:p>
    <w:p>
      <w:pPr>
        <w:pStyle w:val="Normal"/>
        <w:widowControl/>
        <w:ind w:left="176" w:right="244" w:hanging="0"/>
        <w:jc w:val="both"/>
        <w:rPr>
          <w:rFonts w:ascii="Arial" w:hAnsi="Arial" w:eastAsia="Arial" w:cs="Arial"/>
        </w:rPr>
      </w:pPr>
      <w:r>
        <w:rPr>
          <w:rFonts w:eastAsia="Arial" w:cs="Arial" w:ascii="Arial" w:hAnsi="Arial"/>
        </w:rPr>
        <w:t>XXX -- Donde xxx es la dirección de la anten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Seguimiento de Satélites</w:t>
      </w:r>
    </w:p>
    <w:p>
      <w:pPr>
        <w:pStyle w:val="Normal"/>
        <w:spacing w:before="45" w:after="55"/>
        <w:ind w:left="175" w:right="245" w:hanging="0"/>
        <w:jc w:val="both"/>
        <w:rPr/>
      </w:pPr>
      <w:r>
        <w:rPr>
          <w:rFonts w:eastAsia="Arial" w:cs="Arial" w:ascii="Arial" w:hAnsi="Arial"/>
          <w:color w:val="000000"/>
        </w:rPr>
        <w:t>La ventana de Seguimiento de Satélite</w:t>
      </w:r>
      <w:r>
        <w:rPr>
          <w:rFonts w:eastAsia="Arial" w:cs="Arial" w:ascii="Arial" w:hAnsi="Arial"/>
          <w:vanish/>
          <w:color w:val="000000"/>
        </w:rPr>
        <w:t>Satellite_Tracking</w:t>
      </w:r>
      <w:r>
        <w:rPr>
          <w:rFonts w:eastAsia="Arial" w:cs="Arial" w:ascii="Arial" w:hAnsi="Arial"/>
          <w:color w:val="000000"/>
        </w:rPr>
        <w:t xml:space="preserve"> se visualiza cuando se hace clic en el botón Sat en la barra de herramientas superior.</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La primera vez que se hace clic cobre este botón (después de iniciar el programa), hay un retardo apreciable mientras todos los datos de los satélites conocidos se cargan en memoria, además de extensivos calculo llevados a cabo que proyecta el próximo AOS o LOS del satélite seleccionado.  También, cuando lanzas el programa por primera vez, no sabe que satélite vas a seleccionar, y por defecto utiliza el primero que encuentra.  Posteriormente, iniciará con la última selección por defecto.</w:t>
      </w:r>
    </w:p>
    <w:p>
      <w:pPr>
        <w:pStyle w:val="Normal"/>
        <w:spacing w:before="45" w:after="55"/>
        <w:ind w:left="175" w:right="245" w:hanging="0"/>
        <w:jc w:val="both"/>
        <w:rPr/>
      </w:pPr>
      <w:r>
        <w:rPr>
          <w:rFonts w:eastAsia="Arial" w:cs="Arial" w:ascii="Arial" w:hAnsi="Arial"/>
          <w:color w:val="000000"/>
        </w:rPr>
        <w:t>En la ventana de Seguimiento de satélites</w:t>
      </w:r>
      <w:r>
        <w:rPr>
          <w:rFonts w:eastAsia="Arial" w:cs="Arial" w:ascii="Arial" w:hAnsi="Arial"/>
          <w:vanish/>
          <w:color w:val="000000"/>
        </w:rPr>
        <w:t>Satellite_Tracking</w:t>
      </w:r>
      <w:r>
        <w:rPr>
          <w:rFonts w:eastAsia="Arial" w:cs="Arial" w:ascii="Arial" w:hAnsi="Arial"/>
          <w:color w:val="000000"/>
        </w:rPr>
        <w:t xml:space="preserve"> observarás lo siguiente:</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r>
    </w:p>
    <w:p>
      <w:pPr>
        <w:pStyle w:val="Normal"/>
        <w:numPr>
          <w:ilvl w:val="0"/>
          <w:numId w:val="108"/>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La cabecera de la ventana muestra la selección del satélite actual.</w:t>
      </w:r>
    </w:p>
    <w:p>
      <w:pPr>
        <w:pStyle w:val="Normal"/>
        <w:numPr>
          <w:ilvl w:val="0"/>
          <w:numId w:val="108"/>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El botón en el ángulo superior derecho '...' (esto es derivado de la escritura de la expresión común 'More ...).  Al hacer clic en este botón visualiza dos botones de opción mas  'Load' y 'Edit' en la parte superior izquierda del mapa.  Si haces clic de nuevo en este botón suprimirás estas opciones adicionales.</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El botón Load es para cargar el fichero Kepleriano de elementos orbitales estándar de 2 líneas dentro de los programas de la Base de Datos de satélites.  Ver el tema 'Carga de elementos orbitales' para mas detalles.</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El botón Edit es para entrada manual o modificación de los elementos Keplerianos. También, debido a que hay en exceso 40 satélites en la Base de Datos (que soporta hasta 100), tienes la capacidad de situar una marca con el editor de entradas para que aparezca (o no) en una corta 'pick list'.  Ver el tema 'Edición de Elementos Orbitales' para mas detalles.</w:t>
      </w:r>
    </w:p>
    <w:p>
      <w:pPr>
        <w:pStyle w:val="Normal"/>
        <w:numPr>
          <w:ilvl w:val="0"/>
          <w:numId w:val="109"/>
        </w:numPr>
        <w:tabs>
          <w:tab w:val="clear" w:pos="709"/>
          <w:tab w:val="left" w:pos="0" w:leader="none"/>
        </w:tabs>
        <w:spacing w:before="45" w:after="55"/>
        <w:ind w:left="1079" w:right="245" w:hanging="899"/>
        <w:jc w:val="both"/>
        <w:rPr/>
      </w:pPr>
      <w:r>
        <w:rPr>
          <w:rFonts w:eastAsia="Arial" w:cs="Arial" w:ascii="Arial" w:hAnsi="Arial"/>
          <w:color w:val="000000"/>
        </w:rPr>
        <w:t>El segundo botón en el ángulo superior derecho de la ventana Seguimiento de satélites</w:t>
      </w:r>
      <w:r>
        <w:rPr>
          <w:rFonts w:eastAsia="Arial" w:cs="Arial" w:ascii="Arial" w:hAnsi="Arial"/>
          <w:vanish/>
          <w:color w:val="000000"/>
        </w:rPr>
        <w:t>Satellite_Tracking</w:t>
      </w:r>
      <w:r>
        <w:rPr>
          <w:rFonts w:eastAsia="Arial" w:cs="Arial" w:ascii="Arial" w:hAnsi="Arial"/>
          <w:color w:val="000000"/>
        </w:rPr>
        <w:t xml:space="preserve"> hay una pequeña flecha hacia arriba (o abajo).  Haciendo clic en estos botones se oculta (o expone) información adicional calculada acerca del satélite seleccionado.  Esta información está en la parte baja del mapa mundial.  Como la mayoría no necesitáis ver esta información adicional, tienes la posibilidad de ocultarla, y reducir el innecesario desorden de la pantalla.</w:t>
      </w:r>
    </w:p>
    <w:p>
      <w:pPr>
        <w:pStyle w:val="Normal"/>
        <w:numPr>
          <w:ilvl w:val="0"/>
          <w:numId w:val="109"/>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En la parte superior izquierda del mapa mundial hay un cuadro con una Lista.  Haciendo clic en la flecha hacia abajo se visualiza una corta lista (definible por el usuario) de satélites possibles.  Haciendo clic en un artículo en la lista, automáticamente seleccionas y visualizas la huella del satélite y se calculan sus datos.</w:t>
      </w:r>
    </w:p>
    <w:p>
      <w:pPr>
        <w:pStyle w:val="Normal"/>
        <w:tabs>
          <w:tab w:val="clear" w:pos="709"/>
          <w:tab w:val="left" w:pos="535" w:leader="none"/>
        </w:tabs>
        <w:spacing w:before="45" w:after="55"/>
        <w:ind w:left="535" w:right="245" w:hanging="355"/>
        <w:jc w:val="both"/>
        <w:rPr>
          <w:rFonts w:ascii="Arial" w:hAnsi="Arial" w:eastAsia="Arial" w:cs="Arial"/>
          <w:color w:val="000000"/>
        </w:rPr>
      </w:pPr>
      <w:r>
        <w:rPr>
          <w:rFonts w:eastAsia="Arial" w:cs="Arial" w:ascii="Arial" w:hAnsi="Arial"/>
          <w:color w:val="000000"/>
        </w:rPr>
        <w:t>Ver el tema Edición de Elementos Orbitales' para información de como añadir/suprimir satélites de esta corta lista.</w:t>
      </w:r>
    </w:p>
    <w:p>
      <w:pPr>
        <w:pStyle w:val="Normal"/>
        <w:spacing w:before="45" w:after="55"/>
        <w:ind w:left="175" w:right="245" w:hanging="0"/>
        <w:jc w:val="both"/>
        <w:rPr/>
      </w:pPr>
      <w:r>
        <w:rPr>
          <w:rFonts w:eastAsia="Arial" w:cs="Arial" w:ascii="Arial" w:hAnsi="Arial"/>
          <w:color w:val="000000"/>
        </w:rPr>
        <w:t>Algunas notas sobre las capacidades/limitaciones del gráfico de seguimiento de satélites</w:t>
      </w:r>
      <w:r>
        <w:rPr>
          <w:rFonts w:eastAsia="Arial" w:cs="Arial" w:ascii="Arial" w:hAnsi="Arial"/>
          <w:vanish/>
          <w:color w:val="000000"/>
        </w:rPr>
        <w:t>Satellite_Tracking</w:t>
      </w:r>
      <w:r>
        <w:rPr>
          <w:rFonts w:eastAsia="Arial" w:cs="Arial" w:ascii="Arial" w:hAnsi="Arial"/>
          <w:color w:val="000000"/>
        </w:rPr>
        <w:t>:</w:t>
      </w:r>
    </w:p>
    <w:p>
      <w:pPr>
        <w:pStyle w:val="Normal"/>
        <w:numPr>
          <w:ilvl w:val="0"/>
          <w:numId w:val="110"/>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La Base de Datos soporta hasta 100 conjuntos de elementos de satélite.</w:t>
      </w:r>
    </w:p>
    <w:p>
      <w:pPr>
        <w:pStyle w:val="Normal"/>
        <w:numPr>
          <w:ilvl w:val="0"/>
          <w:numId w:val="110"/>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Cuando se selecciona un satélite, proyectará el próximo AOS o LOS.  Los cálculos sólo proyectaran la búsqueda para 48 horas.  Esta limitación artificial ha sido impuesta por dos razones: a) economizar tiempo, y b) prevenir al programa de entrar en un bucle indefinidamente si los elementos orbitales están corruptos.</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Si los cálculos indican que el próximo AOS o LOS no ocurrirá en las próximas 48 horas, el usuario es informado con un mensaje de atención.  Puede haber ocasiones donde los satélites no acudan a la vista en el periodo de 48 horas, pero será la excepción antes que la regla.</w:t>
      </w:r>
    </w:p>
    <w:p>
      <w:pPr>
        <w:pStyle w:val="Normal"/>
        <w:numPr>
          <w:ilvl w:val="0"/>
          <w:numId w:val="111"/>
        </w:numPr>
        <w:tabs>
          <w:tab w:val="clear" w:pos="709"/>
          <w:tab w:val="left" w:pos="0" w:leader="none"/>
        </w:tabs>
        <w:spacing w:before="45" w:after="55"/>
        <w:ind w:left="1079" w:right="245" w:hanging="899"/>
        <w:jc w:val="both"/>
        <w:rPr/>
      </w:pPr>
      <w:r>
        <w:rPr>
          <w:rFonts w:eastAsia="Arial" w:cs="Arial" w:ascii="Arial" w:hAnsi="Arial"/>
          <w:color w:val="000000"/>
        </w:rPr>
        <w:t>Aunque este no es un programa distintivo de seguimiento de satélites</w:t>
      </w:r>
      <w:r>
        <w:rPr>
          <w:rFonts w:eastAsia="Arial" w:cs="Arial" w:ascii="Arial" w:hAnsi="Arial"/>
          <w:vanish/>
          <w:color w:val="000000"/>
        </w:rPr>
        <w:t>Satellite_Tracking</w:t>
      </w:r>
      <w:r>
        <w:rPr>
          <w:rFonts w:eastAsia="Arial" w:cs="Arial" w:ascii="Arial" w:hAnsi="Arial"/>
          <w:color w:val="000000"/>
        </w:rPr>
        <w:t>, y no tiene todas las características que algunos pueden desear, es exacto, y debe ser adecuado para todos sin distinción. Los cálculos están realizados hasta la posición decimal 16.</w:t>
      </w:r>
    </w:p>
    <w:p>
      <w:pPr>
        <w:pStyle w:val="Normal"/>
        <w:numPr>
          <w:ilvl w:val="0"/>
          <w:numId w:val="111"/>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La posición de los observadores (el pequeño círculo negro en el mapa) es derivado de la información entrada como tu Latitud, Longitud y Altura sobre el nivel del mar (ASL) en la ventana principal de configuración.  Ver el tema “Escenario inicial' para los detalles.</w:t>
      </w:r>
    </w:p>
    <w:p>
      <w:pPr>
        <w:pStyle w:val="Normal"/>
        <w:numPr>
          <w:ilvl w:val="0"/>
          <w:numId w:val="111"/>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Las medidas calculadas para la Altura, Rango, etc. están en kilómetros.</w:t>
      </w:r>
    </w:p>
    <w:p>
      <w:pPr>
        <w:pStyle w:val="Normal"/>
        <w:numPr>
          <w:ilvl w:val="0"/>
          <w:numId w:val="111"/>
        </w:numPr>
        <w:tabs>
          <w:tab w:val="clear" w:pos="709"/>
          <w:tab w:val="left" w:pos="0" w:leader="none"/>
        </w:tabs>
        <w:spacing w:before="45" w:after="55"/>
        <w:ind w:left="1079" w:right="245" w:hanging="899"/>
        <w:jc w:val="both"/>
        <w:rPr/>
      </w:pPr>
      <w:r>
        <w:rPr>
          <w:rFonts w:eastAsia="Arial" w:cs="Arial" w:ascii="Arial" w:hAnsi="Arial"/>
          <w:color w:val="000000"/>
        </w:rPr>
        <w:t>La huella actual del satélite seleccionado se actualiza y dibuja cada 10 segundos. Esta es una actividad intensiva del CPU (mantiene al PC ocupado con largos y complejos cálculos matemáticos), si estas haciendo otras cosas con tu PC, funcionará mas lento si dejas la ventana del Seguimiento de satélites</w:t>
      </w:r>
      <w:r>
        <w:rPr>
          <w:rFonts w:eastAsia="Arial" w:cs="Arial" w:ascii="Arial" w:hAnsi="Arial"/>
          <w:vanish/>
          <w:color w:val="000000"/>
        </w:rPr>
        <w:t>Satellite_Tracking</w:t>
      </w:r>
      <w:r>
        <w:rPr>
          <w:rFonts w:eastAsia="Arial" w:cs="Arial" w:ascii="Arial" w:hAnsi="Arial"/>
          <w:color w:val="000000"/>
        </w:rPr>
        <w:t xml:space="preserve"> visualizada.  Cancelando la ventana de Seguimiento de satélites</w:t>
      </w:r>
      <w:r>
        <w:rPr>
          <w:rFonts w:eastAsia="Arial" w:cs="Arial" w:ascii="Arial" w:hAnsi="Arial"/>
          <w:vanish/>
          <w:color w:val="000000"/>
        </w:rPr>
        <w:t>Satellite_Tracking</w:t>
      </w:r>
      <w:r>
        <w:rPr>
          <w:rFonts w:eastAsia="Arial" w:cs="Arial" w:ascii="Arial" w:hAnsi="Arial"/>
          <w:color w:val="000000"/>
        </w:rPr>
        <w:t xml:space="preserve"> se paran los cálculos relacionados con el progreso del satélite.</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Sitúar los parámetros del TNC correctamente</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 xml:space="preserve">Esto no pretende ser un tutorial en la operación TNC, o un intento de dirigir los parámetros del usuario de todos los modelos de TNC.  </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 xml:space="preserve">Para que el programa funcione correctamente cuando está conectado a un DX Cluster, o cuando monitoriza un DX Cluster, el texto recibido por el ordenador se espera que tenga un formato determinado.  Muchos de los parámetros ajustables por el usuario de los TNCs variaran el texto recibido.  </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Cada modelo de TNC utilizará diferentes comandos, es decir será necesario un examen estricto.  No se intenta definir los parámetros correctos o el escenario de tu TNC.  Que se presenta, con una cadena esperada de texto procedente de él, y algunos ejemplos de configuraciones incorrectas, y lo que está mal en ella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l formato correcto de un anuncio de DX (si estas conectado al DX Cluster) es como sigue:</w:t>
      </w:r>
    </w:p>
    <w:p>
      <w:pPr>
        <w:pStyle w:val="Normal"/>
        <w:numPr>
          <w:ilvl w:val="0"/>
          <w:numId w:val="112"/>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DX de N6BFM:     14200.0  W8CNL        Big signal 59+40               1802Z</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Si estas utilizando un TNC con doble puerto los caracteres STREAMSWITCH pueden aparecer por delante del text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l formato correcto de un anuncio de DX (si estas monitorizando, pero no conectado al DX Cluster) es como sigue:</w:t>
      </w:r>
    </w:p>
    <w:p>
      <w:pPr>
        <w:pStyle w:val="Normal"/>
        <w:numPr>
          <w:ilvl w:val="0"/>
          <w:numId w:val="113"/>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W8CNL&gt;KC4ELO: &lt;&lt;I4&gt;&gt;:</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DX de N6BFM:     14190.0  9K2ZZ                                       2055Z</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Observa el CR (retorno de carro) entre la cabecera del texto y el cuerpo del anuncio de DX.  Cuando estas en modo monitor es muy importante que este CR esté ahí (si estas conectado al DX Cluster esto no tiene importancia, lo puedes ver como sea).  Para asegurarse que el CR está presente, debe estar validado el parámetro del TNC HEADERLINE (o similar) es decir ON.  Esto provoca que la cabecera del mensaje y/o la fecha se vea en una línea, con el texto de packet visualizado debajo de él en la próxima línea.</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El identificador de 'frame' (contiene &lt;&lt;I4&gt;&gt;) puede ser diferente, y variará.  Esto no es importante, y es ignorado por el programa.</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Este mensaje lo verás varias veces. Cada vez que aparezca el Indicativo de la estación de destino (en este ejemplo KC4ELO) que cambiará.  Verás este mensaje una vez por cada estación conectada al nodo (en este ejemplo es W8CNL).  El programa mostrará este anuncio en la Ventana del DX una sola vez.</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Lo siguiente es un ejemplo de anuncio de DX desde un TNC con doble port conectado al DX Cluster.  El TNC tiene el parámetro STREAMCALL en ON.</w:t>
      </w:r>
    </w:p>
    <w:p>
      <w:pPr>
        <w:pStyle w:val="Normal"/>
        <w:numPr>
          <w:ilvl w:val="0"/>
          <w:numId w:val="114"/>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A:W8CNL:DX de N6BFM:     14200.0  KC4ELO                              2129Z</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Observa que el Indicativo de la estación conectada ahora está entre los caracteres del STREAMSWITCH y el cuerpo del anuncio de DX.  El programa no llenará la Ventana del DX Cluster correctamente.  Para suprimir el Indicativo de la estación conectada, debes poner el parámetro STREAMCALL en OFF.</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Otros consejos para facilitar la vida:</w:t>
      </w:r>
    </w:p>
    <w:p>
      <w:pPr>
        <w:pStyle w:val="Normal"/>
        <w:numPr>
          <w:ilvl w:val="0"/>
          <w:numId w:val="115"/>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Si estas escribiendo un mensaje de packet a alguien, y tu tarea es interrumpida por un mensaje entrante. - Mira en el manual del TNC y busca un parámetro que no deje pasar los mensajes entrantes al ordenador si hay algunos caracteres en el registro de transmisión del TNC.  Sitúa el FLOW en ON (no confundir este flow con el del handshaking/flow control que controla la comunicación entre el TNC y el ordenador).</w:t>
      </w:r>
    </w:p>
    <w:p>
      <w:pPr>
        <w:pStyle w:val="Normal"/>
        <w:numPr>
          <w:ilvl w:val="0"/>
          <w:numId w:val="115"/>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Sería posible/practico situar en el TNC ECHO en OFF, y el port del ordenador ECHO en ON.  Esto dará una suave sensación cuando escribas en el teclado, y reduce el tráfico en la conexión del ordenador al TNC.</w:t>
      </w:r>
    </w:p>
    <w:p>
      <w:pPr>
        <w:pStyle w:val="Normal"/>
        <w:numPr>
          <w:ilvl w:val="0"/>
          <w:numId w:val="115"/>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Cuando operes en RTTY (o similar modo digital en HF), sitúa el TRANSMIT ECHO del TNC en ON (el escenario puede llamarse XMITECHO - No confundir este escenario con el del ECHO).  No todos los TNCs soportan esta capacidad.  Configurando este parámetro, serás capaz de ver los caracteres repitiéndose en la ventana de DATA como si fueran transmitidos en tiempo real.</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Configurar CW</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La configuración de las Macros de CW se aplican igualmente si estas utilizando un TNC o un manipulador electrónico.  Si tienes ambos (un TNC multimodo en un port Data y un manipulador electrónico en un port dedicado), no puedes tenerlos al mismo tiempo.  Las Macros de CW que utilices para el TNC serán diferentes de las utilizadas para el manipulador electrónico, porque requieren comandos de cadenas muy diferentes.  Se mantienen ficheros separados para tus Macros CW para TNC y tu manipulador electrónico, es decir puedes configurar Macros para ambos pero sólo utilizar uno al mismo tiemp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rimero, debes identificar, para el programa, que tipo de unidad de manipulación estas utilizando.  En la pantalla de configuración del Sistema (activada por el botón 'Config' en la segunda barra de herramientas de la pantalla principal).  Clic en el botón Keyer type, y seleccionar TNC  Keyer. Si seleccionas Keyer, necesitarás también configurar el port serie.  Serás informado que el TNC por defecto es un Kantronics, y el Keyer es un AEA.  La muestra de Macros CW suministrada es para estas unidades.  Debes, con un poco de creatividad y atenta lectura del manual de instrucciones, ser capaz de interconectar la mayoría de dispositivo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Como finalización a la configuración del tipo de Keyer (manipulador) y el port (si es necesario) cierra la ventana de configuración del Sistema, y dirige tu atención a la ventana del Keyer (Clic en el botón Keyer en la segunda barra de herramientas de la ventana principal).  Puedes observar que esta es una ventana 'Stay on top' (Se queda encima), y no se ve como otras ventanas.  Para mover la ventana alrededor de la pantalla, mantener pulsado el botón del ratón en el área de la ventana que tiene el texto CW speed, y arrastra la ventana a la posición desead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ara repasar, o configurar Macros especificas de CW, clic con el ratón en el botón 'key' (llave en la parte superior izquierda de la ventana) de la ventana del Keyer.  Esto visualiza la ventana de configuración de las teclas de función para CW.  Desde esta ventana puedes configurar la Macros para las teclas de función F1 a F12, las Macros para incrementar o disminuir la velocidad de manipulación, y las Macros para los botones INS y ESC.  Si estas configurando un manipulador electrónico, también puedes configurar Macros para cambiar el tono de CW.  La ventana no necesite explicación, es simple imaginarse como utilizarl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Algunas notas apropiadas a las capacidades/limitaciones de programación del usuario que configura sus Macros para CW.</w:t>
      </w:r>
    </w:p>
    <w:p>
      <w:pPr>
        <w:pStyle w:val="Normal"/>
        <w:numPr>
          <w:ilvl w:val="0"/>
          <w:numId w:val="116"/>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Para entrar teclas de Control dentro de una  Macro (p.ej. CTRL_X, o CTRL_C R), debes entrar lo siguiente en la Macro - CONTROL_X, o CONTROL_CR.  Escribe la palabra CONTROL (en mayúsculas) seguido por un carácter de subrayado '_', seguido por la letra de control (en mayúsculas) los ejemplos que se dan son para una 'X' o una 'C'. Si hay una letra que sigue al carácter de control (como en el segundo ejemplo) escríbela  (en mayúsculas) inmediatamente después del carácter de control, sin espacio entre ellas.  Sigue exactamente los ejemplos.</w:t>
      </w:r>
    </w:p>
    <w:p>
      <w:pPr>
        <w:pStyle w:val="Normal"/>
        <w:numPr>
          <w:ilvl w:val="0"/>
          <w:numId w:val="116"/>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Entrar solamente un control o secuencia de comandos por línea.</w:t>
      </w:r>
    </w:p>
    <w:p>
      <w:pPr>
        <w:pStyle w:val="Normal"/>
        <w:numPr>
          <w:ilvl w:val="0"/>
          <w:numId w:val="116"/>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Asegúrate que hay un solo carácter line feed (uno y solamente uno) al final de cada Macro.  Para hacerlo, al final de una Macro, pulsa la tecla Enter.  El cursor se moverá hacia abajo a la próxima línea.  Pulsa la tecla de flecha abajo, y asegúrate que el cursor no se mueve hacia abajo. Si se mueve hacia abajo a otra línea, esto indica que es otro carácter line feed.  En este caso, mueve el cursor hacia atrás justo debajo de la última línea de la Macro (con la flecha hacia arriba), y pulsa la tecla DEL (para suprimir el carácter Line feed extra).  Hacer esto hasta que el cursor no se mueva (con la flecha hacia abajo) hacia abajo, mas abajo de la última línea de la Macro.</w:t>
      </w:r>
    </w:p>
    <w:p>
      <w:pPr>
        <w:pStyle w:val="Normal"/>
        <w:numPr>
          <w:ilvl w:val="0"/>
          <w:numId w:val="116"/>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No dejes líneas en blanco en tu Macr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Dentro de tus Macros, hay varias palabras clave que puedes utilizar para extraer información desde las Bases de Datos del ordenador, e insertar esta información como texto en las cadenas enviadas al dispositivo de manipulación.  Observa que estas palabras clave deben estar en minúsculas, y tienen un carácter $ a cada lado.</w:t>
      </w:r>
    </w:p>
    <w:p>
      <w:pPr>
        <w:pStyle w:val="Normal"/>
        <w:numPr>
          <w:ilvl w:val="0"/>
          <w:numId w:val="117"/>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name$  Inserta el texto en el campo Comments dentro de la cadena de texto hacia el dispositivo de manipulación.  Advierte que si entras información otra que el nombre dentro del campo Comments, esto también será parte del texto.</w:t>
      </w:r>
    </w:p>
    <w:p>
      <w:pPr>
        <w:pStyle w:val="Normal"/>
        <w:numPr>
          <w:ilvl w:val="0"/>
          <w:numId w:val="117"/>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mycall$ Inserta el Indicativo asociado con el Logbook actual dentro de la cadena de texto.  Es el Indicativo que aparece en la cabecera del Banner de la Ventana del Logbook.</w:t>
      </w:r>
    </w:p>
    <w:p>
      <w:pPr>
        <w:pStyle w:val="Normal"/>
        <w:numPr>
          <w:ilvl w:val="0"/>
          <w:numId w:val="117"/>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call$ Inserta el Indicativo de la estación entrada dentro del campo del Callsign de la Ventana del Logbook.  Si el Indicativo ya ha sido borrado (bien por el botón Clear en la Ventana del Logbook, o por la palabra clave $log$ (ver mas adelante), $call$ recordará el Indicativo hasta que (y sólo hasta) se escriba un carácter dentro del campo del Callsign en la Ventana del Logbook.</w:t>
      </w:r>
    </w:p>
    <w:p>
      <w:pPr>
        <w:pStyle w:val="Normal"/>
        <w:numPr>
          <w:ilvl w:val="0"/>
          <w:numId w:val="117"/>
        </w:numPr>
        <w:tabs>
          <w:tab w:val="clear" w:pos="709"/>
          <w:tab w:val="left" w:pos="0" w:leader="none"/>
        </w:tabs>
        <w:spacing w:before="45" w:after="55"/>
        <w:ind w:left="1079" w:right="245" w:hanging="899"/>
        <w:jc w:val="both"/>
        <w:rPr/>
      </w:pPr>
      <w:r>
        <w:rPr>
          <w:rFonts w:eastAsia="Arial" w:cs="Arial" w:ascii="Arial" w:hAnsi="Arial"/>
          <w:color w:val="000000"/>
        </w:rPr>
        <w:t>$keyboard$ Visualiza una ventana donde se puede escribir texto libremente.  Este texto es enviado al dispositivo en tiempo real.  El usuario puede dimensionar la ventana del teclado de CW</w:t>
      </w:r>
      <w:r>
        <w:rPr>
          <w:rFonts w:eastAsia="Arial" w:cs="Arial" w:ascii="Arial" w:hAnsi="Arial"/>
          <w:vanish/>
          <w:color w:val="000000"/>
        </w:rPr>
        <w:t>20T7ZI2</w:t>
      </w:r>
      <w:r>
        <w:rPr>
          <w:rFonts w:eastAsia="Arial" w:cs="Arial" w:ascii="Arial" w:hAnsi="Arial"/>
          <w:color w:val="000000"/>
        </w:rPr>
        <w:t>, y moverla alrededor de la pantalla como necesite.  Si la Ventana del teclado de CW</w:t>
      </w:r>
      <w:r>
        <w:rPr>
          <w:rFonts w:eastAsia="Arial" w:cs="Arial" w:ascii="Arial" w:hAnsi="Arial"/>
          <w:vanish/>
          <w:color w:val="000000"/>
        </w:rPr>
        <w:t>20T7ZI2</w:t>
      </w:r>
      <w:r>
        <w:rPr>
          <w:rFonts w:eastAsia="Arial" w:cs="Arial" w:ascii="Arial" w:hAnsi="Arial"/>
          <w:color w:val="000000"/>
        </w:rPr>
        <w:t xml:space="preserve"> ya está visible en la pantalla, la palabra clave $keyboard$ será suprimida de la Ventana del teclado de CW</w:t>
      </w:r>
      <w:r>
        <w:rPr>
          <w:rFonts w:eastAsia="Arial" w:cs="Arial" w:ascii="Arial" w:hAnsi="Arial"/>
          <w:vanish/>
          <w:color w:val="000000"/>
        </w:rPr>
        <w:t>20T7ZI2</w:t>
      </w:r>
      <w:r>
        <w:rPr>
          <w:rFonts w:eastAsia="Arial" w:cs="Arial" w:ascii="Arial" w:hAnsi="Arial"/>
          <w:color w:val="000000"/>
        </w:rPr>
        <w:t>.  Si esta ventana no está visible en la pantalla, la palabra clave $keyboard$ la activará.</w:t>
      </w:r>
    </w:p>
    <w:p>
      <w:pPr>
        <w:pStyle w:val="Normal"/>
        <w:numPr>
          <w:ilvl w:val="0"/>
          <w:numId w:val="117"/>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log$ permitirá, si hay un Indicativo en la Ventana del Logbook, entrar el QSO dentro de la Base de Datos, y borra la Ventana del Logbook para prepararla para el próximo QSO.</w:t>
      </w:r>
    </w:p>
    <w:p>
      <w:pPr>
        <w:pStyle w:val="Normal"/>
        <w:numPr>
          <w:ilvl w:val="0"/>
          <w:numId w:val="117"/>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mode$ Inserta el modo actual desde la Ventana del Logbook (que debe ser CW) dentro de la cadena de texto.</w:t>
      </w:r>
    </w:p>
    <w:p>
      <w:pPr>
        <w:pStyle w:val="Normal"/>
        <w:numPr>
          <w:ilvl w:val="0"/>
          <w:numId w:val="117"/>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band$ Inserta la banda actual desde la Ventana del Logbook dentro de la cadena de texto.</w:t>
      </w:r>
    </w:p>
    <w:p>
      <w:pPr>
        <w:pStyle w:val="Normal"/>
        <w:numPr>
          <w:ilvl w:val="0"/>
          <w:numId w:val="117"/>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speed$ Inserta dentro de la cadena de texto la velocidad actual de CW (en WPM - palabras por minuto) en que está configurado el dispositivo.  Puede utilizarse de dos maneras.  1) tener un a cadena que diga "Mi velocidad de CW es exactamente de $speed$ WPM", con la cual entrará la velocidad actual en CW.  2) Configurar la velocidad CW del dispositivo de manipulación.</w:t>
      </w:r>
    </w:p>
    <w:p>
      <w:pPr>
        <w:pStyle w:val="Normal"/>
        <w:numPr>
          <w:ilvl w:val="0"/>
          <w:numId w:val="117"/>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serialnum$ Inserta dentro de la cadena de texto un incremento del número de serie.  Este número es el actual número de QSO que aparece en la Ventana del Logbook.  Para su utilización en concursos, necesitarás crear un nuevo Logbook para situar el número 1 al inicio del concurso.</w:t>
      </w:r>
    </w:p>
    <w:p>
      <w:pPr>
        <w:pStyle w:val="Normal"/>
        <w:numPr>
          <w:ilvl w:val="0"/>
          <w:numId w:val="117"/>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delay$ Inserta un retardo de 250 msec. En la cadena de caracteres para el TNC o manipulador.  Esto puede ser necesario con algunos TNCs.  Por ejemplo, el TNC KAM no acepta que la velocidad CW sea fijada inmediatamente por un CONTROL_CT para ponerlo en modo transmisión.  La Macro –</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CONTROL_CX</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CW $speed$</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CONTROL_CT</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no trabaja correctamente.  El TNC tarda varios milisegundos para fijar la velocidad en él antes de que esté preparado para recibir mas datos.  La Macro siguiente compensará esto CONTROL_CX</w:t>
        <w:br/>
        <w:t>CW $speed$</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delay$</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CONTROL_CT</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Utiliza esta característica juiciosamente, ya que provoca retardos innecesarios (para el programa).  Sin embargo, tu TNC puede ser diferente, y no necesite utilizar esta característica.</w:t>
      </w:r>
    </w:p>
    <w:p>
      <w:pPr>
        <w:pStyle w:val="Normal"/>
        <w:tabs>
          <w:tab w:val="clear" w:pos="709"/>
          <w:tab w:val="left" w:pos="7085" w:leader="none"/>
        </w:tabs>
        <w:spacing w:before="45" w:after="55"/>
        <w:ind w:left="175" w:right="245" w:hanging="0"/>
        <w:jc w:val="both"/>
        <w:rPr>
          <w:rFonts w:ascii="Arial" w:hAnsi="Arial" w:eastAsia="Arial" w:cs="Arial"/>
          <w:color w:val="000000"/>
        </w:rPr>
      </w:pPr>
      <w:r>
        <w:rPr>
          <w:rFonts w:eastAsia="Arial" w:cs="Arial" w:ascii="Arial" w:hAnsi="Arial"/>
          <w:color w:val="000000"/>
        </w:rPr>
        <w:t>Como referencia, la muestra de Macros CW facilitada utiliza la tecla ESC para abortar la transmisión actual, situando la unidad en modo recepción, y en espera de la próxima entrada.  F12 se utiliza para activar/desactivar el teclado de CW, y la tecla INS se utiliza para el concurso normal escribiendo 599 de intercambio.  F4 se utiliza para cubrir un QSO y registrarlo.</w:t>
      </w:r>
    </w:p>
    <w:p>
      <w:pPr>
        <w:pStyle w:val="Normal"/>
        <w:tabs>
          <w:tab w:val="clear" w:pos="709"/>
          <w:tab w:val="left" w:pos="7085" w:leader="none"/>
        </w:tabs>
        <w:spacing w:before="45" w:after="55"/>
        <w:ind w:left="175" w:right="245" w:hanging="0"/>
        <w:jc w:val="both"/>
        <w:rPr>
          <w:rFonts w:ascii="Arial" w:hAnsi="Arial" w:eastAsia="Arial" w:cs="Arial"/>
          <w:color w:val="000000"/>
        </w:rPr>
      </w:pPr>
      <w:r>
        <w:rPr>
          <w:rFonts w:eastAsia="Arial" w:cs="Arial" w:ascii="Arial" w:hAnsi="Arial"/>
          <w:color w:val="000000"/>
        </w:rPr>
        <w:t>Con un cuidadoso repaso a las capacidades/limitaciones de tu manipulador electrónico y/o TNC, y como están estructuradas las secuencias, puedes programar tus propias Macros para satisfacer a los dispositivos externos como lo necesites.</w:t>
      </w:r>
    </w:p>
    <w:p>
      <w:pPr>
        <w:pStyle w:val="Normal"/>
        <w:tabs>
          <w:tab w:val="clear" w:pos="709"/>
          <w:tab w:val="left" w:pos="7085" w:leader="none"/>
        </w:tabs>
        <w:spacing w:before="45" w:after="55"/>
        <w:ind w:left="175" w:right="245" w:hanging="0"/>
        <w:jc w:val="both"/>
        <w:rPr>
          <w:rFonts w:ascii="Arial" w:hAnsi="Arial" w:eastAsia="Arial" w:cs="Arial"/>
          <w:color w:val="000000"/>
        </w:rPr>
      </w:pPr>
      <w:r>
        <w:rPr>
          <w:rFonts w:eastAsia="Arial" w:cs="Arial" w:ascii="Arial" w:hAnsi="Arial"/>
          <w:color w:val="000000"/>
        </w:rPr>
        <w:t>Una nota final a la velocidad CW.  Si estas utilizando un manipulador electrónico  la Barra deslizadora de la ventana del Keyer tiene un rango de 10 (extremo izquierdo) a 50 (extremo derecho).  Para un keyer AEA, y posiblemente otros, el cambio la velocidad CW (desde dentro del modo CW) sólo se puede hacer en incrementos de 5 WPM .  Para fijar la velocidad CW en incrementos de 1 WPM requiere entrar en modo comando, y volver a entrar especificando la velocidad requerida CW.  Esto significa que (con un TNC Kantronics) no puedes cambiar la velocidad CW mientras envías CW.  Si intentas hacer esto cualquier transmisión en curso será interrumpida y finalizada.</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Skeds (Cita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l programa te permite mantener la pista de la planificación (citas) que tengas, o alterar las actividades futuras de DX.</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Se mantiene una Base de Datos que contiene entradas que hayas realizado de horarios o acontecimientos los cuales quieres que sean recordados. Hay un campo en la Base de Datos llamado 'Tickle'.  Este campo (si está validado) da instrucciones al ordenador para presentar una alerta audible (si está validado el sonido) cinco minutos antes que ocurra el evento.  Si 'Tickle' está en off, o el sonido también en off, entonces no hay alerta audible.</w:t>
      </w:r>
    </w:p>
    <w:p>
      <w:pPr>
        <w:pStyle w:val="Normal"/>
        <w:spacing w:before="45" w:after="55"/>
        <w:ind w:left="175" w:right="245" w:hanging="0"/>
        <w:jc w:val="both"/>
        <w:rPr/>
      </w:pPr>
      <w:r>
        <w:rPr>
          <w:rFonts w:eastAsia="Arial" w:cs="Arial" w:ascii="Arial" w:hAnsi="Arial"/>
          <w:color w:val="000000"/>
        </w:rPr>
        <w:t>Cada vez que inicies el programa, la primera cosa que ocurre es el control de las citas</w:t>
      </w:r>
      <w:r>
        <w:rPr>
          <w:rFonts w:eastAsia="Arial" w:cs="Arial" w:ascii="Arial" w:hAnsi="Arial"/>
          <w:vanish/>
          <w:color w:val="000000"/>
        </w:rPr>
        <w:t>Skeds</w:t>
      </w:r>
      <w:r>
        <w:rPr>
          <w:rFonts w:eastAsia="Arial" w:cs="Arial" w:ascii="Arial" w:hAnsi="Arial"/>
          <w:color w:val="000000"/>
        </w:rPr>
        <w:t>.  Si hay citas</w:t>
      </w:r>
      <w:r>
        <w:rPr>
          <w:rFonts w:eastAsia="Arial" w:cs="Arial" w:ascii="Arial" w:hAnsi="Arial"/>
          <w:vanish/>
          <w:color w:val="000000"/>
        </w:rPr>
        <w:t>Skeds</w:t>
      </w:r>
      <w:r>
        <w:rPr>
          <w:rFonts w:eastAsia="Arial" w:cs="Arial" w:ascii="Arial" w:hAnsi="Arial"/>
          <w:color w:val="000000"/>
        </w:rPr>
        <w:t xml:space="preserve"> en la Base de Datos, se visualiza la ventana citas</w:t>
      </w:r>
      <w:r>
        <w:rPr>
          <w:rFonts w:eastAsia="Arial" w:cs="Arial" w:ascii="Arial" w:hAnsi="Arial"/>
          <w:vanish/>
          <w:color w:val="000000"/>
        </w:rPr>
        <w:t>Skeds</w:t>
      </w:r>
      <w:r>
        <w:rPr>
          <w:rFonts w:eastAsia="Arial" w:cs="Arial" w:ascii="Arial" w:hAnsi="Arial"/>
          <w:color w:val="000000"/>
        </w:rPr>
        <w:t xml:space="preserve"> , y la próxima cita estará resaltada.  Puedes añadir nuevas citas</w:t>
      </w:r>
      <w:r>
        <w:rPr>
          <w:rFonts w:eastAsia="Arial" w:cs="Arial" w:ascii="Arial" w:hAnsi="Arial"/>
          <w:vanish/>
          <w:color w:val="000000"/>
        </w:rPr>
        <w:t>Skeds</w:t>
      </w:r>
      <w:r>
        <w:rPr>
          <w:rFonts w:eastAsia="Arial" w:cs="Arial" w:ascii="Arial" w:hAnsi="Arial"/>
          <w:color w:val="000000"/>
        </w:rPr>
        <w:t xml:space="preserve"> (para el día actual), suprimir citas</w:t>
      </w:r>
      <w:r>
        <w:rPr>
          <w:rFonts w:eastAsia="Arial" w:cs="Arial" w:ascii="Arial" w:hAnsi="Arial"/>
          <w:vanish/>
          <w:color w:val="000000"/>
        </w:rPr>
        <w:t>Skeds</w:t>
      </w:r>
      <w:r>
        <w:rPr>
          <w:rFonts w:eastAsia="Arial" w:cs="Arial" w:ascii="Arial" w:hAnsi="Arial"/>
          <w:color w:val="000000"/>
        </w:rPr>
        <w:t xml:space="preserve"> en la lista, o poner Tickle on/off como desees.</w:t>
      </w:r>
    </w:p>
    <w:p>
      <w:pPr>
        <w:pStyle w:val="Normal"/>
        <w:spacing w:before="45" w:after="55"/>
        <w:ind w:left="175" w:right="245" w:hanging="0"/>
        <w:jc w:val="both"/>
        <w:rPr/>
      </w:pPr>
      <w:r>
        <w:rPr>
          <w:rFonts w:eastAsia="Arial" w:cs="Arial" w:ascii="Arial" w:hAnsi="Arial"/>
          <w:color w:val="000000"/>
        </w:rPr>
        <w:t>Cuando hayas anotado tu planificación de actividad, cancela la ventana de citas</w:t>
      </w:r>
      <w:r>
        <w:rPr>
          <w:rFonts w:eastAsia="Arial" w:cs="Arial" w:ascii="Arial" w:hAnsi="Arial"/>
          <w:vanish/>
          <w:color w:val="000000"/>
        </w:rPr>
        <w:t>Skeds</w:t>
      </w:r>
      <w:r>
        <w:rPr>
          <w:rFonts w:eastAsia="Arial" w:cs="Arial" w:ascii="Arial" w:hAnsi="Arial"/>
          <w:color w:val="000000"/>
        </w:rPr>
        <w:t>, y continúa con el programa.</w:t>
      </w:r>
    </w:p>
    <w:p>
      <w:pPr>
        <w:pStyle w:val="Normal"/>
        <w:spacing w:before="45" w:after="55"/>
        <w:ind w:left="175" w:right="245" w:hanging="0"/>
        <w:jc w:val="both"/>
        <w:rPr/>
      </w:pPr>
      <w:r>
        <w:rPr>
          <w:rFonts w:eastAsia="Arial" w:cs="Arial" w:ascii="Arial" w:hAnsi="Arial"/>
          <w:color w:val="000000"/>
        </w:rPr>
        <w:t>Mientras el programa está funcionando, controlará automáticamente a cada minuto para ver si hay alguna actividad planificada (con Tickle en on) dentro de los cinco minutos próximos. Si es así, el programa te alertará (reproduciendo el fichero SKED.WAV) cada diez segundos.  El botón Cancel en la barra de herramientas superior estará activo - Si haces clic en él la alerta de los diez segundos es cancelada.  Esto es sólo un botón 'snooze' (cabezada), y los beeps de los diez segundos volverán a iniciarse en el próximo minuto.  Para anular completamente cualquier alarma audible, debes suprimir la entrada desde la Base de Datos de citas</w:t>
      </w:r>
      <w:r>
        <w:rPr>
          <w:rFonts w:eastAsia="Arial" w:cs="Arial" w:ascii="Arial" w:hAnsi="Arial"/>
          <w:vanish/>
          <w:color w:val="000000"/>
        </w:rPr>
        <w:t>Skeds</w:t>
      </w:r>
      <w:r>
        <w:rPr>
          <w:rFonts w:eastAsia="Arial" w:cs="Arial" w:ascii="Arial" w:hAnsi="Arial"/>
          <w:color w:val="000000"/>
        </w:rPr>
        <w:t>, poner el 'Tickle' en off.  Para personalizar el mensaje de alerta de las citas, reemplaza el fichero de muestra SKED.WAV en el directorio \LOGGER por otro fichero de tu elección (nombrándolo SKED.WAV).</w:t>
      </w:r>
    </w:p>
    <w:p>
      <w:pPr>
        <w:pStyle w:val="Normal"/>
        <w:spacing w:before="45" w:after="55"/>
        <w:ind w:left="175" w:right="245" w:hanging="0"/>
        <w:jc w:val="both"/>
        <w:rPr/>
      </w:pPr>
      <w:r>
        <w:rPr>
          <w:rFonts w:eastAsia="Arial" w:cs="Arial" w:ascii="Arial" w:hAnsi="Arial"/>
          <w:color w:val="000000"/>
        </w:rPr>
        <w:t>Lo que sigue es una descripción detallada de como modificar, añadir y eliminar una cita (sked). Primero debes visualizar la ventana Sked.  Con el programa funcionando, clic en Citas</w:t>
      </w:r>
      <w:r>
        <w:rPr>
          <w:rFonts w:eastAsia="Arial" w:cs="Arial" w:ascii="Arial" w:hAnsi="Arial"/>
          <w:vanish/>
          <w:color w:val="000000"/>
        </w:rPr>
        <w:t>Skeds</w:t>
      </w:r>
      <w:r>
        <w:rPr>
          <w:rFonts w:eastAsia="Arial" w:cs="Arial" w:ascii="Arial" w:hAnsi="Arial"/>
          <w:color w:val="000000"/>
        </w:rPr>
        <w:t xml:space="preserve"> (en la barra de herramientas superior).  Esto presentará un calendario de Citas</w:t>
      </w:r>
      <w:r>
        <w:rPr>
          <w:rFonts w:eastAsia="Arial" w:cs="Arial" w:ascii="Arial" w:hAnsi="Arial"/>
          <w:vanish/>
          <w:color w:val="000000"/>
        </w:rPr>
        <w:t>Skeds</w:t>
      </w:r>
      <w:r>
        <w:rPr>
          <w:rFonts w:eastAsia="Arial" w:cs="Arial" w:ascii="Arial" w:hAnsi="Arial"/>
          <w:color w:val="000000"/>
        </w:rPr>
        <w:t xml:space="preserve"> que te permite seleccionar una fecha apropiada para la cita.  En el calendario los botones Future y Past  te permiten cambiar los meses, el botón Reset te sitúa en el mes actual (con la fecha del día en Rojo).  Clic en la fecha deseada.  Esto presentará la ventana de Citas</w:t>
      </w:r>
      <w:r>
        <w:rPr>
          <w:rFonts w:eastAsia="Arial" w:cs="Arial" w:ascii="Arial" w:hAnsi="Arial"/>
          <w:vanish/>
          <w:color w:val="000000"/>
        </w:rPr>
        <w:t>Skeds</w:t>
      </w:r>
      <w:r>
        <w:rPr>
          <w:rFonts w:eastAsia="Arial" w:cs="Arial" w:ascii="Arial" w:hAnsi="Arial"/>
          <w:color w:val="000000"/>
        </w:rPr>
        <w:t>, si hay citas</w:t>
      </w:r>
      <w:r>
        <w:rPr>
          <w:rFonts w:eastAsia="Arial" w:cs="Arial" w:ascii="Arial" w:hAnsi="Arial"/>
          <w:vanish/>
          <w:color w:val="000000"/>
        </w:rPr>
        <w:t>Skeds</w:t>
      </w:r>
      <w:r>
        <w:rPr>
          <w:rFonts w:eastAsia="Arial" w:cs="Arial" w:ascii="Arial" w:hAnsi="Arial"/>
          <w:color w:val="000000"/>
        </w:rPr>
        <w:t>en en la Base de Datos, el vencimiento de la próxima cita será resaltado.</w:t>
      </w:r>
    </w:p>
    <w:p>
      <w:pPr>
        <w:pStyle w:val="Normal"/>
        <w:numPr>
          <w:ilvl w:val="0"/>
          <w:numId w:val="118"/>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Clic dos veces (no doble clic) en cualquier campo de datos vacío.  Se presentará un pequeño cuadro de entrada que contiene la fecha elegida, y un área para entrar la hora de tu cita.  Entrar la hora.  Si no han habido errores, el cuadro desaparecerá.  Clic dos veces (no doble clic) en campo Tickle próximo a la hora que has entrado. Elige Tickle on/off como desees.  Clic (otra vez) en el campo Notes próximo a Tickle, y escribe tus notas.  Cuando pulses la tecla Enter, la cita entra en la Base de Datos (si has entrado correctamente los pasos anteriores).</w:t>
      </w:r>
    </w:p>
    <w:p>
      <w:pPr>
        <w:pStyle w:val="Normal"/>
        <w:tabs>
          <w:tab w:val="clear" w:pos="709"/>
          <w:tab w:val="left" w:pos="535" w:leader="none"/>
        </w:tabs>
        <w:spacing w:before="45" w:after="55"/>
        <w:ind w:left="535" w:right="245" w:firstLine="32"/>
        <w:jc w:val="both"/>
        <w:rPr/>
      </w:pPr>
      <w:r>
        <w:rPr>
          <w:rFonts w:eastAsia="Arial" w:cs="Arial" w:ascii="Arial" w:hAnsi="Arial"/>
          <w:b/>
          <w:bCs/>
          <w:color w:val="000000"/>
        </w:rPr>
        <w:t>Nota</w:t>
      </w:r>
      <w:r>
        <w:rPr>
          <w:rFonts w:eastAsia="Arial" w:cs="Arial" w:ascii="Arial" w:hAnsi="Arial"/>
          <w:color w:val="000000"/>
        </w:rPr>
        <w:t>:  Si desistes o cambias de pensamiento cuando has entrado la hora, puedes cancelare el cuadro de entrada Date/Time en cualquier momento pulsando la tecla ESC, o haciendo clic en cualquier otro campo.</w:t>
      </w:r>
    </w:p>
    <w:p>
      <w:pPr>
        <w:pStyle w:val="Normal"/>
        <w:tabs>
          <w:tab w:val="clear" w:pos="709"/>
          <w:tab w:val="left" w:pos="535" w:leader="none"/>
        </w:tabs>
        <w:spacing w:before="45" w:after="55"/>
        <w:ind w:left="535" w:right="245" w:firstLine="32"/>
        <w:jc w:val="both"/>
        <w:rPr/>
      </w:pPr>
      <w:r>
        <w:rPr>
          <w:rFonts w:eastAsia="Arial" w:cs="Arial" w:ascii="Arial" w:hAnsi="Arial"/>
          <w:color w:val="000000"/>
        </w:rPr>
        <w:t>Si la ventana de Citas</w:t>
      </w:r>
      <w:r>
        <w:rPr>
          <w:rFonts w:eastAsia="Arial" w:cs="Arial" w:ascii="Arial" w:hAnsi="Arial"/>
          <w:vanish/>
          <w:color w:val="000000"/>
        </w:rPr>
        <w:t>Skeds</w:t>
      </w:r>
      <w:r>
        <w:rPr>
          <w:rFonts w:eastAsia="Arial" w:cs="Arial" w:ascii="Arial" w:hAnsi="Arial"/>
          <w:color w:val="000000"/>
        </w:rPr>
        <w:t xml:space="preserve"> se presenta al iniciar el programa, sólo podrás entrar citas para el ida actual, debido a que no se ha presentado con la opción de elegir una fecha deseada del calendario.</w:t>
      </w:r>
    </w:p>
    <w:p>
      <w:pPr>
        <w:pStyle w:val="Normal"/>
        <w:tabs>
          <w:tab w:val="clear" w:pos="709"/>
          <w:tab w:val="left" w:pos="535" w:leader="none"/>
        </w:tabs>
        <w:spacing w:before="45" w:after="55"/>
        <w:ind w:left="535" w:right="245" w:firstLine="32"/>
        <w:jc w:val="both"/>
        <w:rPr/>
      </w:pPr>
      <w:r>
        <w:rPr>
          <w:rFonts w:eastAsia="Arial" w:cs="Arial" w:ascii="Arial" w:hAnsi="Arial"/>
          <w:color w:val="000000"/>
        </w:rPr>
        <w:t>El programa soporta hasta 100 citas</w:t>
      </w:r>
      <w:r>
        <w:rPr>
          <w:rFonts w:eastAsia="Arial" w:cs="Arial" w:ascii="Arial" w:hAnsi="Arial"/>
          <w:vanish/>
          <w:color w:val="000000"/>
        </w:rPr>
        <w:t>Skeds</w:t>
      </w:r>
      <w:r>
        <w:rPr>
          <w:rFonts w:eastAsia="Arial" w:cs="Arial" w:ascii="Arial" w:hAnsi="Arial"/>
          <w:color w:val="000000"/>
        </w:rPr>
        <w:t xml:space="preserve"> en la Base de Datos.</w:t>
      </w:r>
    </w:p>
    <w:p>
      <w:pPr>
        <w:pStyle w:val="Normal"/>
        <w:numPr>
          <w:ilvl w:val="0"/>
          <w:numId w:val="119"/>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 xml:space="preserve">Para modificar cualquier entrada hacer simplemente clic (una o dos veces - según se describe anteriormente) en el campo deseado para cambiarlo.  </w:t>
      </w:r>
    </w:p>
    <w:p>
      <w:pPr>
        <w:pStyle w:val="Normal"/>
        <w:tabs>
          <w:tab w:val="clear" w:pos="709"/>
          <w:tab w:val="left" w:pos="535" w:leader="none"/>
        </w:tabs>
        <w:spacing w:before="45" w:after="55"/>
        <w:ind w:left="535" w:right="245" w:firstLine="32"/>
        <w:jc w:val="both"/>
        <w:rPr/>
      </w:pPr>
      <w:r>
        <w:rPr>
          <w:rFonts w:eastAsia="Arial" w:cs="Arial" w:ascii="Arial" w:hAnsi="Arial"/>
          <w:b/>
          <w:bCs/>
          <w:color w:val="000000"/>
        </w:rPr>
        <w:t>Nota</w:t>
      </w:r>
      <w:r>
        <w:rPr>
          <w:rFonts w:eastAsia="Arial" w:cs="Arial" w:ascii="Arial" w:hAnsi="Arial"/>
          <w:color w:val="000000"/>
        </w:rPr>
        <w:t>: No puedes cambiar la fecha y la hora de una cita, si tratas de hacerlo, el programa creará una nueva cita, pero no suprimirá la original (esto es muy cómodo para crear múltiples citas).  Si no has establecido múltiples citas</w:t>
      </w:r>
      <w:r>
        <w:rPr>
          <w:rFonts w:eastAsia="Arial" w:cs="Arial" w:ascii="Arial" w:hAnsi="Arial"/>
          <w:vanish/>
          <w:color w:val="000000"/>
        </w:rPr>
        <w:t>Skeds</w:t>
      </w:r>
      <w:r>
        <w:rPr>
          <w:rFonts w:eastAsia="Arial" w:cs="Arial" w:ascii="Arial" w:hAnsi="Arial"/>
          <w:color w:val="000000"/>
        </w:rPr>
        <w:t>, debes suprimir la cita original tu mismo.</w:t>
      </w:r>
    </w:p>
    <w:p>
      <w:pPr>
        <w:pStyle w:val="Normal"/>
        <w:numPr>
          <w:ilvl w:val="0"/>
          <w:numId w:val="120"/>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Para suprimir una cita, hacer clic una vez (en cualquier lugar de la cita deseada), con lo cual se activará el botón DEL.  Clic en DEL, y la cita será cancelada.</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Control Snap</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A menudo es muy complicado alinear con precisión las cinco ventanas principales del Logging, el botón Snap (en la barra de herramientas superior, lado izquierdo) hace esto automáticamente.</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Las cinco ventanas principales del Logging son fijas en tamaño, pero desplazables en la pantalla.  Como que sus tamaños son fijos, cada ventana tiene un tamaño diferente, las dos ventanas de la página del Logbook y la  Ventana del DX Cluster deben estar ambas (como un par) como ventana superior e inferior.  Las otras tres ventanas (Logbook, Previous QSOs, y Band Stats) similarmente deben estar en la mitad superior e inferior de la pantall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La manera en que desees ver estas ventanas es individual.  Por ejemplo, puedes elegir que la Ventana del DX esté arriba a la izquierda, y la página del Logbook arriba a la derecha.  Puedes elegir invertir el orden, con la Ventana de la Página del Logbook arriba a la izquierda, y la Ventana del DX Cluster arriba a la derecha.  También puedes elegir tener las dos ventanas en la mitad inferior de la pantall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De manera similar, el grupo de tres Ventanas - Logbook, Pervious QSOs, y Band Stats, pueden estar en cualquier orden que elijas.  También puedes ponerlas todas en la parte superior de la pantalla, o en la inferior.</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Sitúa las ventanas aproximadamente donde desees en la pantalla, y al hacer clic en el botón Snap, se corrige el alineamiento automáticamente.</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Sonido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Logger generará hasta seis diferentes alertas en tu tarjeta de sonido.  Estas son programadas por el usuario para reproducir un fichero .WAV de tu elección para cualquiera (o todas) de las siguientes condiciones: - Nuevo País, Nueva Banda en País, Nuevo Modo en País, País No Confirmado, Banda País No Confirmado, y Modo País no Confirmad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 xml:space="preserve">Las muestras de ficheros .WAV necesitas incluirlas con el Logger como parte de la instalación inicial.  Si deseas modificar esta característica de reproducción de los ficheros personalizados, necesitas instalar en \LOGGER (o el directorio donde está instalado Logger), y el nombre Alert1.wav, Alert2.wav, Alert3.wav .... Alert6.wav.  Para que Logger reproduzca los ficheros .WAV, esto debe ser a través de la placa de sonido.  Si tu PC no tiene una placa de sonido, no puedes utilizar esta característica.  </w:t>
      </w:r>
    </w:p>
    <w:p>
      <w:pPr>
        <w:pStyle w:val="Normal"/>
        <w:spacing w:before="45" w:after="55"/>
        <w:ind w:left="175" w:right="245" w:hanging="0"/>
        <w:jc w:val="both"/>
        <w:rPr/>
      </w:pPr>
      <w:r>
        <w:rPr>
          <w:rFonts w:eastAsia="Arial" w:cs="Arial" w:ascii="Arial" w:hAnsi="Arial"/>
          <w:color w:val="000000"/>
        </w:rPr>
        <w:t>Para configurar la característica de Sonidos</w:t>
      </w:r>
      <w:r>
        <w:rPr>
          <w:rFonts w:eastAsia="Arial" w:cs="Arial" w:ascii="Arial" w:hAnsi="Arial"/>
          <w:vanish/>
          <w:color w:val="000000"/>
        </w:rPr>
        <w:t>Sounds</w:t>
      </w:r>
      <w:r>
        <w:rPr>
          <w:rFonts w:eastAsia="Arial" w:cs="Arial" w:ascii="Arial" w:hAnsi="Arial"/>
          <w:color w:val="000000"/>
        </w:rPr>
        <w:t xml:space="preserve"> , Clic en el botón Config (en medio de la segunda barra de herramientas.  Verifica la validación del botón Sonidos</w:t>
      </w:r>
      <w:r>
        <w:rPr>
          <w:rFonts w:eastAsia="Arial" w:cs="Arial" w:ascii="Arial" w:hAnsi="Arial"/>
          <w:vanish/>
          <w:color w:val="000000"/>
        </w:rPr>
        <w:t>Sounds</w:t>
      </w:r>
      <w:r>
        <w:rPr>
          <w:rFonts w:eastAsia="Arial" w:cs="Arial" w:ascii="Arial" w:hAnsi="Arial"/>
          <w:color w:val="000000"/>
        </w:rPr>
        <w:t xml:space="preserve">  - debe mostrarse una marca).  Clic en el botón Sonidos</w:t>
      </w:r>
      <w:r>
        <w:rPr>
          <w:rFonts w:eastAsia="Arial" w:cs="Arial" w:ascii="Arial" w:hAnsi="Arial"/>
          <w:vanish/>
          <w:color w:val="000000"/>
        </w:rPr>
        <w:t>Sounds</w:t>
      </w:r>
      <w:r>
        <w:rPr>
          <w:rFonts w:eastAsia="Arial" w:cs="Arial" w:ascii="Arial" w:hAnsi="Arial"/>
          <w:color w:val="000000"/>
        </w:rPr>
        <w:t xml:space="preserve"> .  Esto visualiza la ventana de configuración Sonidos</w:t>
      </w:r>
      <w:r>
        <w:rPr>
          <w:rFonts w:eastAsia="Arial" w:cs="Arial" w:ascii="Arial" w:hAnsi="Arial"/>
          <w:vanish/>
          <w:color w:val="000000"/>
        </w:rPr>
        <w:t>Sounds</w:t>
      </w:r>
      <w:r>
        <w:rPr>
          <w:rFonts w:eastAsia="Arial" w:cs="Arial" w:ascii="Arial" w:hAnsi="Arial"/>
          <w:color w:val="000000"/>
        </w:rPr>
        <w:t xml:space="preserve">.  </w:t>
      </w:r>
    </w:p>
    <w:p>
      <w:pPr>
        <w:pStyle w:val="Normal"/>
        <w:spacing w:before="45" w:after="55"/>
        <w:ind w:left="175" w:right="245" w:hanging="0"/>
        <w:jc w:val="both"/>
        <w:rPr/>
      </w:pPr>
      <w:r>
        <w:rPr>
          <w:rFonts w:eastAsia="Arial" w:cs="Arial" w:ascii="Arial" w:hAnsi="Arial"/>
          <w:color w:val="000000"/>
        </w:rPr>
        <w:t>En la ventana de configuración de Sonidos</w:t>
      </w:r>
      <w:r>
        <w:rPr>
          <w:rFonts w:eastAsia="Arial" w:cs="Arial" w:ascii="Arial" w:hAnsi="Arial"/>
          <w:vanish/>
          <w:color w:val="000000"/>
        </w:rPr>
        <w:t>Sounds</w:t>
      </w:r>
      <w:r>
        <w:rPr>
          <w:rFonts w:eastAsia="Arial" w:cs="Arial" w:ascii="Arial" w:hAnsi="Arial"/>
          <w:color w:val="000000"/>
        </w:rPr>
        <w:t>, necesitas verificar el Bands y Modes para los cuales quieres alertar.  Por ejemplo, si operas en 10M, 15M, y 20M CW sólo, marca (aparece una marca Roja) la columna CW para 10M, 15M y 20M solamente.  El programa entonces sólo alertará para los Bands/Modes que has seleccionado.</w:t>
      </w:r>
    </w:p>
    <w:p>
      <w:pPr>
        <w:pStyle w:val="Normal"/>
        <w:spacing w:before="45" w:after="55"/>
        <w:ind w:left="175" w:right="245" w:hanging="0"/>
        <w:jc w:val="both"/>
        <w:rPr/>
      </w:pPr>
      <w:r>
        <w:rPr>
          <w:rFonts w:eastAsia="Arial" w:cs="Arial" w:ascii="Arial" w:hAnsi="Arial"/>
          <w:color w:val="000000"/>
        </w:rPr>
        <w:t>Ahora elige los sonidos</w:t>
      </w:r>
      <w:r>
        <w:rPr>
          <w:rFonts w:eastAsia="Arial" w:cs="Arial" w:ascii="Arial" w:hAnsi="Arial"/>
          <w:vanish/>
          <w:color w:val="000000"/>
        </w:rPr>
        <w:t>Sounds</w:t>
      </w:r>
      <w:r>
        <w:rPr>
          <w:rFonts w:eastAsia="Arial" w:cs="Arial" w:ascii="Arial" w:hAnsi="Arial"/>
          <w:color w:val="000000"/>
        </w:rPr>
        <w:t xml:space="preserve"> de Alerta (1 hasta 6) que quieres escuchar, y bajo que circunstancias deseas oírlos.  Por ejemplo, si sólo quieres ser alertado para los Nuevos Países y Nuevas Bandas Países, marca el sonido Alert 1 para Nuevos Países y sonido Alert  2 para Nuevas Bandas Países.  Marca las demás en No sound.</w:t>
      </w:r>
    </w:p>
    <w:p>
      <w:pPr>
        <w:pStyle w:val="Normal"/>
        <w:spacing w:before="45" w:after="55"/>
        <w:ind w:left="175" w:right="245" w:hanging="0"/>
        <w:jc w:val="both"/>
        <w:rPr/>
      </w:pPr>
      <w:r>
        <w:rPr>
          <w:rFonts w:eastAsia="Arial" w:cs="Arial" w:ascii="Arial" w:hAnsi="Arial"/>
          <w:color w:val="000000"/>
        </w:rPr>
        <w:t>A continuación, marca el botón Play para alertar con sonidos</w:t>
      </w:r>
      <w:r>
        <w:rPr>
          <w:rFonts w:eastAsia="Arial" w:cs="Arial" w:ascii="Arial" w:hAnsi="Arial"/>
          <w:vanish/>
          <w:color w:val="000000"/>
        </w:rPr>
        <w:t>Sounds</w:t>
      </w:r>
      <w:r>
        <w:rPr>
          <w:rFonts w:eastAsia="Arial" w:cs="Arial" w:ascii="Arial" w:hAnsi="Arial"/>
          <w:color w:val="000000"/>
        </w:rPr>
        <w:t xml:space="preserve"> a través de la placa de sonido del PC.  Si no tienes placa de sonido, no escucharás los ficheros cuando sean reproducidos.</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Ficheros Stats (Estadística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l programa mantiene ficheros que contienen información sobre el número de Países trabajados/confirmados (de Países de siempre o nuevos Países), el número de Zonas CQ trabajadas/confirmadas por Banda y Modo.  Estos ficheros no son visibles, o modificables por el usuario.  Los ficheros son mantenidos para hasta 20 Logbooks separados.</w:t>
      </w:r>
    </w:p>
    <w:p>
      <w:pPr>
        <w:pStyle w:val="Normal"/>
        <w:spacing w:before="45" w:after="55"/>
        <w:ind w:left="175" w:right="245" w:hanging="0"/>
        <w:jc w:val="both"/>
        <w:rPr/>
      </w:pPr>
      <w:r>
        <w:rPr>
          <w:rFonts w:eastAsia="Arial" w:cs="Arial" w:ascii="Arial" w:hAnsi="Arial"/>
          <w:color w:val="000000"/>
        </w:rPr>
        <w:t>El usuario tiene la capacidad de añadir nuevos Logbooks desde dentro del programa (ver el tema Crear un nuevo Logbook), y suprimir los Logbooks desde DOS (o desde el administrador de ficheros de Windows) ver el tema de la Ayuda Suprimir un Logbook</w:t>
      </w:r>
      <w:r>
        <w:rPr>
          <w:rFonts w:eastAsia="Arial" w:cs="Arial" w:ascii="Arial" w:hAnsi="Arial"/>
          <w:vanish/>
          <w:color w:val="000000"/>
        </w:rPr>
        <w:t>5N.2_GQ</w:t>
      </w:r>
      <w:r>
        <w:rPr>
          <w:rFonts w:eastAsia="Arial" w:cs="Arial" w:ascii="Arial" w:hAnsi="Arial"/>
          <w:color w:val="000000"/>
        </w:rPr>
        <w:t>.  Debido a que los Logbooks están creados desde dentro del programa esto es una manera fácil de crear los correspondientes ficheros de Stats al mismo tiempo.  Porque los Logbooks son suprimidos fuera del programa, puede no ser un proceso automático el suprimir Ficheros Stats</w:t>
      </w:r>
      <w:r>
        <w:rPr>
          <w:rFonts w:eastAsia="Arial" w:cs="Arial" w:ascii="Arial" w:hAnsi="Arial"/>
          <w:vanish/>
          <w:color w:val="000000"/>
        </w:rPr>
        <w:t>Stats_files</w:t>
      </w:r>
      <w:r>
        <w:rPr>
          <w:rFonts w:eastAsia="Arial" w:cs="Arial" w:ascii="Arial" w:hAnsi="Arial"/>
          <w:color w:val="000000"/>
        </w:rPr>
        <w:t xml:space="preserve"> para los Logbooks suprimidos.</w:t>
      </w:r>
    </w:p>
    <w:p>
      <w:pPr>
        <w:pStyle w:val="Normal"/>
        <w:spacing w:before="45" w:after="55"/>
        <w:ind w:left="175" w:right="245" w:hanging="0"/>
        <w:jc w:val="both"/>
        <w:rPr/>
      </w:pPr>
      <w:r>
        <w:rPr>
          <w:rFonts w:eastAsia="Arial" w:cs="Arial" w:ascii="Arial" w:hAnsi="Arial"/>
          <w:color w:val="000000"/>
        </w:rPr>
        <w:t>Teniendo ficheros Stats</w:t>
      </w:r>
      <w:r>
        <w:rPr>
          <w:rFonts w:eastAsia="Arial" w:cs="Arial" w:ascii="Arial" w:hAnsi="Arial"/>
          <w:vanish/>
          <w:color w:val="000000"/>
        </w:rPr>
        <w:t>Stats_files</w:t>
      </w:r>
      <w:r>
        <w:rPr>
          <w:rFonts w:eastAsia="Arial" w:cs="Arial" w:ascii="Arial" w:hAnsi="Arial"/>
          <w:color w:val="000000"/>
        </w:rPr>
        <w:t xml:space="preserve"> para suprimir ficheros en ellos provoca problemas no inmediatos excepto en dos casos -</w:t>
      </w:r>
    </w:p>
    <w:p>
      <w:pPr>
        <w:pStyle w:val="Normal"/>
        <w:numPr>
          <w:ilvl w:val="0"/>
          <w:numId w:val="121"/>
        </w:numPr>
        <w:tabs>
          <w:tab w:val="clear" w:pos="709"/>
          <w:tab w:val="left" w:pos="0" w:leader="none"/>
        </w:tabs>
        <w:spacing w:before="45" w:after="55"/>
        <w:ind w:left="1079" w:right="245" w:hanging="899"/>
        <w:jc w:val="both"/>
        <w:rPr/>
      </w:pPr>
      <w:r>
        <w:rPr>
          <w:rFonts w:eastAsia="Arial" w:cs="Arial" w:ascii="Arial" w:hAnsi="Arial"/>
          <w:color w:val="000000"/>
        </w:rPr>
        <w:t>Si ya hay 20 Ficheros Stats</w:t>
      </w:r>
      <w:r>
        <w:rPr>
          <w:rFonts w:eastAsia="Arial" w:cs="Arial" w:ascii="Arial" w:hAnsi="Arial"/>
          <w:vanish/>
          <w:color w:val="000000"/>
        </w:rPr>
        <w:t>Stats_files</w:t>
      </w:r>
      <w:r>
        <w:rPr>
          <w:rFonts w:eastAsia="Arial" w:cs="Arial" w:ascii="Arial" w:hAnsi="Arial"/>
          <w:color w:val="000000"/>
        </w:rPr>
        <w:t xml:space="preserve"> en existencia (muchos de ellos son de ficheros Logbooks suprimidos), y el usuario desea crear un nuevo logbook.  El intento puede fallar porque no puede ser creado un nuevo fichero Stats.</w:t>
      </w:r>
    </w:p>
    <w:p>
      <w:pPr>
        <w:pStyle w:val="Normal"/>
        <w:numPr>
          <w:ilvl w:val="0"/>
          <w:numId w:val="121"/>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Si existe un fichero Stats para un fichero logbook suprimido y el usuario desea crear un nuevo logbook con el mismo nombre.  Cuando cree un logbook, el programa detectará la existencia del fichero Stats (con el mismo nombre como un nuevo logbook).  El usuario es advertido de esta ocurrencia no inusual,  y se le recuerda el recalcular las estadísticas en este nuevo fichero.</w:t>
      </w:r>
    </w:p>
    <w:p>
      <w:pPr>
        <w:pStyle w:val="Normal"/>
        <w:spacing w:before="45" w:after="55"/>
        <w:ind w:left="175" w:right="245" w:hanging="0"/>
        <w:jc w:val="both"/>
        <w:rPr/>
      </w:pPr>
      <w:r>
        <w:rPr>
          <w:rFonts w:eastAsia="Arial" w:cs="Arial" w:ascii="Arial" w:hAnsi="Arial"/>
          <w:color w:val="000000"/>
        </w:rPr>
        <w:t>Nada de lo anterior es un problema insuperable., Sin embargo, esto es una buena práctica para suprimir ficheros Stats</w:t>
      </w:r>
      <w:r>
        <w:rPr>
          <w:rFonts w:eastAsia="Arial" w:cs="Arial" w:ascii="Arial" w:hAnsi="Arial"/>
          <w:vanish/>
          <w:color w:val="000000"/>
        </w:rPr>
        <w:t>Stats_files</w:t>
      </w:r>
      <w:r>
        <w:rPr>
          <w:rFonts w:eastAsia="Arial" w:cs="Arial" w:ascii="Arial" w:hAnsi="Arial"/>
          <w:color w:val="000000"/>
        </w:rPr>
        <w:t xml:space="preserve"> de los logbooks eliminados cuando (y sólo cuando) el logbook es suprimid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ara eliminar ficheros Stats -</w:t>
      </w:r>
    </w:p>
    <w:p>
      <w:pPr>
        <w:pStyle w:val="Normal"/>
        <w:numPr>
          <w:ilvl w:val="0"/>
          <w:numId w:val="122"/>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Clic en el botón Utilities (segunda barra de herramientas).</w:t>
      </w:r>
    </w:p>
    <w:p>
      <w:pPr>
        <w:pStyle w:val="Normal"/>
        <w:numPr>
          <w:ilvl w:val="0"/>
          <w:numId w:val="122"/>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Clic en el fichero Stats en el menú de Utilities.</w:t>
      </w:r>
    </w:p>
    <w:p>
      <w:pPr>
        <w:pStyle w:val="Normal"/>
        <w:numPr>
          <w:ilvl w:val="0"/>
          <w:numId w:val="122"/>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Clic en el fichero Stats a suprimir en la lista presentada.</w:t>
      </w:r>
    </w:p>
    <w:p>
      <w:pPr>
        <w:pStyle w:val="Normal"/>
        <w:numPr>
          <w:ilvl w:val="0"/>
          <w:numId w:val="122"/>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Clic en el botón Delete.</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Barra de Estad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La barra de estado está en la parte inferior de la pantalla.  Los campos de la Barra de estado visualizan la siguiente información:</w:t>
      </w:r>
    </w:p>
    <w:p>
      <w:pPr>
        <w:pStyle w:val="Normal"/>
        <w:numPr>
          <w:ilvl w:val="0"/>
          <w:numId w:val="123"/>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Date/Time - El campo de la izquierda muestra la fecha y hora actuales (que debe ser en GMT).  La configuración del Sistema permite un offset (compensación) de la hora del ordenador por un número predefinido de horas.</w:t>
      </w:r>
    </w:p>
    <w:p>
      <w:pPr>
        <w:pStyle w:val="Normal"/>
        <w:numPr>
          <w:ilvl w:val="0"/>
          <w:numId w:val="123"/>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El segundo campo desde la izquierda muestra el Indicativo de la ventana del Logbook abierta.  Este Indicativo asociado con el fichero DOS abierto también es visualizado en la bandera de la Ventana del Logbook.</w:t>
      </w:r>
    </w:p>
    <w:p>
      <w:pPr>
        <w:pStyle w:val="Normal"/>
        <w:numPr>
          <w:ilvl w:val="0"/>
          <w:numId w:val="123"/>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El tercer campo visualiza el estado y número de port configurado del port serie de la Radio.  Para un control rápido, el texto está en Rojo si el port está cerrado, y en Azul si está abierto.</w:t>
      </w:r>
    </w:p>
    <w:p>
      <w:pPr>
        <w:pStyle w:val="Normal"/>
        <w:numPr>
          <w:ilvl w:val="0"/>
          <w:numId w:val="123"/>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El cuarto campo visualiza el estado y configuración del número de port para Data.  Para un control rápido, el texto es Rojo si el port está cerrado y Azul si está abierto.</w:t>
      </w:r>
    </w:p>
    <w:p>
      <w:pPr>
        <w:pStyle w:val="Normal"/>
        <w:numPr>
          <w:ilvl w:val="0"/>
          <w:numId w:val="123"/>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El campo de la derecha visualiza el estado y configuración del número de port para el Cluster.  Para un control rápido, el texto es Rojo si el port está cerrado y Azul si está abierto</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Repetidor Telnet</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l programa tiene la capacidad de reformatar selectivamente y retransmitir (en el port del  Cluster y/o el port de Data) los anuncios de DX recibidos desde Telnet.</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 xml:space="preserve">Una lista de hasta 50 mensajes de repetidor programables son mantenidos por el programa. </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Supongamos que deseas retransmitir automáticamente anuncios de DX recibidos desde Telnet a tu DX Packet Cluster local, hacer lo siguiente:</w:t>
      </w:r>
    </w:p>
    <w:p>
      <w:pPr>
        <w:pStyle w:val="Normal"/>
        <w:numPr>
          <w:ilvl w:val="0"/>
          <w:numId w:val="124"/>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Desde la ventana Telnet, clic en Relay.  Esto visualizará una lista de repetidores con los mensajes programados por el usuario.</w:t>
      </w:r>
    </w:p>
    <w:p>
      <w:pPr>
        <w:pStyle w:val="Normal"/>
        <w:numPr>
          <w:ilvl w:val="0"/>
          <w:numId w:val="124"/>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Clic con el ratón en la primera línea Amarilla libre en blanco, y escribe DX $call$ $freq$ repetido desde $originator$, después pulsa enter.</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Supongamos que deseas repetir una información a un usuario determinado en tu Cluster local solamente.  Hacer lo siguiente:</w:t>
      </w:r>
    </w:p>
    <w:p>
      <w:pPr>
        <w:pStyle w:val="Normal"/>
        <w:numPr>
          <w:ilvl w:val="0"/>
          <w:numId w:val="125"/>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En la primera línea amarilla disponible escribe TALK EA3ZZZ DX desde Internet, anunciado por $originator$ -- $call$ está en $freq$ $comments$, después pulsa Enter.  (o cualquier cadena de texto que elija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n el lado izquierdo de la ventana hay tres columnas grises.  Una marca en Rojo cambiará a on/off en la columna haciendo clic con el ratón en la columna/fila  apropiadas.   De izquierda a derecha indican lo siguiente:</w:t>
      </w:r>
    </w:p>
    <w:p>
      <w:pPr>
        <w:pStyle w:val="Normal"/>
        <w:numPr>
          <w:ilvl w:val="0"/>
          <w:numId w:val="126"/>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OK.  Si está marcado, este mensaje es validado (será enviado si el port está abierto).  Si la estación a la cual estas enviando el mensaje se desconecta, simplemente suprime la marca para parar la repetición.</w:t>
      </w:r>
    </w:p>
    <w:p>
      <w:pPr>
        <w:pStyle w:val="Normal"/>
        <w:numPr>
          <w:ilvl w:val="0"/>
          <w:numId w:val="126"/>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VHF.  Para dar salida a un mensaje hacia al port del Cluster marca esta casilla.</w:t>
      </w:r>
    </w:p>
    <w:p>
      <w:pPr>
        <w:pStyle w:val="Normal"/>
        <w:numPr>
          <w:ilvl w:val="0"/>
          <w:numId w:val="126"/>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HF.  Para dar salida a un mensaje hacia el port de Data, marca esta casill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stos mensajes entrados, eliminados, modificados mientras el repetidor y la conexiónTelnet está en progreso.  Estos mensajes se activan cuando se cierra la ventana.</w:t>
      </w:r>
    </w:p>
    <w:p>
      <w:pPr>
        <w:pStyle w:val="Normal"/>
        <w:spacing w:before="45" w:after="55"/>
        <w:ind w:left="175" w:right="245" w:hanging="0"/>
        <w:jc w:val="both"/>
        <w:rPr/>
      </w:pPr>
      <w:r>
        <w:rPr>
          <w:rFonts w:eastAsia="Arial" w:cs="Arial" w:ascii="Arial" w:hAnsi="Arial"/>
          <w:b/>
          <w:bCs/>
          <w:color w:val="000000"/>
        </w:rPr>
        <w:t>Nota</w:t>
      </w:r>
      <w:r>
        <w:rPr>
          <w:rFonts w:eastAsia="Arial" w:cs="Arial" w:ascii="Arial" w:hAnsi="Arial"/>
          <w:color w:val="000000"/>
        </w:rPr>
        <w:t>:  El mensaje a repetir puede tener hasta 80 caracteres de longitud, y puede incluir algunas/todas las macros siguientes (todas en minúsculas):</w:t>
      </w:r>
    </w:p>
    <w:p>
      <w:pPr>
        <w:pStyle w:val="Normal"/>
        <w:numPr>
          <w:ilvl w:val="0"/>
          <w:numId w:val="127"/>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call$ representa una estación de DX anunciada en Telnet.</w:t>
      </w:r>
    </w:p>
    <w:p>
      <w:pPr>
        <w:pStyle w:val="Normal"/>
        <w:numPr>
          <w:ilvl w:val="0"/>
          <w:numId w:val="127"/>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freq$ representa el Indicativo de la estación DX anunciada en Telnet.</w:t>
      </w:r>
    </w:p>
    <w:p>
      <w:pPr>
        <w:pStyle w:val="Normal"/>
        <w:numPr>
          <w:ilvl w:val="0"/>
          <w:numId w:val="127"/>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originator$ representa el Indicativo de la estación que hace el anuncio de DX en Telnet.</w:t>
      </w:r>
    </w:p>
    <w:p>
      <w:pPr>
        <w:pStyle w:val="Normal"/>
        <w:numPr>
          <w:ilvl w:val="0"/>
          <w:numId w:val="127"/>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comments$ representa el texto del comentario adjunto al anuncio de DX en Telnet.</w:t>
      </w:r>
    </w:p>
    <w:p>
      <w:pPr>
        <w:pStyle w:val="Normal"/>
        <w:spacing w:before="45" w:after="55"/>
        <w:ind w:left="175" w:right="245" w:hanging="0"/>
        <w:jc w:val="both"/>
        <w:rPr/>
      </w:pPr>
      <w:r>
        <w:rPr>
          <w:rFonts w:eastAsia="Arial" w:cs="Arial" w:ascii="Arial" w:hAnsi="Arial"/>
          <w:b/>
          <w:bCs/>
          <w:color w:val="000000"/>
        </w:rPr>
        <w:t>Atención</w:t>
      </w:r>
      <w:r>
        <w:rPr>
          <w:rFonts w:eastAsia="Arial" w:cs="Arial" w:ascii="Arial" w:hAnsi="Arial"/>
          <w:color w:val="000000"/>
        </w:rPr>
        <w:t>:  Si estas repitiendo anuncios de DX en Telnet, serán enviados directamente a los ports seleccionados (Cluster o Data) y pueden interrumpir mensajes que estés escribiendo.  Los mensajes de repetidor no son rechazados mientras estas escribiendo un mensaje para tu propio port de Data.  El port Cluster rechazará los mensajes del Repetidor Telnet  hasta que hayas completado el texto que estas escribiendo.</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Configuración Telnet</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l programa permite al usuario mantener una lista de hasta 25 direcciones Telnet  y abreviaciones de estas direcciones.  Por ejemplo, la dirección para W4DW es 44.62.64.82 (si no recuerdo mal).</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Una dirección Telnet puede ser una dirección IP (p.ej. 44.62.64.82), o una dirección como HAM.JAXNET.COM.  No confundir las direcciones Telnet con las de Internet.  http://www.farout.com no es una dirección Telnet.</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ara facilitar el marcado, y proporcionar una lista rápida de referencia, hacer lo siguiente:</w:t>
      </w:r>
    </w:p>
    <w:p>
      <w:pPr>
        <w:pStyle w:val="Normal"/>
        <w:numPr>
          <w:ilvl w:val="0"/>
          <w:numId w:val="128"/>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Visualiza la ventana Telnet (clic en Telnet) - Lado izquierdo de la barra de herramientas.</w:t>
      </w:r>
    </w:p>
    <w:p>
      <w:pPr>
        <w:pStyle w:val="Normal"/>
        <w:numPr>
          <w:ilvl w:val="0"/>
          <w:numId w:val="128"/>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Clic en el botón Config..  Esto visualiza una ventana con dos columnas.  Clic en la primera columna disponible de la izquierda y escribe  'marcar el nombre de referencia rápido' (p. ej. W4DW).  Pasa a la columna de la derecha y escribe la dirección Telnet (p.ej.. 44.62.64.82) y pulsa enter.  Ya tienes la primera entrada en tu lista.</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Para añadir una segunda entrada, clic con el ratón en la primera columna de la izquierda en blanco, y escribe la referencia rápida (p.ej. NO4J).  Pasa a la columna de la derecha y escribe la dirección (p. ej.. HAM.JAXNET.COM).</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Hasta 25 direcciones se pueden añadir a la lista.  Para suprimir una entrada de la lista clic con el ratón dos veces (no doble clic) en la dirección y clic en el botón DEL (parte superior derecha de la ventan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No se permiten líneas en blanco en la lista de direcciones.</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Barra de Herramienta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En la parte superior de la pantalla hay dos barras de herramientas.  A continuación una descripción de la función de los botones en ella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La barra de herramientas superior tiene los botones siguientes (empezando desde el lado izquierdo) -</w:t>
      </w:r>
    </w:p>
    <w:p>
      <w:pPr>
        <w:pStyle w:val="Normal"/>
        <w:numPr>
          <w:ilvl w:val="0"/>
          <w:numId w:val="129"/>
        </w:numPr>
        <w:tabs>
          <w:tab w:val="clear" w:pos="709"/>
          <w:tab w:val="left" w:pos="0" w:leader="none"/>
        </w:tabs>
        <w:spacing w:before="45" w:after="55"/>
        <w:ind w:left="1079" w:right="245" w:hanging="899"/>
        <w:jc w:val="both"/>
        <w:rPr/>
      </w:pPr>
      <w:r>
        <w:rPr>
          <w:rFonts w:eastAsia="Arial" w:cs="Arial" w:ascii="Arial" w:hAnsi="Arial"/>
          <w:color w:val="000000"/>
        </w:rPr>
        <w:t>Snap - Este botón se utiliza para alinear las cinco ventanas principales de las ventanas de Logging.  Ver el tema Control Snapl</w:t>
      </w:r>
      <w:r>
        <w:rPr>
          <w:rFonts w:eastAsia="Arial" w:cs="Arial" w:ascii="Arial" w:hAnsi="Arial"/>
          <w:vanish/>
          <w:color w:val="000000"/>
        </w:rPr>
        <w:t>Snap_control</w:t>
      </w:r>
      <w:r>
        <w:rPr>
          <w:rFonts w:eastAsia="Arial" w:cs="Arial" w:ascii="Arial" w:hAnsi="Arial"/>
          <w:color w:val="000000"/>
        </w:rPr>
        <w:t>.</w:t>
      </w:r>
    </w:p>
    <w:p>
      <w:pPr>
        <w:pStyle w:val="Normal"/>
        <w:numPr>
          <w:ilvl w:val="0"/>
          <w:numId w:val="129"/>
        </w:numPr>
        <w:tabs>
          <w:tab w:val="clear" w:pos="709"/>
          <w:tab w:val="left" w:pos="0" w:leader="none"/>
        </w:tabs>
        <w:spacing w:before="45" w:after="55"/>
        <w:ind w:left="1079" w:right="245" w:hanging="899"/>
        <w:jc w:val="both"/>
        <w:rPr/>
      </w:pPr>
      <w:r>
        <w:rPr>
          <w:rFonts w:eastAsia="Arial" w:cs="Arial" w:ascii="Arial" w:hAnsi="Arial"/>
          <w:color w:val="000000"/>
        </w:rPr>
        <w:t>Telnet - Este botón visualiza la ventana de la interfaz Telnet. Ver el tema Establecer una conexión Telnet</w:t>
      </w:r>
      <w:r>
        <w:rPr>
          <w:rFonts w:eastAsia="Arial" w:cs="Arial" w:ascii="Arial" w:hAnsi="Arial"/>
          <w:vanish/>
          <w:color w:val="000000"/>
        </w:rPr>
        <w:t>GCUEHE</w:t>
      </w:r>
      <w:r>
        <w:rPr>
          <w:rFonts w:eastAsia="Arial" w:cs="Arial" w:ascii="Arial" w:hAnsi="Arial"/>
          <w:color w:val="000000"/>
        </w:rPr>
        <w:t xml:space="preserve"> para los detalles.</w:t>
      </w:r>
    </w:p>
    <w:p>
      <w:pPr>
        <w:pStyle w:val="Normal"/>
        <w:numPr>
          <w:ilvl w:val="0"/>
          <w:numId w:val="129"/>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Radio - Este botón visualiza una ventana de depuración para la interfaz serie de la Radio.  Los datos que se envían, y reciben desde tu Radio se visualizan en esta ventana.  La visualización es tanto en Hexadecimal o Decimal dependiendo del tipo de Radio configurada.  La transmisión de datos (del ordenador a la Radio), y recibidos (de la Radio al ordenador) están separados por un carácter +.  Bajo circunstancias normales esta ventana no presta ninguna función, otra que asistir al usuario si la comunicación entre el programa es inestable.</w:t>
      </w:r>
    </w:p>
    <w:p>
      <w:pPr>
        <w:pStyle w:val="Normal"/>
        <w:numPr>
          <w:ilvl w:val="0"/>
          <w:numId w:val="129"/>
        </w:numPr>
        <w:tabs>
          <w:tab w:val="clear" w:pos="709"/>
          <w:tab w:val="left" w:pos="0" w:leader="none"/>
        </w:tabs>
        <w:spacing w:before="45" w:after="55"/>
        <w:ind w:left="1079" w:right="245" w:hanging="899"/>
        <w:jc w:val="both"/>
        <w:rPr/>
      </w:pPr>
      <w:r>
        <w:rPr>
          <w:rFonts w:eastAsia="Arial" w:cs="Arial" w:ascii="Arial" w:hAnsi="Arial"/>
          <w:color w:val="000000"/>
        </w:rPr>
        <w:t>Grayline</w:t>
      </w:r>
      <w:r>
        <w:rPr>
          <w:rFonts w:eastAsia="Arial" w:cs="Arial" w:ascii="Arial" w:hAnsi="Arial"/>
          <w:vanish/>
          <w:color w:val="000000"/>
        </w:rPr>
        <w:t>Grayline</w:t>
      </w:r>
      <w:r>
        <w:rPr>
          <w:rFonts w:eastAsia="Arial" w:cs="Arial" w:ascii="Arial" w:hAnsi="Arial"/>
          <w:color w:val="000000"/>
        </w:rPr>
        <w:t xml:space="preserve"> - Presenta una ventana dimensionable que muestra un mapa del mundo cubierto con una curva representando luz de día/oscuridad.</w:t>
      </w:r>
    </w:p>
    <w:p>
      <w:pPr>
        <w:pStyle w:val="Normal"/>
        <w:numPr>
          <w:ilvl w:val="0"/>
          <w:numId w:val="129"/>
        </w:numPr>
        <w:tabs>
          <w:tab w:val="clear" w:pos="709"/>
          <w:tab w:val="left" w:pos="0" w:leader="none"/>
        </w:tabs>
        <w:spacing w:before="45" w:after="55"/>
        <w:ind w:left="1079" w:right="245" w:hanging="899"/>
        <w:jc w:val="both"/>
        <w:rPr/>
      </w:pPr>
      <w:r>
        <w:rPr>
          <w:rFonts w:eastAsia="Arial" w:cs="Arial" w:ascii="Arial" w:hAnsi="Arial"/>
          <w:color w:val="000000"/>
        </w:rPr>
        <w:t>Skeds</w:t>
      </w:r>
      <w:r>
        <w:rPr>
          <w:rFonts w:eastAsia="Arial" w:cs="Arial" w:ascii="Arial" w:hAnsi="Arial"/>
          <w:vanish/>
          <w:color w:val="000000"/>
        </w:rPr>
        <w:t>Skeds</w:t>
      </w:r>
      <w:r>
        <w:rPr>
          <w:rFonts w:eastAsia="Arial" w:cs="Arial" w:ascii="Arial" w:hAnsi="Arial"/>
          <w:color w:val="000000"/>
        </w:rPr>
        <w:t xml:space="preserve"> - Presenta un calendario que se utiliza para entrar planificaciones y recordatorios de acontecimientos de interés.</w:t>
      </w:r>
    </w:p>
    <w:p>
      <w:pPr>
        <w:pStyle w:val="Normal"/>
        <w:numPr>
          <w:ilvl w:val="0"/>
          <w:numId w:val="129"/>
        </w:numPr>
        <w:tabs>
          <w:tab w:val="clear" w:pos="709"/>
          <w:tab w:val="left" w:pos="0" w:leader="none"/>
        </w:tabs>
        <w:spacing w:before="45" w:after="55"/>
        <w:ind w:left="1079" w:right="245" w:hanging="899"/>
        <w:jc w:val="both"/>
        <w:rPr/>
      </w:pPr>
      <w:r>
        <w:rPr>
          <w:rFonts w:eastAsia="Arial" w:cs="Arial" w:ascii="Arial" w:hAnsi="Arial"/>
          <w:color w:val="000000"/>
        </w:rPr>
        <w:t>Cancel - Este botón es activado, conjuntamente con una alarma audible, cinco minutos antes de que la planificación haya vencido.  Al hacer clic en el botón Cancel invalida la advertencia audible por un minuto (como una alarma snooze).  Una descripción completa del botón Cancel está en el tema de la Ayuda: Citas</w:t>
      </w:r>
      <w:r>
        <w:rPr>
          <w:rFonts w:eastAsia="Arial" w:cs="Arial" w:ascii="Arial" w:hAnsi="Arial"/>
          <w:vanish/>
          <w:color w:val="000000"/>
        </w:rPr>
        <w:t>Skeds</w:t>
      </w:r>
      <w:r>
        <w:rPr>
          <w:rFonts w:eastAsia="Arial" w:cs="Arial" w:ascii="Arial" w:hAnsi="Arial"/>
          <w:color w:val="000000"/>
        </w:rPr>
        <w:t>.  El botón Cancel sólo está activo cuando ha vencido una planificación.</w:t>
      </w:r>
    </w:p>
    <w:p>
      <w:pPr>
        <w:pStyle w:val="Normal"/>
        <w:numPr>
          <w:ilvl w:val="0"/>
          <w:numId w:val="129"/>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Awards - Este botón activa una ventana con pestañas que permite al usuario ver, o imprimir resúmenes detallados del estado de los premios (Awards) DXCC, WAS, IOTA y US County.  Como esta información es única para un Logbook particular, el botón sólo está activado después de seleccionar un Logbook.</w:t>
      </w:r>
    </w:p>
    <w:p>
      <w:pPr>
        <w:pStyle w:val="Normal"/>
        <w:numPr>
          <w:ilvl w:val="0"/>
          <w:numId w:val="129"/>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Conver - Este botón presenta una ventana de conversión que permite conversiones comunes (p. ej.  grados centígrados a grados Fahrenheit) que se pueden llevar a cabo.</w:t>
      </w:r>
    </w:p>
    <w:p>
      <w:pPr>
        <w:pStyle w:val="Normal"/>
        <w:numPr>
          <w:ilvl w:val="0"/>
          <w:numId w:val="129"/>
        </w:numPr>
        <w:tabs>
          <w:tab w:val="clear" w:pos="709"/>
          <w:tab w:val="left" w:pos="0" w:leader="none"/>
        </w:tabs>
        <w:spacing w:before="45" w:after="55"/>
        <w:ind w:left="1079" w:right="245" w:hanging="899"/>
        <w:jc w:val="both"/>
        <w:rPr/>
      </w:pPr>
      <w:r>
        <w:rPr>
          <w:rFonts w:eastAsia="Arial" w:cs="Arial" w:ascii="Arial" w:hAnsi="Arial"/>
          <w:color w:val="000000"/>
        </w:rPr>
        <w:t>Golist - Este botón accede a la Base de Datos Golist QSL Managers (si está instalada en tu ordenador).  A menos que haya un Indicativo entrado dentro del campo Callsign de la Ventana del Logbook, el botón está inactivo</w:t>
      </w:r>
      <w:r>
        <w:rPr>
          <w:rFonts w:eastAsia="Arial" w:cs="Arial" w:ascii="Arial" w:hAnsi="Arial"/>
          <w:vanish/>
          <w:color w:val="000000"/>
        </w:rPr>
        <w:t>20T7ZLY</w:t>
      </w:r>
      <w:r>
        <w:rPr>
          <w:rFonts w:eastAsia="Arial" w:cs="Arial" w:ascii="Arial" w:hAnsi="Arial"/>
          <w:color w:val="000000"/>
        </w:rPr>
        <w:t xml:space="preserve"> (Gris).</w:t>
      </w:r>
    </w:p>
    <w:p>
      <w:pPr>
        <w:pStyle w:val="Normal"/>
        <w:numPr>
          <w:ilvl w:val="0"/>
          <w:numId w:val="129"/>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Sat - Este botón es para el visor gráfico de satélites.  La selección y visualización de los datos orbitales es seleccionable/programable por el usuario.  Ver el tema de la Ayuda 'Seguimiento de satélites' para una completa información.</w:t>
      </w:r>
    </w:p>
    <w:p>
      <w:pPr>
        <w:pStyle w:val="Normal"/>
        <w:numPr>
          <w:ilvl w:val="0"/>
          <w:numId w:val="129"/>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PSK31 - Este botón activa el modo PSK31 para transmisión y recepción de PSK31 con la tarjeta de sonido en el  PC.</w:t>
      </w:r>
    </w:p>
    <w:p>
      <w:pPr>
        <w:pStyle w:val="Normal"/>
        <w:numPr>
          <w:ilvl w:val="0"/>
          <w:numId w:val="129"/>
        </w:numPr>
        <w:tabs>
          <w:tab w:val="clear" w:pos="709"/>
          <w:tab w:val="left" w:pos="0" w:leader="none"/>
        </w:tabs>
        <w:spacing w:before="45" w:after="55"/>
        <w:ind w:left="721" w:right="245" w:hanging="541"/>
        <w:jc w:val="both"/>
        <w:rPr>
          <w:rFonts w:ascii="Arial" w:hAnsi="Arial" w:eastAsia="Arial" w:cs="Arial"/>
          <w:color w:val="000000"/>
        </w:rPr>
      </w:pPr>
      <w:r>
        <w:rPr>
          <w:rFonts w:eastAsia="Arial" w:cs="Arial" w:ascii="Arial" w:hAnsi="Arial"/>
          <w:color w:val="000000"/>
        </w:rPr>
        <w:t>Help - Visualiza la ventana de Ayuda.</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La segunda barra de herramientas tiene los siguientes botones:</w:t>
      </w:r>
    </w:p>
    <w:p>
      <w:pPr>
        <w:pStyle w:val="Normal"/>
        <w:numPr>
          <w:ilvl w:val="0"/>
          <w:numId w:val="130"/>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Un botón de información sobre el copyright está en el extremo izquierdo.</w:t>
      </w:r>
    </w:p>
    <w:p>
      <w:pPr>
        <w:pStyle w:val="Normal"/>
        <w:numPr>
          <w:ilvl w:val="0"/>
          <w:numId w:val="130"/>
        </w:numPr>
        <w:tabs>
          <w:tab w:val="clear" w:pos="709"/>
          <w:tab w:val="left" w:pos="0" w:leader="none"/>
        </w:tabs>
        <w:spacing w:before="45" w:after="55"/>
        <w:ind w:left="1079" w:right="245" w:hanging="899"/>
        <w:jc w:val="both"/>
        <w:rPr/>
      </w:pPr>
      <w:r>
        <w:rPr>
          <w:rFonts w:eastAsia="Arial" w:cs="Arial" w:ascii="Arial" w:hAnsi="Arial"/>
          <w:color w:val="000000"/>
        </w:rPr>
        <w:t xml:space="preserve">Logger - Este botón inicia el programa de Logging.  Este botón está inactivo </w:t>
      </w:r>
      <w:r>
        <w:rPr>
          <w:rFonts w:eastAsia="Arial" w:cs="Arial" w:ascii="Arial" w:hAnsi="Arial"/>
          <w:vanish/>
          <w:color w:val="000000"/>
        </w:rPr>
        <w:t>20T7ZLY</w:t>
      </w:r>
      <w:r>
        <w:rPr>
          <w:rFonts w:eastAsia="Arial" w:cs="Arial" w:ascii="Arial" w:hAnsi="Arial"/>
          <w:color w:val="000000"/>
        </w:rPr>
        <w:t>hasta que se selecciona un Logbook particular.</w:t>
      </w:r>
    </w:p>
    <w:p>
      <w:pPr>
        <w:pStyle w:val="Normal"/>
        <w:numPr>
          <w:ilvl w:val="0"/>
          <w:numId w:val="130"/>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Cluster - Visualiza la ventana del Cluster (que se utiliza para entrar/salir datos del DX Packet Cluster).</w:t>
      </w:r>
    </w:p>
    <w:p>
      <w:pPr>
        <w:pStyle w:val="Normal"/>
        <w:numPr>
          <w:ilvl w:val="0"/>
          <w:numId w:val="130"/>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Data - Visualiza la ventana Data (que se utiliza para el modo de comunicaciones digitales).</w:t>
      </w:r>
    </w:p>
    <w:p>
      <w:pPr>
        <w:pStyle w:val="Normal"/>
        <w:numPr>
          <w:ilvl w:val="0"/>
          <w:numId w:val="130"/>
        </w:numPr>
        <w:tabs>
          <w:tab w:val="clear" w:pos="709"/>
          <w:tab w:val="left" w:pos="0" w:leader="none"/>
        </w:tabs>
        <w:spacing w:before="45" w:after="55"/>
        <w:ind w:left="1079" w:right="245" w:hanging="899"/>
        <w:jc w:val="both"/>
        <w:rPr/>
      </w:pPr>
      <w:r>
        <w:rPr>
          <w:rFonts w:eastAsia="Arial" w:cs="Arial" w:ascii="Arial" w:hAnsi="Arial"/>
          <w:color w:val="000000"/>
        </w:rPr>
        <w:t>Log - Visualiza la ventana de selección del Logbook, que se utiliza para seleccionar un diferente (o nuevo) Logbook.  Este botón está inactivo</w:t>
      </w:r>
      <w:r>
        <w:rPr>
          <w:rFonts w:eastAsia="Arial" w:cs="Arial" w:ascii="Arial" w:hAnsi="Arial"/>
          <w:vanish/>
          <w:color w:val="000000"/>
        </w:rPr>
        <w:t>20T7ZLY</w:t>
      </w:r>
      <w:r>
        <w:rPr>
          <w:rFonts w:eastAsia="Arial" w:cs="Arial" w:ascii="Arial" w:hAnsi="Arial"/>
          <w:color w:val="000000"/>
        </w:rPr>
        <w:t xml:space="preserve"> mientras está visible la ventana de selección del fichero del Logbook.</w:t>
      </w:r>
    </w:p>
    <w:p>
      <w:pPr>
        <w:pStyle w:val="Normal"/>
        <w:numPr>
          <w:ilvl w:val="0"/>
          <w:numId w:val="130"/>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Maint - Visualiza una lista de Países conocidos por el programa. Desde esta ventana puedes realizar el mantenimiento de Países, Prefijos, Alias y las Bases de Datos de Offset.</w:t>
      </w:r>
    </w:p>
    <w:p>
      <w:pPr>
        <w:pStyle w:val="Normal"/>
        <w:numPr>
          <w:ilvl w:val="0"/>
          <w:numId w:val="130"/>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Config - Visualiza la ventana principal de Configuración del Sistema.  Es desde esta ventana donde se realiza la configuración de parámetros.</w:t>
      </w:r>
    </w:p>
    <w:p>
      <w:pPr>
        <w:pStyle w:val="Normal"/>
        <w:numPr>
          <w:ilvl w:val="0"/>
          <w:numId w:val="130"/>
        </w:numPr>
        <w:tabs>
          <w:tab w:val="clear" w:pos="709"/>
          <w:tab w:val="left" w:pos="0" w:leader="none"/>
        </w:tabs>
        <w:spacing w:before="45" w:after="55"/>
        <w:ind w:left="1079" w:right="245" w:hanging="899"/>
        <w:jc w:val="both"/>
        <w:rPr/>
      </w:pPr>
      <w:r>
        <w:rPr>
          <w:rFonts w:eastAsia="Arial" w:cs="Arial" w:ascii="Arial" w:hAnsi="Arial"/>
          <w:color w:val="000000"/>
        </w:rPr>
        <w:t>Print - Visualiza la ventana de impresión que se utiliza para impresión de etiquetas QSL y Logbook.  El botón Print está inactivo</w:t>
      </w:r>
      <w:r>
        <w:rPr>
          <w:rFonts w:eastAsia="Arial" w:cs="Arial" w:ascii="Arial" w:hAnsi="Arial"/>
          <w:vanish/>
          <w:color w:val="000000"/>
        </w:rPr>
        <w:t>20T7ZLY</w:t>
      </w:r>
      <w:r>
        <w:rPr>
          <w:rFonts w:eastAsia="Arial" w:cs="Arial" w:ascii="Arial" w:hAnsi="Arial"/>
          <w:color w:val="000000"/>
        </w:rPr>
        <w:t xml:space="preserve"> si no hay un fichero de Logbook seleccionado.</w:t>
      </w:r>
    </w:p>
    <w:p>
      <w:pPr>
        <w:pStyle w:val="Normal"/>
        <w:numPr>
          <w:ilvl w:val="0"/>
          <w:numId w:val="130"/>
        </w:numPr>
        <w:tabs>
          <w:tab w:val="clear" w:pos="709"/>
          <w:tab w:val="left" w:pos="0" w:leader="none"/>
        </w:tabs>
        <w:spacing w:before="45" w:after="55"/>
        <w:ind w:left="1079" w:right="245" w:hanging="899"/>
        <w:jc w:val="both"/>
        <w:rPr/>
      </w:pPr>
      <w:r>
        <w:rPr>
          <w:rFonts w:eastAsia="Arial" w:cs="Arial" w:ascii="Arial" w:hAnsi="Arial"/>
          <w:color w:val="000000"/>
        </w:rPr>
        <w:t>Stats - Visualiza el menú para visualizar Países/Zonas trabajados/confirmados por Banda/Modo.  El botón Stats está inactivo</w:t>
      </w:r>
      <w:r>
        <w:rPr>
          <w:rFonts w:eastAsia="Arial" w:cs="Arial" w:ascii="Arial" w:hAnsi="Arial"/>
          <w:vanish/>
          <w:color w:val="000000"/>
        </w:rPr>
        <w:t>20T7ZLY</w:t>
      </w:r>
      <w:r>
        <w:rPr>
          <w:rFonts w:eastAsia="Arial" w:cs="Arial" w:ascii="Arial" w:hAnsi="Arial"/>
          <w:color w:val="000000"/>
        </w:rPr>
        <w:t xml:space="preserve"> cuando no hay fichero de Logbook seleccionado, o el mantenimiento de la Base de Datos se ha efectuado.</w:t>
      </w:r>
    </w:p>
    <w:p>
      <w:pPr>
        <w:pStyle w:val="Normal"/>
        <w:numPr>
          <w:ilvl w:val="0"/>
          <w:numId w:val="130"/>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Keyer - Este botón activa la ventana del Keyer que permite el control de la velocidad del manipulador, y todas las funciones programables de CW .  La ventana del Keyer no puede ser abierta si esta abierto el port de Data.</w:t>
      </w:r>
    </w:p>
    <w:p>
      <w:pPr>
        <w:pStyle w:val="Normal"/>
        <w:numPr>
          <w:ilvl w:val="0"/>
          <w:numId w:val="130"/>
        </w:numPr>
        <w:tabs>
          <w:tab w:val="clear" w:pos="709"/>
          <w:tab w:val="left" w:pos="0" w:leader="none"/>
        </w:tabs>
        <w:spacing w:before="45" w:after="55"/>
        <w:ind w:left="721" w:right="245" w:hanging="541"/>
        <w:jc w:val="both"/>
        <w:rPr/>
      </w:pPr>
      <w:r>
        <w:rPr>
          <w:rFonts w:eastAsia="Arial" w:cs="Arial" w:ascii="Arial" w:hAnsi="Arial"/>
          <w:color w:val="000000"/>
        </w:rPr>
        <w:t>CD - Esta ventana se utiliza para accedera al CD instalado. Si no hay CD configurado, el botón está inactivo</w:t>
      </w:r>
      <w:r>
        <w:rPr>
          <w:rFonts w:eastAsia="Arial" w:cs="Arial" w:ascii="Arial" w:hAnsi="Arial"/>
          <w:vanish/>
          <w:color w:val="000000"/>
        </w:rPr>
        <w:t>20T7ZLY</w:t>
      </w:r>
      <w:r>
        <w:rPr>
          <w:rFonts w:eastAsia="Arial" w:cs="Arial" w:ascii="Arial" w:hAnsi="Arial"/>
          <w:color w:val="000000"/>
        </w:rPr>
        <w:t>.</w:t>
      </w:r>
    </w:p>
    <w:p>
      <w:pPr>
        <w:pStyle w:val="Normal"/>
        <w:tabs>
          <w:tab w:val="clear" w:pos="709"/>
          <w:tab w:val="left" w:pos="535" w:leader="none"/>
        </w:tabs>
        <w:spacing w:before="45" w:after="55"/>
        <w:ind w:left="535" w:right="245" w:firstLine="32"/>
        <w:jc w:val="both"/>
        <w:rPr>
          <w:rFonts w:ascii="Arial" w:hAnsi="Arial" w:eastAsia="Arial" w:cs="Arial"/>
          <w:color w:val="000000"/>
        </w:rPr>
      </w:pPr>
      <w:r>
        <w:rPr>
          <w:rFonts w:eastAsia="Arial" w:cs="Arial" w:ascii="Arial" w:hAnsi="Arial"/>
          <w:color w:val="000000"/>
        </w:rPr>
        <w:t>Al hacer clic en el botón CD se activa la ventana de acceso al CD ROM.  Si hay un Indicativo en el campo del Logbook de la Ventana del Logbook, la búsqueda de este Indicativo se hace automáticamente.  Contrariamente, escribe el Indicativo en el campo Callsign de la ventana del CD, y pulsa Enter para buscar el Indicativo.</w:t>
      </w:r>
    </w:p>
    <w:p>
      <w:pPr>
        <w:pStyle w:val="Normal"/>
        <w:numPr>
          <w:ilvl w:val="0"/>
          <w:numId w:val="131"/>
        </w:numPr>
        <w:tabs>
          <w:tab w:val="clear" w:pos="709"/>
          <w:tab w:val="left" w:pos="0" w:leader="none"/>
        </w:tabs>
        <w:spacing w:before="45" w:after="55"/>
        <w:ind w:left="1079" w:right="245" w:hanging="899"/>
        <w:jc w:val="both"/>
        <w:rPr/>
      </w:pPr>
      <w:r>
        <w:rPr>
          <w:rFonts w:eastAsia="Arial" w:cs="Arial" w:ascii="Arial" w:hAnsi="Arial"/>
          <w:color w:val="000000"/>
        </w:rPr>
        <w:t>Utilities - Este botón se utiliza para acceder al menú de utilidades del programa.  Estas incluyen - IMPORT (para la carga de ficheros generados por otros programas de Logging), Recalc (para recalcular estadísticas), Stats files</w:t>
      </w:r>
      <w:r>
        <w:rPr>
          <w:rFonts w:eastAsia="Arial" w:cs="Arial" w:ascii="Arial" w:hAnsi="Arial"/>
          <w:vanish/>
          <w:color w:val="000000"/>
        </w:rPr>
        <w:t>Stats_files</w:t>
      </w:r>
      <w:r>
        <w:rPr>
          <w:rFonts w:eastAsia="Arial" w:cs="Arial" w:ascii="Arial" w:hAnsi="Arial"/>
          <w:color w:val="000000"/>
        </w:rPr>
        <w:t xml:space="preserve"> (para hacer el mantenimiento de los ficheros de estadísticas), Band/Mode (para modificar las tablas de Bands/Modes y las frecuencias disponibles para el usuario).</w:t>
      </w:r>
    </w:p>
    <w:p>
      <w:pPr>
        <w:pStyle w:val="Normal"/>
        <w:spacing w:before="45" w:after="55"/>
        <w:ind w:left="115" w:right="245" w:hanging="0"/>
        <w:jc w:val="both"/>
        <w:rPr>
          <w:rFonts w:ascii="Arial" w:hAnsi="Arial" w:eastAsia="Arial" w:cs="Arial"/>
          <w:color w:val="000000"/>
          <w:sz w:val="36"/>
          <w:szCs w:val="36"/>
        </w:rPr>
      </w:pPr>
      <w:r>
        <w:rPr>
          <w:rFonts w:eastAsia="Arial" w:cs="Arial" w:ascii="Arial" w:hAnsi="Arial"/>
          <w:b/>
          <w:bCs/>
          <w:color w:val="0000FF"/>
          <w:sz w:val="36"/>
          <w:szCs w:val="36"/>
        </w:rPr>
        <w:t>Utilidade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La mayoría de utilidades proporcionadas involucran considerables accesos a las Bases de Datos.  El botón Utilities (en la segunda barra de herramientas) no está activo si no hay un Logbook abiert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Al hacer clic en el botón Utilities presenta las siguientes opciones:</w:t>
      </w:r>
    </w:p>
    <w:p>
      <w:pPr>
        <w:pStyle w:val="Normal"/>
        <w:numPr>
          <w:ilvl w:val="0"/>
          <w:numId w:val="132"/>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IMPORT - Se utiliza para transferir Logbook(s) de otro programa dentro del formato utilizado por este programa</w:t>
      </w:r>
    </w:p>
    <w:p>
      <w:pPr>
        <w:pStyle w:val="Normal"/>
        <w:numPr>
          <w:ilvl w:val="0"/>
          <w:numId w:val="132"/>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Recalc - Este se utiliza para recalcular tus estadísticas de Países/Zonas trabajados y confirmados. Bajo circunstancias normales, sólo se debe recalcular (o verificar) las estadísticas después de importar datos de otro programa al Logbook</w:t>
      </w:r>
    </w:p>
    <w:p>
      <w:pPr>
        <w:pStyle w:val="Normal"/>
        <w:numPr>
          <w:ilvl w:val="0"/>
          <w:numId w:val="132"/>
        </w:numPr>
        <w:tabs>
          <w:tab w:val="clear" w:pos="709"/>
          <w:tab w:val="left" w:pos="0" w:leader="none"/>
        </w:tabs>
        <w:spacing w:before="45" w:after="55"/>
        <w:ind w:left="1079" w:right="245" w:hanging="899"/>
        <w:jc w:val="both"/>
        <w:rPr/>
      </w:pPr>
      <w:r>
        <w:rPr>
          <w:rFonts w:eastAsia="Arial" w:cs="Arial" w:ascii="Arial" w:hAnsi="Arial"/>
          <w:color w:val="000000"/>
        </w:rPr>
        <w:t>STATS FILES</w:t>
      </w:r>
      <w:r>
        <w:rPr>
          <w:rFonts w:eastAsia="Arial" w:cs="Arial" w:ascii="Arial" w:hAnsi="Arial"/>
          <w:vanish/>
          <w:color w:val="000000"/>
        </w:rPr>
        <w:t>Stats_files</w:t>
      </w:r>
      <w:r>
        <w:rPr>
          <w:rFonts w:eastAsia="Arial" w:cs="Arial" w:ascii="Arial" w:hAnsi="Arial"/>
          <w:color w:val="000000"/>
        </w:rPr>
        <w:t xml:space="preserve"> - Los ficheros de estadísticas, que no son visibles por el usuario, se pueden suprimir con esta opción.  Si tienes creados varios Logbooks, y suprimes algo de ellos, los ficheros de estadísticas se dejan detrás en el sistema.  Puedes tener hasta 20 y sólo uno al mismo tiempo.  Para ordenar el sistema asignarás la opción de suprimir los ficheros de estadísticas no utilizados.</w:t>
      </w:r>
    </w:p>
    <w:p>
      <w:pPr>
        <w:pStyle w:val="Normal"/>
        <w:numPr>
          <w:ilvl w:val="0"/>
          <w:numId w:val="132"/>
        </w:numPr>
        <w:tabs>
          <w:tab w:val="clear" w:pos="709"/>
          <w:tab w:val="left" w:pos="0" w:leader="none"/>
        </w:tabs>
        <w:spacing w:before="45" w:after="55"/>
        <w:ind w:left="1079" w:right="245" w:hanging="899"/>
        <w:jc w:val="both"/>
        <w:rPr>
          <w:rFonts w:ascii="Arial" w:hAnsi="Arial" w:eastAsia="Arial" w:cs="Arial"/>
          <w:color w:val="000000"/>
        </w:rPr>
      </w:pPr>
      <w:r>
        <w:rPr>
          <w:rFonts w:eastAsia="Arial" w:cs="Arial" w:ascii="Arial" w:hAnsi="Arial"/>
          <w:color w:val="000000"/>
        </w:rPr>
        <w:t>BAND/MODE - Las Bandas y Modos disponibles son completamente programables por el usuario.  Puedes entrar hasta un máximo de 1000 Bands, Modes, y Satélites.  Adicionalmente, el preferido Plan de Banda de cada usuario individual es programable.  Esta opción presenta la ventana de Band/Mode que proporciona la capacidad de añadir, suprimir o modificar cualquier entrada.</w:t>
      </w:r>
    </w:p>
    <w:p>
      <w:pPr>
        <w:pStyle w:val="Normal"/>
        <w:spacing w:before="45" w:after="55"/>
        <w:ind w:left="115" w:right="245" w:hanging="0"/>
        <w:jc w:val="both"/>
        <w:rPr>
          <w:rFonts w:ascii="Arial" w:hAnsi="Arial" w:eastAsia="Arial" w:cs="Arial"/>
          <w:color w:val="0000FF"/>
          <w:sz w:val="36"/>
          <w:szCs w:val="36"/>
        </w:rPr>
      </w:pPr>
      <w:r>
        <w:rPr>
          <w:rFonts w:eastAsia="Arial" w:cs="Arial" w:ascii="Arial" w:hAnsi="Arial"/>
          <w:b/>
          <w:bCs/>
          <w:color w:val="0000FF"/>
          <w:sz w:val="36"/>
          <w:szCs w:val="36"/>
        </w:rPr>
        <w:t>Worked all States (WA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 xml:space="preserve">Validando el WAS prompting (en la ventana de configuración del Sistema),  El programa permite el seguimiento del WAS por Band y Mode.  Cuando WAS está validado, aparece un campo WAS en la Ventana del Logbook y en la Ventana de la página del Logbook.  </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uedes escribir el apropiado Estado de US en el campo, o editar en la página del Logbook.  El programa controlará las abreviaciones correctas.</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Para verificar si un Estado particular ya está trabajado o confirmado, puedes hacer clic en el botón adyacente ? al campo WAS.  Escribir la información de las dos letras de la abreviación del estado, y pulsar Enter. Alternativamente, si el Estado ya ha sido entrado dentro del campo WAS, al hacer clic en el botón ? automáticamente visualizará el estado de trabajado/confirmado del Estado.</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t>Si tienes un Ham Call CD (del Editor Buckmaster) configurado, advertirás un pequeño botón CD entre el campo WAS y el botón ?.  Si se entra un Indicativo en el campo Callsign del Logbook, al hacer clic en el botón CD recuperará el Estado de US y llenará el campo WAS.  Para información de la situación de confirmación del Estado trabajado, clic en el botón ?.  Debes decidir no llamar a la estación, clic en el botón Clear  (o utiliza la techa atajo ALT_C) para borrar de la página del Logbook.</w:t>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r>
    </w:p>
    <w:p>
      <w:pPr>
        <w:pStyle w:val="Normal"/>
        <w:spacing w:before="45" w:after="55"/>
        <w:ind w:left="175" w:right="245" w:hanging="0"/>
        <w:jc w:val="both"/>
        <w:rPr>
          <w:rFonts w:ascii="Arial" w:hAnsi="Arial" w:eastAsia="Arial" w:cs="Arial"/>
          <w:color w:val="000000"/>
        </w:rPr>
      </w:pPr>
      <w:r>
        <w:rPr>
          <w:rFonts w:eastAsia="Arial" w:cs="Arial" w:ascii="Arial" w:hAnsi="Arial"/>
          <w:color w:val="000000"/>
        </w:rPr>
      </w:r>
    </w:p>
    <w:p>
      <w:pPr>
        <w:pStyle w:val="Normal"/>
        <w:spacing w:before="45" w:after="55"/>
        <w:ind w:right="245" w:hanging="0"/>
        <w:jc w:val="center"/>
        <w:rPr>
          <w:rFonts w:ascii="Arial" w:hAnsi="Arial" w:eastAsia="Arial" w:cs="Arial"/>
          <w:b/>
          <w:b/>
          <w:bCs/>
          <w:color w:val="0000FF"/>
          <w:sz w:val="40"/>
          <w:szCs w:val="40"/>
        </w:rPr>
      </w:pPr>
      <w:r>
        <w:rPr>
          <w:rFonts w:eastAsia="Arial" w:cs="Arial" w:ascii="Arial" w:hAnsi="Arial"/>
          <w:b/>
          <w:bCs/>
          <w:color w:val="0000FF"/>
          <w:sz w:val="40"/>
          <w:szCs w:val="40"/>
        </w:rPr>
        <w:t>GLOSARIO</w:t>
      </w:r>
    </w:p>
    <w:p>
      <w:pPr>
        <w:pStyle w:val="Normal"/>
        <w:spacing w:before="45" w:after="55"/>
        <w:ind w:left="55" w:right="55" w:hanging="0"/>
        <w:jc w:val="both"/>
        <w:rPr>
          <w:rFonts w:ascii="Arial" w:hAnsi="Arial" w:eastAsia="Arial" w:cs="Arial"/>
          <w:color w:val="000000"/>
          <w:sz w:val="36"/>
          <w:szCs w:val="36"/>
        </w:rPr>
      </w:pPr>
      <w:r>
        <w:rPr>
          <w:rFonts w:eastAsia="Arial" w:cs="Arial" w:ascii="Arial" w:hAnsi="Arial"/>
          <w:b/>
          <w:bCs/>
          <w:color w:val="800080"/>
          <w:sz w:val="36"/>
          <w:szCs w:val="36"/>
        </w:rPr>
        <w:t>Base de Datos Alias</w:t>
      </w:r>
    </w:p>
    <w:p>
      <w:pPr>
        <w:pStyle w:val="Normal"/>
        <w:spacing w:before="45" w:after="55"/>
        <w:ind w:left="55" w:right="55" w:hanging="0"/>
        <w:jc w:val="both"/>
        <w:rPr>
          <w:rFonts w:ascii="Arial" w:hAnsi="Arial" w:eastAsia="Arial" w:cs="Arial"/>
          <w:color w:val="000000"/>
        </w:rPr>
      </w:pPr>
      <w:r>
        <w:rPr>
          <w:rFonts w:eastAsia="Arial" w:cs="Arial" w:ascii="Arial" w:hAnsi="Arial"/>
          <w:color w:val="000000"/>
        </w:rPr>
        <w:t>Como sabes hay diferentes Prefijos en uso en los diferentes Países.  Toma el ejemplo de los USA - Las estaciones utilizan variedad de Prefijos incluyendo la K (prefijo asignado por la ARRL),  W, N, AA - AK, e incluso 4U1WB (en el World Bank HQ).  Es decir, para mantener el seguimiento de esta otra Base de Datos, la Base de Datos Alias es mantenida para apuntar todos estos prefijos exóticos de K - los USA.  Como con la Base de Datos de Países, el usuario es libre de añadir, suprimir y modificar los alias si es necesario.  Mientras la Base de Datos alias suministrada es bastante comprensiva, hay cambios continuos, y aprenderás como mantener al día tu Base de Datos Alias.</w:t>
      </w:r>
    </w:p>
    <w:p>
      <w:pPr>
        <w:pStyle w:val="Normal"/>
        <w:spacing w:before="45" w:after="55"/>
        <w:ind w:left="55" w:right="55" w:hanging="0"/>
        <w:jc w:val="both"/>
        <w:rPr>
          <w:rFonts w:ascii="Arial" w:hAnsi="Arial" w:eastAsia="Arial" w:cs="Arial"/>
          <w:color w:val="000000"/>
          <w:sz w:val="36"/>
          <w:szCs w:val="36"/>
        </w:rPr>
      </w:pPr>
      <w:r>
        <w:rPr>
          <w:rFonts w:eastAsia="Arial" w:cs="Arial" w:ascii="Arial" w:hAnsi="Arial"/>
          <w:b/>
          <w:bCs/>
          <w:color w:val="800080"/>
          <w:sz w:val="36"/>
          <w:szCs w:val="36"/>
        </w:rPr>
        <w:t>Prefijos ARRL</w:t>
      </w:r>
    </w:p>
    <w:p>
      <w:pPr>
        <w:pStyle w:val="Normal"/>
        <w:spacing w:before="45" w:after="55"/>
        <w:ind w:left="55" w:right="55" w:hanging="0"/>
        <w:jc w:val="both"/>
        <w:rPr>
          <w:rFonts w:ascii="Arial" w:hAnsi="Arial" w:eastAsia="Arial" w:cs="Arial"/>
          <w:color w:val="000000"/>
        </w:rPr>
      </w:pPr>
      <w:r>
        <w:rPr>
          <w:rFonts w:eastAsia="Arial" w:cs="Arial" w:ascii="Arial" w:hAnsi="Arial"/>
          <w:color w:val="000000"/>
        </w:rPr>
        <w:t>Cuando construyes la Base de Datos de Países utilizada en este programa, algunos cambios tienes que hacer a los prefijos estándar utilizados de la ARRL.  Por razones técnicas a aplicar en las Bases de Datos del ordenador, cada prefijo ARRL debe ser único.  Esto causa problemas con algunos prefijos (por ejemplo VP8 - el mismo prefijo para cinco Países).  Para superar esto, me he tomado la libertad de modificar algunos prefijos ARRL ligeramente.  En el ejemplo VP8 - cada Prefijo de País esta separadamente identificado -p.ej.. VP8/F, VP8/G, VP8/0, VP8SA, VP8SH.</w:t>
      </w:r>
    </w:p>
    <w:p>
      <w:pPr>
        <w:pStyle w:val="Normal"/>
        <w:spacing w:before="45" w:after="55"/>
        <w:ind w:left="55" w:right="55" w:hanging="0"/>
        <w:jc w:val="both"/>
        <w:rPr>
          <w:rFonts w:ascii="Arial" w:hAnsi="Arial" w:eastAsia="Arial" w:cs="Arial"/>
          <w:color w:val="000000"/>
          <w:sz w:val="36"/>
          <w:szCs w:val="36"/>
        </w:rPr>
      </w:pPr>
      <w:r>
        <w:rPr>
          <w:rFonts w:eastAsia="Arial" w:cs="Arial" w:ascii="Arial" w:hAnsi="Arial"/>
          <w:b/>
          <w:bCs/>
          <w:color w:val="800080"/>
          <w:sz w:val="36"/>
          <w:szCs w:val="36"/>
        </w:rPr>
        <w:t>Zona ARRL</w:t>
      </w:r>
    </w:p>
    <w:p>
      <w:pPr>
        <w:pStyle w:val="Normal"/>
        <w:spacing w:before="45" w:after="55"/>
        <w:ind w:left="55" w:right="55" w:hanging="0"/>
        <w:jc w:val="both"/>
        <w:rPr>
          <w:rFonts w:ascii="Arial" w:hAnsi="Arial" w:eastAsia="Arial" w:cs="Arial"/>
          <w:color w:val="000000"/>
        </w:rPr>
      </w:pPr>
      <w:r>
        <w:rPr>
          <w:rFonts w:eastAsia="Arial" w:cs="Arial" w:ascii="Arial" w:hAnsi="Arial"/>
          <w:color w:val="000000"/>
        </w:rPr>
        <w:t>Por definición de la ARRL, el mundo está dividido en 40 Zonas.  El programa automáticamente mantiene el seguimiento de las Zonas de la ARRL (ambos trabajados y confirmados) por Banda y Modo.</w:t>
      </w:r>
    </w:p>
    <w:p>
      <w:pPr>
        <w:pStyle w:val="Normal"/>
        <w:spacing w:before="45" w:after="55"/>
        <w:ind w:left="55" w:right="55" w:hanging="0"/>
        <w:jc w:val="both"/>
        <w:rPr>
          <w:rFonts w:ascii="Arial" w:hAnsi="Arial" w:eastAsia="Arial" w:cs="Arial"/>
          <w:color w:val="000000"/>
          <w:sz w:val="36"/>
          <w:szCs w:val="36"/>
        </w:rPr>
      </w:pPr>
      <w:r>
        <w:rPr>
          <w:rFonts w:eastAsia="Arial" w:cs="Arial" w:ascii="Arial" w:hAnsi="Arial"/>
          <w:b/>
          <w:bCs/>
          <w:color w:val="800080"/>
          <w:sz w:val="36"/>
          <w:szCs w:val="36"/>
        </w:rPr>
        <w:t>BOF</w:t>
      </w:r>
    </w:p>
    <w:p>
      <w:pPr>
        <w:pStyle w:val="Normal"/>
        <w:spacing w:before="45" w:after="55"/>
        <w:ind w:left="55" w:right="55" w:hanging="0"/>
        <w:jc w:val="both"/>
        <w:rPr>
          <w:rFonts w:ascii="Arial" w:hAnsi="Arial" w:eastAsia="Arial" w:cs="Arial"/>
          <w:color w:val="000000"/>
        </w:rPr>
      </w:pPr>
      <w:r>
        <w:rPr>
          <w:rFonts w:eastAsia="Arial" w:cs="Arial" w:ascii="Arial" w:hAnsi="Arial"/>
          <w:color w:val="000000"/>
        </w:rPr>
        <w:t>Beginning Of file (BOF) - Principio de Fichero.</w:t>
      </w:r>
    </w:p>
    <w:p>
      <w:pPr>
        <w:pStyle w:val="Normal"/>
        <w:spacing w:before="45" w:after="55"/>
        <w:ind w:left="55" w:right="55" w:hanging="0"/>
        <w:jc w:val="both"/>
        <w:rPr>
          <w:rFonts w:ascii="Arial" w:hAnsi="Arial" w:eastAsia="Arial" w:cs="Arial"/>
          <w:color w:val="000000"/>
          <w:sz w:val="36"/>
          <w:szCs w:val="36"/>
        </w:rPr>
      </w:pPr>
      <w:r>
        <w:rPr>
          <w:rFonts w:eastAsia="Arial" w:cs="Arial" w:ascii="Arial" w:hAnsi="Arial"/>
          <w:b/>
          <w:bCs/>
          <w:color w:val="800080"/>
          <w:sz w:val="36"/>
          <w:szCs w:val="36"/>
        </w:rPr>
        <w:t>Botón activo</w:t>
      </w:r>
    </w:p>
    <w:p>
      <w:pPr>
        <w:pStyle w:val="Normal"/>
        <w:spacing w:before="45" w:after="55"/>
        <w:ind w:left="55" w:right="55" w:hanging="0"/>
        <w:jc w:val="both"/>
        <w:rPr>
          <w:rFonts w:ascii="Arial" w:hAnsi="Arial" w:eastAsia="Arial" w:cs="Arial"/>
          <w:color w:val="000000"/>
        </w:rPr>
      </w:pPr>
      <w:r>
        <w:rPr>
          <w:rFonts w:eastAsia="Arial" w:cs="Arial" w:ascii="Arial" w:hAnsi="Arial"/>
          <w:color w:val="000000"/>
        </w:rPr>
        <w:t>Normalmente, si un botón está activo (puedes utilizarlo) tiene las letras de color Azul en su título, pero algunas veces en Rojo.  Por convención, he probado de hacer que Rojo signifique activo (puedes utilizarlo) y Off, Closed o None.  Azul significa activo (puedes utilizarlo) en On o Open, o Yes.</w:t>
      </w:r>
    </w:p>
    <w:p>
      <w:pPr>
        <w:pStyle w:val="Normal"/>
        <w:spacing w:before="45" w:after="55"/>
        <w:ind w:left="55" w:right="55" w:hanging="0"/>
        <w:jc w:val="both"/>
        <w:rPr>
          <w:rFonts w:ascii="Arial" w:hAnsi="Arial" w:eastAsia="Arial" w:cs="Arial"/>
          <w:color w:val="000000"/>
          <w:sz w:val="36"/>
          <w:szCs w:val="36"/>
        </w:rPr>
      </w:pPr>
      <w:r>
        <w:rPr>
          <w:rFonts w:eastAsia="Arial" w:cs="Arial" w:ascii="Arial" w:hAnsi="Arial"/>
          <w:b/>
          <w:bCs/>
          <w:color w:val="800080"/>
          <w:sz w:val="36"/>
          <w:szCs w:val="36"/>
        </w:rPr>
        <w:t>Indicativos asociados con el Logbook</w:t>
      </w:r>
    </w:p>
    <w:p>
      <w:pPr>
        <w:pStyle w:val="Normal"/>
        <w:spacing w:before="45" w:after="55"/>
        <w:ind w:left="55" w:right="55" w:hanging="0"/>
        <w:jc w:val="both"/>
        <w:rPr>
          <w:rFonts w:ascii="Arial" w:hAnsi="Arial" w:eastAsia="Arial" w:cs="Arial"/>
          <w:color w:val="000000"/>
        </w:rPr>
      </w:pPr>
      <w:r>
        <w:rPr>
          <w:rFonts w:eastAsia="Arial" w:cs="Arial" w:ascii="Arial" w:hAnsi="Arial"/>
          <w:color w:val="000000"/>
        </w:rPr>
        <w:t>Esto requiere una explicación precisa.  Préstale especial atención y asegúrate que comprendes esto bien.  El Logbook está mantenido en disco, y debe ser conforme a convenciones de denominación estándar. Por ejemplo N6BFM/4 no es un nombre de fichero válido.  Así, el nombre de fichero elegido puede ser N6BFM_4 el cual si es un nombre de fichero válido.  Hay una pequeña área dentro del Logbook (no visible por ti) que está reservada para corregir el Indicativo.  Cuando creas tus propios Logbooks, puedes llamar al fichero de la manera que tu quieras (a condición de que sea un nombre de fichero válido), entonces eres informado para el Indicativo asociado con este Logbook.  En este momento, entra el Indicativo correcto de la estación de quien es el Logbook.</w:t>
      </w:r>
    </w:p>
    <w:p>
      <w:pPr>
        <w:pStyle w:val="Normal"/>
        <w:spacing w:before="45" w:after="55"/>
        <w:ind w:left="55" w:right="55" w:hanging="0"/>
        <w:jc w:val="both"/>
        <w:rPr>
          <w:rFonts w:ascii="Arial" w:hAnsi="Arial" w:eastAsia="Arial" w:cs="Arial"/>
          <w:color w:val="000000"/>
          <w:sz w:val="36"/>
          <w:szCs w:val="36"/>
        </w:rPr>
      </w:pPr>
      <w:r>
        <w:rPr>
          <w:rFonts w:eastAsia="Arial" w:cs="Arial" w:ascii="Arial" w:hAnsi="Arial"/>
          <w:b/>
          <w:bCs/>
          <w:color w:val="800080"/>
          <w:sz w:val="36"/>
          <w:szCs w:val="36"/>
        </w:rPr>
        <w:t>Clic</w:t>
      </w:r>
    </w:p>
    <w:p>
      <w:pPr>
        <w:pStyle w:val="Normal"/>
        <w:spacing w:before="45" w:after="55"/>
        <w:ind w:left="55" w:right="55" w:hanging="0"/>
        <w:jc w:val="both"/>
        <w:rPr>
          <w:rFonts w:ascii="Arial" w:hAnsi="Arial" w:eastAsia="Arial" w:cs="Arial"/>
          <w:color w:val="000000"/>
        </w:rPr>
      </w:pPr>
      <w:r>
        <w:rPr>
          <w:rFonts w:eastAsia="Arial" w:cs="Arial" w:ascii="Arial" w:hAnsi="Arial"/>
          <w:color w:val="000000"/>
        </w:rPr>
        <w:t>Clic - A menos que tengas alguna configuración no estándar de ratón, esta afirmación te enseña a situar el puntero del ratón sobre el control deseado, y clic con el botón izquierdo del ratón, pulsar brevemente y soltarlo.  Doble clic - Es una sucesión rápida de dos pulsaciones en el botón izquierdo del ratón.</w:t>
      </w:r>
    </w:p>
    <w:p>
      <w:pPr>
        <w:pStyle w:val="Normal"/>
        <w:spacing w:before="45" w:after="55"/>
        <w:ind w:left="55" w:right="55" w:hanging="0"/>
        <w:jc w:val="both"/>
        <w:rPr>
          <w:rFonts w:ascii="Arial" w:hAnsi="Arial" w:eastAsia="Arial" w:cs="Arial"/>
          <w:color w:val="000000"/>
          <w:sz w:val="36"/>
          <w:szCs w:val="36"/>
        </w:rPr>
      </w:pPr>
      <w:r>
        <w:rPr>
          <w:rFonts w:eastAsia="Arial" w:cs="Arial" w:ascii="Arial" w:hAnsi="Arial"/>
          <w:b/>
          <w:bCs/>
          <w:color w:val="800080"/>
          <w:sz w:val="36"/>
          <w:szCs w:val="36"/>
        </w:rPr>
        <w:t>Cerrar la Ventana</w:t>
      </w:r>
    </w:p>
    <w:p>
      <w:pPr>
        <w:pStyle w:val="Normal"/>
        <w:spacing w:before="45" w:after="55"/>
        <w:ind w:left="55" w:right="55" w:hanging="0"/>
        <w:jc w:val="both"/>
        <w:rPr>
          <w:rFonts w:ascii="Arial" w:hAnsi="Arial" w:eastAsia="Arial" w:cs="Arial"/>
          <w:color w:val="000000"/>
        </w:rPr>
      </w:pPr>
      <w:r>
        <w:rPr>
          <w:rFonts w:eastAsia="Arial" w:cs="Arial" w:ascii="Arial" w:hAnsi="Arial"/>
          <w:color w:val="000000"/>
        </w:rPr>
        <w:t>Dentro de este programa de ventanas el cierre normalizado es haciendo clic con el ratón en el botón 'Exit', o clic con el ratón en la X Negra en el ángulo superior izquierdo de la ventana.</w:t>
      </w:r>
    </w:p>
    <w:p>
      <w:pPr>
        <w:pStyle w:val="Normal"/>
        <w:spacing w:before="45" w:after="55"/>
        <w:ind w:left="55" w:right="55" w:hanging="0"/>
        <w:jc w:val="both"/>
        <w:rPr>
          <w:rFonts w:ascii="Arial" w:hAnsi="Arial" w:eastAsia="Arial" w:cs="Arial"/>
          <w:color w:val="000000"/>
          <w:sz w:val="36"/>
          <w:szCs w:val="36"/>
        </w:rPr>
      </w:pPr>
      <w:r>
        <w:rPr>
          <w:rFonts w:eastAsia="Arial" w:cs="Arial" w:ascii="Arial" w:hAnsi="Arial"/>
          <w:b/>
          <w:bCs/>
          <w:color w:val="800080"/>
          <w:sz w:val="36"/>
          <w:szCs w:val="36"/>
        </w:rPr>
        <w:t>Base de Datos de Países</w:t>
      </w:r>
    </w:p>
    <w:p>
      <w:pPr>
        <w:pStyle w:val="Normal"/>
        <w:spacing w:before="45" w:after="55"/>
        <w:ind w:left="55" w:right="55" w:hanging="0"/>
        <w:jc w:val="both"/>
        <w:rPr>
          <w:rFonts w:ascii="Arial" w:hAnsi="Arial" w:eastAsia="Arial" w:cs="Arial"/>
          <w:color w:val="000000"/>
        </w:rPr>
      </w:pPr>
      <w:r>
        <w:rPr>
          <w:rFonts w:eastAsia="Arial" w:cs="Arial" w:ascii="Arial" w:hAnsi="Arial"/>
          <w:color w:val="000000"/>
        </w:rPr>
        <w:t>La Base de Datos de Países suministrada con el programa contiene todos los Países actuales y suprimidos de la ARRL.  El usuario es libre de añadir, suprimir o modificar las entradas para seguir las preferencias operativas.</w:t>
      </w:r>
    </w:p>
    <w:p>
      <w:pPr>
        <w:pStyle w:val="Normal"/>
        <w:spacing w:before="45" w:after="55"/>
        <w:ind w:left="55" w:right="55" w:hanging="0"/>
        <w:jc w:val="both"/>
        <w:rPr>
          <w:rFonts w:ascii="Arial" w:hAnsi="Arial" w:eastAsia="Arial" w:cs="Arial"/>
          <w:color w:val="000000"/>
          <w:sz w:val="36"/>
          <w:szCs w:val="36"/>
        </w:rPr>
      </w:pPr>
      <w:r>
        <w:rPr>
          <w:rFonts w:eastAsia="Arial" w:cs="Arial" w:ascii="Arial" w:hAnsi="Arial"/>
          <w:b/>
          <w:bCs/>
          <w:color w:val="800080"/>
          <w:sz w:val="36"/>
          <w:szCs w:val="36"/>
        </w:rPr>
        <w:t>Ventana del Teclado CW</w:t>
      </w:r>
    </w:p>
    <w:p>
      <w:pPr>
        <w:pStyle w:val="Normal"/>
        <w:spacing w:before="45" w:after="55"/>
        <w:ind w:left="55" w:right="55" w:hanging="0"/>
        <w:jc w:val="both"/>
        <w:rPr>
          <w:rFonts w:ascii="Arial" w:hAnsi="Arial" w:eastAsia="Arial" w:cs="Arial"/>
          <w:color w:val="000000"/>
        </w:rPr>
      </w:pPr>
      <w:r>
        <w:rPr>
          <w:rFonts w:eastAsia="Arial" w:cs="Arial" w:ascii="Arial" w:hAnsi="Arial"/>
          <w:color w:val="000000"/>
        </w:rPr>
        <w:t>Para aquellos que escriben bien (o envían CW mas lentos de lo que escriben), puedes activar una ventana que acepta entradas de teclado y envía el texto al TNC en tiempo real.  Para activar el teclado CW, ver el tema de la ayuda Configurar CW.</w:t>
      </w:r>
    </w:p>
    <w:p>
      <w:pPr>
        <w:pStyle w:val="Normal"/>
        <w:spacing w:before="45" w:after="55"/>
        <w:ind w:left="55" w:right="55" w:hanging="0"/>
        <w:jc w:val="both"/>
        <w:rPr>
          <w:rFonts w:ascii="Arial" w:hAnsi="Arial" w:eastAsia="Arial" w:cs="Arial"/>
          <w:color w:val="000000"/>
          <w:sz w:val="36"/>
          <w:szCs w:val="36"/>
        </w:rPr>
      </w:pPr>
      <w:r>
        <w:rPr>
          <w:rFonts w:eastAsia="Arial" w:cs="Arial" w:ascii="Arial" w:hAnsi="Arial"/>
          <w:b/>
          <w:bCs/>
          <w:color w:val="800080"/>
          <w:sz w:val="36"/>
          <w:szCs w:val="36"/>
        </w:rPr>
        <w:t>DBMS</w:t>
      </w:r>
    </w:p>
    <w:p>
      <w:pPr>
        <w:pStyle w:val="Normal"/>
        <w:spacing w:before="45" w:after="55"/>
        <w:ind w:left="55" w:right="55" w:hanging="0"/>
        <w:jc w:val="both"/>
        <w:rPr>
          <w:rFonts w:ascii="Arial" w:hAnsi="Arial" w:eastAsia="Arial" w:cs="Arial"/>
          <w:color w:val="000000"/>
        </w:rPr>
      </w:pPr>
      <w:r>
        <w:rPr>
          <w:rFonts w:eastAsia="Arial" w:cs="Arial" w:ascii="Arial" w:hAnsi="Arial"/>
          <w:color w:val="000000"/>
        </w:rPr>
        <w:t>Database Management System (DBMS)  - Sistema de Administración de Bases de Datos</w:t>
      </w:r>
    </w:p>
    <w:p>
      <w:pPr>
        <w:pStyle w:val="Normal"/>
        <w:spacing w:before="45" w:after="55"/>
        <w:ind w:left="55" w:right="55" w:hanging="0"/>
        <w:jc w:val="both"/>
        <w:rPr>
          <w:rFonts w:ascii="Arial" w:hAnsi="Arial" w:eastAsia="Arial" w:cs="Arial"/>
          <w:color w:val="000000"/>
          <w:sz w:val="36"/>
          <w:szCs w:val="36"/>
        </w:rPr>
      </w:pPr>
      <w:r>
        <w:rPr>
          <w:rFonts w:eastAsia="Arial" w:cs="Arial" w:ascii="Arial" w:hAnsi="Arial"/>
          <w:b/>
          <w:bCs/>
          <w:color w:val="800080"/>
          <w:sz w:val="36"/>
          <w:szCs w:val="36"/>
        </w:rPr>
        <w:t>Echo</w:t>
      </w:r>
    </w:p>
    <w:p>
      <w:pPr>
        <w:pStyle w:val="Normal"/>
        <w:spacing w:before="45" w:after="55"/>
        <w:ind w:left="55" w:right="55" w:hanging="0"/>
        <w:jc w:val="both"/>
        <w:rPr>
          <w:rFonts w:ascii="Arial" w:hAnsi="Arial" w:eastAsia="Arial" w:cs="Arial"/>
          <w:color w:val="000000"/>
        </w:rPr>
      </w:pPr>
      <w:r>
        <w:rPr>
          <w:rFonts w:eastAsia="Arial" w:cs="Arial" w:ascii="Arial" w:hAnsi="Arial"/>
          <w:color w:val="000000"/>
        </w:rPr>
        <w:t>La configuración del Echo en cualquier Port TNC deber ser fijado al revés del Echo del TNC - p.ej  Si el Echo del TNC está on, el Echo del Port debe estar en offf.  Esto tiene una buena sensación cuando se escribe, si utilizas el Echo del port on, y el del TNC off, pero no es obligatorio.  Para el port Radio y el port del manipulador de CW, Echo debe estar situado en off.</w:t>
      </w:r>
    </w:p>
    <w:p>
      <w:pPr>
        <w:pStyle w:val="Normal"/>
        <w:spacing w:before="45" w:after="55"/>
        <w:ind w:left="55" w:right="55" w:hanging="0"/>
        <w:jc w:val="both"/>
        <w:rPr>
          <w:rFonts w:ascii="Arial" w:hAnsi="Arial" w:eastAsia="Arial" w:cs="Arial"/>
          <w:color w:val="000000"/>
          <w:sz w:val="36"/>
          <w:szCs w:val="36"/>
        </w:rPr>
      </w:pPr>
      <w:r>
        <w:rPr>
          <w:rFonts w:eastAsia="Arial" w:cs="Arial" w:ascii="Arial" w:hAnsi="Arial"/>
          <w:b/>
          <w:bCs/>
          <w:color w:val="800080"/>
          <w:sz w:val="36"/>
          <w:szCs w:val="36"/>
        </w:rPr>
        <w:t>Tecla Enter</w:t>
      </w:r>
    </w:p>
    <w:p>
      <w:pPr>
        <w:pStyle w:val="Normal"/>
        <w:spacing w:before="45" w:after="55"/>
        <w:ind w:left="55" w:right="55" w:hanging="0"/>
        <w:jc w:val="both"/>
        <w:rPr>
          <w:rFonts w:ascii="Arial" w:hAnsi="Arial" w:eastAsia="Arial" w:cs="Arial"/>
          <w:color w:val="000000"/>
        </w:rPr>
      </w:pPr>
      <w:r>
        <w:rPr>
          <w:rFonts w:eastAsia="Arial" w:cs="Arial" w:ascii="Arial" w:hAnsi="Arial"/>
          <w:color w:val="000000"/>
        </w:rPr>
        <w:t>Bajo Windows la tecla Enter se utiliza para iniciar una nueva línea de texto, o entrar datos dentro de una Base de Datos.  En este momento no estamos preparados para entrar un QSO dentro del Logbook.</w:t>
      </w:r>
    </w:p>
    <w:p>
      <w:pPr>
        <w:pStyle w:val="Normal"/>
        <w:spacing w:before="45" w:after="55"/>
        <w:ind w:left="55" w:right="55" w:hanging="0"/>
        <w:jc w:val="both"/>
        <w:rPr>
          <w:rFonts w:ascii="Arial" w:hAnsi="Arial" w:eastAsia="Arial" w:cs="Arial"/>
          <w:color w:val="000000"/>
          <w:sz w:val="36"/>
          <w:szCs w:val="36"/>
        </w:rPr>
      </w:pPr>
      <w:r>
        <w:rPr>
          <w:rFonts w:eastAsia="Arial" w:cs="Arial" w:ascii="Arial" w:hAnsi="Arial"/>
          <w:b/>
          <w:bCs/>
          <w:color w:val="800080"/>
          <w:sz w:val="36"/>
          <w:szCs w:val="36"/>
        </w:rPr>
        <w:t>EOF</w:t>
      </w:r>
    </w:p>
    <w:p>
      <w:pPr>
        <w:pStyle w:val="Normal"/>
        <w:spacing w:before="45" w:after="55"/>
        <w:ind w:left="55" w:right="55" w:hanging="0"/>
        <w:jc w:val="both"/>
        <w:rPr>
          <w:rFonts w:ascii="Arial" w:hAnsi="Arial" w:eastAsia="Arial" w:cs="Arial"/>
          <w:color w:val="000000"/>
        </w:rPr>
      </w:pPr>
      <w:r>
        <w:rPr>
          <w:rFonts w:eastAsia="Arial" w:cs="Arial" w:ascii="Arial" w:hAnsi="Arial"/>
          <w:color w:val="000000"/>
        </w:rPr>
        <w:t>End Of File (EOF).- Fin de Fichero</w:t>
      </w:r>
    </w:p>
    <w:p>
      <w:pPr>
        <w:pStyle w:val="Normal"/>
        <w:spacing w:before="45" w:after="55"/>
        <w:ind w:left="55" w:right="55" w:hanging="0"/>
        <w:jc w:val="both"/>
        <w:rPr>
          <w:rFonts w:ascii="Arial" w:hAnsi="Arial" w:eastAsia="Arial" w:cs="Arial"/>
          <w:color w:val="000000"/>
          <w:sz w:val="36"/>
          <w:szCs w:val="36"/>
        </w:rPr>
      </w:pPr>
      <w:r>
        <w:rPr>
          <w:rFonts w:eastAsia="Arial" w:cs="Arial" w:ascii="Arial" w:hAnsi="Arial"/>
          <w:b/>
          <w:bCs/>
          <w:color w:val="800080"/>
          <w:sz w:val="36"/>
          <w:szCs w:val="36"/>
        </w:rPr>
        <w:t>Errores o Advertencias</w:t>
      </w:r>
    </w:p>
    <w:p>
      <w:pPr>
        <w:pStyle w:val="Normal"/>
        <w:spacing w:before="45" w:after="55"/>
        <w:ind w:left="55" w:right="55" w:hanging="0"/>
        <w:jc w:val="both"/>
        <w:rPr>
          <w:rFonts w:ascii="Arial" w:hAnsi="Arial" w:eastAsia="Arial" w:cs="Arial"/>
          <w:color w:val="000000"/>
        </w:rPr>
      </w:pPr>
      <w:r>
        <w:rPr>
          <w:rFonts w:eastAsia="Arial" w:cs="Arial" w:ascii="Arial" w:hAnsi="Arial"/>
          <w:color w:val="000000"/>
        </w:rPr>
        <w:t>Si (cuando) haces algo mal, o no has proporcionado información suficiente al programa, el programa te alerta con un sonido de 'error', y visualiza una ventana en medio de la pantalla describiendo el problema.  Lee el mensaje y clic con el ratón en el botón OK.  Como un atajo, observarás que en el cuadro de mensajes sólo hay una opción (típicamente OK) el botón es el control activo (el borde del botón tiene una fina línea negra a su alrededor).  Para activar un control activo simplemente pulsa la tecla Enter.  Esto significa que puedes cancelar el cuadro de mensajes (que tiene una sola elección) haciendo clic con el ratón en el botón OK, o pulsando Enter.  Algunos cuadros de mensajes tienen múltiples elecciones (p.ej. Ignorar o Continuar). Ten cuidado con estos - Si pulsas Enter ocurrirá la acción del control activo (quizás Ignore o Continue).  En este caso tendrás que mirar cuidadosamente en los dos botones para determinar cual es el control activo.</w:t>
      </w:r>
    </w:p>
    <w:p>
      <w:pPr>
        <w:pStyle w:val="Normal"/>
        <w:spacing w:before="45" w:after="55"/>
        <w:ind w:left="55" w:right="55" w:hanging="0"/>
        <w:jc w:val="both"/>
        <w:rPr>
          <w:rFonts w:ascii="Arial" w:hAnsi="Arial" w:eastAsia="Arial" w:cs="Arial"/>
          <w:color w:val="000000"/>
          <w:sz w:val="36"/>
          <w:szCs w:val="36"/>
        </w:rPr>
      </w:pPr>
      <w:r>
        <w:rPr>
          <w:rFonts w:eastAsia="Arial" w:cs="Arial" w:ascii="Arial" w:hAnsi="Arial"/>
          <w:b/>
          <w:bCs/>
          <w:color w:val="800080"/>
          <w:sz w:val="36"/>
          <w:szCs w:val="36"/>
        </w:rPr>
        <w:t>Foco</w:t>
      </w:r>
    </w:p>
    <w:p>
      <w:pPr>
        <w:pStyle w:val="Normal"/>
        <w:spacing w:before="45" w:after="55"/>
        <w:ind w:left="55" w:right="55" w:hanging="0"/>
        <w:jc w:val="both"/>
        <w:rPr>
          <w:rFonts w:ascii="Arial" w:hAnsi="Arial" w:eastAsia="Arial" w:cs="Arial"/>
          <w:color w:val="000000"/>
        </w:rPr>
      </w:pPr>
      <w:r>
        <w:rPr>
          <w:rFonts w:eastAsia="Arial" w:cs="Arial" w:ascii="Arial" w:hAnsi="Arial"/>
          <w:color w:val="000000"/>
        </w:rPr>
        <w:t>Como que los programas están funcionando, hay normalmente varias ventanas visibles al mismo tiempo.  Todas las ventanas tienen muchos controles (botones, campos, etc.).  En cualquier punto al mismo tiempo sólo una ventana está activa (tiene el foco) que es la ventana con la barra Azul arriba.  Todas las demás ventanas no tienen foco, y tienen una barra Gris oscuro arriba.  Sólo un control en la ventana activa tiene el foco al mismo tiempo.  El foco entre ventanas (y entre controles en una ventana) se cambia moviendo el ratón a otra ventana, o control en una ventana, y hacer clic con el ratón.</w:t>
      </w:r>
    </w:p>
    <w:p>
      <w:pPr>
        <w:pStyle w:val="Normal"/>
        <w:spacing w:before="45" w:after="55"/>
        <w:ind w:left="55" w:right="55" w:hanging="0"/>
        <w:jc w:val="both"/>
        <w:rPr>
          <w:rFonts w:ascii="Arial" w:hAnsi="Arial" w:eastAsia="Arial" w:cs="Arial"/>
          <w:color w:val="000000"/>
          <w:sz w:val="36"/>
          <w:szCs w:val="36"/>
        </w:rPr>
      </w:pPr>
      <w:r>
        <w:rPr>
          <w:rFonts w:eastAsia="Arial" w:cs="Arial" w:ascii="Arial" w:hAnsi="Arial"/>
          <w:b/>
          <w:bCs/>
          <w:color w:val="800080"/>
          <w:sz w:val="36"/>
          <w:szCs w:val="36"/>
        </w:rPr>
        <w:t>Go back - Ir hacia atrás</w:t>
      </w:r>
    </w:p>
    <w:p>
      <w:pPr>
        <w:pStyle w:val="Normal"/>
        <w:spacing w:before="45" w:after="55"/>
        <w:ind w:left="55" w:right="55" w:hanging="0"/>
        <w:jc w:val="both"/>
        <w:rPr>
          <w:rFonts w:ascii="Arial" w:hAnsi="Arial" w:eastAsia="Arial" w:cs="Arial"/>
          <w:color w:val="000000"/>
        </w:rPr>
      </w:pPr>
      <w:r>
        <w:rPr>
          <w:rFonts w:eastAsia="Arial" w:cs="Arial" w:ascii="Arial" w:hAnsi="Arial"/>
          <w:color w:val="000000"/>
        </w:rPr>
        <w:t>Ir hacia atrás al tema anterior en la Ayuda, debes hacer clic con el ratón en el botón marcado 'Back'  o “Atrás” en la parte superior de la pantalla de Ayuda.</w:t>
      </w:r>
    </w:p>
    <w:p>
      <w:pPr>
        <w:pStyle w:val="Normal"/>
        <w:spacing w:before="45" w:after="55"/>
        <w:ind w:left="55" w:right="55" w:hanging="0"/>
        <w:jc w:val="both"/>
        <w:rPr>
          <w:rFonts w:ascii="Arial" w:hAnsi="Arial" w:eastAsia="Arial" w:cs="Arial"/>
          <w:color w:val="000000"/>
          <w:sz w:val="36"/>
          <w:szCs w:val="36"/>
        </w:rPr>
      </w:pPr>
      <w:r>
        <w:rPr>
          <w:rFonts w:eastAsia="Arial" w:cs="Arial" w:ascii="Arial" w:hAnsi="Arial"/>
          <w:b/>
          <w:bCs/>
          <w:color w:val="800080"/>
          <w:sz w:val="36"/>
          <w:szCs w:val="36"/>
        </w:rPr>
        <w:t>Inactivo</w:t>
      </w:r>
    </w:p>
    <w:p>
      <w:pPr>
        <w:pStyle w:val="Normal"/>
        <w:spacing w:before="45" w:after="55"/>
        <w:ind w:left="55" w:right="55" w:hanging="0"/>
        <w:jc w:val="both"/>
        <w:rPr>
          <w:rFonts w:ascii="Arial" w:hAnsi="Arial" w:eastAsia="Arial" w:cs="Arial"/>
          <w:color w:val="000000"/>
        </w:rPr>
      </w:pPr>
      <w:r>
        <w:rPr>
          <w:rFonts w:eastAsia="Arial" w:cs="Arial" w:ascii="Arial" w:hAnsi="Arial"/>
          <w:color w:val="000000"/>
        </w:rPr>
        <w:t>Un botón inactivo es el que no puede ser utilizado.  El título de un botón inactivo es Negro o Gris oscuro, dependiendo de tu pantalla.</w:t>
      </w:r>
    </w:p>
    <w:p>
      <w:pPr>
        <w:pStyle w:val="Normal"/>
        <w:spacing w:before="45" w:after="55"/>
        <w:ind w:left="55" w:right="55" w:hanging="0"/>
        <w:jc w:val="both"/>
        <w:rPr>
          <w:rFonts w:ascii="Arial" w:hAnsi="Arial" w:eastAsia="Arial" w:cs="Arial"/>
          <w:color w:val="000000"/>
          <w:sz w:val="36"/>
          <w:szCs w:val="36"/>
        </w:rPr>
      </w:pPr>
      <w:r>
        <w:rPr>
          <w:rFonts w:eastAsia="Arial" w:cs="Arial" w:ascii="Arial" w:hAnsi="Arial"/>
          <w:b/>
          <w:bCs/>
          <w:color w:val="800080"/>
          <w:sz w:val="36"/>
          <w:szCs w:val="36"/>
        </w:rPr>
        <w:t>IOTA</w:t>
      </w:r>
    </w:p>
    <w:p>
      <w:pPr>
        <w:pStyle w:val="Normal"/>
        <w:spacing w:before="45" w:after="55"/>
        <w:ind w:left="55" w:right="55" w:hanging="0"/>
        <w:jc w:val="both"/>
        <w:rPr>
          <w:rFonts w:ascii="Arial" w:hAnsi="Arial" w:eastAsia="Arial" w:cs="Arial"/>
          <w:color w:val="000000"/>
        </w:rPr>
      </w:pPr>
      <w:r>
        <w:rPr>
          <w:rFonts w:eastAsia="Arial" w:cs="Arial" w:ascii="Arial" w:hAnsi="Arial"/>
          <w:color w:val="000000"/>
        </w:rPr>
        <w:t>Los datos de las Islands On The Air (IOTA) - Islas en el Aire, son Copyright de Roger Balister (G3KMA).  Como parte de este programa se suministra con la capacidad de seguimiento de los números IOTA trabajados y confirmados.  Los datos IOTA (de G3KMA) no se suministran.  Ver el tema de la ayuda: Base de Datos IOTA para información de una muestra de la Base de Datos incluida para tu referencias.</w:t>
      </w:r>
    </w:p>
    <w:p>
      <w:pPr>
        <w:pStyle w:val="Normal"/>
        <w:spacing w:before="45" w:after="55"/>
        <w:ind w:left="55" w:right="55" w:hanging="0"/>
        <w:jc w:val="both"/>
        <w:rPr>
          <w:rFonts w:ascii="Arial" w:hAnsi="Arial" w:eastAsia="Arial" w:cs="Arial"/>
          <w:color w:val="000000"/>
          <w:sz w:val="36"/>
          <w:szCs w:val="36"/>
        </w:rPr>
      </w:pPr>
      <w:r>
        <w:rPr>
          <w:rFonts w:eastAsia="Arial" w:cs="Arial" w:ascii="Arial" w:hAnsi="Arial"/>
          <w:b/>
          <w:bCs/>
          <w:color w:val="800080"/>
          <w:sz w:val="36"/>
          <w:szCs w:val="36"/>
        </w:rPr>
        <w:t>Latitud</w:t>
      </w:r>
    </w:p>
    <w:p>
      <w:pPr>
        <w:pStyle w:val="Normal"/>
        <w:spacing w:before="45" w:after="55"/>
        <w:ind w:left="55" w:right="55" w:hanging="0"/>
        <w:jc w:val="both"/>
        <w:rPr>
          <w:rFonts w:ascii="Arial" w:hAnsi="Arial" w:eastAsia="Arial" w:cs="Arial"/>
          <w:color w:val="000000"/>
        </w:rPr>
      </w:pPr>
      <w:r>
        <w:rPr>
          <w:rFonts w:eastAsia="Arial" w:cs="Arial" w:ascii="Arial" w:hAnsi="Arial"/>
          <w:color w:val="000000"/>
        </w:rPr>
        <w:t>La Latitud se representa como un número decimal. Positivo para el Norte del Ecuador, y negativo para el Sur. P.ej..  32grados 15min Sur son -32.25</w:t>
      </w:r>
    </w:p>
    <w:p>
      <w:pPr>
        <w:pStyle w:val="Normal"/>
        <w:spacing w:before="45" w:after="55"/>
        <w:ind w:left="55" w:right="55" w:hanging="0"/>
        <w:jc w:val="both"/>
        <w:rPr>
          <w:rFonts w:ascii="Arial" w:hAnsi="Arial" w:eastAsia="Arial" w:cs="Arial"/>
          <w:color w:val="000000"/>
          <w:sz w:val="36"/>
          <w:szCs w:val="36"/>
        </w:rPr>
      </w:pPr>
      <w:r>
        <w:rPr>
          <w:rFonts w:eastAsia="Arial" w:cs="Arial" w:ascii="Arial" w:hAnsi="Arial"/>
          <w:b/>
          <w:bCs/>
          <w:color w:val="800080"/>
          <w:sz w:val="36"/>
          <w:szCs w:val="36"/>
        </w:rPr>
        <w:t>Long path - Camino largo</w:t>
      </w:r>
    </w:p>
    <w:p>
      <w:pPr>
        <w:pStyle w:val="Normal"/>
        <w:spacing w:before="45" w:after="55"/>
        <w:ind w:left="55" w:right="55" w:hanging="0"/>
        <w:jc w:val="both"/>
        <w:rPr>
          <w:rFonts w:ascii="Arial" w:hAnsi="Arial" w:eastAsia="Arial" w:cs="Arial"/>
          <w:color w:val="000000"/>
        </w:rPr>
      </w:pPr>
      <w:r>
        <w:rPr>
          <w:rFonts w:eastAsia="Arial" w:cs="Arial" w:ascii="Arial" w:hAnsi="Arial"/>
          <w:color w:val="000000"/>
        </w:rPr>
        <w:t>La dirección Long path es la que debes apuntar una antena direccional para contactar una estación distante, cuando la propagación está abierta para larga distancia alrededor del mundo, y no por el camino corto.  Esta no es la misma dirección a la que debe apuntar la estación distante hacia ti.</w:t>
      </w:r>
    </w:p>
    <w:p>
      <w:pPr>
        <w:pStyle w:val="Normal"/>
        <w:spacing w:before="45" w:after="55"/>
        <w:ind w:left="55" w:right="55" w:hanging="0"/>
        <w:jc w:val="both"/>
        <w:rPr>
          <w:rFonts w:ascii="Arial" w:hAnsi="Arial" w:eastAsia="Arial" w:cs="Arial"/>
          <w:color w:val="000000"/>
          <w:sz w:val="36"/>
          <w:szCs w:val="36"/>
        </w:rPr>
      </w:pPr>
      <w:r>
        <w:rPr>
          <w:rFonts w:eastAsia="Arial" w:cs="Arial" w:ascii="Arial" w:hAnsi="Arial"/>
          <w:b/>
          <w:bCs/>
          <w:color w:val="800080"/>
          <w:sz w:val="36"/>
          <w:szCs w:val="36"/>
        </w:rPr>
        <w:t>Longitud</w:t>
      </w:r>
    </w:p>
    <w:p>
      <w:pPr>
        <w:pStyle w:val="Normal"/>
        <w:spacing w:before="45" w:after="55"/>
        <w:ind w:left="55" w:right="55" w:hanging="0"/>
        <w:jc w:val="both"/>
        <w:rPr>
          <w:rFonts w:ascii="Arial" w:hAnsi="Arial" w:eastAsia="Arial" w:cs="Arial"/>
          <w:color w:val="000000"/>
        </w:rPr>
      </w:pPr>
      <w:r>
        <w:rPr>
          <w:rFonts w:eastAsia="Arial" w:cs="Arial" w:ascii="Arial" w:hAnsi="Arial"/>
          <w:color w:val="000000"/>
        </w:rPr>
        <w:t>La Longitud es representada por un número decimal. Positivo para el Oeste de Greenwich, negativo para el Este.  P.ej. 72grados 30min Oeste son 72.5</w:t>
      </w:r>
    </w:p>
    <w:p>
      <w:pPr>
        <w:pStyle w:val="Normal"/>
        <w:spacing w:before="45" w:after="55"/>
        <w:ind w:left="55" w:right="55" w:hanging="0"/>
        <w:jc w:val="both"/>
        <w:rPr>
          <w:rFonts w:ascii="Arial" w:hAnsi="Arial" w:eastAsia="Arial" w:cs="Arial"/>
          <w:color w:val="000000"/>
          <w:sz w:val="36"/>
          <w:szCs w:val="36"/>
        </w:rPr>
      </w:pPr>
      <w:r>
        <w:rPr>
          <w:rFonts w:eastAsia="Arial" w:cs="Arial" w:ascii="Arial" w:hAnsi="Arial"/>
          <w:b/>
          <w:bCs/>
          <w:color w:val="800080"/>
          <w:sz w:val="36"/>
          <w:szCs w:val="36"/>
        </w:rPr>
        <w:t>Minimize</w:t>
      </w:r>
    </w:p>
    <w:p>
      <w:pPr>
        <w:pStyle w:val="Normal"/>
        <w:spacing w:before="45" w:after="55"/>
        <w:ind w:left="55" w:right="55" w:hanging="0"/>
        <w:jc w:val="both"/>
        <w:rPr>
          <w:rFonts w:ascii="Arial" w:hAnsi="Arial" w:eastAsia="Arial" w:cs="Arial"/>
          <w:color w:val="000000"/>
        </w:rPr>
      </w:pPr>
      <w:r>
        <w:rPr>
          <w:rFonts w:eastAsia="Arial" w:cs="Arial" w:ascii="Arial" w:hAnsi="Arial"/>
          <w:color w:val="000000"/>
        </w:rPr>
        <w:t>Minimize es un término utilizado en Windows para reducir la pantalla a su Icono.  Esto borra la pantalla para permitirte hacer otras cosas en tu ordenador sin detener un programa que está funcionando.  Para invertir el proceso, clic en el Icono de los programas que funcionan, y reanudará su tamaño original.</w:t>
      </w:r>
    </w:p>
    <w:p>
      <w:pPr>
        <w:pStyle w:val="Normal"/>
        <w:spacing w:before="45" w:after="55"/>
        <w:ind w:left="55" w:right="55" w:hanging="0"/>
        <w:jc w:val="both"/>
        <w:rPr>
          <w:rFonts w:ascii="Arial" w:hAnsi="Arial" w:eastAsia="Arial" w:cs="Arial"/>
          <w:color w:val="000000"/>
          <w:sz w:val="36"/>
          <w:szCs w:val="36"/>
        </w:rPr>
      </w:pPr>
      <w:r>
        <w:rPr>
          <w:rFonts w:eastAsia="Arial" w:cs="Arial" w:ascii="Arial" w:hAnsi="Arial"/>
          <w:b/>
          <w:bCs/>
          <w:color w:val="800080"/>
          <w:sz w:val="36"/>
          <w:szCs w:val="36"/>
        </w:rPr>
        <w:t>Mover</w:t>
      </w:r>
    </w:p>
    <w:p>
      <w:pPr>
        <w:pStyle w:val="Normal"/>
        <w:spacing w:before="45" w:after="55"/>
        <w:ind w:left="55" w:right="55" w:hanging="0"/>
        <w:jc w:val="both"/>
        <w:rPr>
          <w:rFonts w:ascii="Arial" w:hAnsi="Arial" w:eastAsia="Arial" w:cs="Arial"/>
          <w:color w:val="000000"/>
        </w:rPr>
      </w:pPr>
      <w:r>
        <w:rPr>
          <w:rFonts w:eastAsia="Arial" w:cs="Arial" w:ascii="Arial" w:hAnsi="Arial"/>
          <w:color w:val="000000"/>
        </w:rPr>
        <w:t>La mayoría de las ventanas visualizadas cuando este programa está funcionando pueden moverse alrededor de la pantalla.  Para mover una de ellas posiciona el puntero del ratón encima de la barra del título de la ventana.  Mantener pulsado el botón izquierdo del ratón. Arrastra la ventana a la posición deseada y suelta el botón del ratón.  La próxima vez que actives la ventana, o reinicies el programa esta aparecerá donde la habías situado.</w:t>
      </w:r>
    </w:p>
    <w:p>
      <w:pPr>
        <w:pStyle w:val="Normal"/>
        <w:spacing w:before="45" w:after="55"/>
        <w:ind w:left="55" w:right="55" w:hanging="0"/>
        <w:jc w:val="both"/>
        <w:rPr>
          <w:rFonts w:ascii="Arial" w:hAnsi="Arial" w:eastAsia="Arial" w:cs="Arial"/>
          <w:color w:val="000000"/>
          <w:sz w:val="36"/>
          <w:szCs w:val="36"/>
        </w:rPr>
      </w:pPr>
      <w:r>
        <w:rPr>
          <w:rFonts w:eastAsia="Arial" w:cs="Arial" w:ascii="Arial" w:hAnsi="Arial"/>
          <w:b/>
          <w:bCs/>
          <w:color w:val="800080"/>
          <w:sz w:val="36"/>
          <w:szCs w:val="36"/>
        </w:rPr>
        <w:t>Base de Datos Offset</w:t>
      </w:r>
    </w:p>
    <w:p>
      <w:pPr>
        <w:pStyle w:val="Normal"/>
        <w:spacing w:before="45" w:after="55"/>
        <w:ind w:left="55" w:right="55" w:hanging="0"/>
        <w:jc w:val="both"/>
        <w:rPr>
          <w:rFonts w:ascii="Arial" w:hAnsi="Arial" w:eastAsia="Arial" w:cs="Arial"/>
          <w:color w:val="000000"/>
        </w:rPr>
      </w:pPr>
      <w:r>
        <w:rPr>
          <w:rFonts w:eastAsia="Arial" w:cs="Arial" w:ascii="Arial" w:hAnsi="Arial"/>
          <w:color w:val="000000"/>
        </w:rPr>
        <w:t>Países grandes (como Canadá, USA, Australia) pueden abarcar varios Prefijos ARRL.  Adicionalmente, en virtud de su tamaño, las horas de la salida del sol y el ocaso a través del País puede variar ampliamente.  Semejantemente, la dirección a apuntar tu antena puede variar grandemente dependiendo de la situación exacta de la estación dentro del País.  Para compensar esto, se mantiene una Base de Datos (la Base de Datos Offset) de regiones dentro de los grandes Países.  Con cada región específica de la Zona ARRL y la latitud y longitud.  Como con las Bases de Datos de este programa - el usuario es libre de añadir, suprimir o modificar cualquier dato.</w:t>
      </w:r>
    </w:p>
    <w:p>
      <w:pPr>
        <w:pStyle w:val="Normal"/>
        <w:spacing w:before="45" w:after="55"/>
        <w:ind w:left="55" w:right="55" w:hanging="0"/>
        <w:jc w:val="both"/>
        <w:rPr>
          <w:rFonts w:ascii="Arial" w:hAnsi="Arial" w:eastAsia="Arial" w:cs="Arial"/>
          <w:color w:val="000000"/>
          <w:sz w:val="36"/>
          <w:szCs w:val="36"/>
        </w:rPr>
      </w:pPr>
      <w:r>
        <w:rPr>
          <w:rFonts w:eastAsia="Arial" w:cs="Arial" w:ascii="Arial" w:hAnsi="Arial"/>
          <w:b/>
          <w:bCs/>
          <w:color w:val="800080"/>
          <w:sz w:val="36"/>
          <w:szCs w:val="36"/>
        </w:rPr>
        <w:t>Re-sized - Dimensionado</w:t>
      </w:r>
    </w:p>
    <w:p>
      <w:pPr>
        <w:pStyle w:val="Normal"/>
        <w:spacing w:before="45" w:after="55"/>
        <w:ind w:left="55" w:right="55" w:hanging="0"/>
        <w:jc w:val="both"/>
        <w:rPr>
          <w:rFonts w:ascii="Arial" w:hAnsi="Arial" w:eastAsia="Arial" w:cs="Arial"/>
          <w:color w:val="000000"/>
        </w:rPr>
      </w:pPr>
      <w:r>
        <w:rPr>
          <w:rFonts w:eastAsia="Arial" w:cs="Arial" w:ascii="Arial" w:hAnsi="Arial"/>
          <w:color w:val="000000"/>
        </w:rPr>
        <w:t>La mayoría de las vetabas visualizadas en este programa son de tamaño fijo.  Sin embargo, las ventanas que visualizan mucho texto (como la ventana del DX Cluster, la ventana de Data y la ventana del teclado CW) pueden ser dimensionadas para seguir las necesidades del usuario.  Para dimensionar una ventana - Sitúa el puntero del ratón en un lado o esquina de la ventana.  El puntero del ratón cambiará de forma a una doble flecha.  Mantener pulsado el botón izquierdo del ratón y arrastra el lado(s) o la esquina de la ventana al tamaño apropiado.  Suelta el botón del ratón.  El programa recordará el tamaño y posición que has dejado la ventana para la próxima vez que actives la ventana o lances el programa  dejarla en el mismo lugar y tamaño.</w:t>
      </w:r>
    </w:p>
    <w:p>
      <w:pPr>
        <w:pStyle w:val="Normal"/>
        <w:spacing w:before="45" w:after="55"/>
        <w:ind w:left="55" w:right="55" w:hanging="0"/>
        <w:jc w:val="both"/>
        <w:rPr>
          <w:rFonts w:ascii="Arial" w:hAnsi="Arial" w:eastAsia="Arial" w:cs="Arial"/>
          <w:color w:val="000000"/>
          <w:sz w:val="36"/>
          <w:szCs w:val="36"/>
        </w:rPr>
      </w:pPr>
      <w:r>
        <w:rPr>
          <w:rFonts w:eastAsia="Arial" w:cs="Arial" w:ascii="Arial" w:hAnsi="Arial"/>
          <w:b/>
          <w:bCs/>
          <w:color w:val="800080"/>
          <w:sz w:val="36"/>
          <w:szCs w:val="36"/>
        </w:rPr>
        <w:t>Integridad referencial</w:t>
      </w:r>
    </w:p>
    <w:p>
      <w:pPr>
        <w:pStyle w:val="Normal"/>
        <w:spacing w:before="45" w:after="55"/>
        <w:ind w:left="55" w:right="55" w:hanging="0"/>
        <w:jc w:val="both"/>
        <w:rPr>
          <w:rFonts w:ascii="Arial" w:hAnsi="Arial" w:eastAsia="Arial" w:cs="Arial"/>
          <w:color w:val="000000"/>
        </w:rPr>
      </w:pPr>
      <w:r>
        <w:rPr>
          <w:rFonts w:eastAsia="Arial" w:cs="Arial" w:ascii="Arial" w:hAnsi="Arial"/>
          <w:color w:val="000000"/>
        </w:rPr>
        <w:t>Referential integrity (en esta referencia) significa que los campos en las bases se correspondan (por ejemplo un QSO en 20M no puede ser en la frecuencia de  21203.00).  Similarmente, un QSO con N6BFM no puede tener un prefijo de ZS.  Si esto se permitiera la Base de Datos sería inválida, y sería imposible seguir la pista de cualquier tipo de estadística.</w:t>
      </w:r>
    </w:p>
    <w:p>
      <w:pPr>
        <w:pStyle w:val="Normal"/>
        <w:spacing w:before="45" w:after="55"/>
        <w:ind w:left="55" w:right="55" w:hanging="0"/>
        <w:jc w:val="both"/>
        <w:rPr>
          <w:rFonts w:ascii="Arial" w:hAnsi="Arial" w:eastAsia="Arial" w:cs="Arial"/>
          <w:color w:val="000000"/>
          <w:sz w:val="36"/>
          <w:szCs w:val="36"/>
        </w:rPr>
      </w:pPr>
      <w:r>
        <w:rPr>
          <w:rFonts w:eastAsia="Arial" w:cs="Arial" w:ascii="Arial" w:hAnsi="Arial"/>
          <w:b/>
          <w:bCs/>
          <w:color w:val="800080"/>
          <w:sz w:val="36"/>
          <w:szCs w:val="36"/>
        </w:rPr>
        <w:t>Seleccionar</w:t>
      </w:r>
    </w:p>
    <w:p>
      <w:pPr>
        <w:pStyle w:val="Normal"/>
        <w:spacing w:before="45" w:after="55"/>
        <w:ind w:left="55" w:right="55" w:hanging="0"/>
        <w:jc w:val="both"/>
        <w:rPr>
          <w:rFonts w:ascii="Arial" w:hAnsi="Arial" w:eastAsia="Arial" w:cs="Arial"/>
          <w:color w:val="000000"/>
        </w:rPr>
      </w:pPr>
      <w:r>
        <w:rPr>
          <w:rFonts w:eastAsia="Arial" w:cs="Arial" w:ascii="Arial" w:hAnsi="Arial"/>
          <w:color w:val="000000"/>
        </w:rPr>
        <w:t>Escribiendo el Indicativo de una estación dentro del campo del Callsign en la ventana del Logbook  en si no hace nada.  Para hacer que el programa busque la información acerca de la estación, debes hacer una acción adicional.  Para 'seleccionar' una estación, debes pulsar en la flecha hacia abajo, o activar el botón de Info (la tecla atajo ALT_I también funciona).</w:t>
      </w:r>
    </w:p>
    <w:p>
      <w:pPr>
        <w:pStyle w:val="Normal"/>
        <w:spacing w:before="45" w:after="55"/>
        <w:ind w:left="55" w:right="55" w:hanging="0"/>
        <w:jc w:val="both"/>
        <w:rPr>
          <w:rFonts w:ascii="Arial" w:hAnsi="Arial" w:eastAsia="Arial" w:cs="Arial"/>
          <w:color w:val="000000"/>
          <w:sz w:val="36"/>
          <w:szCs w:val="36"/>
        </w:rPr>
      </w:pPr>
      <w:r>
        <w:rPr>
          <w:rFonts w:eastAsia="Arial" w:cs="Arial" w:ascii="Arial" w:hAnsi="Arial"/>
          <w:b/>
          <w:bCs/>
          <w:color w:val="800080"/>
          <w:sz w:val="36"/>
          <w:szCs w:val="36"/>
        </w:rPr>
        <w:t>Short path - Camino corto</w:t>
      </w:r>
    </w:p>
    <w:p>
      <w:pPr>
        <w:pStyle w:val="Normal"/>
        <w:spacing w:before="45" w:after="55"/>
        <w:ind w:left="55" w:right="55" w:hanging="0"/>
        <w:jc w:val="both"/>
        <w:rPr>
          <w:rFonts w:ascii="Arial" w:hAnsi="Arial" w:eastAsia="Arial" w:cs="Arial"/>
          <w:color w:val="000000"/>
        </w:rPr>
      </w:pPr>
      <w:r>
        <w:rPr>
          <w:rFonts w:eastAsia="Arial" w:cs="Arial" w:ascii="Arial" w:hAnsi="Arial"/>
          <w:color w:val="000000"/>
        </w:rPr>
        <w:t>Basado en los usuarios, la situación geográfica, y la de la Ciudad importante (o aproximadamente central - el centro) de una estación distante, el programa calcula la dirección a apuntar la antena direccional.  La dirección indicada está basada en el Norte verdadero (no el Norte Magnético), y no tiene en cuenta la Desviación Magnética.</w:t>
      </w:r>
    </w:p>
    <w:p>
      <w:pPr>
        <w:pStyle w:val="Normal"/>
        <w:spacing w:before="45" w:after="55"/>
        <w:ind w:left="55" w:right="55" w:hanging="0"/>
        <w:jc w:val="both"/>
        <w:rPr>
          <w:rFonts w:ascii="Arial" w:hAnsi="Arial" w:eastAsia="Arial" w:cs="Arial"/>
          <w:color w:val="000000"/>
          <w:sz w:val="36"/>
          <w:szCs w:val="36"/>
        </w:rPr>
      </w:pPr>
      <w:r>
        <w:rPr>
          <w:rFonts w:eastAsia="Arial" w:cs="Arial" w:ascii="Arial" w:hAnsi="Arial"/>
          <w:b/>
          <w:bCs/>
          <w:color w:val="800080"/>
          <w:sz w:val="36"/>
          <w:szCs w:val="36"/>
        </w:rPr>
        <w:t>Teclas atajo</w:t>
      </w:r>
    </w:p>
    <w:p>
      <w:pPr>
        <w:pStyle w:val="Normal"/>
        <w:spacing w:before="45" w:after="55"/>
        <w:ind w:left="55" w:right="55" w:hanging="0"/>
        <w:jc w:val="both"/>
        <w:rPr>
          <w:rFonts w:ascii="Arial" w:hAnsi="Arial" w:eastAsia="Arial" w:cs="Arial"/>
          <w:color w:val="000000"/>
        </w:rPr>
      </w:pPr>
      <w:r>
        <w:rPr>
          <w:rFonts w:eastAsia="Arial" w:cs="Arial" w:ascii="Arial" w:hAnsi="Arial"/>
          <w:color w:val="000000"/>
        </w:rPr>
        <w:t>Hay dos maneras con las que el usuario puede activar un botón.  Primero, haciendo clic con el puntero de ratón en el botón, o segundo utilizando teclas “Atajo”.  Cuando un botón tiene una de las letras subrayada, significa que puedes activar ese botón manteniendo pulsada la tecla ATL del teclado y al mismo tiempo la letra que está subrayada.</w:t>
      </w:r>
    </w:p>
    <w:p>
      <w:pPr>
        <w:pStyle w:val="Normal"/>
        <w:spacing w:before="45" w:after="55"/>
        <w:ind w:left="55" w:right="55" w:hanging="0"/>
        <w:jc w:val="both"/>
        <w:rPr>
          <w:rFonts w:ascii="Arial" w:hAnsi="Arial" w:eastAsia="Arial" w:cs="Arial"/>
          <w:color w:val="000000"/>
          <w:sz w:val="36"/>
          <w:szCs w:val="36"/>
        </w:rPr>
      </w:pPr>
      <w:r>
        <w:rPr>
          <w:rFonts w:eastAsia="Arial" w:cs="Arial" w:ascii="Arial" w:hAnsi="Arial"/>
          <w:b/>
          <w:bCs/>
          <w:color w:val="800080"/>
          <w:sz w:val="36"/>
          <w:szCs w:val="36"/>
        </w:rPr>
        <w:t>Spin button - Botón de giro</w:t>
      </w:r>
    </w:p>
    <w:p>
      <w:pPr>
        <w:pStyle w:val="Normal"/>
        <w:spacing w:before="45" w:after="55"/>
        <w:ind w:left="55" w:right="55" w:hanging="0"/>
        <w:jc w:val="both"/>
        <w:rPr>
          <w:rFonts w:ascii="Arial" w:hAnsi="Arial" w:eastAsia="Arial" w:cs="Arial"/>
          <w:color w:val="000000"/>
        </w:rPr>
      </w:pPr>
      <w:r>
        <w:rPr>
          <w:rFonts w:eastAsia="Arial" w:cs="Arial" w:ascii="Arial" w:hAnsi="Arial"/>
          <w:color w:val="000000"/>
        </w:rPr>
        <w:t>Un botón de giro parece como dos largos punteros - Uno hacia arriba y otro hacia abajo.  Para activar un botón de giro sitúa el puntero del ratón en el puntero hacia arriba o el de hacia abajo como desees, y clic con el botón izquierdo del ratón una vez.  Esto es una buena idea para mover el puntero del ratón fuera del botón de giro después del clic.</w:t>
      </w:r>
    </w:p>
    <w:p>
      <w:pPr>
        <w:pStyle w:val="Normal"/>
        <w:spacing w:before="45" w:after="55"/>
        <w:ind w:left="55" w:right="55" w:hanging="0"/>
        <w:jc w:val="both"/>
        <w:rPr>
          <w:rFonts w:ascii="Arial" w:hAnsi="Arial" w:eastAsia="Arial" w:cs="Arial"/>
          <w:color w:val="000000"/>
          <w:sz w:val="36"/>
          <w:szCs w:val="36"/>
        </w:rPr>
      </w:pPr>
      <w:r>
        <w:rPr>
          <w:rFonts w:eastAsia="Arial" w:cs="Arial" w:ascii="Arial" w:hAnsi="Arial"/>
          <w:b/>
          <w:bCs/>
          <w:color w:val="800080"/>
          <w:sz w:val="36"/>
          <w:szCs w:val="36"/>
        </w:rPr>
        <w:t>Stay on top - Quedarse encima</w:t>
      </w:r>
    </w:p>
    <w:p>
      <w:pPr>
        <w:pStyle w:val="Normal"/>
        <w:spacing w:before="45" w:after="55"/>
        <w:ind w:left="55" w:right="55" w:hanging="0"/>
        <w:jc w:val="both"/>
        <w:rPr>
          <w:rFonts w:ascii="Arial" w:hAnsi="Arial" w:eastAsia="Arial" w:cs="Arial"/>
          <w:color w:val="000000"/>
        </w:rPr>
      </w:pPr>
      <w:r>
        <w:rPr>
          <w:rFonts w:eastAsia="Arial" w:cs="Arial" w:ascii="Arial" w:hAnsi="Arial"/>
          <w:color w:val="000000"/>
        </w:rPr>
        <w:t>Muchas de las ventanas visualizadas aparecerán detrás de esta ventana.  Como es una ventana pequeña, sería fácil soltarla detrás de las grandes.</w:t>
      </w:r>
    </w:p>
    <w:p>
      <w:pPr>
        <w:pStyle w:val="Normal"/>
        <w:spacing w:before="45" w:after="55"/>
        <w:ind w:left="55" w:right="55" w:hanging="0"/>
        <w:jc w:val="both"/>
        <w:rPr>
          <w:rFonts w:ascii="Arial" w:hAnsi="Arial" w:eastAsia="Arial" w:cs="Arial"/>
          <w:color w:val="000000"/>
          <w:sz w:val="36"/>
          <w:szCs w:val="36"/>
        </w:rPr>
      </w:pPr>
      <w:r>
        <w:rPr>
          <w:rFonts w:eastAsia="Arial" w:cs="Arial" w:ascii="Arial" w:hAnsi="Arial"/>
          <w:b/>
          <w:bCs/>
          <w:color w:val="800080"/>
          <w:sz w:val="36"/>
          <w:szCs w:val="36"/>
        </w:rPr>
        <w:t>Time</w:t>
      </w:r>
    </w:p>
    <w:p>
      <w:pPr>
        <w:pStyle w:val="Normal"/>
        <w:spacing w:before="45" w:after="55"/>
        <w:ind w:left="55" w:right="55" w:hanging="0"/>
        <w:jc w:val="both"/>
        <w:rPr>
          <w:rFonts w:ascii="Arial" w:hAnsi="Arial" w:eastAsia="Arial" w:cs="Arial"/>
          <w:color w:val="000000"/>
        </w:rPr>
      </w:pPr>
      <w:r>
        <w:rPr>
          <w:rFonts w:eastAsia="Arial" w:cs="Arial" w:ascii="Arial" w:hAnsi="Arial"/>
          <w:color w:val="000000"/>
        </w:rPr>
        <w:t>Si eliges mantener la hora de tu Ordenador en la hora local, puedes fijar la configuración del programa para que calcule la diferencia (entre tu hora local y la hora GMT) esto permitirá al programa registrar en el Log en GMT.  Si embargo, esta es tu responsabilidad de cambiar el offset (la diferencia horaria) cuando tu hora local cambia de verano a invierno.</w:t>
      </w:r>
    </w:p>
    <w:p>
      <w:pPr>
        <w:pStyle w:val="Normal"/>
        <w:spacing w:before="45" w:after="55"/>
        <w:ind w:left="55" w:right="55" w:hanging="0"/>
        <w:jc w:val="both"/>
        <w:rPr>
          <w:rFonts w:ascii="Arial" w:hAnsi="Arial" w:eastAsia="Arial" w:cs="Arial"/>
          <w:color w:val="000000"/>
          <w:sz w:val="36"/>
          <w:szCs w:val="36"/>
        </w:rPr>
      </w:pPr>
      <w:r>
        <w:rPr>
          <w:rFonts w:eastAsia="Arial" w:cs="Arial" w:ascii="Arial" w:hAnsi="Arial"/>
          <w:b/>
          <w:bCs/>
          <w:color w:val="800080"/>
          <w:sz w:val="36"/>
          <w:szCs w:val="36"/>
        </w:rPr>
        <w:t>TNC</w:t>
      </w:r>
    </w:p>
    <w:p>
      <w:pPr>
        <w:pStyle w:val="Normal"/>
        <w:spacing w:before="45" w:after="55"/>
        <w:ind w:left="55" w:right="55" w:hanging="0"/>
        <w:jc w:val="both"/>
        <w:rPr>
          <w:rFonts w:ascii="Arial" w:hAnsi="Arial" w:eastAsia="Arial" w:cs="Arial"/>
          <w:color w:val="000000"/>
        </w:rPr>
      </w:pPr>
      <w:r>
        <w:rPr>
          <w:rFonts w:eastAsia="Arial" w:cs="Arial" w:ascii="Arial" w:hAnsi="Arial"/>
          <w:color w:val="000000"/>
        </w:rPr>
        <w:t>Un Terminal Node Controller (TNC) es un dispositivo (típicamente externo al Ordenador) que se utiliza para conectar tu ordenador a una Radio para permitir comunicar digitalmente con otras estaciones.  Hay muchos tipos disponibles, con muchas amplias y variadas capacidades.</w:t>
      </w:r>
    </w:p>
    <w:p>
      <w:pPr>
        <w:pStyle w:val="Normal"/>
        <w:spacing w:before="45" w:after="55"/>
        <w:ind w:left="55" w:right="55" w:hanging="0"/>
        <w:jc w:val="both"/>
        <w:rPr>
          <w:rFonts w:ascii="Arial" w:hAnsi="Arial" w:eastAsia="Arial" w:cs="Arial"/>
          <w:color w:val="000000"/>
          <w:sz w:val="36"/>
          <w:szCs w:val="36"/>
        </w:rPr>
      </w:pPr>
      <w:r>
        <w:rPr>
          <w:rFonts w:eastAsia="Arial" w:cs="Arial" w:ascii="Arial" w:hAnsi="Arial"/>
          <w:b/>
          <w:bCs/>
          <w:color w:val="800080"/>
          <w:sz w:val="36"/>
          <w:szCs w:val="36"/>
        </w:rPr>
        <w:t>WAS</w:t>
      </w:r>
    </w:p>
    <w:p>
      <w:pPr>
        <w:pStyle w:val="Normal"/>
        <w:spacing w:before="45" w:after="55"/>
        <w:ind w:left="55" w:right="55" w:hanging="0"/>
        <w:jc w:val="both"/>
        <w:rPr>
          <w:rFonts w:ascii="Arial" w:hAnsi="Arial" w:eastAsia="Arial" w:cs="Arial"/>
          <w:color w:val="000000"/>
        </w:rPr>
      </w:pPr>
      <w:r>
        <w:rPr>
          <w:rFonts w:eastAsia="Arial" w:cs="Arial" w:ascii="Arial" w:hAnsi="Arial"/>
          <w:color w:val="000000"/>
        </w:rPr>
        <w:t>WAS es un premio por trabajar todos los Estados (Working All States) de los USA.  El programa mantiene la pista de los 50  Estados de US (ambos trabajados y confirmados) por Banda y Modo.</w:t>
      </w:r>
    </w:p>
    <w:p>
      <w:pPr>
        <w:pStyle w:val="Normal"/>
        <w:spacing w:before="45" w:after="55"/>
        <w:ind w:left="55" w:right="55" w:hanging="0"/>
        <w:jc w:val="both"/>
        <w:rPr>
          <w:rFonts w:ascii="Arial" w:hAnsi="Arial" w:eastAsia="Arial" w:cs="Arial"/>
          <w:color w:val="000000"/>
          <w:sz w:val="36"/>
          <w:szCs w:val="36"/>
        </w:rPr>
      </w:pPr>
      <w:r>
        <w:rPr>
          <w:rFonts w:eastAsia="Arial" w:cs="Arial" w:ascii="Arial" w:hAnsi="Arial"/>
          <w:b/>
          <w:bCs/>
          <w:color w:val="800080"/>
          <w:sz w:val="36"/>
          <w:szCs w:val="36"/>
        </w:rPr>
        <w:t>Wordwrapping</w:t>
      </w:r>
    </w:p>
    <w:p>
      <w:pPr>
        <w:pStyle w:val="Normal"/>
        <w:spacing w:before="45" w:after="55"/>
        <w:ind w:left="55" w:right="55" w:hanging="0"/>
        <w:jc w:val="both"/>
        <w:rPr>
          <w:rFonts w:ascii="Arial" w:hAnsi="Arial" w:eastAsia="Arial" w:cs="Arial"/>
          <w:color w:val="000000"/>
        </w:rPr>
      </w:pPr>
      <w:r>
        <w:rPr>
          <w:rFonts w:eastAsia="Arial" w:cs="Arial" w:ascii="Arial" w:hAnsi="Arial"/>
          <w:color w:val="000000"/>
        </w:rPr>
        <w:t>Cuando escribes texto dentro de un campo de texto multi-línea, y te acercas al final de ella, el texto se envolverá automáticamente e iniciará una nueva línea.  Esto no significa que hayas empezado una nueva línea.  Para iniciar una nueva línea debes pulsar la tecla Enter - esto forzará el cursor a ir a la próxima línea (una nueva línea).</w:t>
      </w:r>
      <w:r>
        <w:br w:type="page"/>
      </w:r>
    </w:p>
    <w:p>
      <w:pPr>
        <w:pStyle w:val="Normal"/>
        <w:tabs>
          <w:tab w:val="clear" w:pos="709"/>
          <w:tab w:val="right" w:pos="8789" w:leader="dot"/>
        </w:tabs>
        <w:rPr>
          <w:rFonts w:ascii="Arial" w:hAnsi="Arial" w:eastAsia="Arial" w:cs="Arial"/>
          <w:color w:val="000000"/>
        </w:rPr>
      </w:pPr>
      <w:r>
        <w:rPr>
          <w:rFonts w:eastAsia="Arial" w:cs="Arial" w:ascii="Arial" w:hAnsi="Arial"/>
          <w:color w:val="000000"/>
        </w:rPr>
      </w:r>
    </w:p>
    <w:tbl>
      <w:tblPr>
        <w:tblW w:w="6704" w:type="dxa"/>
        <w:jc w:val="left"/>
        <w:tblInd w:w="-30" w:type="dxa"/>
        <w:tblLayout w:type="fixed"/>
        <w:tblCellMar>
          <w:top w:w="0" w:type="dxa"/>
          <w:left w:w="30" w:type="dxa"/>
          <w:bottom w:w="0" w:type="dxa"/>
          <w:right w:w="30" w:type="dxa"/>
        </w:tblCellMar>
      </w:tblPr>
      <w:tblGrid>
        <w:gridCol w:w="5424"/>
        <w:gridCol w:w="1280"/>
      </w:tblGrid>
      <w:tr>
        <w:trPr>
          <w:trHeight w:val="360" w:hRule="atLeast"/>
        </w:trPr>
        <w:tc>
          <w:tcPr>
            <w:tcW w:w="5424" w:type="dxa"/>
            <w:tcBorders/>
          </w:tcPr>
          <w:p>
            <w:pPr>
              <w:pStyle w:val="Normal"/>
              <w:widowControl/>
              <w:jc w:val="center"/>
              <w:rPr>
                <w:rFonts w:ascii="Arial" w:hAnsi="Arial" w:eastAsia="Arial" w:cs="Arial"/>
                <w:b/>
                <w:b/>
                <w:bCs/>
                <w:color w:val="000000"/>
                <w:sz w:val="32"/>
                <w:szCs w:val="32"/>
              </w:rPr>
            </w:pPr>
            <w:r>
              <w:rPr>
                <w:rFonts w:eastAsia="Arial" w:cs="Arial" w:ascii="Arial" w:hAnsi="Arial"/>
                <w:b/>
                <w:bCs/>
                <w:color w:val="000000"/>
                <w:sz w:val="32"/>
                <w:szCs w:val="32"/>
              </w:rPr>
              <w:t>INDICE GUIA LOGGER v6.11</w:t>
            </w:r>
          </w:p>
        </w:tc>
        <w:tc>
          <w:tcPr>
            <w:tcW w:w="1280" w:type="dxa"/>
            <w:tcBorders/>
          </w:tcPr>
          <w:p>
            <w:pPr>
              <w:pStyle w:val="Normal"/>
              <w:widowControl/>
              <w:snapToGrid w:val="false"/>
              <w:jc w:val="center"/>
              <w:rPr>
                <w:rFonts w:ascii="Arial" w:hAnsi="Arial" w:eastAsia="Arial" w:cs="Arial"/>
                <w:b/>
                <w:b/>
                <w:bCs/>
                <w:color w:val="000000"/>
                <w:sz w:val="32"/>
                <w:szCs w:val="32"/>
              </w:rPr>
            </w:pPr>
            <w:r>
              <w:rPr>
                <w:rFonts w:eastAsia="Arial" w:cs="Arial" w:ascii="Arial" w:hAnsi="Arial"/>
                <w:b/>
                <w:bCs/>
                <w:color w:val="000000"/>
                <w:sz w:val="32"/>
                <w:szCs w:val="32"/>
              </w:rPr>
            </w:r>
          </w:p>
        </w:tc>
      </w:tr>
      <w:tr>
        <w:trPr>
          <w:trHeight w:val="300" w:hRule="atLeast"/>
        </w:trPr>
        <w:tc>
          <w:tcPr>
            <w:tcW w:w="5424" w:type="dxa"/>
            <w:tcBorders/>
          </w:tcPr>
          <w:p>
            <w:pPr>
              <w:pStyle w:val="Normal"/>
              <w:widowControl/>
              <w:jc w:val="center"/>
              <w:rPr>
                <w:rFonts w:ascii="Arial" w:hAnsi="Arial" w:eastAsia="Arial" w:cs="Arial"/>
                <w:i/>
                <w:i/>
                <w:iCs/>
                <w:color w:val="000000"/>
                <w:sz w:val="24"/>
                <w:szCs w:val="24"/>
                <w:u w:val="single"/>
              </w:rPr>
            </w:pPr>
            <w:r>
              <w:rPr>
                <w:rFonts w:eastAsia="Arial" w:cs="Arial" w:ascii="Arial" w:hAnsi="Arial"/>
                <w:i/>
                <w:iCs/>
                <w:color w:val="000000"/>
                <w:sz w:val="24"/>
                <w:szCs w:val="24"/>
                <w:u w:val="single"/>
              </w:rPr>
              <w:t>Ordén de páginas</w:t>
            </w:r>
          </w:p>
        </w:tc>
        <w:tc>
          <w:tcPr>
            <w:tcW w:w="1280" w:type="dxa"/>
            <w:tcBorders/>
          </w:tcPr>
          <w:p>
            <w:pPr>
              <w:pStyle w:val="Normal"/>
              <w:widowControl/>
              <w:snapToGrid w:val="false"/>
              <w:jc w:val="center"/>
              <w:rPr>
                <w:rFonts w:ascii="Arial" w:hAnsi="Arial" w:eastAsia="Arial" w:cs="Arial"/>
                <w:i/>
                <w:i/>
                <w:iCs/>
                <w:color w:val="000000"/>
                <w:sz w:val="24"/>
                <w:szCs w:val="24"/>
                <w:u w:val="single"/>
              </w:rPr>
            </w:pPr>
            <w:r>
              <w:rPr>
                <w:rFonts w:eastAsia="Arial" w:cs="Arial" w:ascii="Arial" w:hAnsi="Arial"/>
                <w:i/>
                <w:iCs/>
                <w:color w:val="000000"/>
                <w:sz w:val="24"/>
                <w:szCs w:val="24"/>
                <w:u w:val="single"/>
              </w:rPr>
            </w:r>
          </w:p>
        </w:tc>
      </w:tr>
      <w:tr>
        <w:trPr>
          <w:trHeight w:val="256" w:hRule="atLeast"/>
        </w:trPr>
        <w:tc>
          <w:tcPr>
            <w:tcW w:w="5424" w:type="dxa"/>
            <w:tcBorders/>
          </w:tcPr>
          <w:p>
            <w:pPr>
              <w:pStyle w:val="Normal"/>
              <w:widowControl/>
              <w:snapToGrid w:val="false"/>
              <w:jc w:val="right"/>
              <w:rPr>
                <w:rFonts w:ascii="Arial" w:hAnsi="Arial" w:eastAsia="Arial" w:cs="Arial"/>
                <w:color w:val="000000"/>
              </w:rPr>
            </w:pPr>
            <w:r>
              <w:rPr>
                <w:rFonts w:eastAsia="Arial" w:cs="Arial" w:ascii="Arial" w:hAnsi="Arial"/>
                <w:color w:val="000000"/>
              </w:rPr>
            </w:r>
          </w:p>
        </w:tc>
        <w:tc>
          <w:tcPr>
            <w:tcW w:w="1280" w:type="dxa"/>
            <w:tcBorders/>
          </w:tcPr>
          <w:p>
            <w:pPr>
              <w:pStyle w:val="Normal"/>
              <w:widowControl/>
              <w:snapToGrid w:val="false"/>
              <w:jc w:val="right"/>
              <w:rPr>
                <w:rFonts w:ascii="Arial" w:hAnsi="Arial" w:eastAsia="Arial" w:cs="Arial"/>
                <w:color w:val="000000"/>
              </w:rPr>
            </w:pPr>
            <w:r>
              <w:rPr>
                <w:rFonts w:eastAsia="Arial" w:cs="Arial" w:ascii="Arial" w:hAnsi="Arial"/>
                <w:color w:val="000000"/>
              </w:rPr>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Iniciando</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1</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Añadir un paí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1</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Añadir Prefijo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2</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Añadir QSOs a la Base de Dato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2</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ADIF</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3</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ADIF-Números de Pai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3</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Auto-polling (Interrogar) la Radio</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3</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Banda / Modo</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4</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Ventana de las Estadísticas de Banda</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5</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Ventana Band Stats (usuario experimentado)</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7</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Plan de Banda</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7</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CD-ROM de Indicativos Buckmaster</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10</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Calcular un País a partir del Indicativo</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10</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Historial de los cambio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11</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Cambiar un Paí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13</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Cambiar un Prefijo ARRL</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13</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Configurar un port Cluster</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14</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Configurar el port DATA</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15</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Configurar los modos Data</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16</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Capturar un indicativo</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18</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Capturar un nombre</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18</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Capturar un Sel Cal</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19</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Registrar un QSO</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19</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Imprimir texto</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19</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CW con un manipulador Electrónico</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20</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CW con un TNC</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20</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Conectar una Radio a tu Ordenador</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20</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Copiar y Pegar texto</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22</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Copiar QSO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23</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Estructura de la Base de Datos de Paise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24</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County Hunters (Cazadores de provincia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24</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Crear un nuevo Logbook</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25</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Personalizar etiquetas QSL y SWL</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26</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Personañizar la Ventana del Cluster</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27</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Protección de Dato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28</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Capturar un Report</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29</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Capturar texto al Disco</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29</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Transmitir un fichero de texto</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29</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Suprimir un Paí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30</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Suprimir un Logbook</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30</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Suprimir un Prefijo</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30</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Suprimir QSO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31</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Ventana del DX Cluster</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31</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Filtro al DX Packet Cluster</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33</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DXCC</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35</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Edicion de Elementos Orbitale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36</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Editar QSO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37</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Establecer una conexión Telnet</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39</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Intercambio de Logbooks con otras estacione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40</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Teclas F</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41</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Buscar un QSO en tu Logbook</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41</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Primeros paso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42</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Escenario inicial</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44</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Ventana del Logbook</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45</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Ventana de Previous QSO</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49</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Ventana de la Página del Logbook</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50</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Demostración de Golist</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51</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Soporte Golist</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52</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Grayline (Línea Gri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53</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Importar</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53</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Base de Datos IOTA</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54</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Mantenimiento de la Base de Datos IOTA</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54</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Carga de Elementos Orbitale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55</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Registro de las Frecuencias de los QSO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56</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Múltiples TNC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56</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Imprimir Etiquetas QSL (label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57</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PSK31 Visión de Conjunto</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59</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Configuración PSK31</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62</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Distorsión PSK31</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63</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Teclas de Atajo de PSK31</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64</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Macros PSK31</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64</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PTT PSK31</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66</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Necesidades de Sistema PSK31</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67</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Ventana de Sintonía de PSK31</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67</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Botones Programables por el Usuario PSK31</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68</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CDROM Ham Radio QRZ</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70</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QSLeando</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70</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QSOs no válidos para el DXCC</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71</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Inicio rápido</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73</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CDROM RAC Flying Horse (Caballo volador)</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73</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Recalc</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74</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Control de Rotor</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75</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Seguimiento de Satélite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75</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Situar los parámetros del TNC correctamente</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76</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Configurar CW</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78</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Skeds (Cita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0</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Control Snap</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1</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Sonido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1</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Ficheros Stats (Estadística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2</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Barra de estado</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2</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Repetidor Telnet</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3</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Configuración de Telnet</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4</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Barra de Herramienta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4</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Utilidade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6</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Worked All States (WA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6</w:t>
            </w:r>
          </w:p>
        </w:tc>
      </w:tr>
      <w:tr>
        <w:trPr>
          <w:trHeight w:val="256" w:hRule="atLeast"/>
        </w:trPr>
        <w:tc>
          <w:tcPr>
            <w:tcW w:w="5424" w:type="dxa"/>
            <w:tcBorders/>
          </w:tcPr>
          <w:p>
            <w:pPr>
              <w:pStyle w:val="Normal"/>
              <w:widowControl/>
              <w:snapToGrid w:val="false"/>
              <w:jc w:val="right"/>
              <w:rPr>
                <w:rFonts w:ascii="Arial" w:hAnsi="Arial" w:eastAsia="Arial" w:cs="Arial"/>
                <w:color w:val="000000"/>
              </w:rPr>
            </w:pPr>
            <w:r>
              <w:rPr>
                <w:rFonts w:eastAsia="Arial" w:cs="Arial" w:ascii="Arial" w:hAnsi="Arial"/>
                <w:color w:val="000000"/>
              </w:rPr>
            </w:r>
          </w:p>
        </w:tc>
        <w:tc>
          <w:tcPr>
            <w:tcW w:w="1280" w:type="dxa"/>
            <w:tcBorders/>
          </w:tcPr>
          <w:p>
            <w:pPr>
              <w:pStyle w:val="Normal"/>
              <w:widowControl/>
              <w:snapToGrid w:val="false"/>
              <w:jc w:val="right"/>
              <w:rPr>
                <w:rFonts w:ascii="Arial" w:hAnsi="Arial" w:eastAsia="Arial" w:cs="Arial"/>
                <w:color w:val="000000"/>
              </w:rPr>
            </w:pPr>
            <w:r>
              <w:rPr>
                <w:rFonts w:eastAsia="Arial" w:cs="Arial" w:ascii="Arial" w:hAnsi="Arial"/>
                <w:color w:val="000000"/>
              </w:rPr>
            </w:r>
          </w:p>
        </w:tc>
      </w:tr>
      <w:tr>
        <w:trPr>
          <w:trHeight w:val="360" w:hRule="atLeast"/>
        </w:trPr>
        <w:tc>
          <w:tcPr>
            <w:tcW w:w="5424" w:type="dxa"/>
            <w:tcBorders/>
          </w:tcPr>
          <w:p>
            <w:pPr>
              <w:pStyle w:val="Normal"/>
              <w:widowControl/>
              <w:rPr>
                <w:rFonts w:ascii="Arial" w:hAnsi="Arial" w:eastAsia="Arial" w:cs="Arial"/>
                <w:b/>
                <w:b/>
                <w:bCs/>
                <w:color w:val="000000"/>
                <w:sz w:val="28"/>
                <w:szCs w:val="28"/>
              </w:rPr>
            </w:pPr>
            <w:r>
              <w:rPr>
                <w:rFonts w:eastAsia="Arial" w:cs="Arial" w:ascii="Arial" w:hAnsi="Arial"/>
                <w:b/>
                <w:bCs/>
                <w:color w:val="000000"/>
                <w:sz w:val="28"/>
                <w:szCs w:val="28"/>
              </w:rPr>
              <w:t xml:space="preserve">                                      </w:t>
            </w:r>
            <w:r>
              <w:rPr>
                <w:rFonts w:eastAsia="Arial" w:cs="Arial" w:ascii="Arial" w:hAnsi="Arial"/>
                <w:b/>
                <w:bCs/>
                <w:color w:val="000000"/>
                <w:sz w:val="28"/>
                <w:szCs w:val="28"/>
              </w:rPr>
              <w:t>GLOSARIO</w:t>
            </w:r>
          </w:p>
        </w:tc>
        <w:tc>
          <w:tcPr>
            <w:tcW w:w="1280" w:type="dxa"/>
            <w:tcBorders/>
          </w:tcPr>
          <w:p>
            <w:pPr>
              <w:pStyle w:val="Normal"/>
              <w:widowControl/>
              <w:snapToGrid w:val="false"/>
              <w:jc w:val="right"/>
              <w:rPr>
                <w:rFonts w:ascii="Arial" w:hAnsi="Arial" w:eastAsia="Arial" w:cs="Arial"/>
                <w:b/>
                <w:b/>
                <w:bCs/>
                <w:color w:val="000000"/>
                <w:sz w:val="28"/>
                <w:szCs w:val="28"/>
              </w:rPr>
            </w:pPr>
            <w:r>
              <w:rPr>
                <w:rFonts w:eastAsia="Arial" w:cs="Arial" w:ascii="Arial" w:hAnsi="Arial"/>
                <w:b/>
                <w:bCs/>
                <w:color w:val="000000"/>
                <w:sz w:val="28"/>
                <w:szCs w:val="28"/>
              </w:rPr>
            </w:r>
          </w:p>
        </w:tc>
      </w:tr>
      <w:tr>
        <w:trPr>
          <w:trHeight w:val="256" w:hRule="atLeast"/>
        </w:trPr>
        <w:tc>
          <w:tcPr>
            <w:tcW w:w="5424" w:type="dxa"/>
            <w:tcBorders/>
          </w:tcPr>
          <w:p>
            <w:pPr>
              <w:pStyle w:val="Normal"/>
              <w:widowControl/>
              <w:snapToGrid w:val="false"/>
              <w:jc w:val="right"/>
              <w:rPr>
                <w:rFonts w:ascii="Arial" w:hAnsi="Arial" w:eastAsia="Arial" w:cs="Arial"/>
                <w:color w:val="000000"/>
              </w:rPr>
            </w:pPr>
            <w:r>
              <w:rPr>
                <w:rFonts w:eastAsia="Arial" w:cs="Arial" w:ascii="Arial" w:hAnsi="Arial"/>
                <w:color w:val="000000"/>
              </w:rPr>
            </w:r>
          </w:p>
        </w:tc>
        <w:tc>
          <w:tcPr>
            <w:tcW w:w="1280" w:type="dxa"/>
            <w:tcBorders/>
          </w:tcPr>
          <w:p>
            <w:pPr>
              <w:pStyle w:val="Normal"/>
              <w:widowControl/>
              <w:snapToGrid w:val="false"/>
              <w:jc w:val="right"/>
              <w:rPr>
                <w:rFonts w:ascii="Arial" w:hAnsi="Arial" w:eastAsia="Arial" w:cs="Arial"/>
                <w:color w:val="000000"/>
              </w:rPr>
            </w:pPr>
            <w:r>
              <w:rPr>
                <w:rFonts w:eastAsia="Arial" w:cs="Arial" w:ascii="Arial" w:hAnsi="Arial"/>
                <w:color w:val="000000"/>
              </w:rPr>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Base de Datos Alia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7</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Prefijos ARRL</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7</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Zona ARRL</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7</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BOF</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7</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Botón activo</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7</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Indicativos asociados con el Logbook</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7</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Clic</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7</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Cerrar la Ventana</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8</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Base de Datos de Paise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8</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Ventanas del Teclado CW</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8</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DBM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8</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Echo</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8</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Tecla enter</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8</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EOF</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8</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Errores o Adverténcia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8</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Foco</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8</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Go back - Ir hacia atrá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9</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Inactivo</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9</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IOTA</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9</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Latitud</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9</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Long path - Camino Largo</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9</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Longitud</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9</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Minimize</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9</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Mover</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9</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Base de Datos Offset</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9</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R-sized - Dimensionado</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3</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Integridad referencial</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90</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Seleccionar</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90</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Short path - Camino Corto</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90</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Teclas atajo</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90</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Spin Button - Botón de giro</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90</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Stay on top - Quedarse encima</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90</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Time</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90</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TNC</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91</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WA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91</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Wordwrapping</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91</w:t>
            </w:r>
          </w:p>
        </w:tc>
      </w:tr>
    </w:tbl>
    <w:p>
      <w:pPr>
        <w:pStyle w:val="Normal"/>
        <w:tabs>
          <w:tab w:val="clear" w:pos="709"/>
          <w:tab w:val="right" w:pos="8789" w:leader="dot"/>
        </w:tabs>
        <w:rPr>
          <w:rFonts w:ascii="Arial" w:hAnsi="Arial" w:eastAsia="Arial" w:cs="Arial"/>
        </w:rPr>
      </w:pPr>
      <w:r>
        <w:rPr>
          <w:rFonts w:eastAsia="Arial" w:cs="Arial" w:ascii="Arial" w:hAnsi="Arial"/>
        </w:rPr>
      </w:r>
      <w:r>
        <w:br w:type="page"/>
      </w:r>
    </w:p>
    <w:p>
      <w:pPr>
        <w:pStyle w:val="Normal"/>
        <w:tabs>
          <w:tab w:val="clear" w:pos="709"/>
          <w:tab w:val="right" w:pos="8789" w:leader="dot"/>
        </w:tabs>
        <w:rPr>
          <w:rFonts w:ascii="Arial" w:hAnsi="Arial" w:eastAsia="Arial" w:cs="Arial"/>
        </w:rPr>
      </w:pPr>
      <w:r>
        <w:rPr>
          <w:rFonts w:eastAsia="Arial" w:cs="Arial" w:ascii="Arial" w:hAnsi="Arial"/>
        </w:rPr>
      </w:r>
    </w:p>
    <w:tbl>
      <w:tblPr>
        <w:tblW w:w="6704" w:type="dxa"/>
        <w:jc w:val="left"/>
        <w:tblInd w:w="-30" w:type="dxa"/>
        <w:tblLayout w:type="fixed"/>
        <w:tblCellMar>
          <w:top w:w="0" w:type="dxa"/>
          <w:left w:w="30" w:type="dxa"/>
          <w:bottom w:w="0" w:type="dxa"/>
          <w:right w:w="30" w:type="dxa"/>
        </w:tblCellMar>
      </w:tblPr>
      <w:tblGrid>
        <w:gridCol w:w="5424"/>
        <w:gridCol w:w="1280"/>
      </w:tblGrid>
      <w:tr>
        <w:trPr>
          <w:trHeight w:val="360" w:hRule="atLeast"/>
        </w:trPr>
        <w:tc>
          <w:tcPr>
            <w:tcW w:w="5424" w:type="dxa"/>
            <w:tcBorders/>
          </w:tcPr>
          <w:p>
            <w:pPr>
              <w:pStyle w:val="Normal"/>
              <w:widowControl/>
              <w:jc w:val="center"/>
              <w:rPr>
                <w:rFonts w:ascii="Arial" w:hAnsi="Arial" w:eastAsia="Arial" w:cs="Arial"/>
                <w:b/>
                <w:b/>
                <w:bCs/>
                <w:color w:val="000000"/>
                <w:sz w:val="32"/>
                <w:szCs w:val="32"/>
              </w:rPr>
            </w:pPr>
            <w:r>
              <w:rPr>
                <w:rFonts w:eastAsia="Arial" w:cs="Arial" w:ascii="Arial" w:hAnsi="Arial"/>
                <w:b/>
                <w:bCs/>
                <w:color w:val="000000"/>
                <w:sz w:val="32"/>
                <w:szCs w:val="32"/>
              </w:rPr>
              <w:t>INDICE GUIA LOGGER v6.11</w:t>
            </w:r>
          </w:p>
        </w:tc>
        <w:tc>
          <w:tcPr>
            <w:tcW w:w="1280" w:type="dxa"/>
            <w:tcBorders/>
          </w:tcPr>
          <w:p>
            <w:pPr>
              <w:pStyle w:val="Normal"/>
              <w:widowControl/>
              <w:snapToGrid w:val="false"/>
              <w:jc w:val="right"/>
              <w:rPr>
                <w:rFonts w:ascii="Arial" w:hAnsi="Arial" w:eastAsia="Arial" w:cs="Arial"/>
                <w:b/>
                <w:b/>
                <w:bCs/>
                <w:color w:val="000000"/>
                <w:sz w:val="32"/>
                <w:szCs w:val="32"/>
              </w:rPr>
            </w:pPr>
            <w:r>
              <w:rPr>
                <w:rFonts w:eastAsia="Arial" w:cs="Arial" w:ascii="Arial" w:hAnsi="Arial"/>
                <w:b/>
                <w:bCs/>
                <w:color w:val="000000"/>
                <w:sz w:val="32"/>
                <w:szCs w:val="32"/>
              </w:rPr>
            </w:r>
          </w:p>
        </w:tc>
      </w:tr>
      <w:tr>
        <w:trPr>
          <w:trHeight w:val="300" w:hRule="atLeast"/>
        </w:trPr>
        <w:tc>
          <w:tcPr>
            <w:tcW w:w="5424" w:type="dxa"/>
            <w:tcBorders/>
          </w:tcPr>
          <w:p>
            <w:pPr>
              <w:pStyle w:val="Normal"/>
              <w:widowControl/>
              <w:jc w:val="center"/>
              <w:rPr>
                <w:rFonts w:ascii="Arial" w:hAnsi="Arial" w:eastAsia="Arial" w:cs="Arial"/>
                <w:i/>
                <w:i/>
                <w:iCs/>
                <w:color w:val="000000"/>
                <w:sz w:val="24"/>
                <w:szCs w:val="24"/>
                <w:u w:val="single"/>
              </w:rPr>
            </w:pPr>
            <w:r>
              <w:rPr>
                <w:rFonts w:eastAsia="Arial" w:cs="Arial" w:ascii="Arial" w:hAnsi="Arial"/>
                <w:i/>
                <w:iCs/>
                <w:color w:val="000000"/>
                <w:sz w:val="24"/>
                <w:szCs w:val="24"/>
                <w:u w:val="single"/>
              </w:rPr>
              <w:t>Orden alfabético</w:t>
            </w:r>
          </w:p>
        </w:tc>
        <w:tc>
          <w:tcPr>
            <w:tcW w:w="1280" w:type="dxa"/>
            <w:tcBorders/>
          </w:tcPr>
          <w:p>
            <w:pPr>
              <w:pStyle w:val="Normal"/>
              <w:widowControl/>
              <w:snapToGrid w:val="false"/>
              <w:jc w:val="right"/>
              <w:rPr>
                <w:rFonts w:ascii="Arial" w:hAnsi="Arial" w:eastAsia="Arial" w:cs="Arial"/>
                <w:i/>
                <w:i/>
                <w:iCs/>
                <w:color w:val="000000"/>
                <w:sz w:val="24"/>
                <w:szCs w:val="24"/>
                <w:u w:val="single"/>
              </w:rPr>
            </w:pPr>
            <w:r>
              <w:rPr>
                <w:rFonts w:eastAsia="Arial" w:cs="Arial" w:ascii="Arial" w:hAnsi="Arial"/>
                <w:i/>
                <w:iCs/>
                <w:color w:val="000000"/>
                <w:sz w:val="24"/>
                <w:szCs w:val="24"/>
                <w:u w:val="single"/>
              </w:rPr>
            </w:r>
          </w:p>
        </w:tc>
      </w:tr>
      <w:tr>
        <w:trPr>
          <w:trHeight w:val="256" w:hRule="atLeast"/>
        </w:trPr>
        <w:tc>
          <w:tcPr>
            <w:tcW w:w="5424" w:type="dxa"/>
            <w:tcBorders/>
          </w:tcPr>
          <w:p>
            <w:pPr>
              <w:pStyle w:val="Normal"/>
              <w:widowControl/>
              <w:snapToGrid w:val="false"/>
              <w:jc w:val="right"/>
              <w:rPr>
                <w:rFonts w:ascii="Arial" w:hAnsi="Arial" w:eastAsia="Arial" w:cs="Arial"/>
                <w:color w:val="000000"/>
              </w:rPr>
            </w:pPr>
            <w:r>
              <w:rPr>
                <w:rFonts w:eastAsia="Arial" w:cs="Arial" w:ascii="Arial" w:hAnsi="Arial"/>
                <w:color w:val="000000"/>
              </w:rPr>
            </w:r>
          </w:p>
        </w:tc>
        <w:tc>
          <w:tcPr>
            <w:tcW w:w="1280" w:type="dxa"/>
            <w:tcBorders/>
          </w:tcPr>
          <w:p>
            <w:pPr>
              <w:pStyle w:val="Normal"/>
              <w:widowControl/>
              <w:snapToGrid w:val="false"/>
              <w:jc w:val="right"/>
              <w:rPr>
                <w:rFonts w:ascii="Arial" w:hAnsi="Arial" w:eastAsia="Arial" w:cs="Arial"/>
                <w:color w:val="000000"/>
              </w:rPr>
            </w:pPr>
            <w:r>
              <w:rPr>
                <w:rFonts w:eastAsia="Arial" w:cs="Arial" w:ascii="Arial" w:hAnsi="Arial"/>
                <w:color w:val="000000"/>
              </w:rPr>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ADIF</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3</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ADIF-Números de Pai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3</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Añadir Prefijo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2</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Añadir QSOs a la Base de Dato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2</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Añadir un paí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1</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Auto-polling (Interrogar) la Radio</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3</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Banda / Modo</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4</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Barra de estado</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2</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Barra de Herramienta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4</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Base de Datos IOTA</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54</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Botones Programables por el Usuario PSK31</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68</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Buscar un QSO en tu Logbook</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41</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Calcular un País a partir del Indicativo</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10</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Cambiar un Paí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13</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Cambiar un Prefijo ARRL</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13</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Capturar texto al Disco</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29</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Capturar un indicativo</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18</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Capturar un nombre</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18</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Capturar un Report</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29</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Capturar un Sel Cal</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19</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Carga de Elementos Orbitale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55</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CD-ROM de Indicativos Buckmaster</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10</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CDROM Ham Radio QRZ</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70</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CDROM RAC Flying Horse (Caballo volador)</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73</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Conectar una Radio a tu Ordenador</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20</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Configuración de Telnet</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4</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Configuración PSK31</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62</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Configurar CW</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78</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Configurar el port DATA</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15</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Configurar los modos Data</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16</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Configurar un port Cluster</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14</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Control de Rotor</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75</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Control Snap</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1</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Copiar QSO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23</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Copiar y Pegar texto</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22</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County Hunters (Cazadores de provincia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24</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Crear un nuevo Logbook</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25</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CW con un manipulador Electrónico</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20</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CW con un TNC</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20</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Demostración de Golist</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51</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Distorsión PSK31</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63</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DXCC</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35</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Edicion de Elementos Orbitale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36</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Editar QSO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37</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Escenario inicial</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44</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Establecer una conexión Telnet</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39</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Estructura de la Base de Datos de Paise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24</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Ficheros Stats (Estadística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2</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Filtro al DX Packet Cluster</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33</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Grayline (Línea Gri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53</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Historial de los cambio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11</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Importar</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53</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Imprimir Etiquetas QSL (label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57</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Imprimir texto</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19</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Iniciando</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1</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Inicio rápido</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73</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Intercambio de Logbooks con otras estacione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40</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Macros PSK31</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64</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Mantenimiento de la Base de Datos IOTA</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54</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Múltiples TNC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56</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Necesidades de Sistema PSK31</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67</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Personalizar etiquetas QSL y SWL</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26</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Personañizar la Ventana del Cluster</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27</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Plan de Banda</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7</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Primeros paso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42</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Protección de Dato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28</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PSK31 Visión de Conjunto</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59</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PTT PSK31</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66</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QSLeando</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70</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QSOs no válidos para el DXCC</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71</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Recalc</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74</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Registrar un QSO</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19</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Registro de las Frecuencias de los QSO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56</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Repetidor Telnet</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3</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Seguimiento de Satélite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75</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Situar los parámetros del TNC correctamente</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76</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Skeds (Cita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0</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Sonido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1</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Soporte Golist</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52</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Suprimir QSO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31</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Suprimir un Logbook</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30</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Suprimir un Paí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30</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Suprimir un Prefijo</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30</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Teclas de Atajo de PSK31</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64</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Teclas F</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41</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Transmitir un fichero de texto</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29</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Utilidade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6</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Ventana Band Stats (usuario experimentado)</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7</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Ventana de la Página del Logbook</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50</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Ventana de las Estadísticas de Banda</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5</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Ventana de Previous QSO</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49</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Ventana de Sintonía de PSK31</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67</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Ventana del DX Cluster</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31</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Ventana del Logbook</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45</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Worked All States (WA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6</w:t>
            </w:r>
          </w:p>
        </w:tc>
      </w:tr>
      <w:tr>
        <w:trPr>
          <w:trHeight w:val="256" w:hRule="atLeast"/>
        </w:trPr>
        <w:tc>
          <w:tcPr>
            <w:tcW w:w="5424" w:type="dxa"/>
            <w:tcBorders/>
          </w:tcPr>
          <w:p>
            <w:pPr>
              <w:pStyle w:val="Normal"/>
              <w:widowControl/>
              <w:snapToGrid w:val="false"/>
              <w:jc w:val="right"/>
              <w:rPr>
                <w:rFonts w:ascii="Arial" w:hAnsi="Arial" w:eastAsia="Arial" w:cs="Arial"/>
                <w:color w:val="000000"/>
              </w:rPr>
            </w:pPr>
            <w:r>
              <w:rPr>
                <w:rFonts w:eastAsia="Arial" w:cs="Arial" w:ascii="Arial" w:hAnsi="Arial"/>
                <w:color w:val="000000"/>
              </w:rPr>
            </w:r>
          </w:p>
        </w:tc>
        <w:tc>
          <w:tcPr>
            <w:tcW w:w="1280" w:type="dxa"/>
            <w:tcBorders/>
          </w:tcPr>
          <w:p>
            <w:pPr>
              <w:pStyle w:val="Normal"/>
              <w:widowControl/>
              <w:snapToGrid w:val="false"/>
              <w:jc w:val="right"/>
              <w:rPr>
                <w:rFonts w:ascii="Arial" w:hAnsi="Arial" w:eastAsia="Arial" w:cs="Arial"/>
                <w:color w:val="000000"/>
              </w:rPr>
            </w:pPr>
            <w:r>
              <w:rPr>
                <w:rFonts w:eastAsia="Arial" w:cs="Arial" w:ascii="Arial" w:hAnsi="Arial"/>
                <w:color w:val="000000"/>
              </w:rPr>
            </w:r>
          </w:p>
        </w:tc>
      </w:tr>
      <w:tr>
        <w:trPr>
          <w:trHeight w:val="360" w:hRule="atLeast"/>
        </w:trPr>
        <w:tc>
          <w:tcPr>
            <w:tcW w:w="5424" w:type="dxa"/>
            <w:tcBorders/>
          </w:tcPr>
          <w:p>
            <w:pPr>
              <w:pStyle w:val="Normal"/>
              <w:widowControl/>
              <w:rPr>
                <w:rFonts w:ascii="Arial" w:hAnsi="Arial" w:eastAsia="Arial" w:cs="Arial"/>
                <w:b/>
                <w:b/>
                <w:bCs/>
                <w:color w:val="000000"/>
                <w:sz w:val="28"/>
                <w:szCs w:val="28"/>
              </w:rPr>
            </w:pPr>
            <w:r>
              <w:rPr>
                <w:rFonts w:eastAsia="Arial" w:cs="Arial" w:ascii="Arial" w:hAnsi="Arial"/>
                <w:b/>
                <w:bCs/>
                <w:color w:val="000000"/>
                <w:sz w:val="28"/>
                <w:szCs w:val="28"/>
              </w:rPr>
              <w:t xml:space="preserve">                                      </w:t>
            </w:r>
            <w:r>
              <w:rPr>
                <w:rFonts w:eastAsia="Arial" w:cs="Arial" w:ascii="Arial" w:hAnsi="Arial"/>
                <w:b/>
                <w:bCs/>
                <w:color w:val="000000"/>
                <w:sz w:val="28"/>
                <w:szCs w:val="28"/>
              </w:rPr>
              <w:t>GLOSARIO</w:t>
            </w:r>
          </w:p>
        </w:tc>
        <w:tc>
          <w:tcPr>
            <w:tcW w:w="1280" w:type="dxa"/>
            <w:tcBorders/>
          </w:tcPr>
          <w:p>
            <w:pPr>
              <w:pStyle w:val="Normal"/>
              <w:widowControl/>
              <w:snapToGrid w:val="false"/>
              <w:jc w:val="right"/>
              <w:rPr>
                <w:rFonts w:ascii="Arial" w:hAnsi="Arial" w:eastAsia="Arial" w:cs="Arial"/>
                <w:b/>
                <w:b/>
                <w:bCs/>
                <w:color w:val="000000"/>
                <w:sz w:val="28"/>
                <w:szCs w:val="28"/>
              </w:rPr>
            </w:pPr>
            <w:r>
              <w:rPr>
                <w:rFonts w:eastAsia="Arial" w:cs="Arial" w:ascii="Arial" w:hAnsi="Arial"/>
                <w:b/>
                <w:bCs/>
                <w:color w:val="000000"/>
                <w:sz w:val="28"/>
                <w:szCs w:val="28"/>
              </w:rPr>
            </w:r>
          </w:p>
        </w:tc>
      </w:tr>
      <w:tr>
        <w:trPr>
          <w:trHeight w:val="256" w:hRule="atLeast"/>
        </w:trPr>
        <w:tc>
          <w:tcPr>
            <w:tcW w:w="5424" w:type="dxa"/>
            <w:tcBorders/>
          </w:tcPr>
          <w:p>
            <w:pPr>
              <w:pStyle w:val="Normal"/>
              <w:widowControl/>
              <w:snapToGrid w:val="false"/>
              <w:jc w:val="right"/>
              <w:rPr>
                <w:rFonts w:ascii="Arial" w:hAnsi="Arial" w:eastAsia="Arial" w:cs="Arial"/>
                <w:color w:val="000000"/>
              </w:rPr>
            </w:pPr>
            <w:r>
              <w:rPr>
                <w:rFonts w:eastAsia="Arial" w:cs="Arial" w:ascii="Arial" w:hAnsi="Arial"/>
                <w:color w:val="000000"/>
              </w:rPr>
            </w:r>
          </w:p>
        </w:tc>
        <w:tc>
          <w:tcPr>
            <w:tcW w:w="1280" w:type="dxa"/>
            <w:tcBorders/>
          </w:tcPr>
          <w:p>
            <w:pPr>
              <w:pStyle w:val="Normal"/>
              <w:widowControl/>
              <w:snapToGrid w:val="false"/>
              <w:jc w:val="right"/>
              <w:rPr>
                <w:rFonts w:ascii="Arial" w:hAnsi="Arial" w:eastAsia="Arial" w:cs="Arial"/>
                <w:color w:val="000000"/>
              </w:rPr>
            </w:pPr>
            <w:r>
              <w:rPr>
                <w:rFonts w:eastAsia="Arial" w:cs="Arial" w:ascii="Arial" w:hAnsi="Arial"/>
                <w:color w:val="000000"/>
              </w:rPr>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Base de Datos Alia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7</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Base de Datos de Paise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8</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Base de Datos Offset</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9</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BOF</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7</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Botón activo</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7</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Cerrar la Ventana</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8</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Clic</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7</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DBM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8</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Echo</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8</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EOF</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8</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Errores o Adverténcia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8</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Foco</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8</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Go back - Ir hacia atrá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9</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Inactivo</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9</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Indicativos asociados con el Logbook</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7</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Integridad referencial</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90</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IOTA</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9</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Latitud</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9</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Long path - Camino Largo</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9</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Longitud</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9</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Minimize</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9</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Mover</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9</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Prefijos ARRL</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7</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R-sized - Dimensionado</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3</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Seleccionar</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90</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Short path - Camino Corto</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90</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Spin Button - Botón de giro</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90</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Stay on top - Quedarse encima</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90</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Tecla enter</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8</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Teclas atajo</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90</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Time</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90</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TNC</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91</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Ventanas del Teclado CW</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8</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WAS</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91</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Wordwrapping</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91</w:t>
            </w:r>
          </w:p>
        </w:tc>
      </w:tr>
      <w:tr>
        <w:trPr>
          <w:trHeight w:val="256" w:hRule="atLeast"/>
        </w:trPr>
        <w:tc>
          <w:tcPr>
            <w:tcW w:w="5424" w:type="dxa"/>
            <w:tcBorders/>
          </w:tcPr>
          <w:p>
            <w:pPr>
              <w:pStyle w:val="Normal"/>
              <w:widowControl/>
              <w:rPr>
                <w:rFonts w:ascii="Arial" w:hAnsi="Arial" w:eastAsia="Arial" w:cs="Arial"/>
                <w:color w:val="000000"/>
              </w:rPr>
            </w:pPr>
            <w:r>
              <w:rPr>
                <w:rFonts w:eastAsia="Arial" w:cs="Arial" w:ascii="Arial" w:hAnsi="Arial"/>
                <w:color w:val="000000"/>
              </w:rPr>
              <w:t>Zona ARRL</w:t>
            </w:r>
          </w:p>
        </w:tc>
        <w:tc>
          <w:tcPr>
            <w:tcW w:w="1280" w:type="dxa"/>
            <w:tcBorders/>
          </w:tcPr>
          <w:p>
            <w:pPr>
              <w:pStyle w:val="Normal"/>
              <w:widowControl/>
              <w:jc w:val="right"/>
              <w:rPr>
                <w:rFonts w:ascii="Arial" w:hAnsi="Arial" w:eastAsia="Arial" w:cs="Arial"/>
                <w:color w:val="000000"/>
              </w:rPr>
            </w:pPr>
            <w:r>
              <w:rPr>
                <w:rFonts w:eastAsia="Arial" w:cs="Arial" w:ascii="Arial" w:hAnsi="Arial"/>
                <w:color w:val="000000"/>
              </w:rPr>
              <w:t>87</w:t>
            </w:r>
          </w:p>
        </w:tc>
      </w:tr>
    </w:tbl>
    <w:p>
      <w:pPr>
        <w:pStyle w:val="Normal"/>
        <w:tabs>
          <w:tab w:val="clear" w:pos="709"/>
          <w:tab w:val="right" w:pos="8789" w:leader="dot"/>
        </w:tabs>
        <w:rPr>
          <w:rFonts w:ascii="Arial" w:hAnsi="Arial" w:eastAsia="Arial" w:cs="Arial"/>
        </w:rPr>
      </w:pPr>
      <w:r>
        <w:rPr>
          <w:rFonts w:eastAsia="Arial" w:cs="Arial" w:ascii="Arial" w:hAnsi="Arial"/>
        </w:rPr>
      </w:r>
    </w:p>
    <w:sectPr>
      <w:footerReference w:type="default" r:id="rId2"/>
      <w:footerReference w:type="first" r:id="rId3"/>
      <w:type w:val="nextPage"/>
      <w:pgSz w:w="12240" w:h="15840"/>
      <w:pgMar w:left="1701" w:right="1701" w:gutter="0" w:header="0" w:top="1417" w:footer="720" w:bottom="1417"/>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sz w:val="24"/>
        <w:szCs w:val="24"/>
      </w:rPr>
    </w:pPr>
    <w:r>
      <w:rPr>
        <w:color w:val="808080"/>
        <w:sz w:val="24"/>
        <w:szCs w:val="24"/>
      </w:rPr>
      <w:t xml:space="preserve">LOGGER, Guia del Usuario – Traducción de EA3DLV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256540" cy="262255"/>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262255"/>
                      </a:xfrm>
                      <a:prstGeom prst="rect"/>
                      <a:solidFill>
                        <a:srgbClr val="FFFFFF">
                          <a:alpha val="0"/>
                        </a:srgbClr>
                      </a:solidFill>
                    </wps:spPr>
                    <wps:txbx>
                      <w:txbxContent>
                        <w:p>
                          <w:pPr>
                            <w:pStyle w:val="Footer"/>
                            <w:rPr>
                              <w:rStyle w:val="PageNumber"/>
                              <w:sz w:val="36"/>
                              <w:szCs w:val="36"/>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99</w:t>
                          </w:r>
                          <w:r>
                            <w:rPr>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20.2pt;height:20.65pt;mso-wrap-distance-left:0pt;mso-wrap-distance-right:0pt;mso-wrap-distance-top:0pt;mso-wrap-distance-bottom:0pt;margin-top:0.05pt;mso-position-vertical-relative:text;margin-left:421.7pt;mso-position-horizontal:right;mso-position-horizontal-relative:margin">
              <v:fill opacity="0f"/>
              <v:textbox inset="0in,0in,0in,0in">
                <w:txbxContent>
                  <w:p>
                    <w:pPr>
                      <w:pStyle w:val="Footer"/>
                      <w:rPr>
                        <w:rStyle w:val="PageNumber"/>
                        <w:sz w:val="36"/>
                        <w:szCs w:val="36"/>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99</w:t>
                    </w:r>
                    <w:r>
                      <w:rPr>
                        <w:rStyle w:val="PageNumber"/>
                        <w:sz w:val="36"/>
                        <w:szCs w:val="3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b/>
        <w:bCs/>
        <w:color w:val="808080"/>
        <w:sz w:val="20"/>
        <w:szCs w:val="20"/>
      </w:rPr>
      <w:t xml:space="preserve">Nota:  </w:t>
    </w:r>
    <w:r>
      <w:rPr>
        <w:color w:val="808080"/>
        <w:sz w:val="20"/>
        <w:szCs w:val="20"/>
      </w:rPr>
      <w:t>Indice paginado en Páginas 92-94</w:t>
    </w:r>
  </w:p>
  <w:p>
    <w:pPr>
      <w:pStyle w:val="Footer"/>
      <w:rPr>
        <w:color w:val="808080"/>
        <w:sz w:val="20"/>
        <w:szCs w:val="20"/>
      </w:rPr>
    </w:pPr>
    <w:r>
      <w:rPr>
        <w:color w:val="808080"/>
        <w:sz w:val="20"/>
        <w:szCs w:val="20"/>
      </w:rPr>
      <w:t xml:space="preserve">              </w:t>
    </w:r>
    <w:r>
      <w:rPr>
        <w:color w:val="808080"/>
        <w:sz w:val="20"/>
        <w:szCs w:val="20"/>
      </w:rPr>
      <w:t>Indice alfabético en Páginas 95-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40"/>
        </w:tabs>
        <w:ind w:left="540" w:hanging="5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540"/>
        </w:tabs>
        <w:ind w:left="540" w:hanging="5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540"/>
        </w:tabs>
        <w:ind w:left="540" w:hanging="5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540"/>
        </w:tabs>
        <w:ind w:left="540" w:hanging="5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540"/>
        </w:tabs>
        <w:ind w:left="540" w:hanging="5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540"/>
        </w:tabs>
        <w:ind w:left="540" w:hanging="5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540"/>
        </w:tabs>
        <w:ind w:left="540" w:hanging="5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540"/>
        </w:tabs>
        <w:ind w:left="540" w:hanging="5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35"/>
        </w:tabs>
        <w:ind w:left="535" w:hanging="5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540"/>
        </w:tabs>
        <w:ind w:left="540" w:hanging="5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540"/>
        </w:tabs>
        <w:ind w:left="540" w:hanging="5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540"/>
        </w:tabs>
        <w:ind w:left="540" w:hanging="5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540"/>
        </w:tabs>
        <w:ind w:left="540" w:hanging="5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540"/>
        </w:tabs>
        <w:ind w:left="540" w:hanging="5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540"/>
        </w:tabs>
        <w:ind w:left="540" w:hanging="5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lvlText w:val="%1)"/>
      <w:lvlJc w:val="left"/>
      <w:pPr>
        <w:tabs>
          <w:tab w:val="num" w:pos="535"/>
        </w:tabs>
        <w:ind w:left="535" w:hanging="5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1)"/>
      <w:lvlJc w:val="left"/>
      <w:pPr>
        <w:tabs>
          <w:tab w:val="num" w:pos="535"/>
        </w:tabs>
        <w:ind w:left="535" w:hanging="5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numFmt w:val="bullet"/>
      <w:lvlText w:val="·"/>
      <w:lvlJc w:val="left"/>
      <w:pPr>
        <w:tabs>
          <w:tab w:val="num" w:pos="541"/>
        </w:tabs>
        <w:ind w:left="541" w:hanging="5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bering>
</file>

<file path=word/settings.xml><?xml version="1.0" encoding="utf-8"?>
<w:settings xmlns:w="http://schemas.openxmlformats.org/wordprocessingml/2006/main">
  <w:zoom w:percent="12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35" w:after="35"/>
      <w:ind w:left="115" w:right="245" w:hanging="0"/>
      <w:jc w:val="both"/>
      <w:outlineLvl w:val="0"/>
    </w:pPr>
    <w:rPr>
      <w:rFonts w:ascii="Arial" w:hAnsi="Arial" w:eastAsia="Arial" w:cs="Arial"/>
      <w:b/>
      <w:bCs/>
      <w:color w:val="0000FF"/>
      <w:sz w:val="36"/>
      <w:szCs w:val="36"/>
    </w:rPr>
  </w:style>
  <w:style w:type="character" w:styleId="Fuentedeprrafopredeterminada">
    <w:name w:val="Fuente de párrafo predeterminada"/>
    <w:qFormat/>
    <w:rPr/>
  </w:style>
  <w:style w:type="character" w:styleId="Fuentedeprrafopredeter">
    <w:name w:val="Fuente de párrafo predeter."/>
    <w:qFormat/>
    <w:rPr>
      <w:sz w:val="20"/>
      <w:szCs w:val="20"/>
    </w:rPr>
  </w:style>
  <w:style w:type="character" w:styleId="Hipervnculo">
    <w:name w:val="Hipervínculo"/>
    <w:basedOn w:val="Fuentedeprrafopredeter"/>
    <w:qFormat/>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15" w:after="55"/>
      <w:ind w:left="175" w:right="245" w:hanging="0"/>
      <w:jc w:val="both"/>
    </w:pPr>
    <w:rPr>
      <w:rFonts w:ascii="Arial" w:hAnsi="Arial" w:eastAsia="Arial" w:cs="Arial"/>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rFonts w:ascii="Arial" w:hAnsi="Arial" w:eastAsia="Arial" w:cs="Arial"/>
      <w:sz w:val="36"/>
      <w:szCs w:val="36"/>
    </w:rPr>
  </w:style>
  <w:style w:type="paragraph" w:styleId="Header">
    <w:name w:val="Head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00:06:00Z</dcterms:created>
  <dc:creator>Paulí</dc:creator>
  <dc:description/>
  <dc:language>en-US</dc:language>
  <cp:lastModifiedBy>Ferran Alegret</cp:lastModifiedBy>
  <cp:lastPrinted>1999-11-22T23:31:00Z</cp:lastPrinted>
  <dcterms:modified xsi:type="dcterms:W3CDTF">1999-11-26T21:51:00Z</dcterms:modified>
  <cp:revision>2</cp:revision>
  <dc:subject/>
  <dc:title>LOGGER</dc:title>
</cp:coreProperties>
</file>